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Розділ XV </w:t>
        <w:br/>
        <w:t>НЕДОРОГОЦІННІ МЕТАЛИ ТА ВИРОБИ З НИХ</w:t>
      </w:r>
    </w:p>
    <w:p>
      <w:pPr>
        <w:pStyle w:val="Style14"/>
        <w:jc w:val="both"/>
        <w:rPr>
          <w:b/>
          <w:b/>
          <w:bCs/>
        </w:rPr>
      </w:pPr>
      <w:r>
        <w:rPr>
          <w:b/>
          <w:bCs/>
        </w:rPr>
        <w:t>Примітки:</w:t>
      </w:r>
    </w:p>
    <w:p>
      <w:pPr>
        <w:pStyle w:val="Style14"/>
        <w:jc w:val="both"/>
        <w:rPr/>
      </w:pPr>
      <w:r>
        <w:rPr/>
        <w:t>1. Цей розділ не включає:</w:t>
      </w:r>
    </w:p>
    <w:p>
      <w:pPr>
        <w:pStyle w:val="Style14"/>
        <w:jc w:val="both"/>
        <w:rPr/>
      </w:pPr>
      <w:r>
        <w:rPr/>
        <w:t>(a) фарби та чорнило або інші вироби, виготовлені на основі металевої луски або порошку (товарні позиції 3207 - 3210, 3212, 3213 або 3215);</w:t>
      </w:r>
    </w:p>
    <w:p>
      <w:pPr>
        <w:pStyle w:val="Style14"/>
        <w:jc w:val="both"/>
        <w:rPr/>
      </w:pPr>
      <w:r>
        <w:rPr/>
        <w:t>(b) фероцерієві або інші пірофорні сплави (товарна позиція 3606);</w:t>
      </w:r>
    </w:p>
    <w:p>
      <w:pPr>
        <w:pStyle w:val="Style14"/>
        <w:jc w:val="both"/>
        <w:rPr/>
      </w:pPr>
      <w:r>
        <w:rPr/>
        <w:t>(c) головні убори та їх частини товарної позиції 6506 або 6507;</w:t>
      </w:r>
    </w:p>
    <w:p>
      <w:pPr>
        <w:pStyle w:val="Style14"/>
        <w:jc w:val="both"/>
        <w:rPr/>
      </w:pPr>
      <w:r>
        <w:rPr/>
        <w:t>(d) каркаси парасольок або інші вироби товарної позиції 6603;</w:t>
      </w:r>
    </w:p>
    <w:p>
      <w:pPr>
        <w:pStyle w:val="Style14"/>
        <w:jc w:val="both"/>
        <w:rPr/>
      </w:pPr>
      <w:r>
        <w:rPr/>
        <w:t>(e) вироби групи 71 (наприклад, сплави дорогоцінних металів, недорогоцінні метали, плаковані дорогоцінними металами, біжутерія);</w:t>
      </w:r>
    </w:p>
    <w:p>
      <w:pPr>
        <w:pStyle w:val="Style14"/>
        <w:jc w:val="both"/>
        <w:rPr/>
      </w:pPr>
      <w:r>
        <w:rPr/>
        <w:t>(f) вироби розділу XVI (машини, механічне обладнання та електротовари);</w:t>
      </w:r>
    </w:p>
    <w:p>
      <w:pPr>
        <w:pStyle w:val="Style14"/>
        <w:jc w:val="both"/>
        <w:rPr/>
      </w:pPr>
      <w:r>
        <w:rPr/>
        <w:t>(g) збірні секції залізничних або трамвайних колій (товарна позиція 8608) або інші вироби розділу XVII (транспортні засоби, судна та човни, літальні апарати);</w:t>
      </w:r>
    </w:p>
    <w:p>
      <w:pPr>
        <w:pStyle w:val="Style14"/>
        <w:jc w:val="both"/>
        <w:rPr/>
      </w:pPr>
      <w:r>
        <w:rPr/>
        <w:t>(h) прилади та апарати розділу XVIII, у тому числі пружини для годинників усіх видів;</w:t>
      </w:r>
    </w:p>
    <w:p>
      <w:pPr>
        <w:pStyle w:val="Style14"/>
        <w:jc w:val="both"/>
        <w:rPr/>
      </w:pPr>
      <w:r>
        <w:rPr/>
        <w:t>(ij) свинцевий дріб для боєприпасів (товарна позиція 9306) та інші вироби розділу XIX (зброя та боєприпаси);</w:t>
      </w:r>
    </w:p>
    <w:p>
      <w:pPr>
        <w:pStyle w:val="Style14"/>
        <w:jc w:val="both"/>
        <w:rPr/>
      </w:pPr>
      <w:r>
        <w:rPr/>
        <w:t>(k) вироби групи 94 (наприклад, меблі, основи матрацні, ліхтарі та освітлювальне обладнання, вивіски з підсвічуванням, збірні будівельні конструкції);</w:t>
      </w:r>
    </w:p>
    <w:p>
      <w:pPr>
        <w:pStyle w:val="Style14"/>
        <w:jc w:val="both"/>
        <w:rPr/>
      </w:pPr>
      <w:r>
        <w:rPr/>
        <w:t>(l) вироби групи 95 (наприклад, іграшки, ігри, спортивний інвентар);</w:t>
      </w:r>
    </w:p>
    <w:p>
      <w:pPr>
        <w:pStyle w:val="Style14"/>
        <w:jc w:val="both"/>
        <w:rPr/>
      </w:pPr>
      <w:r>
        <w:rPr/>
        <w:t>(m) ручні сита, ґудзики, ручки для писання, тримачі для олівців, пера для авторучок або інші вироби групи 96 (різні готові вироби); або</w:t>
      </w:r>
    </w:p>
    <w:p>
      <w:pPr>
        <w:pStyle w:val="Style14"/>
        <w:jc w:val="both"/>
        <w:rPr/>
      </w:pPr>
      <w:r>
        <w:rPr/>
        <w:t>(n) вироби групи 97 (наприклад твори мистецтва).</w:t>
      </w:r>
    </w:p>
    <w:p>
      <w:pPr>
        <w:pStyle w:val="Style14"/>
        <w:jc w:val="both"/>
        <w:rPr/>
      </w:pPr>
      <w:r>
        <w:rPr/>
        <w:t>2. В УКТЗЕД термін "частини загального призначення" означає:</w:t>
      </w:r>
    </w:p>
    <w:p>
      <w:pPr>
        <w:pStyle w:val="Style14"/>
        <w:jc w:val="both"/>
        <w:rPr/>
      </w:pPr>
      <w:r>
        <w:rPr/>
        <w:t>(a) вироби товарних позицій 7307, 7312, 7315, 7317 або 7318, а також аналогічні вироби з інших недорогоцінних металів;</w:t>
      </w:r>
    </w:p>
    <w:p>
      <w:pPr>
        <w:pStyle w:val="Style14"/>
        <w:jc w:val="both"/>
        <w:rPr/>
      </w:pPr>
      <w:r>
        <w:rPr/>
        <w:t>(b) пружини, ресори та заготівки для них з недорогоцінних металів, крім пружин для годинників усіх видів (товарна позиція 9114); та</w:t>
      </w:r>
    </w:p>
    <w:p>
      <w:pPr>
        <w:pStyle w:val="Style14"/>
        <w:jc w:val="both"/>
        <w:rPr/>
      </w:pPr>
      <w:r>
        <w:rPr/>
        <w:t>(c) вироби товарних позицій 8301, 8302, 8308 та 8310, а також рами і дзеркала з недорогоцінних металів товарної позиції 8306.</w:t>
      </w:r>
    </w:p>
    <w:p>
      <w:pPr>
        <w:pStyle w:val="Style14"/>
        <w:jc w:val="both"/>
        <w:rPr/>
      </w:pPr>
      <w:r>
        <w:rPr/>
        <w:t>У групах 73 - 76 та 78 - 82 (за винятком товарної позиції 7315) посилання на частини товарів не включають посилання на частини загального призначення, які визначені вище.</w:t>
      </w:r>
    </w:p>
    <w:p>
      <w:pPr>
        <w:pStyle w:val="Style14"/>
        <w:jc w:val="both"/>
        <w:rPr/>
      </w:pPr>
      <w:r>
        <w:rPr/>
        <w:t>Згідно з положеннями зазначеного вище абзацу та приміткою 1 до групи 83 вироби груп 82 чи 83 виключаються з груп 72 - 76 та 78 - 81.</w:t>
      </w:r>
    </w:p>
    <w:p>
      <w:pPr>
        <w:pStyle w:val="Style14"/>
        <w:jc w:val="both"/>
        <w:rPr/>
      </w:pPr>
      <w:r>
        <w:rPr/>
        <w:t>3. В УКТЗЕД термін "недорогоцінні метали" означає чорні метали (залізо, чавун, сталь), мідь, нікель, алюміній, свинець, цинк, олово, вольфрам, молібден, тантал, магній, кобальт, вісмут, кадмій, титан, цирконій, сурма, марганець, берилій, хром, германій, ванадій, галій, гафній, індій, ніобій (колумбій), реній і талій.</w:t>
      </w:r>
    </w:p>
    <w:p>
      <w:pPr>
        <w:pStyle w:val="Style14"/>
        <w:jc w:val="both"/>
        <w:rPr/>
      </w:pPr>
      <w:r>
        <w:rPr/>
        <w:t>4. В УКТЗЕД термін "металокераміка" означає матеріали, що містять гетерогенну суміш мікроскопічних металевих і керамічних компонентів. Цей термін також включає спечені (агломеровані) карбіди металів (карбіди металів, спечені (агломеровані) з металом).</w:t>
      </w:r>
    </w:p>
    <w:p>
      <w:pPr>
        <w:pStyle w:val="Style14"/>
        <w:jc w:val="both"/>
        <w:rPr/>
      </w:pPr>
      <w:r>
        <w:rPr/>
        <w:t>5. Класифікація сплавів (крім феросплавів і лігатур, визначених у групах 72 та 74):</w:t>
      </w:r>
    </w:p>
    <w:p>
      <w:pPr>
        <w:pStyle w:val="Style14"/>
        <w:jc w:val="both"/>
        <w:rPr/>
      </w:pPr>
      <w:r>
        <w:rPr/>
        <w:t>(a) сплав недорогоцінних металів класифікується як сплав того металу, вміст якого переважає за масою всі інші метали сплаву;</w:t>
      </w:r>
    </w:p>
    <w:p>
      <w:pPr>
        <w:pStyle w:val="Style14"/>
        <w:jc w:val="both"/>
        <w:rPr/>
      </w:pPr>
      <w:r>
        <w:rPr/>
        <w:t>(b) сплав недорогоцінних металів цього розділу та елементів, що не входять до цього розділу, класифікується як сплав недорогоцінних металів, перелічених у цьому розділі, якщо загальна маса відповідних металів дорівнює або перевищує загальну масу інших елементів у цьому сплаві;</w:t>
      </w:r>
    </w:p>
    <w:p>
      <w:pPr>
        <w:pStyle w:val="Style14"/>
        <w:jc w:val="both"/>
        <w:rPr/>
      </w:pPr>
      <w:r>
        <w:rPr/>
        <w:t>(c) у цьому розділі термін "сплави" поширюється на спечені (агломеровані) суміші металевих порошків, гетерогенні однорідні суміші, одержані сплавленням (крім металокераміки), та інтерметалеві сполуки.</w:t>
      </w:r>
    </w:p>
    <w:p>
      <w:pPr>
        <w:pStyle w:val="Style14"/>
        <w:jc w:val="both"/>
        <w:rPr/>
      </w:pPr>
      <w:r>
        <w:rPr/>
        <w:t>6. Якщо у контексті не зазначено інше, будь-яке посилання в УКТЗЕД на недорогоцінний метал однаковою мірою поширюється на сплави, які згідно з приміткою 5 цього розділу класифікуються як сплави цього металу.</w:t>
      </w:r>
    </w:p>
    <w:p>
      <w:pPr>
        <w:pStyle w:val="Style14"/>
        <w:jc w:val="both"/>
        <w:rPr/>
      </w:pPr>
      <w:r>
        <w:rPr/>
        <w:t>7. Класифікація композитних виробів:</w:t>
      </w:r>
    </w:p>
    <w:p>
      <w:pPr>
        <w:pStyle w:val="Style14"/>
        <w:jc w:val="both"/>
        <w:rPr/>
      </w:pPr>
      <w:r>
        <w:rPr/>
        <w:t>якщо у сформульованих позиціях не зазначено інше, вироби з недорогоцінних металів (включаючи вироби із сумішей матеріалів, які розглядаються як вироби з недорогоцінного металу відповідно до основних правил класифікації), що містять два чи більше недорогоцінних метали, класифікуються як вироби з того недорогоцінного металу, який переважає за масою інші метали.</w:t>
      </w:r>
    </w:p>
    <w:p>
      <w:pPr>
        <w:pStyle w:val="Style14"/>
        <w:jc w:val="both"/>
        <w:rPr/>
      </w:pPr>
      <w:r>
        <w:rPr/>
        <w:t>Для цілей цієї примітки:</w:t>
      </w:r>
    </w:p>
    <w:p>
      <w:pPr>
        <w:pStyle w:val="Style14"/>
        <w:jc w:val="both"/>
        <w:rPr/>
      </w:pPr>
      <w:r>
        <w:rPr/>
        <w:t>(a) чорні метали різних видів вважають одним і тим самим металом;</w:t>
      </w:r>
    </w:p>
    <w:p>
      <w:pPr>
        <w:pStyle w:val="Style14"/>
        <w:jc w:val="both"/>
        <w:rPr/>
      </w:pPr>
      <w:r>
        <w:rPr/>
        <w:t>(b) відповідно до примітки 5 до цього розділу сплав класифікується за одним металом;</w:t>
      </w:r>
    </w:p>
    <w:p>
      <w:pPr>
        <w:pStyle w:val="Style14"/>
        <w:jc w:val="both"/>
        <w:rPr/>
      </w:pPr>
      <w:r>
        <w:rPr/>
        <w:t>(c) металокераміку, яку включено до товарної позиції 8113, класифікують як єдиний недорогоцінний метал.</w:t>
      </w:r>
    </w:p>
    <w:p>
      <w:pPr>
        <w:pStyle w:val="Style14"/>
        <w:jc w:val="both"/>
        <w:rPr/>
      </w:pPr>
      <w:r>
        <w:rPr/>
        <w:t>8. У цьому розділі наведені нижче терміни означають:</w:t>
      </w:r>
    </w:p>
    <w:p>
      <w:pPr>
        <w:pStyle w:val="Style14"/>
        <w:jc w:val="both"/>
        <w:rPr/>
      </w:pPr>
      <w:r>
        <w:rPr/>
        <w:t>(a) "відходи і брухт" - металеві відходи і брухт, одержані у процесі виробництва або механічного оброблення металів, і металеві вироби, які остаточно не придатні для використання за призначенням внаслідок поломки, розрізів, зношення або інших причин;</w:t>
      </w:r>
    </w:p>
    <w:p>
      <w:pPr>
        <w:pStyle w:val="Style14"/>
        <w:jc w:val="both"/>
        <w:rPr/>
      </w:pPr>
      <w:r>
        <w:rPr/>
        <w:t>(b) "порошки" - вироби, 90 мас. % або більше яких проходять крізь сито з розміром вічка 1 мм.</w:t>
      </w:r>
    </w:p>
    <w:p>
      <w:pPr>
        <w:pStyle w:val="Style14"/>
        <w:jc w:val="both"/>
        <w:rPr>
          <w:b/>
          <w:b/>
          <w:bCs/>
        </w:rPr>
      </w:pPr>
      <w:r>
        <w:rPr>
          <w:b/>
          <w:bCs/>
        </w:rPr>
        <w:t>Додаткова примітка України:</w:t>
      </w:r>
    </w:p>
    <w:p>
      <w:pPr>
        <w:pStyle w:val="Style14"/>
        <w:jc w:val="both"/>
        <w:rPr/>
      </w:pPr>
      <w:r>
        <w:rPr/>
        <w:t>У цьому розділі терміни "що використовуються (використовується) для промислового складання моторних транспортних засобів" та "для промислового складання моторних транспортних засобів" застосовуються лише до товарів, які використовуються у промисловому виробництві моторних транспортних засобів товарних позицій 8701 - 8705, у порядку, визначеному Кабінетом Міністрів України.</w:t>
      </w:r>
    </w:p>
    <w:p>
      <w:pPr>
        <w:pStyle w:val="Heading3"/>
        <w:jc w:val="center"/>
        <w:rPr/>
      </w:pPr>
      <w:r>
        <w:rPr/>
        <w:t>Група 72</w:t>
        <w:br/>
        <w:t>Чорні метали</w:t>
      </w:r>
    </w:p>
    <w:p>
      <w:pPr>
        <w:pStyle w:val="Style14"/>
        <w:jc w:val="both"/>
        <w:rPr>
          <w:b/>
          <w:b/>
          <w:bCs/>
        </w:rPr>
      </w:pPr>
      <w:r>
        <w:rPr>
          <w:b/>
          <w:bCs/>
        </w:rPr>
        <w:t>Примітки:</w:t>
      </w:r>
    </w:p>
    <w:p>
      <w:pPr>
        <w:pStyle w:val="Style14"/>
        <w:jc w:val="both"/>
        <w:rPr/>
      </w:pPr>
      <w:r>
        <w:rPr/>
        <w:t>1. У цій групі, а для підпунктів (d), (e) та (f) цієї примітки - для УКТЗЕД, терміни означають:</w:t>
      </w:r>
    </w:p>
    <w:p>
      <w:pPr>
        <w:pStyle w:val="Style14"/>
        <w:jc w:val="both"/>
        <w:rPr/>
      </w:pPr>
      <w:r>
        <w:rPr/>
        <w:t>(a) "переробний чавун" - сплав заліза з вуглецем, не придатний для кування, з масовою часткою вуглецю понад 2 % та який може містити масову частку одного чи кількох інших елементів у такій пропорції:</w:t>
      </w:r>
    </w:p>
    <w:p>
      <w:pPr>
        <w:pStyle w:val="Style14"/>
        <w:jc w:val="both"/>
        <w:rPr/>
      </w:pPr>
      <w:r>
        <w:rPr/>
        <w:t>хрому не більш як 10 %;</w:t>
      </w:r>
    </w:p>
    <w:p>
      <w:pPr>
        <w:pStyle w:val="Style14"/>
        <w:jc w:val="both"/>
        <w:rPr/>
      </w:pPr>
      <w:r>
        <w:rPr/>
        <w:t>марганцю не більш як 6 %;</w:t>
      </w:r>
    </w:p>
    <w:p>
      <w:pPr>
        <w:pStyle w:val="Style14"/>
        <w:jc w:val="both"/>
        <w:rPr/>
      </w:pPr>
      <w:r>
        <w:rPr/>
        <w:t>фосфору не більш як 3 %;</w:t>
      </w:r>
    </w:p>
    <w:p>
      <w:pPr>
        <w:pStyle w:val="Style14"/>
        <w:jc w:val="both"/>
        <w:rPr/>
      </w:pPr>
      <w:r>
        <w:rPr/>
        <w:t>кремнію не більш як 8 %;</w:t>
      </w:r>
    </w:p>
    <w:p>
      <w:pPr>
        <w:pStyle w:val="Style14"/>
        <w:jc w:val="both"/>
        <w:rPr/>
      </w:pPr>
      <w:r>
        <w:rPr/>
        <w:t>інших елементів у цілому не більш як 10 %;</w:t>
      </w:r>
    </w:p>
    <w:p>
      <w:pPr>
        <w:pStyle w:val="Style14"/>
        <w:jc w:val="both"/>
        <w:rPr/>
      </w:pPr>
      <w:r>
        <w:rPr/>
        <w:t>(b) "дзеркальний чавун (шпігель)" - сплав заліза з вуглецем, з масовою часткою марганцю понад 6 %, але не більш як 30 %, а за іншими характеристиками - відповідає вимогам примітки 1 (a);</w:t>
      </w:r>
    </w:p>
    <w:p>
      <w:pPr>
        <w:pStyle w:val="Style14"/>
        <w:jc w:val="both"/>
        <w:rPr/>
      </w:pPr>
      <w:r>
        <w:rPr/>
        <w:t>(c) "феросплави" - сплави у формі чушок, болванок, кусків або інших первинних форм, одержані внаслідок безперервного лиття, а також у гранулах чи порошках, агломерованих або неагломерованих, що використовуються як добавки у виробництві інших сплавів або як розкислювачі, десульфуранти чи для аналогічних цілей у чорній металургії і, як правило, не придатні для кування, з масовою часткою заліза 4 % або більше та масовою часткою одного чи кількох елементів у таких пропорціях:</w:t>
      </w:r>
    </w:p>
    <w:p>
      <w:pPr>
        <w:pStyle w:val="Style14"/>
        <w:jc w:val="both"/>
        <w:rPr/>
      </w:pPr>
      <w:r>
        <w:rPr/>
        <w:t xml:space="preserve">хрому понад 10 %; </w:t>
      </w:r>
    </w:p>
    <w:p>
      <w:pPr>
        <w:pStyle w:val="Style14"/>
        <w:jc w:val="both"/>
        <w:rPr/>
      </w:pPr>
      <w:r>
        <w:rPr/>
        <w:t xml:space="preserve">марганцю понад 30 %; </w:t>
      </w:r>
    </w:p>
    <w:p>
      <w:pPr>
        <w:pStyle w:val="Style14"/>
        <w:jc w:val="both"/>
        <w:rPr/>
      </w:pPr>
      <w:r>
        <w:rPr/>
        <w:t xml:space="preserve">фосфору понад 3 %; </w:t>
      </w:r>
    </w:p>
    <w:p>
      <w:pPr>
        <w:pStyle w:val="Style14"/>
        <w:jc w:val="both"/>
        <w:rPr/>
      </w:pPr>
      <w:r>
        <w:rPr/>
        <w:t>кремнію понад 8 %;</w:t>
      </w:r>
    </w:p>
    <w:p>
      <w:pPr>
        <w:pStyle w:val="Style14"/>
        <w:jc w:val="both"/>
        <w:rPr/>
      </w:pPr>
      <w:r>
        <w:rPr/>
        <w:t>з масовою часткою інших елементів у цілому, за винятком вуглецю, понад 10 %, при цьому вміст міді не повинен перевищувати 10 %;</w:t>
      </w:r>
    </w:p>
    <w:p>
      <w:pPr>
        <w:pStyle w:val="Style14"/>
        <w:jc w:val="both"/>
        <w:rPr/>
      </w:pPr>
      <w:r>
        <w:rPr/>
        <w:t>(d) "сталь" - сплави на основі заліза, крім названих у товарній позиції 7203, які (за винятком певних типів сталі, що виготовляються у формі відливок) придатні для кування з масовою часткою вуглецю 2 % чи менше. Хромисті сталі, однак, можуть мати більший відсоток вуглецю;</w:t>
      </w:r>
    </w:p>
    <w:p>
      <w:pPr>
        <w:pStyle w:val="Style14"/>
        <w:jc w:val="both"/>
        <w:rPr/>
      </w:pPr>
      <w:r>
        <w:rPr/>
        <w:t>(e) "корозійностійка (нержавіюча) сталь" - легована сталь з масовою часткою вуглецю 1,2 % чи менше та хрому 10,5 % чи більше, з вмістом інших елементів або без них;</w:t>
      </w:r>
    </w:p>
    <w:p>
      <w:pPr>
        <w:pStyle w:val="Style14"/>
        <w:jc w:val="both"/>
        <w:rPr/>
      </w:pPr>
      <w:r>
        <w:rPr/>
        <w:t>(f) "інші леговані сталі" - сталі, які не відповідають визначенню "корозійностійка (нержавіюча) сталь", з масовою часткою одного чи кількох нижче наведених елементів у такій пропорції:</w:t>
      </w:r>
    </w:p>
    <w:p>
      <w:pPr>
        <w:pStyle w:val="Style14"/>
        <w:jc w:val="both"/>
        <w:rPr/>
      </w:pPr>
      <w:r>
        <w:rPr/>
        <w:t xml:space="preserve">алюмінію 0,3 % чи більше; </w:t>
      </w:r>
    </w:p>
    <w:p>
      <w:pPr>
        <w:pStyle w:val="Style14"/>
        <w:jc w:val="both"/>
        <w:rPr/>
      </w:pPr>
      <w:r>
        <w:rPr/>
        <w:t xml:space="preserve">бору 0,0008 % чи більше; </w:t>
      </w:r>
    </w:p>
    <w:p>
      <w:pPr>
        <w:pStyle w:val="Style14"/>
        <w:jc w:val="both"/>
        <w:rPr/>
      </w:pPr>
      <w:r>
        <w:rPr/>
        <w:t xml:space="preserve">хрому 0,3 % чи більше; </w:t>
      </w:r>
    </w:p>
    <w:p>
      <w:pPr>
        <w:pStyle w:val="Style14"/>
        <w:jc w:val="both"/>
        <w:rPr/>
      </w:pPr>
      <w:r>
        <w:rPr/>
        <w:t xml:space="preserve">кобальту 0,3 % чи більше; </w:t>
      </w:r>
    </w:p>
    <w:p>
      <w:pPr>
        <w:pStyle w:val="Style14"/>
        <w:jc w:val="both"/>
        <w:rPr/>
      </w:pPr>
      <w:r>
        <w:rPr/>
        <w:t xml:space="preserve">міді 0,4 % чи більше; </w:t>
      </w:r>
    </w:p>
    <w:p>
      <w:pPr>
        <w:pStyle w:val="Style14"/>
        <w:jc w:val="both"/>
        <w:rPr/>
      </w:pPr>
      <w:r>
        <w:rPr/>
        <w:t>свинцю 0,4 % чи більше;</w:t>
      </w:r>
    </w:p>
    <w:p>
      <w:pPr>
        <w:pStyle w:val="Style14"/>
        <w:jc w:val="both"/>
        <w:rPr/>
      </w:pPr>
      <w:r>
        <w:rPr/>
        <w:t>марганцю 1,65 % чи більше;</w:t>
      </w:r>
    </w:p>
    <w:p>
      <w:pPr>
        <w:pStyle w:val="Style14"/>
        <w:jc w:val="both"/>
        <w:rPr/>
      </w:pPr>
      <w:r>
        <w:rPr/>
        <w:t>молібдену 0,08 % чи більше;</w:t>
      </w:r>
    </w:p>
    <w:p>
      <w:pPr>
        <w:pStyle w:val="Style14"/>
        <w:jc w:val="both"/>
        <w:rPr/>
      </w:pPr>
      <w:r>
        <w:rPr/>
        <w:t>нікелю 0,3 % чи більше;</w:t>
      </w:r>
    </w:p>
    <w:p>
      <w:pPr>
        <w:pStyle w:val="Style14"/>
        <w:jc w:val="both"/>
        <w:rPr/>
      </w:pPr>
      <w:r>
        <w:rPr/>
        <w:t>ніобію 0,06 % чи більше;</w:t>
      </w:r>
    </w:p>
    <w:p>
      <w:pPr>
        <w:pStyle w:val="Style14"/>
        <w:jc w:val="both"/>
        <w:rPr/>
      </w:pPr>
      <w:r>
        <w:rPr/>
        <w:t>кремнію 0,6 % чи більше;</w:t>
      </w:r>
    </w:p>
    <w:p>
      <w:pPr>
        <w:pStyle w:val="Style14"/>
        <w:jc w:val="both"/>
        <w:rPr/>
      </w:pPr>
      <w:r>
        <w:rPr/>
        <w:t>титану 0,05 % чи більше;</w:t>
      </w:r>
    </w:p>
    <w:p>
      <w:pPr>
        <w:pStyle w:val="Style14"/>
        <w:jc w:val="both"/>
        <w:rPr/>
      </w:pPr>
      <w:r>
        <w:rPr/>
        <w:t>вольфраму 0,3 % чи більше;</w:t>
      </w:r>
    </w:p>
    <w:p>
      <w:pPr>
        <w:pStyle w:val="Style14"/>
        <w:jc w:val="both"/>
        <w:rPr/>
      </w:pPr>
      <w:r>
        <w:rPr/>
        <w:t>ванадію 0,1 % чи більше;</w:t>
      </w:r>
    </w:p>
    <w:p>
      <w:pPr>
        <w:pStyle w:val="Style14"/>
        <w:jc w:val="both"/>
        <w:rPr/>
      </w:pPr>
      <w:r>
        <w:rPr/>
        <w:t>цирконію 0,05 % чи більше;</w:t>
      </w:r>
    </w:p>
    <w:p>
      <w:pPr>
        <w:pStyle w:val="Style14"/>
        <w:jc w:val="both"/>
        <w:rPr/>
      </w:pPr>
      <w:r>
        <w:rPr/>
        <w:t>інших елементів 0,1 % чи більше (крім сірки, фосфору, вуглецю та азоту), взятих окремо;</w:t>
      </w:r>
    </w:p>
    <w:p>
      <w:pPr>
        <w:pStyle w:val="Style14"/>
        <w:jc w:val="both"/>
        <w:rPr/>
      </w:pPr>
      <w:r>
        <w:rPr/>
        <w:t>(g) "зливки чорних металів для переплавлення (шихтові зливки)" - вироби, грубо відлиті у формі зливків без живильника або утеплювальної надставки чи у формі чушок, що мають явні дефекти поверхні та не відповідають хімічному складу дзеркального чавуну, переробного чавуну або феросплавів;</w:t>
      </w:r>
    </w:p>
    <w:p>
      <w:pPr>
        <w:pStyle w:val="Style14"/>
        <w:jc w:val="both"/>
        <w:rPr/>
      </w:pPr>
      <w:r>
        <w:rPr/>
        <w:t>(h) "гранули" - вироби, менш як 90 мас. % яких проходять крізь сито з розміром вічка 1 мм та 90 мас. % або більше яких проходять крізь сито з розміром вічка 5 мм;</w:t>
      </w:r>
    </w:p>
    <w:p>
      <w:pPr>
        <w:pStyle w:val="Style14"/>
        <w:jc w:val="both"/>
        <w:rPr/>
      </w:pPr>
      <w:r>
        <w:rPr/>
        <w:t>(ij) "напівфабрикати" - вироби суцільного перерізу, одержані безперервним литтям, попередньо гарячекатані або ні; та інші вироби суцільного перерізу, які не піддавалися первинній обробці, крім гарячого прокатування або формовки куванням, включаючи заготівки для кутиків, фасонних та спеціальних профілів. Ці вироби не постачаються у рулонах;</w:t>
      </w:r>
    </w:p>
    <w:p>
      <w:pPr>
        <w:pStyle w:val="Style14"/>
        <w:jc w:val="both"/>
        <w:rPr/>
      </w:pPr>
      <w:r>
        <w:rPr/>
        <w:t>(k) "плоский прокат" - прокатані вироби сталого прямокутного перерізу (крім квадратного), які не відповідають визначенням підпункту (ij) та випускаються у такій формі:</w:t>
      </w:r>
    </w:p>
    <w:p>
      <w:pPr>
        <w:pStyle w:val="Style14"/>
        <w:jc w:val="both"/>
        <w:rPr/>
      </w:pPr>
      <w:r>
        <w:rPr/>
        <w:t>рулони з послідовно навернутими шарами; або</w:t>
      </w:r>
    </w:p>
    <w:p>
      <w:pPr>
        <w:pStyle w:val="Style14"/>
        <w:jc w:val="both"/>
        <w:rPr/>
      </w:pPr>
      <w:r>
        <w:rPr/>
        <w:t>листи, які за товщини менш як 4,75 мм мають ширину не менш як у 10 разів більшу, ніж товщина, а за товщини 4,75 мм або більше мають ширину більш як 150 мм, що становить не менш як дві товщини.</w:t>
      </w:r>
    </w:p>
    <w:p>
      <w:pPr>
        <w:pStyle w:val="Style14"/>
        <w:jc w:val="both"/>
        <w:rPr/>
      </w:pPr>
      <w:r>
        <w:rPr/>
        <w:t>До виробів плоского прокату включаються також вироби, які мають рельєфний малюнок після прокатування (наприклад, борозни, виступи, клітинки, ромби), а також перфоровані, гофровані або поліровані вироби за умови, що після обробки вони не набули властивості виробів, зазначених в інших товарних позиціях.</w:t>
      </w:r>
    </w:p>
    <w:p>
      <w:pPr>
        <w:pStyle w:val="Style14"/>
        <w:jc w:val="both"/>
        <w:rPr/>
      </w:pPr>
      <w:r>
        <w:rPr/>
        <w:t>Плоский прокат, який має форму, відмінну від прямокутної або квадратної, за будь-яких розмірів класифікується як вироби завширшки 600 мм або більше за умови, що вони не набувають властивостей виробів, зазначених в інших товарних позиціях;</w:t>
      </w:r>
    </w:p>
    <w:p>
      <w:pPr>
        <w:pStyle w:val="Style14"/>
        <w:jc w:val="both"/>
        <w:rPr/>
      </w:pPr>
      <w:r>
        <w:rPr/>
        <w:t>(l) "прутки та бруски гарячекатані, вільно згорнуті у бунти" - гарячекатані вироби, вільно укладені в бунти, що мають суцільний поперечний переріз у формі кругів, кругових сегментів, овалів, прямокутників (включаючи квадрати), трикутників або інших опуклих багатокутників (включаючи сплюснуті круги та видозмінені прямокутники, в яких дві протилежні сторони мають форму опуклих дуг, а дві інші - прямолінійні, рівні за довжиною і паралельні). Ці вироби можуть мати ямки, виступи, борозни або інші рельєфи на поверхні, одержані у процесі прокатування (арматурні прутки та бруски);</w:t>
      </w:r>
    </w:p>
    <w:p>
      <w:pPr>
        <w:pStyle w:val="Style14"/>
        <w:jc w:val="both"/>
        <w:rPr/>
      </w:pPr>
      <w:r>
        <w:rPr/>
        <w:t xml:space="preserve">(m) "інші прутки та бруски" - вироби, які не відповідають будь-якому з визначень, наведених у підпунктах (ij), (k) або (l), або визначенню дроту та мають однаковий суцільний поперечний переріз за всією довжиною у формі кругів, кругових сегментів, овалів, прямокутників (включаючи квадрати), трикутників або інших опуклих багатокутників (у тому числі "сплюснуті круги" та "видозмінені прямокутники", в яких дві протилежні сторони мають форму опуклих дуг круга, а дві інші - прямолінійні, рівні за довжиною і паралельні). </w:t>
      </w:r>
    </w:p>
    <w:p>
      <w:pPr>
        <w:pStyle w:val="Style14"/>
        <w:jc w:val="both"/>
        <w:rPr/>
      </w:pPr>
      <w:r>
        <w:rPr/>
        <w:t>Зазначені вироби можуть:</w:t>
      </w:r>
    </w:p>
    <w:p>
      <w:pPr>
        <w:pStyle w:val="Style14"/>
        <w:jc w:val="both"/>
        <w:rPr/>
      </w:pPr>
      <w:r>
        <w:rPr/>
        <w:t>мати виїмки, виступи, борозни або інші рельєфи поверхні, одержані у процесі прокатування (арматурні прутки та бруски);</w:t>
      </w:r>
    </w:p>
    <w:p>
      <w:pPr>
        <w:pStyle w:val="Style14"/>
        <w:jc w:val="both"/>
        <w:rPr/>
      </w:pPr>
      <w:r>
        <w:rPr/>
        <w:t>бути скрученими після прокатування;</w:t>
      </w:r>
    </w:p>
    <w:p>
      <w:pPr>
        <w:pStyle w:val="Style14"/>
        <w:jc w:val="both"/>
        <w:rPr/>
      </w:pPr>
      <w:r>
        <w:rPr/>
        <w:t>(n) "кутики, фасонні та спеціальні профілі" - вироби, які мають суцільний поперечний переріз, однаковий за всією довжиною, і які не відповідають будь-якому з визначень, наведених у підпунктах (ij), (k), (l) або (m), або визначенню дроту.</w:t>
      </w:r>
    </w:p>
    <w:p>
      <w:pPr>
        <w:pStyle w:val="Style14"/>
        <w:jc w:val="both"/>
        <w:rPr/>
      </w:pPr>
      <w:r>
        <w:rPr/>
        <w:t>Група 72 не включає вироби товарної позиції 7301 або 7302;</w:t>
      </w:r>
    </w:p>
    <w:p>
      <w:pPr>
        <w:pStyle w:val="Style14"/>
        <w:jc w:val="both"/>
        <w:rPr/>
      </w:pPr>
      <w:r>
        <w:rPr/>
        <w:t>(o) "дріт" - вироби у бухтах, отримані холодним деформуванням, із суцільним поперечним перерізом будь-якої форми, однаковим за всією довжиною, і такі, що не відповідають визначенню виробів з плоского прокату;</w:t>
      </w:r>
    </w:p>
    <w:p>
      <w:pPr>
        <w:pStyle w:val="Style14"/>
        <w:jc w:val="both"/>
        <w:rPr/>
      </w:pPr>
      <w:r>
        <w:rPr/>
        <w:t>(p) "порожнисті прутки та бруски для бурових робіт" - прутки з перерізом будь-якої форми, придатні для виготовлення бурів з найбільшим зовнішнім розміром поперечного перерізу - понад 15 мм, але не більш як 52 мм, а максимальний внутрішній розмір не перевищує 1/2 максимального зовнішнього розміру. Порожнисті прутки з чорних металів, що не відповідають цьому визначенню, належать до товарної позиції 7304.</w:t>
      </w:r>
    </w:p>
    <w:p>
      <w:pPr>
        <w:pStyle w:val="Style14"/>
        <w:jc w:val="both"/>
        <w:rPr/>
      </w:pPr>
      <w:r>
        <w:rPr/>
        <w:t>2. Чорні метали, плаковані іншим чорним металом, класифікуються як вироби з того чорного металу, масова частка якого домінує.</w:t>
      </w:r>
    </w:p>
    <w:p>
      <w:pPr>
        <w:pStyle w:val="Style14"/>
        <w:jc w:val="both"/>
        <w:rPr/>
      </w:pPr>
      <w:r>
        <w:rPr/>
        <w:t>3. Вироби з чорних металів, одержані методом електролітичного осадження, литтям під тиском або спіканням, класифікуються за їх формою, складом та зовнішнім виглядом у товарних позиціях, які відповідають аналогічним гарячекатаним виробам.</w:t>
      </w:r>
    </w:p>
    <w:p>
      <w:pPr>
        <w:pStyle w:val="Style14"/>
        <w:jc w:val="both"/>
        <w:rPr/>
      </w:pPr>
      <w:r>
        <w:rPr>
          <w:b/>
          <w:bCs/>
        </w:rPr>
        <w:t>Примітки до товарних підпозицій:</w:t>
      </w:r>
      <w:r>
        <w:rPr/>
        <w:t xml:space="preserve"> </w:t>
      </w:r>
    </w:p>
    <w:p>
      <w:pPr>
        <w:pStyle w:val="Style14"/>
        <w:jc w:val="both"/>
        <w:rPr/>
      </w:pPr>
      <w:r>
        <w:rPr/>
        <w:t>1. У цій групі терміни означають:</w:t>
      </w:r>
    </w:p>
    <w:p>
      <w:pPr>
        <w:pStyle w:val="Style14"/>
        <w:jc w:val="both"/>
        <w:rPr/>
      </w:pPr>
      <w:r>
        <w:rPr/>
        <w:t>(a) "легований переробний чавун" - переробний чавун з масовою часткою одного чи кількох елементів у такій пропорції:</w:t>
      </w:r>
    </w:p>
    <w:p>
      <w:pPr>
        <w:pStyle w:val="Style14"/>
        <w:jc w:val="both"/>
        <w:rPr/>
      </w:pPr>
      <w:r>
        <w:rPr/>
        <w:t xml:space="preserve">хрому понад 0,2 %; </w:t>
      </w:r>
    </w:p>
    <w:p>
      <w:pPr>
        <w:pStyle w:val="Style14"/>
        <w:jc w:val="both"/>
        <w:rPr/>
      </w:pPr>
      <w:r>
        <w:rPr/>
        <w:t xml:space="preserve">міді понад 0,3 %; </w:t>
      </w:r>
    </w:p>
    <w:p>
      <w:pPr>
        <w:pStyle w:val="Style14"/>
        <w:jc w:val="both"/>
        <w:rPr/>
      </w:pPr>
      <w:r>
        <w:rPr/>
        <w:t>нікелю понад 0,3 %;</w:t>
      </w:r>
    </w:p>
    <w:p>
      <w:pPr>
        <w:pStyle w:val="Style14"/>
        <w:jc w:val="both"/>
        <w:rPr/>
      </w:pPr>
      <w:r>
        <w:rPr/>
        <w:t>будь-якого з таких елементів, як алюміній, молібден, титан, вольфрам, ванадій, понад 0,1 %;</w:t>
      </w:r>
    </w:p>
    <w:p>
      <w:pPr>
        <w:pStyle w:val="Style14"/>
        <w:jc w:val="both"/>
        <w:rPr/>
      </w:pPr>
      <w:r>
        <w:rPr/>
        <w:t>(b) "нелегована автоматна сталь" - нелегована сталь з масовою часткою одного чи кількох елементів у таких пропорціях:</w:t>
      </w:r>
    </w:p>
    <w:p>
      <w:pPr>
        <w:pStyle w:val="Style14"/>
        <w:jc w:val="both"/>
        <w:rPr/>
      </w:pPr>
      <w:r>
        <w:rPr/>
        <w:t xml:space="preserve">сірки 0,08 % чи більше; </w:t>
      </w:r>
    </w:p>
    <w:p>
      <w:pPr>
        <w:pStyle w:val="Style14"/>
        <w:jc w:val="both"/>
        <w:rPr/>
      </w:pPr>
      <w:r>
        <w:rPr/>
        <w:t xml:space="preserve">свинцю 0,1 % чи більше; </w:t>
      </w:r>
    </w:p>
    <w:p>
      <w:pPr>
        <w:pStyle w:val="Style14"/>
        <w:jc w:val="both"/>
        <w:rPr/>
      </w:pPr>
      <w:r>
        <w:rPr/>
        <w:t xml:space="preserve">селену понад 0,05 %; </w:t>
      </w:r>
    </w:p>
    <w:p>
      <w:pPr>
        <w:pStyle w:val="Style14"/>
        <w:jc w:val="both"/>
        <w:rPr/>
      </w:pPr>
      <w:r>
        <w:rPr/>
        <w:t xml:space="preserve">телуру понад 0,01 %; </w:t>
      </w:r>
    </w:p>
    <w:p>
      <w:pPr>
        <w:pStyle w:val="Style14"/>
        <w:jc w:val="both"/>
        <w:rPr/>
      </w:pPr>
      <w:r>
        <w:rPr/>
        <w:t>вісмуту понад 0,05 %;</w:t>
      </w:r>
    </w:p>
    <w:p>
      <w:pPr>
        <w:pStyle w:val="Style14"/>
        <w:jc w:val="both"/>
        <w:rPr/>
      </w:pPr>
      <w:r>
        <w:rPr/>
        <w:t>(c) "кремнієва електротехнічна сталь" - леговані сталі з масовою часткою не менш як 0,6 %, але не більш як 6 % кремнію та не більш як 0,08 % вуглецю. Вони також можуть мати за масою 1 % або менше алюмінію, але не повинні містити будь-який інший елемент у співвідношенні, що може надати їм властивості інших легованих сталей;</w:t>
      </w:r>
    </w:p>
    <w:p>
      <w:pPr>
        <w:pStyle w:val="Style14"/>
        <w:jc w:val="both"/>
        <w:rPr/>
      </w:pPr>
      <w:r>
        <w:rPr/>
        <w:t>(d) "швидкорізальна сталь" - леговані сталі, що містять масову частку, разом з іншими елементами або без них, принаймні два з трьох таких елементів, як молібден, вольфрам і ванадій, із загальним вмістом за масою 7 % або більше цих елементів разом узятих, та містять масову частку вуглецю 0,6 % або більше і масову частку хрому від 3 до 6 %;</w:t>
      </w:r>
    </w:p>
    <w:p>
      <w:pPr>
        <w:pStyle w:val="Style14"/>
        <w:jc w:val="both"/>
        <w:rPr/>
      </w:pPr>
      <w:r>
        <w:rPr/>
        <w:t>(e) "кремнієво-марганцева сталь" - леговані сталі з масовою часткою:</w:t>
      </w:r>
    </w:p>
    <w:p>
      <w:pPr>
        <w:pStyle w:val="Style14"/>
        <w:jc w:val="both"/>
        <w:rPr/>
      </w:pPr>
      <w:r>
        <w:rPr/>
        <w:t>не більш як 0,7 % вуглецю;</w:t>
      </w:r>
    </w:p>
    <w:p>
      <w:pPr>
        <w:pStyle w:val="Style14"/>
        <w:jc w:val="both"/>
        <w:rPr/>
      </w:pPr>
      <w:r>
        <w:rPr/>
        <w:t>0,5 % або більше, але не більш як 1,9 % марганцю; та</w:t>
      </w:r>
    </w:p>
    <w:p>
      <w:pPr>
        <w:pStyle w:val="Style14"/>
        <w:jc w:val="both"/>
        <w:rPr/>
      </w:pPr>
      <w:r>
        <w:rPr/>
        <w:t>0,6 % або більше, але не більш як 2,3 % кремнію, за винятком будь-якого іншого елемента у співвідношенні, що надає їй властивості іншої легованої сталі.</w:t>
      </w:r>
    </w:p>
    <w:p>
      <w:pPr>
        <w:pStyle w:val="Style14"/>
        <w:jc w:val="both"/>
        <w:rPr/>
      </w:pPr>
      <w:r>
        <w:rPr/>
        <w:t>2. Під час класифікації феросплавів у товарній позиції 7202 слід додержуватися такого правила: феросплав розглядається як бінарний сплав і включається до відповідної підкатегорії (коли вона існує), якщо тільки вміст за масою одного з легуючих елементів сплаву перевищує мінімальний вміст за масою, зазначений у примітці 1 (c) до цієї групи; аналогічно він вважається відповідно потрійним або четвертним, якщо вміст за масою двох або трьох легованих елементів сплаву більше ніж мінімальний вміст за масою, зазначений у згаданій вище примітці.</w:t>
      </w:r>
    </w:p>
    <w:p>
      <w:pPr>
        <w:pStyle w:val="Style14"/>
        <w:jc w:val="both"/>
        <w:rPr/>
      </w:pPr>
      <w:r>
        <w:rPr/>
        <w:t>У разі застосування цього правила до "інших елементів", зазначених у примітці 1 (c), вміст за масою кожного елемента повинен перевищувати 10 %.</w:t>
      </w:r>
    </w:p>
    <w:p>
      <w:pPr>
        <w:pStyle w:val="Style14"/>
        <w:jc w:val="both"/>
        <w:rPr>
          <w:b/>
          <w:b/>
          <w:bCs/>
        </w:rPr>
      </w:pPr>
      <w:r>
        <w:rPr>
          <w:b/>
          <w:bCs/>
        </w:rPr>
        <w:t>Додаткові примітки:</w:t>
      </w:r>
    </w:p>
    <w:p>
      <w:pPr>
        <w:pStyle w:val="Style14"/>
        <w:jc w:val="both"/>
        <w:rPr/>
      </w:pPr>
      <w:r>
        <w:rPr/>
        <w:t>1. Наведені нижче терміни означають:</w:t>
      </w:r>
    </w:p>
    <w:p>
      <w:pPr>
        <w:pStyle w:val="Style14"/>
        <w:jc w:val="both"/>
        <w:rPr/>
      </w:pPr>
      <w:r>
        <w:rPr/>
        <w:t>"електротехнічна" у підкатегоріях 7209 16 10 00, 7209 17 10 00, 7209 18 10 00, 7209 26 10 00, 7209 27 10 00, 7209 28 10 00 та 7211 23 20 00 - це прокат плоский, який при змінному струмі з частотою 50 Гц та магнітній індукції 1 Тл зазнає втрати потужності (Вт/кг), розрахованої за методом Епштейна:</w:t>
      </w:r>
    </w:p>
    <w:p>
      <w:pPr>
        <w:pStyle w:val="Style14"/>
        <w:jc w:val="both"/>
        <w:rPr/>
      </w:pPr>
      <w:r>
        <w:rPr/>
        <w:t>2,1 Вт або менше, якщо їх товщина не більш як 0,2 мм;</w:t>
      </w:r>
    </w:p>
    <w:p>
      <w:pPr>
        <w:pStyle w:val="Style14"/>
        <w:jc w:val="both"/>
        <w:rPr/>
      </w:pPr>
      <w:r>
        <w:rPr/>
        <w:t>3,6 Вт або менше, якщо їх товщина в межах від 0,2 до 0,6 мм;</w:t>
      </w:r>
    </w:p>
    <w:p>
      <w:pPr>
        <w:pStyle w:val="Style14"/>
        <w:jc w:val="both"/>
        <w:rPr/>
      </w:pPr>
      <w:r>
        <w:rPr/>
        <w:t>6 Вт або менше, якщо їх товщина в межах від 0,6 мм до 1,5 мм включно;</w:t>
      </w:r>
    </w:p>
    <w:p>
      <w:pPr>
        <w:pStyle w:val="Style14"/>
        <w:jc w:val="both"/>
        <w:rPr/>
      </w:pPr>
      <w:r>
        <w:rPr/>
        <w:t>"біла жерсть" у підкатегоріях 7210 12 20 00, 7210 70 10 00, 7212 10 10 00 та 7212 40 20 00 - це плоский прокат (завтовшки менш як 0,5 мм), покритий металевим шаром з масовою часткою олова 97 % або більше;</w:t>
      </w:r>
    </w:p>
    <w:p>
      <w:pPr>
        <w:pStyle w:val="Style14"/>
        <w:jc w:val="both"/>
        <w:rPr/>
      </w:pPr>
      <w:r>
        <w:rPr/>
        <w:t>"інструментальна сталь" у підкатегоріях 7224 10 10 00, 7224 90 02 00, 7225 30 10 00, 7225 40 12 00, 7226 91 20 00, 7228 30 20 00, 7228 40 10 00, 7228 50 20 00, 7228 60 20 00 - це легована сталь, крім корозійностійкої (нержавіючої) або швидкорізальної сталі, з масовою часткою однієї із зазначених нижче композицій з іншими елементами або без них:</w:t>
      </w:r>
    </w:p>
    <w:p>
      <w:pPr>
        <w:pStyle w:val="Style14"/>
        <w:jc w:val="both"/>
        <w:rPr/>
      </w:pPr>
      <w:r>
        <w:rPr/>
        <w:t>вуглецю менш як 0,6 % та кремнію 0,7 % або більше і ванадію 0,05 % або більше, або вольфраму 4 % або більше;</w:t>
      </w:r>
    </w:p>
    <w:p>
      <w:pPr>
        <w:pStyle w:val="Style14"/>
        <w:jc w:val="both"/>
        <w:rPr/>
      </w:pPr>
      <w:r>
        <w:rPr/>
        <w:t>вуглецю 0,8 % або більше та ванадію 0,05 % або більше;</w:t>
      </w:r>
    </w:p>
    <w:p>
      <w:pPr>
        <w:pStyle w:val="Style14"/>
        <w:jc w:val="both"/>
        <w:rPr/>
      </w:pPr>
      <w:r>
        <w:rPr/>
        <w:t>вуглецю понад 1,2 % та хрому 11 % або більше, але не більш як 15 %;</w:t>
      </w:r>
    </w:p>
    <w:p>
      <w:pPr>
        <w:pStyle w:val="Style14"/>
        <w:jc w:val="both"/>
        <w:rPr/>
      </w:pPr>
      <w:r>
        <w:rPr/>
        <w:t>вуглецю 0,16 % або більше, але не більш як 0,5 %, та нікелю 3,8 % або більше, але не більш як 4,3 %, та хрому 1,1 % або більше, але не більш як 1,5 %, і молібдену 0,15 % або більше, але не більш як 0,5 %;</w:t>
      </w:r>
    </w:p>
    <w:p>
      <w:pPr>
        <w:pStyle w:val="Style14"/>
        <w:jc w:val="both"/>
        <w:rPr/>
      </w:pPr>
      <w:r>
        <w:rPr/>
        <w:t>вуглецю 0,3 % або більше, але не більш як 0,5 %, та хрому 1,4 % або більше, але не більш як 2,1 %, і молібдену 0,15 % або більше, але не більш як 0,5 %, та нікелю менш як 1,2 %;</w:t>
      </w:r>
    </w:p>
    <w:p>
      <w:pPr>
        <w:pStyle w:val="Style14"/>
        <w:jc w:val="both"/>
        <w:rPr/>
      </w:pPr>
      <w:r>
        <w:rPr/>
        <w:t>вуглецю 0,3 % або більше, та хрому менш як 5,2 %, і молібдену 0,65 % або більше, та вольфраму 0,4 % або більше;</w:t>
      </w:r>
    </w:p>
    <w:p>
      <w:pPr>
        <w:pStyle w:val="Style14"/>
        <w:jc w:val="both"/>
        <w:rPr/>
      </w:pPr>
      <w:r>
        <w:rPr/>
        <w:t>вуглецю 0,5 % або більше, але не більш як 0,6 %, та нікелю 1,25 % або більше, але не більш як 1,8 %, і хрому 0,5 % або більше, але не більш як 1,20 %, та молібдену 0,15 % або більше, але не більш як 0,5 %.</w:t>
      </w:r>
    </w:p>
    <w:tbl>
      <w:tblPr>
        <w:tblW w:w="5000" w:type="pct"/>
        <w:jc w:val="left"/>
        <w:tblInd w:w="-22" w:type="dxa"/>
        <w:tblLayout w:type="fixed"/>
        <w:tblCellMar>
          <w:top w:w="30" w:type="dxa"/>
          <w:left w:w="30" w:type="dxa"/>
          <w:bottom w:w="30" w:type="dxa"/>
          <w:right w:w="30" w:type="dxa"/>
        </w:tblCellMar>
      </w:tblPr>
      <w:tblGrid>
        <w:gridCol w:w="1867"/>
        <w:gridCol w:w="3021"/>
        <w:gridCol w:w="1212"/>
        <w:gridCol w:w="1031"/>
        <w:gridCol w:w="1031"/>
        <w:gridCol w:w="1193"/>
      </w:tblGrid>
      <w:tr>
        <w:trPr/>
        <w:tc>
          <w:tcPr>
            <w:tcW w:w="18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2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 ПЕРВИННІ ПРОДУКТИ; ПРОДУКТИ У ФОРМІ ГРАНУЛ ТА ПОРОШК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вун переробний та чавун дзеркальний у чушках, болванках або інших первинних формах:</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1 1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вун переробний нелегований з масовою часткою 0,5 % або менше фосфор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марганцю не менш як 0,4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1 10 1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кремнію 1 % або мен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1 10 1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кремнію понад 1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1 10 3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марганцю понад 0,1 %, але не більш як 0,4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1 1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марганцю менш як 0,1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1 2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вун переробний нелегований з масовою часткою фосфору понад 0,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1 5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вун переробний легований; чавун дзеркаль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1 5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вун переробний легований з масовою часткою титану понад 0,3 %, але не більш як 1 %, і ванадію понад 0,5 %, але не більш як 1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1 5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еросплав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еромарганец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1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понад 2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11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гранулах розміром не більш як 5 мм та з масовою часткою марганцю понад 6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11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19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еросиліці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21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кремнію понад 5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2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29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магнію 4 % або більше, але не більш як 10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29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3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еросилікомарганец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ерохр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4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понад 4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41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вуглецю понад 4 %, але не більш як 6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41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вуглецю понад 6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4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49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вуглецю не більш як 0,0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49 5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вуглецю понад 0,05 %, але не більш як 0,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49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вуглецю понад 0,5 %, але не більш як 4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5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еросилікохр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6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еронікел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7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еромолібден</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8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еровольфрам та феросиліковольфра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91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ротитан і феросилікотитан</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92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рованаді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93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роніобі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9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99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ерофосфор</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99 3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еросилікомагні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2 99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3</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дукти прямого відновлення залізної руди та інші губчасті залізні матеріали у шматках, котунах або подібних формах; залізо, яке має мінімальну чистоту за масою 99,94 % у шматках, котунах або подібних формах:</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3 1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дукти прямого відновлення залізної руд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3 9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та брухт чорних металів; зливки чорних металів для переплавлення (шихтові зливк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1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та брухт ливарного чавун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та брухт легова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2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розійностійкої (нержавіюч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21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8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21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ої</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29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3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та брухт чорних металів, лудже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ідходи та брухт:</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4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окарна стружка, обрізки, уламки, відходи фрезерного виробництва, ошурки, відходи обрізування та штампування, пакетовані або непакетов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41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окарна стружка, обрізки, уламки, відходи фрезерного виробництва та ошурк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ідходи обрізування або штамп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41 9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акетов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41 9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4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49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дрібнені (різ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49 3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акетов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49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4 5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ливки чорних металів для переплавлення (шихтові зливк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5</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анули та порошки з переробного та дзеркального чавуну, чорних металів:</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5 1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анул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рошк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5 21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егова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5 29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 СТАЛЬ ВУГЛЕЦЕВА (СТАЛЬ НЕЛЕГОВАН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6</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углецева сталь у зливках або інших первинних формах (крім заліза товарної позиції 720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6 1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ливк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6 9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півфабрикати з вуглецев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асовою часткою вуглецю менш як 0,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1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мокутного (включаючи квадратний) поперечного перерізу, ширина якого менша, ніж подвійна товщин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тані або отримані безперервним лиття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11 1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автомат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11 14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автовшки не більш як 13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11 16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автовшки понад 13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11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в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12</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прямокутного (крім квадратного) поперечного переріз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12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тані або одержані безперервним лиття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12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в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1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углого або багатокутного поперечного переріз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19 12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атані або одержані безперервним лиття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19 1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в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19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2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асовою часткою вуглецю 0,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мокутного (включаючи квадратний) поперечного перерізу, ширина якого менша, ніж подвійна товщин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тані або одержані безперервним лиття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20 1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автомат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 з масовою частко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20 15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углецю 0,25 % або більше, але менш як 0,6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20 17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углецю 0,6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20 1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в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прямокутного (крім квадратного) поперечного переріз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20 32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тані або одержані безперервним лиття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20 3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в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углого або багатокутного поперечного переріз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20 52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тані або одержані безперервним лиття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20 5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в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7 20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кат плоский з вуглецевої сталі завширшки 600 мм або більше, гарячекатаний, неплакований, без гальванічного чи іншого покритт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1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рулонах, без подальшого оброблення, крім гарячого прокатування, з рельєфним малюнк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у рулонах, без подальшого оброблення, крім гарячого прокатування, протравле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25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4,75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26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3 мм або більше, але менш як 4,7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27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менш як 3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у рулонах, без подальшого оброблення, крім гарячого прокат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36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понад 1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37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4,75 мм або більше, але не більш як 1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38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3 мм або більше, але не більш як 4,7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39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менш як 3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4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 у рулонах, без подальшого оброблення, крім гарячого прокатування, з рельєфним малюнк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не у рулонах, без подальшого оброблення, крім гарячого прокат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5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понад 1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51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понад 1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понад 10 мм, але не більш як 15 мм, завширшк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51 9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2050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51 98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нш як 205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52</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4,75 мм або більше, але не більш як 1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52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катаний за чотирма гранями або у прямокутному закритому калібрі, завширшки не більш як 125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 завширшк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52 9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2050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52 9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нш як 205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53</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3 мм або більше, але не більш як 4,7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53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катаний за чотирма гранями або у прямокутному закритому калібрі, завширшки не більш як 1250 мм і завтовшки 4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53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54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менш як 3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9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90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фор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8 90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оский прокат з вуглецевої сталі, завширшки 600 мм або більше, холоднокатаний (обтиснений у холодному стані), неплакований, без гальванічного або іншого покритт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рулонах, без подальшого оброблення, крім холодного прокатування (обтиснення у холодному ст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15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3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16</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понад 1 мм, але не більш як 3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16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техніч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16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17</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0,5 мм або більше, але не більш як 1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17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техніч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17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18</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менш як 0,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18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техніч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18 9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автовшки 0,35 мм або більше, але менш як 0,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18 9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 завтовшки менш як 0,35 мм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 у рулонах, без подальшого оброблення, крім холодного прокатування (обтиснення у холодному ст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25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3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26</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понад 1 мм, але не більш як 3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26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техніч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26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27</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0,5 мм або більше, але не більш як 1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27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техніч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27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28</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менш як 0,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28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техніч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28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9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90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фор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9 90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кат плоский з вуглецевої сталі завширшки 600 мм або більше, плакований, з гальванічним або іншим покриття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гальванічним або іншим покриттям олов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11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0,5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12</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менш як 0,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12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а жер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12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2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гальванічним або іншим покриттям свинцем, включаючи свинцево-олов'яний сплав</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3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олітично оцинк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м способом оцинк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41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фр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49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5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гальванічним або іншим покриттям оксидами хрому або хромом і оксидами хром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гальванічним або іншим покриттям алюмініє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61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гальванічним або іншим покриттям сплавом алюмінію і цинк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69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7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фарбований, лакований або покритий пластмасо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7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іла жерсть та вироби з гальванічним або іншим покриттям оксидами хрому або хромом та оксидами хрому, лаков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70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9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90 3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к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90 4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уджений з відбитк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0 90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кат плоский з вуглецевої сталі, завширшки менш як 600 мм, неплакований, без гальванічного або іншого покритт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рячекатаний без подальшого обробле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1 13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катаний за чотирма гранями або у прямокутному закритому калібрі, завширшки понад 150 мм і завтовшки 4 мм або більше, не у рулонах і без рельєфного малюнк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1 14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 завтовшки 4,75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1 19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 подальшого оброблення, крім холодного прокатування (обтиснення у холодному ст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1 23</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менш як 0,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1 23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техніч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1 23 3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автовшки 0,35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1 23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автовшки менш як 0,3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1 29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1 9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1 90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фор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1 90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кат плоский з вуглецевої сталі, завширшки менш як 600 мм, плакований, з гальванічним або іншим покриття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1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гальванічним або іншим покриттям олов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1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іла жерсть без подальшого оброблення, крім оброблення поверх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1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2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олітично оцинк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3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акше оцинк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4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фарбований, лакований або покритий пластмасо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40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іла жерсть, без подальшого оброблення, крім лакування; прокат з гальванічним або іншим покриттям оксидами хрому або хромом та оксидами хрому, лак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40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5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акше покрит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50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гальванічним або іншим покриттям оксидами хрому або хромом та оксидами хром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50 3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гальванічним або іншим покриттям хромом або нікеле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50 4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гальванічним або іншим покриттям мідд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гальванічним або іншим покриттям алюмініє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50 6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гальванічним або іншим покриттям сплавами алюмінію та цинк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50 6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5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2 6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ак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3</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утки та бруски гарячекатані, вільно укладені в бунти, вироблені з вуглецев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3 1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ають вм'ятини, ребра, канавки або інші рельєфи, створені під час прокат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3 2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 автомат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3 9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углого поперечного перерізу діаметром менш як 14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3 91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армування бетон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3 91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зміцнювання шинного корд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3 91 4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масовою часткою вуглецю 0,06 % або мен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3 91 4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масовою часткою вуглецю понад 0,06 %, але менш як 0,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3 91 7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масовою часткою вуглецю 0,25 % або більше, але не більш як 0,7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3 91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масовою часткою вуглецю понад 0,7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3 9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3 99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вуглецю менш як 0,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3 99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вуглецю 0,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прутки та бруски з вуглецевої сталі, без подальшого оброблення, крім кування, гарячого прокатування, гарячого волочіння або гарячого пресування, включаючи ті, що були піддані крученню після прокат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 1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в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 2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ають вм'ятини, ребра, борозни або інші рельєфи, створені під час прокатування, або ті, що зазнали кручення після прокат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 3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інші, з автоматної сталі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 9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мокутного (крім квадратного) поперечного переріз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 91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вуглецю менш як 0,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 91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вуглецю 0,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 9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вуглецю менш як 0,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 99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армування бетон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 круглого поперечного перерізу діаметр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 99 3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80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 99 3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менш як 8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 99 5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вуглецю 0,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руглого поперечного перерізу діаметр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 99 7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80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 99 7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менш як 8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4 99 95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5</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прутки та бруски з вуглецев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5 1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автоматної сталі, без подальшого оброблення, крім холодного деформування або оброблення в холодному ст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5 5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без подальшого оброблення, крім холодного деформування або оброблення в холодному ст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менш як 0,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5 50 1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мокутного (крім квадратного) поперечного переріз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5 50 1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5 50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0,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5 9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утики, фасонні та спеціальні профілі з вуглецев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1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філі U-, I- або H-подібні без подальшого оброблення, крім гарячого прокатування, гарячого волочіння або пресування, заввишки менш як 8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філі L- або T-подібні, без подальшого оброблення, після гарячого прокатування, гарячого волочіння або пресування заввишки менш як 8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21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філі L-подіб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22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філі T-подіб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філі U-, I- або H-подібні, без подальшого оброблення, крім гарячого прокатування, гарячого волочіння або пресування, заввишки 80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3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філі U-подіб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31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вишки 80 мм або більше, але не більш як 22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31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вишки понад 22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32</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філі I-подіб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вишки 80 мм або більше, але не більш як 22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32 1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паралельними полицям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32 1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вишки понад 22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32 9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паралельними полицям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32 9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33</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філі H-подіб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33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вишки 80 мм або більше, але не більш як 18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33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вишки понад 18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4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філі L- або T-подібні, без подальшого оброблення, крім гарячого прокатування, гарячого волочіння або пресування, заввишки 80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4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філі L-подіб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4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філі T-подіб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5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утики, фасонні та спеціальні профілі, без подальшого оброблення, крім гарячого прокатування, гарячого волочіння або прес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5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перечним перерізом, який можна вписати у квадрат із стороною не більш як 8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50 9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табобульб</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50 9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утики, фасонні та спеціальні профілі, без подальшого оброблення, крім деформування або оброблення у холодному ст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6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роблені з плоского прокат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61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філі C-, L-, U-, Z-подібні, у формі омеги, або незамкнуті профі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61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69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9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олоднодеформовані або оброблені у холодному стані, одержані з плоского прокат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91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фільовані (ребристі) лист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91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6 99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ріт з вуглецев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1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плакований або непокритий, шліфований або нешліф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менш як 0,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1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айбільшим розміром поперечного перерізу менш як 0,8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айбільшим розміром поперечного перерізу не менш як 0,8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10 3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який має вм'ятини, ребра, борозни або інші рельєфи, отримані у процесі прокат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10 3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10 5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0,25 % або більше, але менш як 0,6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1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0,6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2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гальванічним або іншим покриттям цинк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менш як 0,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2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айбільшим розміром поперечного перерізу менш як 0,8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20 3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айбільшим розміром поперечного перерізу не менш як 0,8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20 5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0,25 % або більше, але менш як 0,6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2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0,6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3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гальванічним або іншим покриттям іншими недорогоцінними металам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менш як 0,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30 4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критий мідд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30 4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30 5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0,25 % або більше, але менш як 0,6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3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0,6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9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90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менш як 0,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90 5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0,25 % або більше, але менш як 0,6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7 9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0,6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I. СТАЛЬ КОРОЗІЙНОСТІЙКА (НЕРЖАВІЮЧ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8</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аль корозійностійка (нержавіюча) у зливках та в інших первинних формах; напівфабрикати з корозійностійкої (нержавіюч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8 1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ливки та інші первинні форм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rHeight w:val="276" w:hRule="atLeast"/>
        </w:trPr>
        <w:tc>
          <w:tcPr>
            <w:tcW w:w="18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8 91</w:t>
              <w:br/>
              <w:t> </w:t>
            </w:r>
          </w:p>
        </w:tc>
        <w:tc>
          <w:tcPr>
            <w:tcW w:w="30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мокутного (крім квадратного) поперечного перерізу:</w:t>
            </w:r>
          </w:p>
        </w:tc>
        <w:tc>
          <w:tcPr>
            <w:tcW w:w="12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10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10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r>
      <w:tr>
        <w:trPr>
          <w:trHeight w:val="276" w:hRule="atLeast"/>
        </w:trPr>
        <w:tc>
          <w:tcPr>
            <w:tcW w:w="18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8 91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8 91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8 9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вадратного поперечного переріз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8 99 1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атана або одержана безперервним лиття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8 99 1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ван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8 99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атана або одержана безперервним лиття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8 99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ван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кат плоский з корозійностійкої (нержавіючої) сталі, завширшки 600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 подальшого оброблення, крім гарячого прокатування, у рулонах:</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11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понад 1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12</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4,75 мм або більше, але не більш як 1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12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12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13</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3 мм або більше, але не більш як 4,7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13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13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14</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менш як 3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14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14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 подальшого оброблення, крім гарячого прокатування, не у рулонах:</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2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понад 1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21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21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22</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4,75 мм або більше, але не більш як 1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22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22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23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3 мм або більше, але менш як 4,7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24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менш як 3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 подальшого оброблення, крім холодного прокатування (обтиснення у холодному ст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31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4,75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32</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3 мм або більше, але менш як 4,7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32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32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33</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понад 1 мм, але менш як 3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33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33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34</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0,5 мм або більше, але не більш як 1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34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34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35</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менш як 0,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35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35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9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90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фор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19 90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кат плоский з корозійностійкої (нержавіючої) сталі, завширшки менш як 60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 подальшого оброблення, крім гарячого прокат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0 11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4,75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0 12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менш як 4,7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rHeight w:val="276" w:hRule="atLeast"/>
        </w:trPr>
        <w:tc>
          <w:tcPr>
            <w:tcW w:w="18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0 20</w:t>
              <w:br/>
              <w:t> </w:t>
            </w:r>
          </w:p>
        </w:tc>
        <w:tc>
          <w:tcPr>
            <w:tcW w:w="30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 подальшого</w:t>
              <w:br/>
              <w:t>оброблення, крім холодного прокатування (обтиснення у холодному стані):</w:t>
            </w:r>
          </w:p>
        </w:tc>
        <w:tc>
          <w:tcPr>
            <w:tcW w:w="12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10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10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r>
      <w:tr>
        <w:trPr>
          <w:trHeight w:val="276" w:hRule="atLeast"/>
        </w:trPr>
        <w:tc>
          <w:tcPr>
            <w:tcW w:w="18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3 мм або більше, з масовою частко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0 20 2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0 20 2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понад 0,35 мм, але менш як 3 мм, з масовою частко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0 20 4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0 20 4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не більш як 0,35 мм, з масовою частко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0 20 8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0 20 8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0 9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0 90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фор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0 90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утки та бруски гарячекатані, вільно укладені в бунти з корозійностійкої (нержавіюч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1 0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асовою часткою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1 0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асовою часткою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прутки та бруски з корозійностійкої (нержавіючої) сталі; кутики фасонні та спеціальні профілі з корозійностійкої (нержавіюч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утки та бруски без подальшого оброблення, крім гарячого прокатування, гарячого волочіння або прес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1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углого поперечного переріз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іаметром 80 мм або більше, з масовою частко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11 1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2,5 % або більше нікел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11 1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нш як 2,5 % нікел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іаметром менш як 80 мм, з масовою частко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11 8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11 8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1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19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19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2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утки та бруски без подальшого оброблення, крім холодного деформування або оброблення у холодному ст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углого поперечного переріз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іаметром 80 мм або більше, з масовою частко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20 1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20 1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іаметром 25 мм або більше, але менш як 80 мм, з масовою частко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20 2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20 2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іаметром менш як 25 мм, з масовою частко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20 3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20 3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 масовою частко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20 8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20 8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3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утки та бруск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вані, з масовою часткою:</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30 5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30 9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30 97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4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утики, фасонні та спеціальні профі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4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подальшого оброблення, крім гарячого прокатування, гарячого волочіння або прес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40 5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подальшого оброблення, крім холодного деформування або оброблення у холодному ст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2 4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3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ріт з корозійностійкої (нержавіюч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асовою часткою нікелю 2,5 %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3 00 1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нікелю 28 % або більше, але не більш як 31 %, та хрому 20 % або більше, але не більш як 22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3 00 1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асовою часткою нікелю менш як 2,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3 00 9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хрому 13 % або більше, але не більш як 25 %, та алюмінію 3,5 % або більше, але не більш як 6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3 00 9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V. ІНША СТАЛЬ ЛЕГОВАНА; ПРУТКИ ТА БРУСКИ ПОРОЖНИСТІ ДЛЯ БУРОВИХ РОБІТ З ЛЕГОВАНОЇ АБО НЕЛЕГОВА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4</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а сталь легована у зливках або інших первинних формах; напівфабрикати з інших легованих стале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4 1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ливки та інші первинні форм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4 1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струменталь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4 1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4 9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4 90 02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струменталь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мокутного (включаючи квадратний) поперечного переріз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арячекатані або отримані безперервним лиття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авширшки менше подвійної товщин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4 90 03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сталі швидкорізальної</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4 90 05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масовою часткою вуглецю 0,7 % або менше і марганцю 0,5 % або більше, але не більш як 1,2 %, та кремнію 0,6 % або більше, але не більш як 2,3 %; з вмістом бору 0,0008 % або більше за умови, що ніякий інший елемент не досягає мінімального вмісту, наведеного у примітці 1 (f) до цієї груп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4 90 07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4 90 14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4 90 18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в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арячекатані або одержані безперервним лиття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4 90 3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масовою часткою вуглецю 0,9 % або більше, але не більш як 1,15 %, і хрому 0,5 % або більше, але не більш як 2 %, та за наявності молібдену 0,5 % або мен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4 90 38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4 9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в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кат плоский з інших легованих сталей завширшки 600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кремнієвої електротехніч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11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кстурований з орієнтованим зерн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1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19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арячекат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19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холоднокат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3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без подальшого оброблення, крім гарячого прокатування, у рулонах:</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3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струменталь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30 3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талі швидкорізальної</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3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4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без подальшого оброблення, крім гарячого прокатування, не у рулонах:</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40 12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струменталь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40 15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талі швидкорізальної</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40 4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понад 1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40 6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4,75 мм або більше, але не більш як 1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4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менш як 4,7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5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без подальшого оброблення, крім холодного прокатування (обтиснення у холодному ст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50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талі швидкорізальної</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50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91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ктролітично оцинк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92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акше оцинк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5 99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кат плоский з інших легованих сталей завширшки менш як 60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кремнієвої електротехніч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 11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кстурований з орієнтованим зерн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 1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 19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подальшого оброблення, крім гарячого прокат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 19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 2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талі швидкорізальної</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 91</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подальшого оброблення, крім гарячого прокат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 91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струменталь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 91 9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автовшки 4,75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 91 9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автовшки менш як 4,75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 92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подальшого оброблення, крім холодного прокатування (обтиснення у холодному ст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 9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 99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лектролітично оцинк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 99 3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акше оцинкова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6 99 7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7</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утки та бруски гарячекатані, вільно укладені в бунти з інших легованих стале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7 1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талі швидкорізальної</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7 2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талі кремнієво-марганцевої</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7 9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7 9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бору 0,0008 % або більше, при цьому ніякий інший елемент не досягає мінімального вмісту, наведеного у примітці 1 (f) до цієї груп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7 90 5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0,9 % або більше, але не більш як 1,15 %, і хрому 0,5 % або більше, але не більш як 2 %, та за наявності молібдену 0,5 % або мен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7 90 95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прутки та бруски з інших легованих сталей; кутики, фасонні та спеціальні профілі з іншої легованої сталі; порожнисті прутки та бруски для буріння з легованих або нелегованих стале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1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утки та бруски з швидкорізаль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10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подальшого оброблення, крім гарячого прокатування, гарячого волочіння або пресування; гарячекатані або гарячетягнуті або пресовані, без подальшого оброблення, крім плак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10 5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в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1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2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утки та бруски з кремнієво-марганцев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2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мокутного (крім квадратного) поперечного перерізу, прокатані за чотирма граням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20 9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подальшого оброблення, крім гарячого прокатування, гарячого волочіння або пресування; гарячекатані, гарячетягнуті або пресовані, без подальшого оброблення, крім плак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20 9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3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утки та бруски без подальшого оброблення після гарячого прокатування, гарячого волочіння або прес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30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струменталь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0,9 % або більше, але не більш як 1,15 %, і хрому 0,5 % або більше, але не більш як 2 %, та за наявності молібдену 0,5 % або мен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30 4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углого поперечного перерізу діаметром 80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30 4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углого поперечного перерізу діаметр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30 6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80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30 6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нш як 8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30 7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мокутного (крім квадратного) поперечного перерізу, прокатані за чотирма граням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30 8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4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утки та бруски без подальшого оброблення, крім к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4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струменталь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4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5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утки та бруски без подальшого оброблення, крім холодного деформування або оброблення у холодному стан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50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струменталь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50 4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0,9 % або більше, але не більш як 1,15 %, і хрому 0,5 % або більше, але не більш як 2 %, та за наявності молібдену 0,5 % або мен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углого поперечного перерізу діаметро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50 61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80 мм або біль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50 69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нш як 80 м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50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6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утки та бруск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60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струментальної ста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60 8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7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утики, фасонні та спеціальні профіл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70 1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подальшого оброблення, крім гарячого прокатування, гарячого волочіння або пресува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7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8 8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утки та бруски порожнисті для бурінн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9</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ріт з інших легованих стале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9 20 0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талі кремнієво-марганцевої</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9 9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9 90 2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талі швидкорізальної</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9 90 5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вуглецю 0,9 % або більше, але не більш як 1,15 %, і хрому 0,5 % або більше, але не більш як 2 %, та за наявності молібдену 0,5 % або менш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9 90 90 00</w:t>
            </w:r>
          </w:p>
        </w:tc>
        <w:tc>
          <w:tcPr>
            <w:tcW w:w="3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73</w:t>
        <w:br/>
        <w:t>Вироби з чорних металів</w:t>
      </w:r>
    </w:p>
    <w:p>
      <w:pPr>
        <w:pStyle w:val="Style14"/>
        <w:jc w:val="both"/>
        <w:rPr>
          <w:b/>
          <w:b/>
          <w:bCs/>
        </w:rPr>
      </w:pPr>
      <w:r>
        <w:rPr>
          <w:b/>
          <w:bCs/>
        </w:rPr>
        <w:t>Примітки:</w:t>
      </w:r>
    </w:p>
    <w:p>
      <w:pPr>
        <w:pStyle w:val="Style14"/>
        <w:jc w:val="both"/>
        <w:rPr/>
      </w:pPr>
      <w:r>
        <w:rPr/>
        <w:t>1. У цій групі термін "чавунне литво" означає вироби, одержані литтям, у яких залізо домінує за масою над кожним з інших елементів у сплаві та які не відповідають хімічному складу сталей, про які йшлося у примітці 1 (d) до групи 72.</w:t>
      </w:r>
    </w:p>
    <w:p>
      <w:pPr>
        <w:pStyle w:val="Style14"/>
        <w:jc w:val="both"/>
        <w:rPr/>
      </w:pPr>
      <w:r>
        <w:rPr/>
        <w:t>2. У цій групі термін "дріт" означає гаряче- або холоднодеформовані вироби будь-якої форми поперечного перерізу, розмір якого не більш як 16 мм.</w:t>
      </w:r>
    </w:p>
    <w:tbl>
      <w:tblPr>
        <w:tblW w:w="4950" w:type="pct"/>
        <w:jc w:val="left"/>
        <w:tblInd w:w="-22" w:type="dxa"/>
        <w:tblLayout w:type="fixed"/>
        <w:tblCellMar>
          <w:top w:w="30" w:type="dxa"/>
          <w:left w:w="30" w:type="dxa"/>
          <w:bottom w:w="30" w:type="dxa"/>
          <w:right w:w="30" w:type="dxa"/>
        </w:tblCellMar>
      </w:tblPr>
      <w:tblGrid>
        <w:gridCol w:w="1934"/>
        <w:gridCol w:w="2807"/>
        <w:gridCol w:w="1375"/>
        <w:gridCol w:w="999"/>
        <w:gridCol w:w="928"/>
        <w:gridCol w:w="1218"/>
      </w:tblGrid>
      <w:tr>
        <w:trPr/>
        <w:tc>
          <w:tcPr>
            <w:tcW w:w="19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8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2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9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лі шпунтові з чорних металів, просвердлені або непросвердлені, перфоровані або неперфоровані, монолітні або зроблені із збірних елементів; кутики фасонні та спеціальні профілі зварні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1 1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лі шпунтов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1 2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утики фасонні та спеціальні профі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2</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з чорних металів для залізничних або трамвайних колій: рейки, контррейки та зубчасті рейки, перекладні рейки, хрестовини глухого перетинання, перекладні штанги та інші елементи з'єднання та розведення рейок, шпали, накладки стикові і підкладки опорні, клини, опорні плити, крюкові рейкові болти, рейкові подушки та розтяжки, основи рейок, розпірні бруски, пластини та інші деталі, спеціально призначені для з'єднання або закріплення рейок:</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2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й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2 10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румопровідні з деталями з кольорового метал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ов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ейки широкопідошвов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2 10 22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масою погонного метра 36 кг або більше</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2 10 28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масою погонного метра менш як 36 кг</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2 10 4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ейки з жолобо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2 10 5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2 10 5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масою погонного метра менш як 20 кг</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2 10 5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2 10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валися</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2 3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йки перекладні, хрестовини глухого перетинання, перекладні штанги та інші елементи з'єднання та розведення рейок</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2 4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кладки стикові та підкладки опор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2 9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3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уби, трубки і профілі порожнисті, з ливарного чавун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3 00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и і трубки, які використовуються у системах, що працюють під тиско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3 00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rHeight w:val="276" w:hRule="atLeast"/>
        </w:trPr>
        <w:tc>
          <w:tcPr>
            <w:tcW w:w="19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w:t>
              <w:br/>
              <w:t> </w:t>
            </w:r>
          </w:p>
        </w:tc>
        <w:tc>
          <w:tcPr>
            <w:tcW w:w="28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уби, трубки і профілі порожнисті, безшовні з чорних металів (крім чавунного литва):</w:t>
            </w:r>
          </w:p>
        </w:tc>
        <w:tc>
          <w:tcPr>
            <w:tcW w:w="1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12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r>
      <w:tr>
        <w:trPr>
          <w:trHeight w:val="276" w:hRule="atLeast"/>
        </w:trPr>
        <w:tc>
          <w:tcPr>
            <w:tcW w:w="19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и для нафто- та газопровод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1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11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11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1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19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овнішнім діаметром не більш як 168,3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19 1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19 1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19 3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овнішнім діаметром понад 168,3 мм, але не більш як 406,4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19 3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19 3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rHeight w:val="276" w:hRule="atLeast"/>
        </w:trPr>
        <w:tc>
          <w:tcPr>
            <w:tcW w:w="19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19 90</w:t>
              <w:br/>
              <w:t> </w:t>
            </w:r>
          </w:p>
        </w:tc>
        <w:tc>
          <w:tcPr>
            <w:tcW w:w="28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овнішнім діаметром понад 406,4 мм:</w:t>
            </w:r>
          </w:p>
        </w:tc>
        <w:tc>
          <w:tcPr>
            <w:tcW w:w="1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12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r>
      <w:tr>
        <w:trPr>
          <w:trHeight w:val="276" w:hRule="atLeast"/>
        </w:trPr>
        <w:tc>
          <w:tcPr>
            <w:tcW w:w="19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19 9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19 9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и обсадні, насосно-компресорні та бурильні для буріння нафтових та газових свердловин:</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22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уби бурильні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23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руби буриль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24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2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29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овнішнім діаметром не більш як 168,3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29 3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овнішнім діаметром понад 168,3 мм, але не більш як 406,4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29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овнішнім діаметром понад 406,4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руглого поперечного перерізу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олоднотягнуті або холоднокатані (обтиснені у холодному ст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1 2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ецизійні труб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1 8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1 8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1 8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оброблені, прямі, з рівномірною товщиною стінки, призначені для використання головним чином у виробництві труб і трубок іншого перерізу та іншої товщини стін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руби з нанесеною різьбою або на які може бути нанесено різьбу (газові труб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52</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оцинков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52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52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58</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58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58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 зовнішнім діаметро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92</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68,3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92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92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93</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68,3 мм, але не більш як 406,4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93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93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98</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406,4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98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39 98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руглого поперечного перерізу,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4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олоднотягнуті або холоднокатані (обтиснені у холодному ст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41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41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4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49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оброблені, прямі, з рівномірною товщиною стінки, призначені для використання головним чином у виробництві труб і трубок іншого перерізу та іншої товщини стін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49 93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овнішнім діаметром не більш як 168,3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49 95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овнішнім діаметром понад 168,3 мм, але не більш як 406,4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49 9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овнішнім діаметром понад 406,4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49 99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49 99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руглого поперечного перерізу, з іншої легован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олоднотягнуті або холоднокатані (обтиснені у холодному ст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мі та з рівномірною товщиною стінки з легованої сталі, з масовою часткою вуглецю 0,9 - 1,15 % та хрому 0,5 - 2 % або не більш як 0,5 % молібдену, завдовж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1 12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0,5 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1 18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0,5 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1 8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ецизійні труб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1 8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9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оброблені, прямі, з рівномірною товщиною стінки, призначені для використання головним чином у виробництві труб і трубок іншого поперечного перерізу та іншої товщини стін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прямі, з рівномірною товщиною стінки з легованої сталі, масовою часткою вуглецю 0,9 - 1,15 % та хрому 0,5 - 2 % або не більш як 0,5 % молібдену, завдовж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9 32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0,5 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9 38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0,5 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9 92</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овнішнім діаметром не більш як 168,3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9 92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9 92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9 93</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овнішнім діаметром понад 168,3 мм, але не більш як 406,4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9 93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9 93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9 9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овнішнім діаметром понад 406,4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9 99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59 99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4 9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труби і трубки (наприклад, зварні, клепані або з'єднані аналогічним способом) круглого поперечного перерізу, зовнішній діаметр яких понад 406,4 мм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и для нафто- та газопровод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1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мошовні, зварені дуговим зварюванням під флюсо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11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11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12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варні, прямошов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12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12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19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2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и обсадні, використовувані для буріння нафтових та газових свердловин</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вар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3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варні, прямошов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31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31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3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39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39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5 9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труби, трубки і профілі порожнисті (наприклад, з відкритим швом чи зварні, клепані або з'єднані аналогічним способом)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и для нафто- та газопровод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1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варні,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11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варні прямошов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11 1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11 1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11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варні спіральношов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11 9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11 9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1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19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варні прямошов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19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варні спіральношов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19 9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19 9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и обсадні і труби, що використовуються для буріння нафтових та газових свердловин:</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21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варні,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29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варні, круглого поперечного перерізу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ецизійні труби з товщиною стін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1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 більш як 2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1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2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уби з нанесеною різьбою або на які може бути нанесено різьбу (газові труб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4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цинков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41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41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4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49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49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зовнішнім діаметро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68,3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72</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цинков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72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72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77</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77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77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8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68,3 мм, але не більш як 406,4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8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30 8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4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варні, круглого поперечного перерізу,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40 2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олоднотягнуті або холоднокатані (обтиснені у холодному ст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40 2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40 2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40 8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40 8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40 8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5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варні, круглого поперечного перерізу з іншої легован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50 2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ецизійні труб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50 8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50 8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епловою ізоляціє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50 8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варні, некруглого поперечного переріз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6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вадратного або прямокутного поперечного переріз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rHeight w:val="276" w:hRule="atLeast"/>
        </w:trPr>
        <w:tc>
          <w:tcPr>
            <w:tcW w:w="19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61 10 00</w:t>
              <w:br/>
              <w:t> </w:t>
            </w:r>
          </w:p>
        </w:tc>
        <w:tc>
          <w:tcPr>
            <w:tcW w:w="28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корозійностійкої</w:t>
              <w:br/>
              <w:t>(нержавіючої) сталі</w:t>
            </w:r>
          </w:p>
        </w:tc>
        <w:tc>
          <w:tcPr>
            <w:tcW w:w="1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br/>
              <w:t> </w:t>
            </w:r>
          </w:p>
        </w:tc>
        <w:tc>
          <w:tcPr>
            <w:tcW w:w="9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br/>
              <w:t> </w:t>
            </w:r>
          </w:p>
        </w:tc>
        <w:tc>
          <w:tcPr>
            <w:tcW w:w="12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br/>
              <w:t> </w:t>
            </w:r>
          </w:p>
        </w:tc>
      </w:tr>
      <w:tr>
        <w:trPr>
          <w:trHeight w:val="276" w:hRule="atLeast"/>
        </w:trPr>
        <w:tc>
          <w:tcPr>
            <w:tcW w:w="19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61 92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товщиною стінки не більш як 2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61 9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товщиною стінки понад 2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6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ого некруглого поперечного переріз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69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69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6 9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ітинги для труб і трубок (наприклад, муфти, коліна, втулки)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ітинги лит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1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ековкого чавун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11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користовувані у системах, що працюють під тиско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11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1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19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ковкого чавун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19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21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ланц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22</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ліна, патрубки та втулки з нанесеною різьбо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22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тул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22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іна та патруб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23</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ітинги для зварювання встик:</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23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іна та патруб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23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2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29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анесеною різьбо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29 8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91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ланц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92</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ліна, патрубки та втулки з нанесеною різьбо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92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тул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92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іна та патруб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93</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ітинги для зварювання встик:</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айбільшим зовнішнім діаметром не більш як 609,6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93 1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ліна та патруб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93 1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айбільшим зовнішнім діаметром понад 609,6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93 9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ліна та патруб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93 9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9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99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анесеною різьбо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99 1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99 1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7 99 8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8</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талоконструкції (за винятком збірних будівельних конструкцій товарної позиції 9406) та їх частини (наприклад, мости та їх секції, ворота шлюзів, башти, решітчасті щогли, покрівлі, каркаси до покрівлі, двері, вікна та їх рами, пороги для дверей, заслони, балюстради, стовпи та колони), з чорних металів; листи, стрижні, кутики, фасонні профілі, труби та аналогічні вироби, з чорних металів, призначені для використання у металоконструкціях:</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8 1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сти та секції мост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8 2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ашти та решітчасті щогл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8 3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ері, вікна та їх рами і пороги для дверей</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8 4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статкування для металевих риштувань, опалубок, підпірок або кріплень для шахт</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8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ловним чином або в основному виготовлені з листового матеріал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8 90 5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нелі, які складаються з двох стінок, виготовлених з гофрованого (ребристого) тонкого листа з ізоляційним наповнюваче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8 90 5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8 90 98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зервуари, цистерни, баки та аналогічні ємності з чорних металів, для будь-яких речовин (крім стиснених або скраплених газів), місткістю понад 300 л, без механічних або теплотехнічних пристроїв, з облицюванням або термоізоляційним покриттям чи без них:</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9 00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газів (за винятком стиснених або скраплених газ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рідин:</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9 00 3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облицюванням або теплоізоляційним покриття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місткіст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9 00 5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100000 л</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9 00 5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 більш як 100000 л</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09 00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твердих речовин</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истерни, бочки, барабани, каністри, ящики та аналогічні ємності з чорних металів, для будь-яких речовин (крім стиснених або скраплених газів), місткістю не більш як 300 л, без механічних або теплотехнічних пристроїв, з облицюванням або термоізоляційним покриттям чи без них:</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0 1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сткістю 50 л або більше</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сткістю менш як 50 л:</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0 2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анки, що закриваються пайкою або відбортовко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0 21 1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консервування харчових продукт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0 21 1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консервування напої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з товщиною стін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0 21 9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нш як 0,5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0 21 9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0,5 мм або більше</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0 2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0 29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овщиною стінки менш як 0,5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0 29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овщиною стінки 0,5 мм або більше</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Ємності для стиснених або скраплених газів,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шов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 тиск 165 бар або більше, місткіст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1 00 1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нше 20 л</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1 00 13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0 л або більше, але не більш як 50 л</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1 00 1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50 л</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1 00 3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істкіст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1 00 9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нш як 1000 л</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1 00 9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1000 л або більше</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2</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ріт кручений, троси, плетені шнури та аналогічні вироби з чорних металів, без електричної ізоляції:</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2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учений дріт, троси, канат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2 10 2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найбільший розмір поперечного перерізу яких:</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 більш як 3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2 10 4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гальванічним або іншим покриттям мідно-цинковими сплавами (латунь)</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2 10 4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3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ручений дріт:</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2 10 6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ез покриття</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покриття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2 10 65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оцинкований</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2 10 6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ий</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роси, канати (включаючи троси у закритих бухтах):</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ез покриття або тільки оцинковані, найбільший розмір поперечного перерізу яких:</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2 10 8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онад 3 мм, але не більш як 12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2 10 83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онад 12 мм, але не більш як 24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2 10 85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онад 24 мм, але не більш як 48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2 10 8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онад 48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2 10 98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2 9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3 0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ріт колючий з чорних металів; дріт кручений або плоский, колючий або неколючий, та вільно двічі кручений дріт для огорож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4</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а металева (включаючи безперервні стрічки), ґрати, сітки та огорожі з дроту з чорних металів; просічно-витяжний лист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ина плетена:</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4 12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перервні стрічки для машин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4 14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 тканина плетена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4 19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4 2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ґрати, сітки та огорожі, зварені у точках перетину, з дроту, з найбільшим розміром поперечного перерізу 3 мм або більше і розміром вічка 100 см</w:t>
            </w:r>
            <w:r>
              <w:rPr>
                <w:vertAlign w:val="superscript"/>
              </w:rPr>
              <w:t xml:space="preserve"> 2</w:t>
            </w:r>
            <w:r>
              <w:rPr/>
              <w:t xml:space="preserve"> або більше:</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4 20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ебристого дрот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4 20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ґрати, сітки та огорожі, зварені у місцях перетин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4 31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цинков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4 39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 металеві, ґрати, сітки та огорож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4 41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цинков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4 42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криті пластмасам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4 49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4 5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січно-витяжний лист</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5</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анцюги та їх частини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анцюги шарнірні та їх частин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5 1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нцюги роликов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5 11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велосипедів та мотоцик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5 11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5 12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ланцюг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5 19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5 2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анцюги проти ковзання</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ланцюг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5 81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нцюги плоскокільцеві з розпірко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5 82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із зварними кільцям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5 89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5 9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частин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6 0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Якорі, гачки та їх частини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7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вяхи, цвяхи оббивні, кнопки креслярські, рифлені цвяхи, скоби (крім тих, що належать до товарної позиції 8305) та аналогічні вироби з чорних металів, з головками або без головок з іншого матеріалу, крім виробів, що мають мідні голов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олодноштамповані з дрот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7 00 2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вяхи, у стрічках або рулонах</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7 00 6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7 00 8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винти, болти, гайки, глухарі, гачки вкручувані, заклепки, шпонки, шплінти, шайби (включаючи пружинисті шайби) та аналогічні вироби,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роби з різьбо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1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лухар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2</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шурупи для дерева:</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2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2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2 9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2 9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3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чки та кільця вкручув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4</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винти самонаріз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4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rHeight w:val="276" w:hRule="atLeast"/>
        </w:trPr>
        <w:tc>
          <w:tcPr>
            <w:tcW w:w="19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4 91</w:t>
              <w:br/>
              <w:t> </w:t>
            </w:r>
          </w:p>
        </w:tc>
        <w:tc>
          <w:tcPr>
            <w:tcW w:w="28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винти з різьбою, нанесеною на визначених ділянках:</w:t>
            </w:r>
          </w:p>
        </w:tc>
        <w:tc>
          <w:tcPr>
            <w:tcW w:w="1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12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r>
      <w:tr>
        <w:trPr>
          <w:trHeight w:val="276" w:hRule="atLeast"/>
        </w:trPr>
        <w:tc>
          <w:tcPr>
            <w:tcW w:w="19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4 91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4 91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4 9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4 99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4 99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гвинти та болти, з гайками чи шайбами або без них:</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винти, виточені з прутків, брусків, профілів або дроту, суцільного перерізу, із стрижнем завтовшки не більш як 6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1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1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2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фіксації конструкційних елементів залізничних рейок</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ез головок:</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3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інших сталей, з межею міцності на розтягування:</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4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менш як 800 МПа:</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41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41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4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800 МПа або більше</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головкам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гвинти з хрестоподібним шліцо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5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5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59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59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гвинти з внутрішнім шестиграннико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6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61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61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6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69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69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олти з шестигранною головкою:</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7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з інших сталей, з межею міцності на розтягування:</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8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менш як 800 МПа:</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81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81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8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800 МПа або більше:</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89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89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9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5 9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й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точені з прутків, брусків, профілів або дроту суцільного перерізу, з діаметром отвору не більш як 6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1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1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3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3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3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5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амостопорні гай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5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5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 з внутрішнім діаметро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9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не більш як 12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91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91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9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онад 12 м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99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6 99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9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19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роби без різьб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ужинисті шайби та інші стопорні шайб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1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1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2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шайб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2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2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3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клеп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3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3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4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понки та шплінт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4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4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9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8 29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лки швейні, спиці в'язальні, шила, гачки в'язальні, голки декерні та аналогічні вироби для ручної роботи з чорних металів; англійські шпильки та інші шпильки з чорних металів, в іншому місці не зазначе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9 4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нглійські шпильки та інші шпиль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9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9 90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лки швейні, штопальні або декер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19 90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ужини та листи для них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сори листові та листи для них:</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роблені в гарячому ст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10 11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есори пластинчасті та листи для них</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10 1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10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2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ужини спіраль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20 2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роблені в гарячому ст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20 8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ужини стискання:</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20 81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20 81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20 85</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ужини розтягання:</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20 85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20 85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20 8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20 89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20 89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9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ужини спіральні плоск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90 1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90 1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90 3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скові пружин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90 3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90 3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9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90 9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0 90 9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чі опалювальні, плити для приготування їжі, пічні решітки, варильні котли (включаючи печі, які можна використовувати з котлами для центрального опалення), мангали, жаровні, пальники для плит, розігрівачі їжі та аналогічні неелектричні апарати побутового використання та їх частини,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лади для приготування та підігрівання їж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1 1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 газовому паливі або на газу та інших видах палива:</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1 11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уховкою, включаючи окремі духов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1 11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1 12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 рідкому палив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1 19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ключаючи прилади на твердому палив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илад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1 81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 газовому паливі або на газовому та інших видах палива</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1 82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 рідкому палив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1 89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ключаючи прилади на твердому палив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1 9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2</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діатори для центрального опалення з неелектричним нагрівом та їх частини з чорних металів; нагрівачі повітря та розподілювачі нагрітого повітря (включаючи пристрої, що можуть подавати свіже або кондиційоване повітря), з неелектричним нагрівом, які мають вентилятор або повітродувку з двигуном, та їх частини,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адіатори та їх частин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2 11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варного чавун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2 19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2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2 90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грівачі повітря та розподілювачі нагрітого повітря (за винятком їх частин), для цивільної авіації</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2 90 00 9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2 90 00 98</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3</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столові, кухонні або інші побутові вироби та їх частини з чорних металів; металева "шерсть"; мочалки для чищення кухонного посуду, подушечки для чищення або полірування, рукавички та аналогічні вироби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3 10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талева "шерсть"; мочалки для чищення кухонного посуду, подушечки для чищення або полірування, рукавички та аналогічні вироб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3 91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варного чавуну, неемальов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3 92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варного чавуну, емальов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3 93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3 94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орних металів (крім ливарного чавуну), емальов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3 99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4</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ладнання санітарно-технічне та його частини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4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аковини та умивальники з корозійностійкої (нержавіючої) стал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4 10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4 10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нн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4 21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варного чавуну, емальовані або неемальов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4 29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4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ключаючи частин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4 90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статкування санітарно-технічне (за винятком його частин), для цивільної авіації</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4 90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5</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литі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5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ековкого чавун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5 10 5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верхневі та клапанні короб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5 10 92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каналізаційних, водостічних та аналогічних систем</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5 10 99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5 91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улі та аналогічні вироби для млин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5 9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5 99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ковкого чавун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5 99 9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вані або штамповані, але без подальшого оброблення:</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11 0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улі та аналогічні вироби для млин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19</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19 1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в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19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19 9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19 9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2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роби з дроту,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20 00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20 00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90 3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рабини та стрем'янки</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90 4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ддони та аналогічні платформи для переміщення товар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90 5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арабани для кабелів, трубок та аналогічних вир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90 60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механічні вентилятори, жолоби, гаки та аналогічні вироби, які використовуються у будівельній індустрії</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ироби з чорних метал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90 92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в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90 94</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тампова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90 94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90 94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90 96 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печен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90 98</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90 98 1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складання моторних транспортних засобів</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326 90 98 9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74</w:t>
        <w:br/>
        <w:t>Мідь і вироби з неї</w:t>
      </w:r>
    </w:p>
    <w:p>
      <w:pPr>
        <w:pStyle w:val="Style14"/>
        <w:jc w:val="both"/>
        <w:rPr>
          <w:b/>
          <w:b/>
          <w:bCs/>
        </w:rPr>
      </w:pPr>
      <w:r>
        <w:rPr>
          <w:b/>
          <w:bCs/>
        </w:rPr>
        <w:t>Примітки:</w:t>
      </w:r>
    </w:p>
    <w:p>
      <w:pPr>
        <w:pStyle w:val="Style14"/>
        <w:jc w:val="both"/>
        <w:rPr/>
      </w:pPr>
      <w:r>
        <w:rPr/>
        <w:t>1. Наведені у цій групі терміни означають:</w:t>
      </w:r>
    </w:p>
    <w:p>
      <w:pPr>
        <w:pStyle w:val="Style14"/>
        <w:jc w:val="both"/>
        <w:rPr/>
      </w:pPr>
      <w:r>
        <w:rPr/>
        <w:t>(a) "мідь рафінована" - метал з масовою часткою міді не менш як 99,85 % або метал з масовою часткою міді не менш як 97,5 % за умови, що вміст будь-якого з інших елементів не перевищує граничного вмісту, визначеного у таблиці:</w:t>
      </w:r>
    </w:p>
    <w:p>
      <w:pPr>
        <w:pStyle w:val="Style14"/>
        <w:jc w:val="both"/>
        <w:rPr/>
      </w:pPr>
      <w:r>
        <w:rPr/>
        <w:t>Інші елементи</w:t>
      </w:r>
    </w:p>
    <w:tbl>
      <w:tblPr>
        <w:tblW w:w="5000" w:type="pct"/>
        <w:jc w:val="left"/>
        <w:tblInd w:w="-22" w:type="dxa"/>
        <w:tblLayout w:type="fixed"/>
        <w:tblCellMar>
          <w:top w:w="30" w:type="dxa"/>
          <w:left w:w="30" w:type="dxa"/>
          <w:bottom w:w="30" w:type="dxa"/>
          <w:right w:w="30" w:type="dxa"/>
        </w:tblCellMar>
      </w:tblPr>
      <w:tblGrid>
        <w:gridCol w:w="2635"/>
        <w:gridCol w:w="2614"/>
        <w:gridCol w:w="4106"/>
      </w:tblGrid>
      <w:tr>
        <w:trPr/>
        <w:tc>
          <w:tcPr>
            <w:tcW w:w="52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Елементи</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аничний вміст за масою, %</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Ag</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рібло</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5</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As</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иш'як</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Cd</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дмій</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Cr</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ром</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g</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агній</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Pb</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винець</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S</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ірка</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7</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Sn</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лово</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Te</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елур</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Zn</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цинк</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Zr</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цирконій</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w:t>
            </w:r>
          </w:p>
        </w:tc>
      </w:tr>
      <w:tr>
        <w:trPr/>
        <w:tc>
          <w:tcPr>
            <w:tcW w:w="52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елементи (для кожного з них)</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w:t>
            </w:r>
          </w:p>
        </w:tc>
      </w:tr>
    </w:tbl>
    <w:p>
      <w:pPr>
        <w:pStyle w:val="Style14"/>
        <w:jc w:val="both"/>
        <w:rPr/>
      </w:pPr>
      <w:r>
        <w:rPr/>
        <w:br w:type="textWrapping" w:clear="all"/>
      </w:r>
    </w:p>
    <w:p>
      <w:pPr>
        <w:pStyle w:val="Style14"/>
        <w:jc w:val="both"/>
        <w:rPr/>
      </w:pPr>
      <w:r>
        <w:rPr/>
        <w:t>До інших елементів належать, наприклад, Al, Be, Co, Fe, Mn, Ni, Si;</w:t>
      </w:r>
    </w:p>
    <w:p>
      <w:pPr>
        <w:pStyle w:val="Style14"/>
        <w:jc w:val="both"/>
        <w:rPr/>
      </w:pPr>
      <w:r>
        <w:rPr/>
        <w:t>(b) "мідні сплави" - металеві сплави, крім нерафінованої міді, в яких мідь домінує за масою над кожним з інших елементів за умови, що:</w:t>
      </w:r>
    </w:p>
    <w:p>
      <w:pPr>
        <w:pStyle w:val="Style14"/>
        <w:jc w:val="both"/>
        <w:rPr/>
      </w:pPr>
      <w:r>
        <w:rPr/>
        <w:t>1) масова частка хоча б одного з інших елементів перевищує граничний вміст, зазначений у таблиці, або</w:t>
      </w:r>
    </w:p>
    <w:p>
      <w:pPr>
        <w:pStyle w:val="Style14"/>
        <w:jc w:val="both"/>
        <w:rPr/>
      </w:pPr>
      <w:r>
        <w:rPr/>
        <w:t>2) загальна масова частка інших елементів становить понад 2,5 %;</w:t>
      </w:r>
    </w:p>
    <w:p>
      <w:pPr>
        <w:pStyle w:val="Style14"/>
        <w:jc w:val="both"/>
        <w:rPr/>
      </w:pPr>
      <w:r>
        <w:rPr/>
        <w:t>(c) "лігатури" - сплави з масовою часткою міді серед інших елементів понад 10 %, які не піддаються деформуванню у холодному стані і використовуються переважно як домішки у виробництві інших сплавів або як дезоксиданти чи десульфуранти або для інших аналогічних цілей у кольоровій металургії. Однак фосфід міді (фосфориста мідь) з масовою часткою фосфору понад 15 % включається до товарної позиції 2848;</w:t>
      </w:r>
    </w:p>
    <w:p>
      <w:pPr>
        <w:pStyle w:val="Style14"/>
        <w:jc w:val="both"/>
        <w:rPr/>
      </w:pPr>
      <w:r>
        <w:rPr/>
        <w:t>(d) "прутки та бруски" - вироби катані, тягнуті, пресовані або ковані, не згорнуті у бунти, які мають однаковий за всією довжиною поперечний суцільний переріз у формі кругів, овалів, прямокутників (включаючи квадрати), рівносторонніх трикутників або опуклих правильних багатокутників (включаючи "сплюснуті круги" та "видозмінені прямокутники", дві з протилежних сторін яких мають форму опуклих дуг, а дві інші прямолінійні, рівні за довжиною і паралельні). Вироби з прямокутним (включаючи квадратний), трикутним або багатокутним поперечним перерізом можуть мати закруглені кути за всією довжиною. Товщина таких виробів з прямокутним перерізом (включаючи вироби із "зміненим прямокутним перерізом") перевищує одну десяту частину ширини. Цей термін стосується також литих або спечених виробів, тих самих форм і розмірів, підданих обробленню після виготовлення (крім обрізання крайок чи зняття окалини), за умови, що це оброблення не надає їм властивостей, характерних для виробів інших товарних позицій.</w:t>
      </w:r>
    </w:p>
    <w:p>
      <w:pPr>
        <w:pStyle w:val="Style14"/>
        <w:jc w:val="both"/>
        <w:rPr/>
      </w:pPr>
      <w:r>
        <w:rPr/>
        <w:t>Литі заготовки (ваєрбарси), що були загострені або оброблені на кінцях для полегшення їх введення в машини для подальшого оброблення, наприклад, для волочіння дроту або труб, слід відносити до необробленої міді товарної позиції 7403;</w:t>
      </w:r>
    </w:p>
    <w:p>
      <w:pPr>
        <w:pStyle w:val="Style14"/>
        <w:jc w:val="both"/>
        <w:rPr/>
      </w:pPr>
      <w:r>
        <w:rPr/>
        <w:t>(e) "профілі" - вироби катані, пресовані, тягнуті, ковані або одержані формуванням, які згорнуті або не згорнуті в бунти, з однаковим за всією довжиною поперечним перерізом, і не відповідають будь-якому з визначень прутків, брусків, дроту, плит, листів, стрічок, фольги, труб або трубок. Цей термін стосується також виробів, литих або спечених, тих самих форм і розмірів, підданих обробленню після виготовлення (крім обрізання крайок чи зняття окалини), за умови, що це оброблення не надає їм властивостей, характерних для виробів інших товарних позицій;</w:t>
      </w:r>
    </w:p>
    <w:p>
      <w:pPr>
        <w:pStyle w:val="Style14"/>
        <w:jc w:val="both"/>
        <w:rPr/>
      </w:pPr>
      <w:r>
        <w:rPr/>
        <w:t>(f) "дріт" - вироби катані, тягнуті, пресовані або волочені, згорнуті у бухти, які мають суцільний поперечний переріз, однаковий за всією довжиною у формі кругів, овалів, прямокутників (включаючи квадрати), рівносторонніх трикутників або правильних опуклих багатокутників (включаючи "сплюснуті круги" та "видозмінені прямокутники", дві з протилежних сторін яких мають форму опуклих дуг, а дві інші - рівні за довжиною, прямолінійні і паралельні). Вироби, що мають прямокутний (включаючи квадратний), трикутний або багатокутний поперечний переріз, можуть мати кути, закруглені за всією довжиною виробу;</w:t>
      </w:r>
    </w:p>
    <w:p>
      <w:pPr>
        <w:pStyle w:val="Style14"/>
        <w:jc w:val="both"/>
        <w:rPr/>
      </w:pPr>
      <w:r>
        <w:rPr/>
        <w:t>(g) "плити, листи, стрічки та фольга" - плоскі вироби (крім необроблених виробів товарної позиції 7403), згорнуті або не згорнуті у рулони, що мають суцільний поперечний переріз прямокутний (крім квадратного), із закругленими або незакругленими кутами (включаючи "видозмінені прямокутники", дві з протилежних сторін яких мають форму опуклих дуг, а дві інші - рівні за довжиною, прямолінійні і паралельні), з однаковою товщиною:</w:t>
      </w:r>
    </w:p>
    <w:p>
      <w:pPr>
        <w:pStyle w:val="Style14"/>
        <w:jc w:val="both"/>
        <w:rPr/>
      </w:pPr>
      <w:r>
        <w:rPr/>
        <w:t>у формі прямокутників (включаючи квадрат), товщина яких не перевищує одну десяту частину ширини, у будь-якій іншій формі, крім квадратної або прямокутної, будь-яких розмірів, за умови, що вони не мають властивостей, характерних для виробів інших товарних позицій.</w:t>
      </w:r>
    </w:p>
    <w:p>
      <w:pPr>
        <w:pStyle w:val="Style14"/>
        <w:jc w:val="both"/>
        <w:rPr/>
      </w:pPr>
      <w:r>
        <w:rPr/>
        <w:t>До товарних позицій 7409 та 7410 включаються, серед інших (inter alia), плити, листи, стрічки та фольга, що мають рельєфну поверхню (наприклад, борозни, виступи, клітини, ромби), а також вироби перфоровані, гофровані, поліровані та вироби з покриттям, за умови, що це оброблення не надає їм властивостей виробів, які класифікуються в інших товарних позиціях;</w:t>
      </w:r>
    </w:p>
    <w:p>
      <w:pPr>
        <w:pStyle w:val="Style14"/>
        <w:jc w:val="both"/>
        <w:rPr/>
      </w:pPr>
      <w:r>
        <w:rPr/>
        <w:t>(h) "труби і трубки" - порожнисті вироби, згорнуті або не згорнуті в бунти, мають однаковий за всією довжиною поперечний переріз тільки з однією замкненою порожниною за всією довжиною виробу у формі кругів, овалів, прямокутників (включаючи квадрати), рівносторонніх трикутників або правильних опуклих багатокутників, стінки яких мають незмінну товщину. Трубами і трубками вважаються також вироби, що мають поперечний переріз у формі прямокутника (включаючи квадрат), рівнобічного трикутника або правильного опуклого багатокутника, які можуть мати закруглені за всією довжиною кути, за умови, що внутрішній і зовнішній поперечні перерізи концентричні і мають ту саму форму та орієнтацію. Труби і трубки, що мають зазначені поперечні перерізи, можуть бути полірованими, покритими, гнутими, з різьбою, свердленими, звуженими, розширеними, зведеними на конус або з фланцями, манжетами чи кільцями.</w:t>
      </w:r>
    </w:p>
    <w:p>
      <w:pPr>
        <w:pStyle w:val="Style14"/>
        <w:jc w:val="both"/>
        <w:rPr>
          <w:b/>
          <w:b/>
          <w:bCs/>
        </w:rPr>
      </w:pPr>
      <w:r>
        <w:rPr>
          <w:b/>
          <w:bCs/>
        </w:rPr>
        <w:t xml:space="preserve">Примітки до товарних підпозицій: </w:t>
      </w:r>
    </w:p>
    <w:p>
      <w:pPr>
        <w:pStyle w:val="Style14"/>
        <w:jc w:val="both"/>
        <w:rPr/>
      </w:pPr>
      <w:r>
        <w:rPr/>
        <w:t>1. У цій групі терміни означають:</w:t>
      </w:r>
    </w:p>
    <w:p>
      <w:pPr>
        <w:pStyle w:val="Style14"/>
        <w:jc w:val="both"/>
        <w:rPr/>
      </w:pPr>
      <w:r>
        <w:rPr/>
        <w:t>(a) "сплави на основі міді та цинку (латуні)" - сплави міді та цинку з іншими елементами або без них. Якщо присутні інші елементи, то:</w:t>
      </w:r>
    </w:p>
    <w:p>
      <w:pPr>
        <w:pStyle w:val="Style14"/>
        <w:jc w:val="both"/>
        <w:rPr/>
      </w:pPr>
      <w:r>
        <w:rPr/>
        <w:t>цинк повинен переважати за масою кожний з цих елементів;</w:t>
      </w:r>
    </w:p>
    <w:p>
      <w:pPr>
        <w:pStyle w:val="Style14"/>
        <w:jc w:val="both"/>
        <w:rPr/>
      </w:pPr>
      <w:r>
        <w:rPr/>
        <w:t xml:space="preserve">за наявності нікелю його масова частка не повинна перевищувати 5 % (див. сплави на основі міді, нікелю, цинку (нейзильберу) та </w:t>
      </w:r>
    </w:p>
    <w:p>
      <w:pPr>
        <w:pStyle w:val="Style14"/>
        <w:jc w:val="both"/>
        <w:rPr/>
      </w:pPr>
      <w:r>
        <w:rPr/>
        <w:t>за наявності олова його масова частка не повинна перевищувати 3 % (див. сплави на основі міді та олова (бронзи);</w:t>
      </w:r>
    </w:p>
    <w:p>
      <w:pPr>
        <w:pStyle w:val="Style14"/>
        <w:jc w:val="both"/>
        <w:rPr/>
      </w:pPr>
      <w:r>
        <w:rPr/>
        <w:t>(b) "сплави на основі міді та олова (бронзи)" - сплави міді та олова з іншими елементами або без них. Якщо присутні інші елементи, а олово перевищує за масою кожен з цих елементів, за винятком випадку, коли масова частка олова становить не менш як 3 %, масова частка цинку може бути більша, ніж масова частка олова, але не перевищувати 10 %;</w:t>
      </w:r>
    </w:p>
    <w:p>
      <w:pPr>
        <w:pStyle w:val="Style14"/>
        <w:jc w:val="both"/>
        <w:rPr/>
      </w:pPr>
      <w:r>
        <w:rPr/>
        <w:t>(c) "сплави на основі міді, нікелю та цинку (нейзильберу)" - сплави міді, нікелю та цинку з іншими елементами або без них.</w:t>
      </w:r>
    </w:p>
    <w:p>
      <w:pPr>
        <w:pStyle w:val="Style14"/>
        <w:jc w:val="both"/>
        <w:rPr/>
      </w:pPr>
      <w:r>
        <w:rPr/>
        <w:t>Масова частка нікелю дорівнює 5 % або більше (див. сплави на основі міді та цинку (латуні);</w:t>
      </w:r>
    </w:p>
    <w:p>
      <w:pPr>
        <w:pStyle w:val="Style14"/>
        <w:jc w:val="both"/>
        <w:rPr/>
      </w:pPr>
      <w:r>
        <w:rPr/>
        <w:t>(d) "сплави на основі міді та нікелю" - сплави міді та нікелю з іншими елементами або без них, але у будь-якому разі з масовою часткою цинку не більш як 1 %. Якщо присутні інші елементи, нікель перевищує за масою кожен з цих елементів.</w:t>
      </w:r>
    </w:p>
    <w:tbl>
      <w:tblPr>
        <w:tblW w:w="5000" w:type="pct"/>
        <w:jc w:val="left"/>
        <w:tblInd w:w="-22" w:type="dxa"/>
        <w:tblLayout w:type="fixed"/>
        <w:tblCellMar>
          <w:top w:w="30" w:type="dxa"/>
          <w:left w:w="30" w:type="dxa"/>
          <w:bottom w:w="30" w:type="dxa"/>
          <w:right w:w="30" w:type="dxa"/>
        </w:tblCellMar>
      </w:tblPr>
      <w:tblGrid>
        <w:gridCol w:w="1943"/>
        <w:gridCol w:w="2916"/>
        <w:gridCol w:w="1378"/>
        <w:gridCol w:w="999"/>
        <w:gridCol w:w="926"/>
        <w:gridCol w:w="1193"/>
      </w:tblGrid>
      <w:tr>
        <w:trPr/>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1 0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тейн мідний; мідь цементаційна (мідь осаджен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2 0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дь нерафінована; аноди мідні для електролітичного рафінування</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дь рафінована та мідні сплави необробле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дь рафінован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3 1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тоди та секції катод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3 12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аєрбарси (литі заготовки з металу для виробництва дроту)</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3 13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ілети (заготівки з металу квадратного чи круглого поперечного перерізу для подальшої прокатки сортових профіл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3 19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лави мід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3 2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лави на основі міді та цинку (лату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3 22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лави на основі міді та олова (бронз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3 29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мідні сплави (за винятком лігатур товарної позиції 7405)</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4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і брухт мід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4 00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іді рафінованої</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ідних сплав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4 00 91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 основі міді та цинку (лату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4 00 99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5 0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гатури на основі мід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рошки та луска мід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6 1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рошки з нешаруватою структурою</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6 2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рошки з шаруватою структурою; луск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7</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утки, бруски та профілі мід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7 1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іді рафінованої</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ідних сплав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7 2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плавів на основі міді та цинку (лату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7 21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утки та бруск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7 21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філ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7 29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8</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ріт мідний:</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іді рафінованої:</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8 1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айбільшим розміром поперечного перерізу понад 6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8 1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8 19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айбільшим розміром поперечного перерізу понад 0,5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8 19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айбільшим розміром поперечного перерізу не більш як 0,5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ідних сплав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8 2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плавів на основі міді та цинку (лату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8 22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плавів на основі міді та нікелю (купронікелю) або із сплавів на основі міді, нікелю та цинку (нейзильберу)</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8 29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ити, листи та стрічки з міді, завтовшки понад 0,15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іді рафінованої:</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9 1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рулонах</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9 19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плавів на основі міді та цинку (лату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9 2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рулонах</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9 29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плавів на основі міді та олова (бронз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9 3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рулонах</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9 39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9 4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плавів на основі міді та нікелю (купронікелю) або із сплавів на основі міді, нікелю та цинку (нейзильберу)</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09 9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мідних сплав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льга мідна (тиснена або нетиснена, без основи або на основі з паперу, картону, пластмаси чи аналогічних матеріалів), завтовшки не більш як 0,15 мм (без урахування основ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 основ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0 1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іді рафінованої</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0 12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ідних сплав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 осно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0 2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іді рафінованої</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0 22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ідних сплав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уби та трубки мід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1 1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іді рафінованої:</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1 10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м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1 10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ідних сплав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1 2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плавів на основі міді та цинку (лату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1 21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м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1 21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1 22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плавів на основі міді та нікелю (купронікелю) або із сплавів на основі міді, нікелю та цинку (нейзильберу)</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1 29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rHeight w:val="276" w:hRule="atLeast"/>
        </w:trPr>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2</w:t>
              <w:br/>
              <w:t> </w:t>
            </w:r>
          </w:p>
        </w:tc>
        <w:tc>
          <w:tcPr>
            <w:tcW w:w="2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ітинги мідні для труб або трубок (наприклад, муфти, коліна, втулки):</w:t>
            </w:r>
          </w:p>
        </w:tc>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r>
      <w:tr>
        <w:trPr>
          <w:trHeight w:val="276" w:hRule="atLeast"/>
        </w:trPr>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2 1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рафінованої мід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2 2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ідних сплав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3 0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ід кручений, троси, плетені шнури та аналогічні вироби мідні, електрично не ізольова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вяхи, цвяхи оббивні, кнопки креслярські, скоби (за винятком тих, що включені до товарної позиції 8305) та аналогічні вироби мідні або з чорних металів з мідними головками; гвинти, болти, гайки, глухарі, гаки вкручувані, заклепки, шпонки, шплінти, шайби (включаючи пружні) та аналогічні вироби мід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5 1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вяхи та цвяхи оббивні, кнопки креслярські, скоби та аналогічні вироб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ироби без різьб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5 2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айби (включаючи шайби пружинист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5 29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ироби з різьбою:</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5 33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винти; болти та гайк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5 39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7]</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8</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столові, кухонні або інші побутові вироби та їх частини мідні; мочалки для чищення кухонного посуду, подушечки для чищення або полірування, рукавички та аналогічні вироби мідні; обладнання санітарно-технічне та його частини мід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rHeight w:val="276" w:hRule="atLeast"/>
        </w:trPr>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8 10</w:t>
              <w:br/>
              <w:t> </w:t>
            </w:r>
          </w:p>
        </w:tc>
        <w:tc>
          <w:tcPr>
            <w:tcW w:w="2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роби столові, кухонні або інші побутові вироби та їх частини; мочалки для чищення кухонного посуду, подушечки для чищення або полірування, рукавички та аналогічні вироби:</w:t>
            </w:r>
          </w:p>
        </w:tc>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r>
      <w:tr>
        <w:trPr>
          <w:trHeight w:val="276" w:hRule="atLeast"/>
        </w:trPr>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8 10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роби столові, кухонні для приготування або підігрівання їжі, неелектричні; частини цих вироб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8 10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8 2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санітарно-технічне та його частин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мід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9 1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анцюги та їх частин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9 9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ті, формовані, штамповані або ковані, але без подальшого оброблення</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9 9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9 99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канина (включаючи безперервну стрічку), решітки та сітки з мідного дроту з найбільшим розміром поперечного перерізу дроту не більш як 6 мм; мідний просічно-витяжний лист</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9 99 3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ужини мід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19 99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75</w:t>
        <w:br/>
        <w:t>Нікель і вироби з нього</w:t>
      </w:r>
    </w:p>
    <w:p>
      <w:pPr>
        <w:pStyle w:val="Style14"/>
        <w:jc w:val="both"/>
        <w:rPr>
          <w:b/>
          <w:b/>
          <w:bCs/>
        </w:rPr>
      </w:pPr>
      <w:r>
        <w:rPr>
          <w:b/>
          <w:bCs/>
        </w:rPr>
        <w:t>Примітки:</w:t>
      </w:r>
    </w:p>
    <w:p>
      <w:pPr>
        <w:pStyle w:val="Style14"/>
        <w:jc w:val="both"/>
        <w:rPr/>
      </w:pPr>
      <w:r>
        <w:rPr/>
        <w:t>1. Наведені у цій групі терміни означають:</w:t>
      </w:r>
    </w:p>
    <w:p>
      <w:pPr>
        <w:pStyle w:val="Style14"/>
        <w:jc w:val="both"/>
        <w:rPr/>
      </w:pPr>
      <w:r>
        <w:rPr/>
        <w:t>(a) "прутки та бруски" - вироби катані, тягнуті, пресовані або ковані, не згорнуті у бунти, які мають однаковий за всією довжиною суцільний поперечний переріз у формі кругів, овалів, прямокутників (включаючи квадрати), рівносторонніх трикутників або опуклих правильних багатокутників (включаючи "сплюснуті круги" та "видозмінені прямокутники", дві з протилежних сторін яких мають форму опуклих дуг, а дві інші - рівні за довжиною, прямолінійні і паралельні). Вироби з прямокутним (включаючи квадратний), трикутним або багатокутним поперечним перерізом можуть мати закруглені кути за всією довжиною. Товщина таких виробів з прямокутним (включаючи "видозмінений прямокутний") поперечним перерізом перевищує одну десяту частину ширини. Цей термін стосується також виробів литих або спечених, тих самих форм і розмірів, підданих обробленню після виготовлення (крім обрізання крайок чи зняття окалини), за умови, що це оброблення не надає їм властивостей, характерних для виробів інших товарних позицій;</w:t>
      </w:r>
    </w:p>
    <w:p>
      <w:pPr>
        <w:pStyle w:val="Style14"/>
        <w:jc w:val="both"/>
        <w:rPr/>
      </w:pPr>
      <w:r>
        <w:rPr/>
        <w:t>(b) "профілі" - вироби катані, тягнуті, пресовані, ковані або одержані формуванням, які згорнуті або не згорнуті у бунти, що мають однаковий за всією довжиною поперечний переріз і не відповідають будь-якому з визначень прутків, брусків, дроту, плит, листів, стрічок, фольги, труб або трубок. Цей термін стосується також виробів литих або спечених, тих самих форм і розмірів, підданих обробленню після виготовлення (крім обрізання крайок чи зняття окалини), за умови, що це оброблення не надає їм властивостей, характерних для виробів інших товарних позицій;</w:t>
      </w:r>
    </w:p>
    <w:p>
      <w:pPr>
        <w:pStyle w:val="Style14"/>
        <w:jc w:val="both"/>
        <w:rPr/>
      </w:pPr>
      <w:r>
        <w:rPr/>
        <w:t>(c) "дріт" - вироби катані, тягнуті або волочені, згорнуті у бухти, що мають однаковий за всією довжиною суцільний поперечний переріз у формі кругів, овалів, прямокутників (включаючи квадрат), рівносторонніх трикутників або правильних опуклих багатокутників (включаючи "сплюснуті круги" та "видозмінені прямокутники", дві з протилежних сторін яких мають форму опуклих дуг, а дві інші - рівні за довжиною, прямолінійні і паралельні). Вироби з прямокутним (включаючи квадратний), трикутним або багатокутним поперечним перерізом можуть мати закруглені кути за всією довжиною. Товщина цих виробів з прямокутним поперечним перерізом (включаючи "видозмінений прямокутний") перевищує одну десяту частину ширини;</w:t>
      </w:r>
    </w:p>
    <w:p>
      <w:pPr>
        <w:pStyle w:val="Style14"/>
        <w:jc w:val="both"/>
        <w:rPr/>
      </w:pPr>
      <w:r>
        <w:rPr/>
        <w:t>(d) "плити, листи, стрічки та фольга" - плоскі вироби з однаковою товщиною (крім необроблених виробів товарної позиції 7502), згорнуті або не згорнуті у рулони, які мають суцільний прямокутний (крім квадратного) поперечний переріз, із закругленими або незакругленими кутами (включаючи "видозмінений прямокутний", дві з протилежних сторін яких мають форму опуклих дуг, а дві інші - рівні за довжиною, прямолінійні і паралельні):</w:t>
      </w:r>
    </w:p>
    <w:p>
      <w:pPr>
        <w:pStyle w:val="Style14"/>
        <w:jc w:val="both"/>
        <w:rPr/>
      </w:pPr>
      <w:r>
        <w:rPr/>
        <w:t>у формі прямокутників (включаючи квадрат), товщина яких не перевищує одну десяту частину ширини;</w:t>
      </w:r>
    </w:p>
    <w:p>
      <w:pPr>
        <w:pStyle w:val="Style14"/>
        <w:jc w:val="both"/>
        <w:rPr/>
      </w:pPr>
      <w:r>
        <w:rPr/>
        <w:t>у будь-якій іншій формі, крім квадратної або прямокутної, будь-яких розмірів, за умови, що вони не мають властивостей, характерних для виробів інших товарних позицій.</w:t>
      </w:r>
    </w:p>
    <w:p>
      <w:pPr>
        <w:pStyle w:val="Style14"/>
        <w:jc w:val="both"/>
        <w:rPr/>
      </w:pPr>
      <w:r>
        <w:rPr/>
        <w:t xml:space="preserve">До товарної позиції 7506 включаються, серед інших </w:t>
      </w:r>
      <w:r>
        <w:rPr>
          <w:i/>
          <w:iCs/>
        </w:rPr>
        <w:t>(</w:t>
      </w:r>
      <w:r>
        <w:rPr/>
        <w:t>inter alia</w:t>
      </w:r>
      <w:r>
        <w:rPr>
          <w:i/>
          <w:iCs/>
        </w:rPr>
        <w:t>)</w:t>
      </w:r>
      <w:r>
        <w:rPr/>
        <w:t>, плити, листи, стрічки та фольга, які мають рельєфну поверхню (наприклад, борозни, виступи, клітини, ромби), а також перфоровані, гофровані, поліровані або покриті вироби, за умови, що це оброблення не надає їм властивостей виробів, які класифікуються в інших товарних позиціях;</w:t>
      </w:r>
    </w:p>
    <w:p>
      <w:pPr>
        <w:pStyle w:val="Style14"/>
        <w:jc w:val="both"/>
        <w:rPr/>
      </w:pPr>
      <w:r>
        <w:rPr/>
        <w:t>(e) "труби і трубки" - порожнисті вироби, згорнуті або не згорнуті у бунти, що мають однаковий за всією довжиною поперечний переріз тільки з однією замкненою порожниною за всією довжиною виробу у формі кругів, овалів, прямокутників (включаючи квадрати), рівносторонніх трикутників або правильних опуклих багатокутників, стінки яких мають однакову товщину. Трубами і трубками вважаються також вироби з поперечним перерізом у вигляді прямокутника (включаючи квадрати), рівностороннього трикутника або правильного опуклого багатокутника, які можуть мати закруглені за всією довжиною кути, за умови, що внутрішній і зовнішній поперечні перерізи концентричні і мають ту саму форму та орієнтацію. Труби і трубки із зазначеним поперечним перерізом можуть бути полірованими, покритими, гнутими, свердленими, звуженими, розширеними, зведеними на конус, з різьбою або фланцями, манжетами чи кільцями.</w:t>
      </w:r>
    </w:p>
    <w:p>
      <w:pPr>
        <w:pStyle w:val="Style14"/>
        <w:jc w:val="both"/>
        <w:rPr>
          <w:b/>
          <w:b/>
          <w:bCs/>
        </w:rPr>
      </w:pPr>
      <w:r>
        <w:rPr>
          <w:b/>
          <w:bCs/>
        </w:rPr>
        <w:t>Примітки до товарних підпозицій:</w:t>
      </w:r>
    </w:p>
    <w:p>
      <w:pPr>
        <w:pStyle w:val="Style14"/>
        <w:jc w:val="both"/>
        <w:rPr/>
      </w:pPr>
      <w:r>
        <w:rPr/>
        <w:t>1. Наведені у цій групі терміни означають:</w:t>
      </w:r>
    </w:p>
    <w:p>
      <w:pPr>
        <w:pStyle w:val="Style14"/>
        <w:jc w:val="both"/>
        <w:rPr/>
      </w:pPr>
      <w:r>
        <w:rPr/>
        <w:t>(a) "нікель нелегований" - метал, який містить сумарно за масою принаймні не менш як 99 % нікелю з кобальтом за умови, що:</w:t>
      </w:r>
    </w:p>
    <w:p>
      <w:pPr>
        <w:pStyle w:val="Style14"/>
        <w:jc w:val="both"/>
        <w:rPr/>
      </w:pPr>
      <w:r>
        <w:rPr/>
        <w:t>1) вміст кобальту за масою не перевищує 1,5 % та</w:t>
      </w:r>
    </w:p>
    <w:p>
      <w:pPr>
        <w:pStyle w:val="Style14"/>
        <w:jc w:val="both"/>
        <w:rPr/>
      </w:pPr>
      <w:r>
        <w:rPr/>
        <w:t>2) вміст будь-якого іншого елемента не перевищує граничних величин, наведених у таблиці:</w:t>
      </w:r>
    </w:p>
    <w:p>
      <w:pPr>
        <w:pStyle w:val="Style14"/>
        <w:jc w:val="both"/>
        <w:rPr/>
      </w:pPr>
      <w:r>
        <w:rPr/>
        <w:t>Інші елементи</w:t>
      </w:r>
    </w:p>
    <w:tbl>
      <w:tblPr>
        <w:tblW w:w="5000" w:type="pct"/>
        <w:jc w:val="left"/>
        <w:tblInd w:w="-22" w:type="dxa"/>
        <w:tblLayout w:type="fixed"/>
        <w:tblCellMar>
          <w:top w:w="30" w:type="dxa"/>
          <w:left w:w="30" w:type="dxa"/>
          <w:bottom w:w="30" w:type="dxa"/>
          <w:right w:w="30" w:type="dxa"/>
        </w:tblCellMar>
      </w:tblPr>
      <w:tblGrid>
        <w:gridCol w:w="1166"/>
        <w:gridCol w:w="3808"/>
        <w:gridCol w:w="4381"/>
      </w:tblGrid>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Елемент </w:t>
            </w:r>
          </w:p>
        </w:tc>
        <w:tc>
          <w:tcPr>
            <w:tcW w:w="4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аничний вміст за масою, %</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Fe</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алізо</w:t>
            </w:r>
          </w:p>
        </w:tc>
        <w:tc>
          <w:tcPr>
            <w:tcW w:w="4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исень</w:t>
            </w:r>
          </w:p>
        </w:tc>
        <w:tc>
          <w:tcPr>
            <w:tcW w:w="4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r>
      <w:tr>
        <w:trPr/>
        <w:tc>
          <w:tcPr>
            <w:tcW w:w="4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елементи (для кожного з них)</w:t>
            </w:r>
          </w:p>
        </w:tc>
        <w:tc>
          <w:tcPr>
            <w:tcW w:w="4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w:t>
            </w:r>
          </w:p>
        </w:tc>
      </w:tr>
    </w:tbl>
    <w:p>
      <w:pPr>
        <w:pStyle w:val="Style14"/>
        <w:jc w:val="both"/>
        <w:rPr/>
      </w:pPr>
      <w:r>
        <w:rPr/>
        <w:br w:type="textWrapping" w:clear="all"/>
      </w:r>
    </w:p>
    <w:p>
      <w:pPr>
        <w:pStyle w:val="Style14"/>
        <w:jc w:val="both"/>
        <w:rPr/>
      </w:pPr>
      <w:r>
        <w:rPr/>
        <w:t>(b) "нікелеві сплави" - металеві сплави, в яких вміст нікелю за масою перевищує вміст будь-якого з інших елементів, за умови, що:</w:t>
      </w:r>
    </w:p>
    <w:p>
      <w:pPr>
        <w:pStyle w:val="Style14"/>
        <w:jc w:val="both"/>
        <w:rPr/>
      </w:pPr>
      <w:r>
        <w:rPr/>
        <w:t>(1) вміст кобальту за масою перевищує 1,5 %;</w:t>
      </w:r>
    </w:p>
    <w:p>
      <w:pPr>
        <w:pStyle w:val="Style14"/>
        <w:jc w:val="both"/>
        <w:rPr/>
      </w:pPr>
      <w:r>
        <w:rPr/>
        <w:t>(2) вміст за масою принаймні одного з інших елементів перевищує граничний вміст, наведений у таблиці; або</w:t>
      </w:r>
    </w:p>
    <w:p>
      <w:pPr>
        <w:pStyle w:val="Style14"/>
        <w:jc w:val="both"/>
        <w:rPr/>
      </w:pPr>
      <w:r>
        <w:rPr/>
        <w:t>(3) загальний вміст інших елементів, крім нікелю і кобальту, за масою перевищує 1 %.</w:t>
      </w:r>
    </w:p>
    <w:p>
      <w:pPr>
        <w:pStyle w:val="Style14"/>
        <w:jc w:val="both"/>
        <w:rPr/>
      </w:pPr>
      <w:r>
        <w:rPr/>
        <w:t>2. Незважаючи на положення до примітки 1 (c) до цієї групи, у підпозиції 7508 10 термін "дріт" відноситься лише до виробів, які незалежно від того, згорнуті вони чи не згорнуті у бухти, та з будь-якою формою поперечного перерізу, мають діаметр не більш як 6 мм.</w:t>
      </w:r>
    </w:p>
    <w:tbl>
      <w:tblPr>
        <w:tblW w:w="5000" w:type="pct"/>
        <w:jc w:val="left"/>
        <w:tblInd w:w="-22" w:type="dxa"/>
        <w:tblLayout w:type="fixed"/>
        <w:tblCellMar>
          <w:top w:w="30" w:type="dxa"/>
          <w:left w:w="30" w:type="dxa"/>
          <w:bottom w:w="30" w:type="dxa"/>
          <w:right w:w="30" w:type="dxa"/>
        </w:tblCellMar>
      </w:tblPr>
      <w:tblGrid>
        <w:gridCol w:w="1943"/>
        <w:gridCol w:w="2826"/>
        <w:gridCol w:w="1468"/>
        <w:gridCol w:w="999"/>
        <w:gridCol w:w="926"/>
        <w:gridCol w:w="1193"/>
      </w:tblGrid>
      <w:tr>
        <w:trPr/>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8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1</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тейни нікелеві, агломерати оксидів нікелю та інші проміжні продукти металургії нікелю:</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1 10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тейни нікелев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1 20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гломерати оксидів нікелю та інші проміжні продукти металургії нікелю</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2</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ікель необроблений:</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2 10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ікель нелегований</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2 20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лави нікелев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3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та брухт нікелев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3 00 1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ікелю нелегованого</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3 00 9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ікелевих сплавів</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4 00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рошки та луска нікелев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5</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утки, бруски, профілі та дріт нікелев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утки, бруски та профіл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5 11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ікелю нелегованого</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5 12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ікелевих сплавів</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ріт:</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5 21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ікелю нелегованого</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5 22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ікелевих сплавів</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6</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ити, листи, стрічки та фольга нікелев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6 10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ікелю нелегованого</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6 20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ікелевих сплавів</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7</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уби, трубки та фітинги для них (наприклад, муфти, коліна, втулки) нікелев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и і трубк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7 11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ікелю нелегованого</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7 12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ікелевих сплавів</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7 20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ітинги для труб або трубок</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8</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нікелев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8 10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ини, сітки та грати з нікелевого дроту</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08 90 00 0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76</w:t>
        <w:br/>
        <w:t>Алюміній і вироби з нього</w:t>
      </w:r>
    </w:p>
    <w:p>
      <w:pPr>
        <w:pStyle w:val="Style14"/>
        <w:jc w:val="both"/>
        <w:rPr>
          <w:b/>
          <w:b/>
          <w:bCs/>
        </w:rPr>
      </w:pPr>
      <w:r>
        <w:rPr>
          <w:b/>
          <w:bCs/>
        </w:rPr>
        <w:t>Примітки:</w:t>
      </w:r>
    </w:p>
    <w:p>
      <w:pPr>
        <w:pStyle w:val="Style14"/>
        <w:jc w:val="both"/>
        <w:rPr/>
      </w:pPr>
      <w:r>
        <w:rPr/>
        <w:t>1. Наведені у цій групі терміни означають:</w:t>
      </w:r>
    </w:p>
    <w:p>
      <w:pPr>
        <w:pStyle w:val="Style14"/>
        <w:jc w:val="both"/>
        <w:rPr/>
      </w:pPr>
      <w:r>
        <w:rPr/>
        <w:t>(a) "прутки та бруски" - вироби катані, тягнуті, пресовані або ковані, не згорнуті у бунти, що мають однаковий за всією довжиною суцільний поперечний переріз у формі кругів, овалів, прямокутників (включаючи квадрати), рівносторонніх трикутників або опуклих правильних багатокутників (включаючи "сплющені круги" та "видозмінені прямокутники", дві з протилежних сторін яких мають форму опуклих дуг, а дві інші - рівні за довжиною, прямолінійні і паралельні). Вироби з прямокутним (включаючи квадратний), трикутним або багатокутним поперечним перерізом можуть мати закруглені кути за всією довжиною. Товщина таких виробів з прямокутним (включаючи "видозмінений прямокутний") поперечним перерізом перевищує одну десяту частину ширини. Цей термін стосується також виробів литих або спечених, тих самих форм і розмірів, підданих обробленню після виготовлення (крім обрізання крайок чи зняття окалини), за умови, що це оброблення не надає їм властивостей, характерних для виробів інших товарних позицій;</w:t>
      </w:r>
    </w:p>
    <w:p>
      <w:pPr>
        <w:pStyle w:val="Style14"/>
        <w:jc w:val="both"/>
        <w:rPr/>
      </w:pPr>
      <w:r>
        <w:rPr/>
        <w:t>(b) "профілі" - вироби катані, тягнуті, пресовані, ковані або одержані формуванням, які згорнуті або не згорнуті у бунти, що мають однаковий за всією довжиною поперечний переріз і не відповідають будь-якому з визначень прутків, брусків, дроту, плит, листів, стрічок, фольги, труб або трубок. Цей термін стосується також виробів литих або спечених, тих самих форм і розмірів, підданих обробленню після виготовлення (крім обрізання крайок чи зняття окалини), за умови, що це оброблення не надає їм властивостей, характерних для виробів інших товарних позицій;</w:t>
      </w:r>
    </w:p>
    <w:p>
      <w:pPr>
        <w:pStyle w:val="Style14"/>
        <w:jc w:val="both"/>
        <w:rPr/>
      </w:pPr>
      <w:r>
        <w:rPr/>
        <w:t>(c) "дріт" - вироби катані, тягнуті або волочені, згорнуті у бухти, що мають однаковий за всією довжиною суцільний поперечний переріз у формі кругів, овалів, прямокутників (включаючи квадрати), рівносторонніх трикутників або правильних опуклих багатокутників (включаючи "сплюснуті круги" та "видозмінені прямокутники", дві з протилежних сторін яких мають форму опуклих дуг, а дві інші - рівні за довжиною, прямолінійні і паралельні). Вироби з прямокутним (включаючи квадратний), трикутним або багатокутним поперечним перерізом можуть мати закруглені кути за всією довжиною виробу. Товщина цих виробів з прямокутним (включаючи "видозмінений прямокутний") поперечним перерізом перевищує одну десяту частину ширини;</w:t>
      </w:r>
    </w:p>
    <w:p>
      <w:pPr>
        <w:pStyle w:val="Style14"/>
        <w:jc w:val="both"/>
        <w:rPr/>
      </w:pPr>
      <w:r>
        <w:rPr/>
        <w:t>(d) "плити, стрічки, листи та фольга" - плоскі вироби з однаковою товщиною (крім необроблених виробів товарної позиції 7601), згорнуті або не згорнуті у рулони, які мають суцільний прямокутний (крім квадратного) поперечний переріз, із закругленими або незакругленими кутами (включаючи "видозмінені прямокутники", дві з протилежних сторін яких мають форму опуклих дуг, а дві інші - рівні за довжиною, прямолінійні і паралельні):</w:t>
      </w:r>
    </w:p>
    <w:p>
      <w:pPr>
        <w:pStyle w:val="Style14"/>
        <w:jc w:val="both"/>
        <w:rPr/>
      </w:pPr>
      <w:r>
        <w:rPr/>
        <w:t>у формі прямокутників (включаючи квадрат), товщина яких не перевищує одну десяту частину ширини;</w:t>
      </w:r>
    </w:p>
    <w:p>
      <w:pPr>
        <w:pStyle w:val="Style14"/>
        <w:jc w:val="both"/>
        <w:rPr/>
      </w:pPr>
      <w:r>
        <w:rPr/>
        <w:t>у будь-якій іншій формі, крім квадратної або прямокутної, будь-яких розмірів, за умови, що вони не мають властивостей, характерних для виробів інших товарних позицій.</w:t>
      </w:r>
    </w:p>
    <w:p>
      <w:pPr>
        <w:pStyle w:val="Style14"/>
        <w:jc w:val="both"/>
        <w:rPr/>
      </w:pPr>
      <w:r>
        <w:rPr/>
        <w:t>До товарних позицій 7606 та 7607 включаються, серед інших (inter alia), плити, листи, стрічки та фольга, які мають рельєфну поверхню (наприклад, борозни, виступи, клітини, ромби), а також перфоровані, гофровані, поліровані або покриті вироби, за умови, що це оброблення не надає їм властивостей виробів, які класифікуються в інших товарних позиціях;</w:t>
      </w:r>
    </w:p>
    <w:p>
      <w:pPr>
        <w:pStyle w:val="Style14"/>
        <w:jc w:val="both"/>
        <w:rPr/>
      </w:pPr>
      <w:r>
        <w:rPr/>
        <w:t>(e) "труби і трубки" - порожнисті вироби, згорнуті або не згорнуті у бунти, що мають однаковий за всією довжиною поперечний переріз тільки з однією замкненою порожниною за всією довжиною виробу у формі кругів, овалів, прямокутників (включаючи квадрати), рівносторонніх трикутників або правильних опуклих багатокутників, стінки яких мають однакову товщину. Трубами і трубками вважаються також вироби, що мають поперечний переріз у формі прямокутника (включаючи квадрати), рівностороннього трикутника або правильного опуклого багатокутника, які можуть мати закруглені за всією довжиною кути, за умови, що внутрішній і зовнішній поперечні перерізи концентричні і мають ту саму форму та орієнтацію. Труби і трубки із зазначеним поперечним перерізом можуть бути полірованими, покритими, гнутими, свердленими, звуженими, розширеними, зведеними на конус, з різьбою або фланцями, манжетами чи кільцями.</w:t>
      </w:r>
    </w:p>
    <w:p>
      <w:pPr>
        <w:pStyle w:val="Style14"/>
        <w:jc w:val="both"/>
        <w:rPr>
          <w:b/>
          <w:b/>
          <w:bCs/>
        </w:rPr>
      </w:pPr>
      <w:r>
        <w:rPr>
          <w:b/>
          <w:bCs/>
        </w:rPr>
        <w:t>Примітки до товарних підпозицій:</w:t>
      </w:r>
    </w:p>
    <w:p>
      <w:pPr>
        <w:pStyle w:val="Style14"/>
        <w:jc w:val="both"/>
        <w:rPr/>
      </w:pPr>
      <w:r>
        <w:rPr/>
        <w:t>1. Наведені у цій групі терміни означають:</w:t>
      </w:r>
    </w:p>
    <w:p>
      <w:pPr>
        <w:pStyle w:val="Style14"/>
        <w:jc w:val="both"/>
        <w:rPr/>
      </w:pPr>
      <w:r>
        <w:rPr/>
        <w:t>(a) "алюміній нелегований" - метал, який містить за масою не менш як 99 % алюмінію, за умови, що вміст за масою будь-якого іншого елемента не перевищує граничних величин, наведених у таблиці:</w:t>
      </w:r>
    </w:p>
    <w:p>
      <w:pPr>
        <w:pStyle w:val="Style14"/>
        <w:jc w:val="both"/>
        <w:rPr/>
      </w:pPr>
      <w:r>
        <w:rPr/>
        <w:t>Інші елементи</w:t>
      </w:r>
    </w:p>
    <w:tbl>
      <w:tblPr>
        <w:tblW w:w="5000" w:type="pct"/>
        <w:jc w:val="left"/>
        <w:tblInd w:w="-22" w:type="dxa"/>
        <w:tblLayout w:type="fixed"/>
        <w:tblCellMar>
          <w:top w:w="30" w:type="dxa"/>
          <w:left w:w="30" w:type="dxa"/>
          <w:bottom w:w="30" w:type="dxa"/>
          <w:right w:w="30" w:type="dxa"/>
        </w:tblCellMar>
      </w:tblPr>
      <w:tblGrid>
        <w:gridCol w:w="5046"/>
        <w:gridCol w:w="4309"/>
      </w:tblGrid>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Елемент</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аничний вміст за масою, %</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Fe + Si (залізо плюс кремній)</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елементи</w:t>
            </w:r>
            <w:r>
              <w:rPr>
                <w:vertAlign w:val="superscript"/>
              </w:rPr>
              <w:t xml:space="preserve"> (1)</w:t>
            </w:r>
            <w:r>
              <w:rPr/>
              <w:t xml:space="preserve"> (для кожного з них)</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r>
              <w:rPr>
                <w:vertAlign w:val="superscript"/>
              </w:rPr>
              <w:t xml:space="preserve"> (2)</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1) До інших елементів, зокрема, належать хром, мідь, магній, марганець, нікель, цинк (Cr, Cu, Mg, Mn, Ni, Zn).</w:t>
            </w:r>
          </w:p>
          <w:p>
            <w:pPr>
              <w:pStyle w:val="Style14"/>
              <w:spacing w:before="280" w:after="0"/>
              <w:rPr/>
            </w:pPr>
            <w:r>
              <w:rPr>
                <w:vertAlign w:val="superscript"/>
              </w:rPr>
              <w:t>(2)</w:t>
            </w:r>
            <w:r>
              <w:rPr/>
              <w:t xml:space="preserve"> Масова частка міді понад 0,1 %, але не більш як 0,2 %, припустима за умови, що масова частка хрому чи марганцю не перевищує 0,05 %;</w:t>
            </w:r>
          </w:p>
        </w:tc>
      </w:tr>
    </w:tbl>
    <w:p>
      <w:pPr>
        <w:pStyle w:val="Style14"/>
        <w:jc w:val="both"/>
        <w:rPr/>
      </w:pPr>
      <w:r>
        <w:rPr/>
        <w:br w:type="textWrapping" w:clear="all"/>
      </w:r>
    </w:p>
    <w:p>
      <w:pPr>
        <w:pStyle w:val="Style14"/>
        <w:jc w:val="both"/>
        <w:rPr/>
      </w:pPr>
      <w:r>
        <w:rPr/>
        <w:t>(b) "алюмінієві сплави" - металеві сплави, в яких вміст алюмінію за масою перевищує вміст будь-якого з інших елементів, за умови, що:</w:t>
      </w:r>
    </w:p>
    <w:p>
      <w:pPr>
        <w:pStyle w:val="Style14"/>
        <w:jc w:val="both"/>
        <w:rPr/>
      </w:pPr>
      <w:r>
        <w:rPr/>
        <w:t>(1) вміст за масою принаймні одного з інших елементів або вміст заліза з кремнієм, узятих разом, перевищує граничні розміри, наведені у таблиці; або</w:t>
      </w:r>
    </w:p>
    <w:p>
      <w:pPr>
        <w:pStyle w:val="Style14"/>
        <w:jc w:val="both"/>
        <w:rPr/>
      </w:pPr>
      <w:r>
        <w:rPr/>
        <w:t>(2) загальний вміст інших елементів перевищує за масою 1 %.</w:t>
      </w:r>
    </w:p>
    <w:p>
      <w:pPr>
        <w:pStyle w:val="Style14"/>
        <w:jc w:val="both"/>
        <w:rPr/>
      </w:pPr>
      <w:r>
        <w:rPr/>
        <w:t>2. Незважаючи на примітку 1 (c) до цієї групи, у товарній підпозиції 7616 91 термін "дріт" відноситься лише до виробів, які незалежно від того, згорнуті вони чи не згорнуті у бухти, та з будь-якою формою поперечного перерізу, мають діаметр не більш як 6 мм.</w:t>
      </w:r>
    </w:p>
    <w:tbl>
      <w:tblPr>
        <w:tblW w:w="5000" w:type="pct"/>
        <w:jc w:val="left"/>
        <w:tblInd w:w="-22" w:type="dxa"/>
        <w:tblLayout w:type="fixed"/>
        <w:tblCellMar>
          <w:top w:w="30" w:type="dxa"/>
          <w:left w:w="30" w:type="dxa"/>
          <w:bottom w:w="30" w:type="dxa"/>
          <w:right w:w="30" w:type="dxa"/>
        </w:tblCellMar>
      </w:tblPr>
      <w:tblGrid>
        <w:gridCol w:w="1943"/>
        <w:gridCol w:w="2916"/>
        <w:gridCol w:w="1378"/>
        <w:gridCol w:w="999"/>
        <w:gridCol w:w="926"/>
        <w:gridCol w:w="1193"/>
      </w:tblGrid>
      <w:tr>
        <w:trPr/>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люміній необроблений:</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1 1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люміній нелегований</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1 2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лави алюмініє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1 20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вин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торин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1 20 91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зливках або у рідкому ста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1 20 99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2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та брухт алюмініє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2 00 11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окарна стружка, обрізки, уламки, відходи фрезерного виробництва, ошурки; відходи листів та фольги пофарбовані, з різним покриттям або скріплені, завтовшки (без урахування основи) не більш як 0,2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2 00 19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ключаючи браковані вироб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2 00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рухт</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рошки та луска алюмініє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3 1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рошки з нешаруватою структурою</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3 2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рошки з шаруватою структурою; луск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утки, бруски та профілі алюмініє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4 1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алюмінію нелегованого:</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4 10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утки та бруск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4 10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філ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алюмінієвих сплав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4 2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філі порожнист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4 2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4 29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утки та бруск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4 29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філ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ріт алюмінієвий:</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алюмінію нелегованого:</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5 1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айбільшим розміром поперечного перерізу понад 7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5 19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алюмінієвих сплав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5 2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айбільшим розміром поперечного перерізу понад 7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5 29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rHeight w:val="276" w:hRule="atLeast"/>
        </w:trPr>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6</w:t>
            </w:r>
          </w:p>
        </w:tc>
        <w:tc>
          <w:tcPr>
            <w:tcW w:w="2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ити, листи та стрічки алюмінієві, товщина яких перевищує 0,2 мм:</w:t>
            </w:r>
          </w:p>
        </w:tc>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r>
      <w:tr>
        <w:trPr>
          <w:trHeight w:val="276" w:hRule="atLeast"/>
        </w:trPr>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мокутної (включаючи квадратну) форм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6 1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люмінію нелегованого:</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6 11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фарбовані, лаковані або покриті пластико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завтовшк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6 11 91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нш як 3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6 11 93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3 мм або більше, але менш як 6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6 11 99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6 мм або більше</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6 1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люмінієвих сплав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6 12 2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фарбовані, лаковані або покриті пластико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завтовшк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6 12 92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нш як 3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6 12 93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3 мм або більше, але менш як 6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6 12 99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6 мм або більше</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6 9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люмінію нелегованого</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6 92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люмінієвих сплав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7</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льга алюмінієва (тиснена або нетиснена, на основі або без основи з паперу, картону, пластмаси або подібних матеріалів) завтовшки (без урахування основи) не більш як 0,2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 основ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7 1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тана, без подальшого оброблення:</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менш як 0,021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7 11 11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рулонах масою не більш як 10 кг</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7 11 19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7 11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не менш як 0,021 мм, але не більш як 0,2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7 1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7 19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менш як 0,021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7 19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0,021 мм або більше, але не більш як 0,2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7 2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 осно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7 20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без урахування основи) менш як 0,021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7 20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без урахування основи) 0,021 мм або більше, але не більш як 0,2 м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8</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уби та трубки алюмініє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8 1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алюмінію нелегованого</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8 2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алюмінієвих сплав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8 20 2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вар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8 20 81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ягнуті, без подальшого оброблення</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8 20 89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09 0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ітинги для труб або трубок (наприклад, муфти, коліна, втулки) алюмініє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талоконструкції алюмінієві (крім збірних металоконструкцій товарної позиції 9406) та їх частини (наприклад, мости та їх секції, башти, решітчасті щогли, покрівлі, каркаси до покрівлі, двері, вікна та їх рами, пороги для дверей, балюстради, стовпи та колони); алюмінієві листи, бруски, профілі, труби тощо, призначені для використання в металоконструкціях:</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rHeight w:val="276" w:hRule="atLeast"/>
        </w:trPr>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0 10 00 00</w:t>
            </w:r>
          </w:p>
        </w:tc>
        <w:tc>
          <w:tcPr>
            <w:tcW w:w="2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ері, вікна та їх рами, пороги для дверей</w:t>
            </w:r>
          </w:p>
        </w:tc>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br/>
              <w:t> </w:t>
            </w:r>
          </w:p>
        </w:tc>
        <w:tc>
          <w:tcPr>
            <w:tcW w:w="9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br/>
              <w:t>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br/>
              <w:t> </w:t>
            </w:r>
          </w:p>
        </w:tc>
      </w:tr>
      <w:tr>
        <w:trPr>
          <w:trHeight w:val="276" w:hRule="atLeast"/>
        </w:trPr>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0 9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0 90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сти та секції мостів, башти та решітчасті щогл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0 90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1 0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зервуари, цистерни, баки та аналогічні алюмінієві ємності для різних речовин (за винятком стисненого або скрапленого газу), місткістю понад 300 л, з облицюванням або термоізоляційним покриттям чи без них, без механічного або теплотехнічного обладнання</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очки, барабани, банки, ящики (включаючи ємності трубчасті, що деформуються, і жорсткі) та аналогічні ємності для будь-яких речовин з алюмінію (за винятком стисненого або скрапленого газу), місткістю не більш як 300 л, з облицюванням або термоізоляційним покриттям чи без них, без механічного або теплотехнічного обладнання:</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2 1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ємності трубчасті, що деформуються</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2 9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2 90 2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ара, що використовується для аерозол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2 90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3 0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Ємності для стисненого або скрапленого газу алюмініє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ід кручений, троси, плетені шнури та аналогічні вироби алюмінієві, електрично не ізольован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4 1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талевим осердям</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4 9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столові, кухонні або інші побутові вироби та їх частини алюмінієві; мочалки для чищення кухонного посуду, подушечки для чищення або полірування, рукавички та аналогічні вироби алюмінієві; обладнання санітарно-технічне та його частини алюмініє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5 1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роби столові, кухонні або інші побутові вироби та їх частини; мочалки для чищення кухонного посуду, подушечки для чищення або полірування, рукавички та аналогічні вироб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5 10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т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5 10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5 2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ладнання санітарно-технічне та його частин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алюмініє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6 1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вяхи, кнопки, скоби (крім товарної позиції 8305), гвинти, болти, гайки, гаки вкручувані, заклепки, шпонки, шплінти, шайби та аналогічні вироб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6 9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канини, решітки, сітки та огорожі з алюмінієвого дроту</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6 99</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6 99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ит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16 99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77</w:t>
        <w:br/>
        <w:t>(Зарезервована для використання в майбутньому)</w:t>
      </w:r>
    </w:p>
    <w:p>
      <w:pPr>
        <w:pStyle w:val="Heading3"/>
        <w:jc w:val="center"/>
        <w:rPr/>
      </w:pPr>
      <w:r>
        <w:rPr/>
        <w:t>Група 78</w:t>
        <w:br/>
        <w:t>Свинець і вироби з нього</w:t>
      </w:r>
    </w:p>
    <w:p>
      <w:pPr>
        <w:pStyle w:val="Style14"/>
        <w:jc w:val="both"/>
        <w:rPr>
          <w:b/>
          <w:b/>
          <w:bCs/>
        </w:rPr>
      </w:pPr>
      <w:r>
        <w:rPr>
          <w:b/>
          <w:bCs/>
        </w:rPr>
        <w:t>Примітки:</w:t>
      </w:r>
    </w:p>
    <w:p>
      <w:pPr>
        <w:pStyle w:val="Style14"/>
        <w:jc w:val="both"/>
        <w:rPr/>
      </w:pPr>
      <w:r>
        <w:rPr/>
        <w:t>1. Наведені у цій групі терміни означають:</w:t>
      </w:r>
    </w:p>
    <w:p>
      <w:pPr>
        <w:pStyle w:val="Style14"/>
        <w:jc w:val="both"/>
        <w:rPr/>
      </w:pPr>
      <w:r>
        <w:rPr/>
        <w:t>(a) "прутки та бруски" - вироби катані, тягнуті, пресовані або ковані, не згорнуті у бунти, що мають однаковий за всією довжиною суцільний поперечний переріз у формі кругів, овалів, прямокутників (включаючи квадрати), рівносторонніх трикутників або опуклих правильних багатокутників (включаючи "сплющені круги" та "видозмінені прямокутники", дві з протилежних сторін яких мають форму опуклих дуг, а дві інші - рівні за довжиною, прямолінійні і паралельні). Вироби з прямокутним (включаючи квадратний), трикутним або багатокутним поперечним перерізом можуть мати закруглені кути за всією довжиною. Товщина таких виробів з прямокутним (включаючи "видозмінений прямокутний") поперечним перерізом перевищує одну десяту частину ширини. Цей термін стосується також виробів литих або спечених, тих самих форм і розмірів, підданих обробленню після виготовлення (крім обрізання крайок чи зняття окалини), за умови, що це оброблення не надає їм властивостей, характерних для виробів інших товарних позицій;</w:t>
      </w:r>
    </w:p>
    <w:p>
      <w:pPr>
        <w:pStyle w:val="Style14"/>
        <w:jc w:val="both"/>
        <w:rPr/>
      </w:pPr>
      <w:r>
        <w:rPr/>
        <w:t>(b) "профілі" - вироби катані, тягнуті, пресовані, ковані або одержані формуванням, які згорнуті або не згорнуті у бунти, що мають однаковий за всією довжиною поперечний переріз і не відповідають будь-якому з визначень прутків, брусків, дроту, плит, листів, фольги, труб або трубок. Цей термін стосується також виробів литих або спечених, тих самих форм і розмірів, підданих обробленню після виготовлення (крім обрізання крайок чи зняття окалини), за умови, що це оброблення не надає їм властивостей, характерних для виробів інших товарних позицій;</w:t>
      </w:r>
    </w:p>
    <w:p>
      <w:pPr>
        <w:pStyle w:val="Style14"/>
        <w:jc w:val="both"/>
        <w:rPr/>
      </w:pPr>
      <w:r>
        <w:rPr/>
        <w:t>(c) "дріт" - вироби катані, тягнуті або волочені, згорнуті у бухти, що мають однаковий за всією довжиною суцільний поперечний переріз у формі кругів, овалів, прямокутників (включаючи квадрати), рівносторонніх трикутників або правильних опуклих багатокутників (включаючи "сплюснуті круги" та "видозмінені прямокутники", дві з протилежних сторін яких мають форму опуклих дуг, а дві інші - рівні за довжиною, прямолінійні і паралельні). Вироби з прямокутним (включаючи квадратний), трикутним або багатокутним поперечним перерізом можуть мати закруглені кути за всією довжиною виробу. Товщина цих виробів з прямокутним поперечним перерізом (включаючи "видозмінений прямокутний") перевищує одну десяту частину ширини;</w:t>
      </w:r>
    </w:p>
    <w:p>
      <w:pPr>
        <w:pStyle w:val="Style14"/>
        <w:jc w:val="both"/>
        <w:rPr/>
      </w:pPr>
      <w:r>
        <w:rPr/>
        <w:t>(d) "плити, листи, стрічки та фольга" - плоскі вироби (крім необроблених виробів товарної позиції 7801), згорнуті або не згорнуті у рулони, які мають суцільний прямокутний (крім квадратного) поперечний переріз, із закругленими або не закругленими кутами (включаючи "видозмінені прямокутники", дві з протилежних сторін яких мають форму опуклих дуг, а дві інші - рівні за довжиною, прямолінійні і паралельні), із сталою товщиною:</w:t>
      </w:r>
    </w:p>
    <w:p>
      <w:pPr>
        <w:pStyle w:val="Style14"/>
        <w:jc w:val="both"/>
        <w:rPr/>
      </w:pPr>
      <w:r>
        <w:rPr/>
        <w:t>у формі прямокутників (включаючи квадрати), товщина яких не перевищує одну десяту частину ширини;</w:t>
      </w:r>
    </w:p>
    <w:p>
      <w:pPr>
        <w:pStyle w:val="Style14"/>
        <w:jc w:val="both"/>
        <w:rPr/>
      </w:pPr>
      <w:r>
        <w:rPr/>
        <w:t>у будь-якій іншій формі, крім квадратної або прямокутної, будь-яких розмірів, за умови, що вони не мають властивостей, характерних для виробів інших товарних позицій.</w:t>
      </w:r>
    </w:p>
    <w:p>
      <w:pPr>
        <w:pStyle w:val="Style14"/>
        <w:jc w:val="both"/>
        <w:rPr/>
      </w:pPr>
      <w:r>
        <w:rPr/>
        <w:t>До товарної позиції 7804 включаються, серед інших (inter alia),</w:t>
      </w:r>
      <w:r>
        <w:rPr>
          <w:i/>
          <w:iCs/>
        </w:rPr>
        <w:t xml:space="preserve"> </w:t>
      </w:r>
      <w:r>
        <w:rPr/>
        <w:t>плити, листи, стрічки та фольга, які мають рельєфну поверхню (наприклад, борозни, виступи, клітини, ромби), а також перфоровані, гофровані, поліровані або покриті вироби за умови, що це оброблення не надає їм властивостей виробів, які класифікуються в інших товарних позиціях;</w:t>
      </w:r>
    </w:p>
    <w:p>
      <w:pPr>
        <w:pStyle w:val="Style14"/>
        <w:jc w:val="both"/>
        <w:rPr/>
      </w:pPr>
      <w:r>
        <w:rPr/>
        <w:t>(e) "труби і трубки" - порожнисті вироби, згорнуті або не згорнуті у бунти, що мають однаковий за всією довжиною поперечний переріз тільки з однією замкненою порожниною за всією довжиною виробу у формі кругів, овалів, прямокутників (включаючи квадрати), рівносторонніх трикутників або правильних опуклих багатокутників, стінки яких мають однакову товщину. Трубами і трубками вважаються також вироби, що мають поперечний переріз у формі прямокутника (включаючи квадрати), рівностороннього трикутника або правильного опуклого багатокутника, які можуть мати закруглені за всією довжиною кути, за умови, що внутрішній і зовнішній поперечні перерізи концентричні і мають ту саму форму та орієнтацію. Труби і трубки із зазначеним поперечним перерізом можуть бути полірованими, покритими, гнутими, свердленими, звуженими, розширеними, зведеними на конус, з різьбою або фланцями, манжетами чи кільцями.</w:t>
      </w:r>
    </w:p>
    <w:p>
      <w:pPr>
        <w:pStyle w:val="Style14"/>
        <w:jc w:val="both"/>
        <w:rPr>
          <w:b/>
          <w:b/>
          <w:bCs/>
        </w:rPr>
      </w:pPr>
      <w:r>
        <w:rPr>
          <w:b/>
          <w:bCs/>
        </w:rPr>
        <w:t>Примітка до товарних підпозицій:</w:t>
      </w:r>
    </w:p>
    <w:p>
      <w:pPr>
        <w:pStyle w:val="Style14"/>
        <w:jc w:val="both"/>
        <w:rPr/>
      </w:pPr>
      <w:r>
        <w:rPr/>
        <w:t>У цій групі термін "рафінований свинець" означає метал, який містить за масою не менш як 99,9 % свинцю, за умови, що вміст будь-якого іншого елемента не перевищує граничних величин, наведених у таблиці:</w:t>
      </w:r>
    </w:p>
    <w:p>
      <w:pPr>
        <w:pStyle w:val="Style14"/>
        <w:jc w:val="center"/>
        <w:rPr/>
      </w:pPr>
      <w:r>
        <w:rPr/>
        <w:t>Інші елементи</w:t>
      </w:r>
    </w:p>
    <w:tbl>
      <w:tblPr>
        <w:tblW w:w="5000" w:type="pct"/>
        <w:jc w:val="center"/>
        <w:tblInd w:w="0" w:type="dxa"/>
        <w:tblLayout w:type="fixed"/>
        <w:tblCellMar>
          <w:top w:w="30" w:type="dxa"/>
          <w:left w:w="30" w:type="dxa"/>
          <w:bottom w:w="30" w:type="dxa"/>
          <w:right w:w="30" w:type="dxa"/>
        </w:tblCellMar>
      </w:tblPr>
      <w:tblGrid>
        <w:gridCol w:w="1075"/>
        <w:gridCol w:w="4909"/>
        <w:gridCol w:w="3371"/>
      </w:tblGrid>
      <w:tr>
        <w:trPr/>
        <w:tc>
          <w:tcPr>
            <w:tcW w:w="59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Елемент</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аничний вміст за масою,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Ag</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рібло</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2</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As</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иш'як</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05</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Bi</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ісмут</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5</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Ca</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льцій</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02</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Cd</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дмій</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02</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Cu</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ідь</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8</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Fe</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алізо</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02</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S</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ірка</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02</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Sb</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урма</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05</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Sn</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лово</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05</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Zn</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цинк</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02</w:t>
            </w:r>
          </w:p>
        </w:tc>
      </w:tr>
      <w:tr>
        <w:trPr/>
        <w:tc>
          <w:tcPr>
            <w:tcW w:w="59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наприклад, Te) (для кожного з них)</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01</w:t>
            </w:r>
          </w:p>
        </w:tc>
      </w:tr>
    </w:tbl>
    <w:p>
      <w:pPr>
        <w:pStyle w:val="Style14"/>
        <w:jc w:val="center"/>
        <w:rPr/>
      </w:pPr>
      <w:r>
        <w:rPr/>
        <w:br w:type="textWrapping" w:clear="all"/>
      </w:r>
    </w:p>
    <w:tbl>
      <w:tblPr>
        <w:tblW w:w="5000" w:type="pct"/>
        <w:jc w:val="center"/>
        <w:tblInd w:w="0" w:type="dxa"/>
        <w:tblLayout w:type="fixed"/>
        <w:tblCellMar>
          <w:top w:w="30" w:type="dxa"/>
          <w:left w:w="30" w:type="dxa"/>
          <w:bottom w:w="30" w:type="dxa"/>
          <w:right w:w="30" w:type="dxa"/>
        </w:tblCellMar>
      </w:tblPr>
      <w:tblGrid>
        <w:gridCol w:w="1920"/>
        <w:gridCol w:w="2894"/>
        <w:gridCol w:w="1446"/>
        <w:gridCol w:w="999"/>
        <w:gridCol w:w="903"/>
        <w:gridCol w:w="1193"/>
      </w:tblGrid>
      <w:tr>
        <w:trPr/>
        <w:tc>
          <w:tcPr>
            <w:tcW w:w="1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8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1</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винець необроблений:</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1 10 00 0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инець рафінований</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1 91 00 0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ий містить сурму як елемент, що переважає масу інших елементів</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1 99</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1 99 10 0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за масою 0,02 % або більше срібла для рафінування (чорновий свинець або веркблей)</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1 99 90 0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2 00 00 0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та брухт свинцеві</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3]</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4</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ити, листи, стрічки та фольга із свинцю; порошки та луска свинцеві:</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ити, листи, стрічки та фольга:</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4 11 00 0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сти, стрічки, фольга, завтовшки не більш як 0,2 мм (без урахування основи)</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4 19 00 0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4 20 00 0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рошки та луска</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5]</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6 0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свинцеві:</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6 00 10 0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нтейнери, оснащені захисним свинцевим екраном від радіації, для транспортування та зберігання радіоактивних речовин</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06 00 80 0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center"/>
        <w:rPr/>
      </w:pPr>
      <w:r>
        <w:rPr/>
        <w:br w:type="textWrapping" w:clear="all"/>
      </w:r>
    </w:p>
    <w:p>
      <w:pPr>
        <w:pStyle w:val="Heading3"/>
        <w:jc w:val="center"/>
        <w:rPr/>
      </w:pPr>
      <w:r>
        <w:rPr/>
        <w:t xml:space="preserve">Група 79 </w:t>
        <w:br/>
        <w:t>Цинк і вироби з нього</w:t>
      </w:r>
    </w:p>
    <w:p>
      <w:pPr>
        <w:pStyle w:val="Style14"/>
        <w:jc w:val="both"/>
        <w:rPr>
          <w:b/>
          <w:b/>
          <w:bCs/>
        </w:rPr>
      </w:pPr>
      <w:r>
        <w:rPr>
          <w:b/>
          <w:bCs/>
        </w:rPr>
        <w:t>Примітки:</w:t>
      </w:r>
    </w:p>
    <w:p>
      <w:pPr>
        <w:pStyle w:val="Style14"/>
        <w:jc w:val="both"/>
        <w:rPr/>
      </w:pPr>
      <w:r>
        <w:rPr/>
        <w:t>1. Наведені у цій групі терміни означають:</w:t>
      </w:r>
    </w:p>
    <w:p>
      <w:pPr>
        <w:pStyle w:val="Style14"/>
        <w:jc w:val="both"/>
        <w:rPr/>
      </w:pPr>
      <w:r>
        <w:rPr/>
        <w:t>(a) "прутки та бруски" - вироби катані, тягнуті, пресовані або ковані, не згорнуті у бунти, що мають однаковий за всією довжиною суцільний поперечний переріз у формі кругів, овалів, прямокутників (включаючи квадрати), рівносторонніх трикутників або опуклих правильних багатокутників (включаючи "сплющені круги" та "видозмінені прямокутники", дві з протилежних сторін яких мають форму опуклих дуг, а дві інші - рівні за довжиною, прямолінійні і паралельні). Вироби з прямокутним (включаючи квадратний), трикутним або багатокутним поперечним перерізом можуть мати закруглені кути за всією довжиною. Товщина таких виробів з прямокутним (включаючи "видозмінений прямокутний") поперечним перерізом перевищує одну десяту частину ширини. Цей термін стосується також виробів литих або спечених, тих самих форм і розмірів, підданих обробленню після виготовлення (крім обрізання крайок чи зняття окалини), за умови, що це оброблення не надає їм властивостей, характерних для виробів інших товарних позицій;</w:t>
      </w:r>
    </w:p>
    <w:p>
      <w:pPr>
        <w:pStyle w:val="Style14"/>
        <w:jc w:val="both"/>
        <w:rPr/>
      </w:pPr>
      <w:r>
        <w:rPr/>
        <w:t>(b) "профілі" - вироби катані, тягнуті, пресовані, ковані або одержані формуванням, які згорнуті або не згорнуті у бунти, що мають однаковий за всією довжиною поперечний переріз і не відповідають будь-якому з визначень прутків, брусків, дроту, плит, листів, фольги, труб або трубок. Цей термін стосується також виробів литих або спечених, тих самих форм і розмірів, підданих обробленню після виготовлення (крім обрізання крайок чи зняття окалини), за умови, що це оброблення не надає їм властивостей, характерних для виробів інших товарних позицій;</w:t>
      </w:r>
    </w:p>
    <w:p>
      <w:pPr>
        <w:pStyle w:val="Style14"/>
        <w:jc w:val="both"/>
        <w:rPr/>
      </w:pPr>
      <w:r>
        <w:rPr/>
        <w:t>(c) "дріт" - вироби катані, тягнуті або волочені, згорнуті у бухти, що мають однаковий за всією довжиною суцільний поперечний переріз у формі кругів, овалів, прямокутників (включаючи квадрати), рівносторонніх трикутників або правильних опуклих багатокутників (включаючи "сплюснуті круги" та "видозмінені прямокутники", дві з протилежних сторін яких мають форму опуклих дуг, а дві інші - рівні за довжиною, прямолінійні і паралельні). Вироби з прямокутним (включаючи квадратний), трикутним або багатокутним поперечним перерізом можуть мати закруглені кути за всією довжиною виробу. Товщина цих виробів з прямокутним поперечним перерізом (включаючи "видозмінений прямокутний") перевищує одну десяту частину ширини;</w:t>
      </w:r>
    </w:p>
    <w:p>
      <w:pPr>
        <w:pStyle w:val="Style14"/>
        <w:jc w:val="both"/>
        <w:rPr/>
      </w:pPr>
      <w:r>
        <w:rPr/>
        <w:t>(d) "плити, листи, стрічки та фольга" - плоскі вироби (крім необроблених виробів товарної позиції 7901), згорнуті або не згорнуті у рулони, які мають суцільний прямокутний (крім квадратного) поперечний переріз, із закругленими або не закругленими кутами (включаючи "видозмінені прямокутники", дві з протилежних сторін яких мають форму опуклих дуг, а дві інші - рівні за довжиною, прямолінійні і паралельні), із сталою товщиною:</w:t>
      </w:r>
    </w:p>
    <w:p>
      <w:pPr>
        <w:pStyle w:val="Style14"/>
        <w:jc w:val="both"/>
        <w:rPr/>
      </w:pPr>
      <w:r>
        <w:rPr/>
        <w:t>у формі прямокутників (включаючи квадрати), товщина яких не перевищує одну десяту частину ширини;</w:t>
      </w:r>
    </w:p>
    <w:p>
      <w:pPr>
        <w:pStyle w:val="Style14"/>
        <w:jc w:val="both"/>
        <w:rPr/>
      </w:pPr>
      <w:r>
        <w:rPr/>
        <w:t>у будь-якій іншій формі, крім квадратної або прямокутної, будь-яких розмірів, за умови, що вони не мають властивостей, характерних для виробів інших товарних позицій.</w:t>
      </w:r>
    </w:p>
    <w:p>
      <w:pPr>
        <w:pStyle w:val="Style14"/>
        <w:jc w:val="both"/>
        <w:rPr/>
      </w:pPr>
      <w:r>
        <w:rPr/>
        <w:t>До товарної позиції 7905 включаються, серед інших (inter alia), плити, листи, стрічки та фольга, які мають рельєфну поверхню (наприклад, борозни, виступи, клітини, ромби), а також перфоровані, гофровані, поліровані або покриті вироби, за умови, що це оброблення не надає їм властивостей виробів, які класифікуються в інших товарних позиціях;</w:t>
      </w:r>
    </w:p>
    <w:p>
      <w:pPr>
        <w:pStyle w:val="Style14"/>
        <w:jc w:val="both"/>
        <w:rPr/>
      </w:pPr>
      <w:r>
        <w:rPr/>
        <w:t>(e) "труби і трубки" - порожнисті вироби, згорнуті або не згорнуті у бунти, що мають однаковий за всією довжиною поперечний переріз тільки з однією замкненою порожниною за всією довжиною виробу у формі кругів, овалів, прямокутників (включаючи квадрати), рівносторонніх трикутників або правильних опуклих багатокутників, стінки яких мають однакову товщину. Трубами і трубками вважаються також вироби, що мають поперечний переріз у формі прямокутника (включаючи квадрат), рівностороннього трикутника або правильного опуклого багатокутника, які можуть мати закруглені за всією довжиною кути, за умови, що внутрішній і зовнішній поперечні перерізи концентричні і мають ту саму форму та орієнтацію. Труби і трубки із зазначеним поперечним перерізом можуть бути полірованими, покритими, гнутими, свердленими, звуженими, розширеними, зведеними на конус, з різьбою або фланцями, манжетами чи кільцями.</w:t>
      </w:r>
    </w:p>
    <w:p>
      <w:pPr>
        <w:pStyle w:val="Style14"/>
        <w:jc w:val="both"/>
        <w:rPr>
          <w:b/>
          <w:b/>
          <w:bCs/>
        </w:rPr>
      </w:pPr>
      <w:r>
        <w:rPr>
          <w:b/>
          <w:bCs/>
        </w:rPr>
        <w:t>Примітка до товарних підпозицій:</w:t>
      </w:r>
    </w:p>
    <w:p>
      <w:pPr>
        <w:pStyle w:val="Style14"/>
        <w:jc w:val="both"/>
        <w:rPr/>
      </w:pPr>
      <w:r>
        <w:rPr/>
        <w:t>1. Наведені у цій групі терміни означають:</w:t>
      </w:r>
    </w:p>
    <w:p>
      <w:pPr>
        <w:pStyle w:val="Style14"/>
        <w:jc w:val="both"/>
        <w:rPr/>
      </w:pPr>
      <w:r>
        <w:rPr/>
        <w:t>(a) "цинк нелегований" - метал, який містить за масою понад 97,5 % цинку;</w:t>
      </w:r>
    </w:p>
    <w:p>
      <w:pPr>
        <w:pStyle w:val="Style14"/>
        <w:jc w:val="both"/>
        <w:rPr/>
      </w:pPr>
      <w:r>
        <w:rPr/>
        <w:t>(b) "цинкові сплави" - металеві сплави, вміст цинку в яких за масою перевищує вміст будь-якого з інших елементів, за умови, що загальний вміст за масою цих елементів перевищує 2,5 %;</w:t>
      </w:r>
    </w:p>
    <w:p>
      <w:pPr>
        <w:pStyle w:val="Style14"/>
        <w:jc w:val="both"/>
        <w:rPr/>
      </w:pPr>
      <w:r>
        <w:rPr/>
        <w:t>(c) "цинковий пил" - пил, одержаний конденсацією парів цинку з вмістом сферичних частин меншого розміру, ніж частина цинкових порошків. Не менш як 80 % за масою цинкового пилу проходить крізь сито з вічком 63 мкм. Вміст металевого цинку у пилу повинен перевищувати 85 %.</w:t>
      </w:r>
    </w:p>
    <w:tbl>
      <w:tblPr>
        <w:tblW w:w="5000" w:type="pct"/>
        <w:jc w:val="left"/>
        <w:tblInd w:w="-22" w:type="dxa"/>
        <w:tblLayout w:type="fixed"/>
        <w:tblCellMar>
          <w:top w:w="30" w:type="dxa"/>
          <w:left w:w="30" w:type="dxa"/>
          <w:bottom w:w="30" w:type="dxa"/>
          <w:right w:w="30" w:type="dxa"/>
        </w:tblCellMar>
      </w:tblPr>
      <w:tblGrid>
        <w:gridCol w:w="1943"/>
        <w:gridCol w:w="2916"/>
        <w:gridCol w:w="1378"/>
        <w:gridCol w:w="999"/>
        <w:gridCol w:w="926"/>
        <w:gridCol w:w="1193"/>
      </w:tblGrid>
      <w:tr>
        <w:trPr/>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инк необроблений:</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инк нелегований:</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1 11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99,99 % цинку або більше</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1 1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вою часткою менш як 99,99 % цинку:</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1 12 1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99,95 % або більше, але менш як 99,99 % цинку</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1 12 3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98,5 % або більше, але менш як 99,95 % цинку</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1 12 9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вою часткою 97,5 % або більше, але менш як 98,5 % цинку</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1 2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лави цинко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2 0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та брухт цинко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ил, порошки та луска цинко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3 1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ил цинковий</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3 9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4 0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утки, бруски, профілі та дріт цинко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5 0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исти, пластини, стрічки та фольга цинков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6]</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07 00 00 0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ироби з цинку</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 xml:space="preserve">Група 80 </w:t>
        <w:br/>
        <w:t>Олово і вироби з нього</w:t>
      </w:r>
    </w:p>
    <w:p>
      <w:pPr>
        <w:pStyle w:val="Style14"/>
        <w:jc w:val="both"/>
        <w:rPr>
          <w:b/>
          <w:b/>
          <w:bCs/>
        </w:rPr>
      </w:pPr>
      <w:r>
        <w:rPr>
          <w:b/>
          <w:bCs/>
        </w:rPr>
        <w:t>Примітки:</w:t>
      </w:r>
    </w:p>
    <w:p>
      <w:pPr>
        <w:pStyle w:val="Style14"/>
        <w:jc w:val="both"/>
        <w:rPr/>
      </w:pPr>
      <w:r>
        <w:rPr/>
        <w:t>1. Наведені у цій групі терміни означають:</w:t>
      </w:r>
    </w:p>
    <w:p>
      <w:pPr>
        <w:pStyle w:val="Style14"/>
        <w:jc w:val="both"/>
        <w:rPr/>
      </w:pPr>
      <w:r>
        <w:rPr/>
        <w:t>(a) "прутки та бруски" - вироби катані, тягнуті, пресовані або ковані, не згорнуті у бунти, що мають однаковий за всією довжиною суцільний поперечний переріз у формі кругів, овалів, прямокутників (включаючи квадрати), рівносторонніх трикутників або опуклих правильних багатокутників (включаючи "сплющені круги" та "видозмінені прямокутники", дві з протилежних сторін яких мають форму опуклих дуг, а дві інші - рівні за довжиною, прямолінійні і паралельні). Вироби з прямокутним (включаючи квадратний), трикутним або багатокутним поперечним перерізом можуть мати закруглені кути за всією довжиною. Товщина таких виробів з прямокутним (включаючи "видозмінений прямокутний") поперечним перерізом перевищує одну десяту частину ширини. Цей термін стосується також виробів литих або спечених, тих самих форм і розмірів, підданих обробленню після виготовлення (крім просто обрізання крайок чи зняття окалини), за умови, що це оброблення не надає їм властивостей, характерних для виробів інших товарних позицій;</w:t>
      </w:r>
    </w:p>
    <w:p>
      <w:pPr>
        <w:pStyle w:val="Style14"/>
        <w:jc w:val="both"/>
        <w:rPr/>
      </w:pPr>
      <w:r>
        <w:rPr/>
        <w:t>(b) "профілі" - вироби катані, тягнуті, пресовані, ковані або одержані шляхом формування, які згорнуті або не згорнуті у бунти, що мають однаковий за всією довжиною поперечний переріз і не відповідають будь-якому з визначень прутків, брусків, дроту, плит, листів, стрічок, фольги, труб або трубок. Цей термін стосується також виробів литих або спечених, тих самих форм і розмірів, підданих обробленню після виготовлення (крім обрізання крайок чи зняття окалини), за умови, що це оброблення не надає їм властивостей, характерних для виробів інших товарних позицій;</w:t>
      </w:r>
    </w:p>
    <w:p>
      <w:pPr>
        <w:pStyle w:val="Style14"/>
        <w:jc w:val="both"/>
        <w:rPr/>
      </w:pPr>
      <w:r>
        <w:rPr/>
        <w:t>(c) "дріт" - вироби катані, тягнуті або волочені, згорнуті у бухти, що мають однаковий за всією довжиною суцільний поперечний переріз у формі кругів, овалів, прямокутників (включаючи квадрати), рівносторонніх трикутників або правильних опуклих багатокутників (включаючи "сплюснуті круги" і "видозмінені прямокутники", дві з протилежних сторін яких мають форму опуклих дуг, а дві інші - рівні за довжиною, прямолінійні і паралельні). Вироби з прямокутним (включаючи квадратний), трикутним або багатокутним поперечним перерізом можуть мати закруглені кути за всією довжиною виробу. Товщина цих виробів з прямокутним поперечним перерізом (включаючи "видозмінений прямокутний") перевищує одну десяту частину ширини;</w:t>
      </w:r>
    </w:p>
    <w:p>
      <w:pPr>
        <w:pStyle w:val="Style14"/>
        <w:jc w:val="both"/>
        <w:rPr/>
      </w:pPr>
      <w:r>
        <w:rPr/>
        <w:t>(d) "плити, стрічки, листи та фольга" - плоскі вироби (крім необроблених виробів товарної позиції 8001), згорнуті або не згорнуті у рулони, які мають суцільний прямокутний (крім квадратного) поперечний переріз, із закругленими або незакругленими кутами (включаючи "видозмінені прямокутники", дві з протилежних сторін яких мають форму опуклих дуг, а дві інші - рівні за довжиною, прямолінійні і паралельні), із сталою товщиною:</w:t>
      </w:r>
    </w:p>
    <w:p>
      <w:pPr>
        <w:pStyle w:val="Style14"/>
        <w:jc w:val="both"/>
        <w:rPr/>
      </w:pPr>
      <w:r>
        <w:rPr/>
        <w:t>у формі прямокутників (включаючи квадрати), товщина яких не більше однієї десятої частини ширини;</w:t>
      </w:r>
    </w:p>
    <w:p>
      <w:pPr>
        <w:pStyle w:val="Style14"/>
        <w:jc w:val="both"/>
        <w:rPr/>
      </w:pPr>
      <w:r>
        <w:rPr/>
        <w:t>у будь-якій іншій формі, крім квадратної або прямокутної, будь-яких розмірів, за умови, що вони не мають властивостей, характерних для виробів інших товарних позицій;</w:t>
      </w:r>
    </w:p>
    <w:p>
      <w:pPr>
        <w:pStyle w:val="Style14"/>
        <w:jc w:val="both"/>
        <w:rPr/>
      </w:pPr>
      <w:r>
        <w:rPr/>
        <w:t>(e) "труби і трубки" - порожнисті вироби, згорнуті або не згорнуті у бунти, що мають однаковий за всією довжиною поперечний переріз тільки з однією замкненою порожниною за всією довжиною виробу у формі кругів, овалів, прямокутників (включаючи квадрати), рівносторонніх трикутників або правильних опуклих багатокутників, стінки яких мають однакову товщину. Трубами і трубками вважаються також вироби, що мають поперечний переріз у формі прямокутника (включаючи квадрати), рівностороннього трикутника або правильного опуклого багатокутника, які можуть мати закруглені за всією довжиною кути, за умови, що внутрішній і зовнішній поперечні перерізи концентричні і мають ту саму форму та орієнтацію. Труби і трубки із зазначеним поперечним перерізом можуть бути полірованими, покритими, гнутими, свердленими, звуженими, розширеними, зведеними на конус, з різьбою або фланцями, манжетами чи кільцями.</w:t>
      </w:r>
    </w:p>
    <w:p>
      <w:pPr>
        <w:pStyle w:val="Style14"/>
        <w:jc w:val="both"/>
        <w:rPr>
          <w:b/>
          <w:b/>
          <w:bCs/>
        </w:rPr>
      </w:pPr>
      <w:r>
        <w:rPr>
          <w:b/>
          <w:bCs/>
        </w:rPr>
        <w:t>Примітка до товарних підпозицій:</w:t>
      </w:r>
    </w:p>
    <w:p>
      <w:pPr>
        <w:pStyle w:val="Style14"/>
        <w:jc w:val="both"/>
        <w:rPr/>
      </w:pPr>
      <w:r>
        <w:rPr/>
        <w:t>1. Наведені у цій групі терміни означають:</w:t>
      </w:r>
    </w:p>
    <w:p>
      <w:pPr>
        <w:pStyle w:val="Style14"/>
        <w:jc w:val="both"/>
        <w:rPr/>
      </w:pPr>
      <w:r>
        <w:rPr/>
        <w:t>(a) "олово нелеговане" - метал, який містить за масою не менш як 99 % олова, за умови, що вміст за масою вісмуту або міді не перевищує граничних величин, наведених у таблиці:</w:t>
      </w:r>
    </w:p>
    <w:p>
      <w:pPr>
        <w:pStyle w:val="Style14"/>
        <w:jc w:val="center"/>
        <w:rPr/>
      </w:pPr>
      <w:r>
        <w:rPr/>
        <w:t>Інші елементи</w:t>
      </w:r>
    </w:p>
    <w:tbl>
      <w:tblPr>
        <w:tblW w:w="5000" w:type="pct"/>
        <w:jc w:val="center"/>
        <w:tblInd w:w="0" w:type="dxa"/>
        <w:tblLayout w:type="fixed"/>
        <w:tblCellMar>
          <w:top w:w="30" w:type="dxa"/>
          <w:left w:w="30" w:type="dxa"/>
          <w:bottom w:w="30" w:type="dxa"/>
          <w:right w:w="30" w:type="dxa"/>
        </w:tblCellMar>
      </w:tblPr>
      <w:tblGrid>
        <w:gridCol w:w="1075"/>
        <w:gridCol w:w="3074"/>
        <w:gridCol w:w="5206"/>
      </w:tblGrid>
      <w:tr>
        <w:trPr/>
        <w:tc>
          <w:tcPr>
            <w:tcW w:w="41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Елемент</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аничний вміст за масою,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Bi</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ісмут</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Cu</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ідь</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w:t>
            </w:r>
          </w:p>
        </w:tc>
      </w:tr>
    </w:tbl>
    <w:p>
      <w:pPr>
        <w:pStyle w:val="Style14"/>
        <w:jc w:val="center"/>
        <w:rPr/>
      </w:pPr>
      <w:r>
        <w:rPr/>
        <w:br w:type="textWrapping" w:clear="all"/>
      </w:r>
    </w:p>
    <w:p>
      <w:pPr>
        <w:pStyle w:val="Style14"/>
        <w:jc w:val="both"/>
        <w:rPr/>
      </w:pPr>
      <w:r>
        <w:rPr/>
        <w:t>(b) "олов'яні сплави" - металеві сплави, вміст олова в яких за масою перевищує вміст будь-якого з інших елементів, за умови, що:</w:t>
      </w:r>
    </w:p>
    <w:p>
      <w:pPr>
        <w:pStyle w:val="Style14"/>
        <w:jc w:val="both"/>
        <w:rPr/>
      </w:pPr>
      <w:r>
        <w:rPr/>
        <w:t>1) загальний вміст за масою інших елементів перевищує 1 %; або</w:t>
      </w:r>
    </w:p>
    <w:p>
      <w:pPr>
        <w:pStyle w:val="Style14"/>
        <w:jc w:val="both"/>
        <w:rPr/>
      </w:pPr>
      <w:r>
        <w:rPr/>
        <w:t>2) вміст за масою вісмуту або міді дорівнює або не менше граничних величин, наведених у таблиці.</w:t>
      </w:r>
    </w:p>
    <w:tbl>
      <w:tblPr>
        <w:tblW w:w="5000" w:type="pct"/>
        <w:jc w:val="left"/>
        <w:tblInd w:w="-22" w:type="dxa"/>
        <w:tblLayout w:type="fixed"/>
        <w:tblCellMar>
          <w:top w:w="30" w:type="dxa"/>
          <w:left w:w="30" w:type="dxa"/>
          <w:bottom w:w="30" w:type="dxa"/>
          <w:right w:w="30" w:type="dxa"/>
        </w:tblCellMar>
      </w:tblPr>
      <w:tblGrid>
        <w:gridCol w:w="1937"/>
        <w:gridCol w:w="2821"/>
        <w:gridCol w:w="1463"/>
        <w:gridCol w:w="999"/>
        <w:gridCol w:w="920"/>
        <w:gridCol w:w="1215"/>
      </w:tblGrid>
      <w:tr>
        <w:trPr/>
        <w:tc>
          <w:tcPr>
            <w:tcW w:w="19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8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2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9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01</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лово необроблене:</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01 1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ово нелеговане</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01 2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лави олов'ян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02 0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та брухт олов'ян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03 0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утки, бруски, профілі та дріт олов'ян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04]</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05]</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06]</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07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олов'ян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07 00 1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исти, пластини та стрічки завтовшки більш як 0,2 мм</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07 00 8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 xml:space="preserve">Група 81 </w:t>
        <w:br/>
        <w:t>Інші недорогоцінні метали; металокераміка; вироби з них</w:t>
      </w:r>
    </w:p>
    <w:p>
      <w:pPr>
        <w:pStyle w:val="Style14"/>
        <w:jc w:val="both"/>
        <w:rPr>
          <w:b/>
          <w:b/>
          <w:bCs/>
        </w:rPr>
      </w:pPr>
      <w:r>
        <w:rPr>
          <w:b/>
          <w:bCs/>
        </w:rPr>
        <w:t xml:space="preserve">Примітка до товарних підпозицій: </w:t>
      </w:r>
    </w:p>
    <w:p>
      <w:pPr>
        <w:pStyle w:val="Style14"/>
        <w:jc w:val="both"/>
        <w:rPr/>
      </w:pPr>
      <w:r>
        <w:rPr/>
        <w:t>Примітка 1 до групи 74, яка визначає терміни "прутки та бруски", "профілі", "дріт", а також "пластини, листи, стрічки та фольга", повністю стосується також цієї групи.</w:t>
      </w:r>
    </w:p>
    <w:tbl>
      <w:tblPr>
        <w:tblW w:w="5000" w:type="pct"/>
        <w:jc w:val="left"/>
        <w:tblInd w:w="-22" w:type="dxa"/>
        <w:tblLayout w:type="fixed"/>
        <w:tblCellMar>
          <w:top w:w="30" w:type="dxa"/>
          <w:left w:w="30" w:type="dxa"/>
          <w:bottom w:w="30" w:type="dxa"/>
          <w:right w:w="30" w:type="dxa"/>
        </w:tblCellMar>
      </w:tblPr>
      <w:tblGrid>
        <w:gridCol w:w="1865"/>
        <w:gridCol w:w="2839"/>
        <w:gridCol w:w="1481"/>
        <w:gridCol w:w="999"/>
        <w:gridCol w:w="938"/>
        <w:gridCol w:w="1233"/>
      </w:tblGrid>
      <w:tr>
        <w:trPr/>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2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1</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льфрам і вироби з вольфраму, включаючи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1 1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1 94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ольфрам необроблений, включаючи прутки та бруски, виготовлені простим спікання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1 96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рі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1 97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1 99</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1 99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утки та бруски, крім виготовлених простим спіканням, профілі, пластини, листи, стрічки та фольга</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1 99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2</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лібден і вироби з молібдену, включаючи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2 1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2 94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лібден необроблений, включаючи прутки та бруски, виготовлені простим спікання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2 95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утки та бруски, крім виготовлених простим спіканням, профілі, пластини, листи, стрічки та фольга</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2 96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рі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2 97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2 99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3</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антал і вироби з танталу, включаючи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rHeight w:val="276" w:hRule="atLeast"/>
        </w:trPr>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3 20 00 00</w:t>
              <w:br/>
              <w:t> </w:t>
            </w:r>
          </w:p>
        </w:tc>
        <w:tc>
          <w:tcPr>
            <w:tcW w:w="2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антал необроблений,</w:t>
              <w:br/>
              <w:t>включаючи прутки та бруски, виготовлені простим спіканням; порошки</w:t>
            </w:r>
          </w:p>
        </w:tc>
        <w:tc>
          <w:tcPr>
            <w:tcW w:w="14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br/>
              <w:t> </w:t>
            </w:r>
          </w:p>
        </w:tc>
        <w:tc>
          <w:tcPr>
            <w:tcW w:w="9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br/>
              <w:t> </w:t>
            </w:r>
          </w:p>
        </w:tc>
        <w:tc>
          <w:tcPr>
            <w:tcW w:w="12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br/>
              <w:t> </w:t>
            </w:r>
          </w:p>
        </w:tc>
      </w:tr>
      <w:tr>
        <w:trPr>
          <w:trHeight w:val="276" w:hRule="atLeast"/>
        </w:trPr>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3 3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3 9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3 90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утки та бруски, крім виготовлених простим спіканням, профілі, дріт, пластини, листи, стрічки та фольга</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3 9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4</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гній і вироби з магнію, включаючи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гній необроблени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4 11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за масою не менш як 99,8 % магнію</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4 19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4 2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4 3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шурки, стружка та гранули, розсортовані за розмірами;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4 9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5</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тейни кобальтові та інші проміжні продукти металургії кобальту; кобальт і вироби з кобальту, включаючи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5 2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тейни кобальтові та інші проміжні продукти металургії кобальту; кобальт необроблений;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5 3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5 9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6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смут і вироби з вісмуту, включаючи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6 00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смут необроблений; відходи та брухт;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6 0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7</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дмій і вироби з кадмію, включаючи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7 2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дмій необроблений;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7 3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7 9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8</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итан і вироби з титану, включаючи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8 2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итан необроблений;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8 20 00 1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итан губчасти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8 20 00 2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8 20 00 9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8 3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8 9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8 90 3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утки, бруски, профілі та дрі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8 90 5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стини, листи, стрічки та фольга</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8 90 6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уби і труб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8 9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9</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ирконій і вироби з цирконію, включаючи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9 2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ирконій необроблений;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9 3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09 9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рма та вироби і з сурми, включаючи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0 1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рма необроблена;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0 2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0 9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1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рганець та вироби з марганцю, включаючи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рганець необроблений; відходи та брухт;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1 00 11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рганець необроблений;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1 00 19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1 0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рилій, хром, германій, ванадій, галій, гафній (кельтій), індій, ніобій (колумбій), реній і талій, а також вироби з цих металів, включаючи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рилі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12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ий;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13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19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ро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21</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ий;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21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плави, з масовою часткою нікелю понад 10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21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22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29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алі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51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ий;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52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59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92</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і; відходи та брухт; порош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92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афній (кельті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іобій (колумбій); реній; галій; індій; ванадій; германі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92 21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92 31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іобій (колумбій); рені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92 81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ді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92 89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алі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92 91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анаді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92 95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ермані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99</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99 2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афній (кельтій); германі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99 3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іобій (колумбій); рені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99 7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алій; індій; ванаді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99 70 1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алі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2 99 70 9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3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талокераміка і вироби з металокераміки, включаючи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3 00 2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оброблена</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3 00 4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та брухт</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13 0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82</w:t>
        <w:br/>
        <w:t>Інструменти, ножові вироби, ложки та виделки з недорогоцінних металів; їх частини з недорогоцінних металів</w:t>
      </w:r>
    </w:p>
    <w:p>
      <w:pPr>
        <w:pStyle w:val="Style14"/>
        <w:jc w:val="both"/>
        <w:rPr>
          <w:b/>
          <w:b/>
          <w:bCs/>
        </w:rPr>
      </w:pPr>
      <w:r>
        <w:rPr>
          <w:b/>
          <w:bCs/>
        </w:rPr>
        <w:t>Примітки:</w:t>
      </w:r>
    </w:p>
    <w:p>
      <w:pPr>
        <w:pStyle w:val="Style14"/>
        <w:jc w:val="both"/>
        <w:rPr/>
      </w:pPr>
      <w:r>
        <w:rPr/>
        <w:t>1. За винятком паяльних ламп, переносних горен, шліфувальних кругів з опорними рамами, манікюрних та педикюрних наборів і виробів товарної позиції 8209, до цієї групи включаються лише вироби з лезом, різальною кромкою, робочою поверхнею або іншою робочою частиною з:</w:t>
      </w:r>
    </w:p>
    <w:p>
      <w:pPr>
        <w:pStyle w:val="Style14"/>
        <w:jc w:val="both"/>
        <w:rPr/>
      </w:pPr>
      <w:r>
        <w:rPr/>
        <w:t>(a) недорогоцінних металів;</w:t>
      </w:r>
    </w:p>
    <w:p>
      <w:pPr>
        <w:pStyle w:val="Style14"/>
        <w:jc w:val="both"/>
        <w:rPr/>
      </w:pPr>
      <w:r>
        <w:rPr/>
        <w:t>(b) твердих сплавів або металокераміки;</w:t>
      </w:r>
    </w:p>
    <w:p>
      <w:pPr>
        <w:pStyle w:val="Style14"/>
        <w:jc w:val="both"/>
        <w:rPr/>
      </w:pPr>
      <w:r>
        <w:rPr/>
        <w:t>(c) дорогоцінного або напівдорогоцінного каміння (природного, синтетичного чи реконструйованого), на підкладці з недорогоцінного металу, твердого сплаву або металокераміки; або</w:t>
      </w:r>
    </w:p>
    <w:p>
      <w:pPr>
        <w:pStyle w:val="Style14"/>
        <w:jc w:val="both"/>
        <w:rPr/>
      </w:pPr>
      <w:r>
        <w:rPr/>
        <w:t>(d) абразивних матеріалів на підкладці з недорогоцінного металу, за умови, що вироби мають різальні зубці, канавки, борозни та аналогічні робочі частини з недорогоцінних металів, які зберігають свої властивості та функції після нанесення абразивних матеріалів.</w:t>
      </w:r>
    </w:p>
    <w:p>
      <w:pPr>
        <w:pStyle w:val="Style14"/>
        <w:jc w:val="both"/>
        <w:rPr/>
      </w:pPr>
      <w:r>
        <w:rPr/>
        <w:t>2. Частини виробів з недорогоцінних металів, включених до цієї групи, класифікуються разом з виробами, до яких вони належать, крім конкретно названих елементів і держаків для ручних інструментів товарної позиції 8466. Однак частини загального призначення, як зазначено у примітці 2 до розділу XV, до цієї групи не включаються.</w:t>
      </w:r>
    </w:p>
    <w:p>
      <w:pPr>
        <w:pStyle w:val="Style14"/>
        <w:jc w:val="both"/>
        <w:rPr/>
      </w:pPr>
      <w:r>
        <w:rPr/>
        <w:t>Головки, леза і різальні пластини електричних бритв та електричних машинок для підстригання волосся включаються до товарної позиції 8510.</w:t>
      </w:r>
    </w:p>
    <w:p>
      <w:pPr>
        <w:pStyle w:val="Style14"/>
        <w:jc w:val="both"/>
        <w:rPr/>
      </w:pPr>
      <w:r>
        <w:rPr/>
        <w:t>3. Набори, що складаються з одного або кількох ножів товарної позиції 8211 і принаймні такої самої кількості інших виробів товарної позиції 8215, включаються до товарної позиції 8215.</w:t>
      </w:r>
    </w:p>
    <w:tbl>
      <w:tblPr>
        <w:tblW w:w="5000" w:type="pct"/>
        <w:jc w:val="left"/>
        <w:tblInd w:w="-22" w:type="dxa"/>
        <w:tblLayout w:type="fixed"/>
        <w:tblCellMar>
          <w:top w:w="30" w:type="dxa"/>
          <w:left w:w="30" w:type="dxa"/>
          <w:bottom w:w="30" w:type="dxa"/>
          <w:right w:w="30" w:type="dxa"/>
        </w:tblCellMar>
      </w:tblPr>
      <w:tblGrid>
        <w:gridCol w:w="1865"/>
        <w:gridCol w:w="2839"/>
        <w:gridCol w:w="1481"/>
        <w:gridCol w:w="999"/>
        <w:gridCol w:w="938"/>
        <w:gridCol w:w="1233"/>
      </w:tblGrid>
      <w:tr>
        <w:trPr/>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2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1</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струменти ручні: лопати штикові та совкові, кирки, мотики, сапи, вила та граблі; сокири, сікачі та аналогічні інструменти для рубання; секатори будь-якого типу; коси та серпи, ножі для різання сіна чи соломи, ножиці для підрізання живоплоту, ножиці садові та інші ручні інструменти, що використовуються у сільському господарстві, садівництві або лісовому господарств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1 1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опати штикові та совков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1 3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ирки, мотики, сапи та грабл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1 4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окири, сікачі та аналогічні інструмент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1 5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екатори та аналогічні ножиці для роботи однією рукою (включаючи ножиці для розбирання тушки птиц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1 6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ожиці для підрізання живоплоту, секатори та аналогічні ножиці для роботи двома рукам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1 9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ручні інструменти, що використовуються в сільському господарстві, садівництві або лісовому господарств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2</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илки ручні; полотна для будь-яких пилок (включаючи полотна для поздовжнього різання, для прорізування пазів та беззубчасті полотна):</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2 1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илки ручн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2 2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отна для стрічкових пилок</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отна для циркулярних пилок (включаючи полотна для поздовжнього різання або прорізування паз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2 31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ою частиною із стал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2 39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ключаючи частин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2 4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отна для ланцюгових пилок</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олотна для пилок:</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2 91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молінійні полотна для пилок по металу</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2 99</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2 99 2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обробки металу</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2 99 8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обробки інших матері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3</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пилки, надфілі, рашпілі, кліщі (включаючи гострозубці), плоскогубці, щипці, пінцети, ножиці для різання металу, труборізи, болторізи, пробійники та аналогічні ручні інструмент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3 1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пилки, надфілі, рашпілі та аналогічні інструмент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3 2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ліщі (включаючи гострозубці), плоскогубці, пінцети, щипці та аналогічні інструмент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3 3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ожиці для різання металу та аналогічні інструмент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3 4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орізи, болторізи, пробійники та аналогічні інструмент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4</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лючі гайкові ручні та гайковерти (включаючи гайкові та динамометричні ключі, крім воротків); змінні головки для гайкових ключів з ручками або без них:</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учні гайкові ключі та гайковерт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4 11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розвідн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4 12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відн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4 12 00 1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4 12 00 9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4 2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ловки для гайкових ключів з ручками або без них</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струменти ручні (включаючи алмазні склорізи), що в іншому місці не зазначені; лампи паяльні; лещата, затискачі та аналогічні інструменти, крім приладдя або частин верстатів; ковадла; горна переносні; шліфувальні круги з опорними рамами, ручним або ножним приводо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1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струменти для свердління, нарізування, внутрішньої або зовнішньої різьб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2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лотки та кувалд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3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убанки, зубила, долота, стамески та аналогічні різальні інструменти для обробки дерева</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4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крут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інструменти ручні (включаючи алмазні склоріз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51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струменти ручні побутов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59</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59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струменти для каменярів, формувальників, цементувальників, штукатурів, бетонників і маляр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59 8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59 80 1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59 80 9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6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ампи паяльн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7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ещата, затискачі та аналогічні інструмент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9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ключаючи набори виробів з двох або більше підпозицій даної товарної позиції:</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90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рна переносні, шліфувальні круги з опорними рамами, ручним або ножним приводо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5 9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6 0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струменти з двох або більше товарних позицій 8202 - 8205 у наборах для роздрібної торгівл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струменти змінні для ручних знарядь, з механічним приводом чи без нього або для верстатів (наприклад, для пресування, штампування, нарізування різьби, свердління, розточування, прошивання, фрезерування, токарної обробки або загвинчування), включаючи фільєри для волочіння або пресування металу, інструменти для буріння скельних порід або ґрунт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струмент для буріння скельних порід або ґрунт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13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ою частиною з металокерамі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19</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ключаючи частин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19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робочою частиною з природного або штучного алмазу</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19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2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ільєри для волочіння або екструзії мет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20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ою частиною з природного або штучного алмазу</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2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ою частиною з інших матері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3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струменти для пресування, штампування або вирубування:</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30 1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оброблення мет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30 10 1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лейма змінні для клеймування труб для верстатів підкатегорії 8459 70 00 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30 10 9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3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4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струменти для нарізування внутрішньої та зовнішньої різьб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оброблення мет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40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струменти для нарізування внутрішньої різьб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40 3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струменти для нарізування зовнішньої різьб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4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5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струменти для свердління, крім інструментів для буріння скельних порід:</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50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ою частиною з природного або штучного алмазу</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ою частиною з інших матері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50 3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ердла для пробивання отворів у цегляній кладц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оброблення металів, з робочою частиною:</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50 5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металокерамі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50 6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швидкорізальної стал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50 7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інших матері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5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6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струменти для розточування та протягування:</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60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ою частиною з природного або штучного алмазу</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ою частиною з інших матері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струменти для розточування:</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60 3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оброблення мет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60 5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струменти для протягування:</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60 7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оброблення мет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6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7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струменти для фрезерування:</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оброблення металів, з робочою частиною:</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70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еталокерамі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матері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70 31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фрези хвостов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70 37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7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8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струменти для токарного оброблення:</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оброблення металів, з робочою частиною:</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80 11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еталокерамі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80 19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матері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8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9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інструменти змінн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90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ою частиною з природного або штучного алмазу</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бочою частиною з інших матері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90 3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нні насадки для викруток</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90 5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струменти зубонарізн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з робочою частиною:</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металокерамі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90 71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оброблення мет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90 78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інших матері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90 91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оброблення мет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7 90 99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8</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жі та різальні леза для машин або механічних пристрої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8 1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оброблення мет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8 2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оброблення деревин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8 3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кухонних пристроїв або для машин, що використовуються у харчовій промисловост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8 4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машин, що використовуються у сільському господарстві, садівництві або лісовому господарств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8 9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9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астини, бруски, наконечники та аналогічні вироби для інструментів, не встановлені на них, з металокерамік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9 00 2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астини змінн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09 00 8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0 0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строї ручні механічні масою 10 кг або менше для приготування, оброблення або подавання харчових продуктів чи напої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1</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жі з різальним лезом, зубчасті або незубчасті (включаючи ножі для обрізування дерев), крім ножів товарної позиції 8208, та леза для них:</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1 1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бори нож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1 91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ожі столові з фіксованим лезо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1 92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ножі з фіксованим лезо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1 93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ожі з нефіксованим лезо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1 94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еза</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1 95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укоятки з недорогоцінних метал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2</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ритви та леза до них (включаючи штабові заготівки для лез):</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2 1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ритв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2 10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ритви безпечні з незамінним лезо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2 1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2 2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еза для безпечних бритв, включаючи штабові заготівки для лез</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шт</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2 9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частин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3 0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жиці звичайні, кравецькі та аналогічні ножиці і леза для них</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4</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ножові (наприклад, машинки для підстригання волосся, спеціальні ножі для м'ясників, різаки, спеціальні кухонні ножі та сікачі, ножі для паперу); манікюрні або педикюрні інструменти та набори (включаючи пилочки для нігт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4 1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ожі для паперу, розкривання конвертів, підчищення тексту, пристрої для заточування олівців та леза для них</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4 2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бори та інструменти манікюрні або педикюрні (включаючи пилочки для нігтів)</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4 90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5</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ожки, виделки, ополоники, шумівки, лопатки для тортів, спеціальні ножі для риби, масла, щипчики для цукру та аналогічні посуд і прибори кухонні або столов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5 1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бори, які містять принаймні один виріб, покритий дорогоцінним металом гальванічним способо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5 10 2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містять лише вироби, покриті дорогоцінним металом гальванічним способо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5 10 3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корозійностійкої (нержавіючої) стал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5 10 8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5 2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абор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5 20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корозійностійкої (нержавіючої) стал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5 20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5 91 0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криті дорогоцінним металом гальванічним способо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5 99</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5 99 1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корозійностійкої (нержавіючої) стал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15 99 90 00</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83</w:t>
        <w:br/>
        <w:t>Інші вироби з недорогоцінних металів</w:t>
      </w:r>
    </w:p>
    <w:p>
      <w:pPr>
        <w:pStyle w:val="Style14"/>
        <w:jc w:val="both"/>
        <w:rPr>
          <w:b/>
          <w:b/>
          <w:bCs/>
        </w:rPr>
      </w:pPr>
      <w:r>
        <w:rPr>
          <w:b/>
          <w:bCs/>
        </w:rPr>
        <w:t>Примітки:</w:t>
      </w:r>
    </w:p>
    <w:p>
      <w:pPr>
        <w:pStyle w:val="Style14"/>
        <w:jc w:val="both"/>
        <w:rPr/>
      </w:pPr>
      <w:r>
        <w:rPr/>
        <w:t>1. У цій групі частини виробів з недорогоцінних металів слід класифікувати у товарних позиціях, в яких класифікуються вироби, до яких належать ці частини. Однак вироби з чорних металів товарних позицій 7312, 7315, 7317, 7318 або 7320, а також аналогічні вироби з інших недорогоцінних металів (груп 74 - 76 і 78 - 81) не повинні розглядатися як частини виробів, включених до цієї групи.</w:t>
      </w:r>
    </w:p>
    <w:p>
      <w:pPr>
        <w:pStyle w:val="Style14"/>
        <w:jc w:val="both"/>
        <w:rPr/>
      </w:pPr>
      <w:r>
        <w:rPr/>
        <w:t>2. У товарній позиції 8302 термін "ролики" означає ролики (включаючи, де можливо, ролики з шинами) діаметром не більш як 75 мм або ролики (включаючи, де можливо, ролики з шинами) діаметром понад 75 мм за умови, що ширина колеса або шини, насадженої на нього, менша ніж 30 мм.</w:t>
      </w:r>
    </w:p>
    <w:tbl>
      <w:tblPr>
        <w:tblW w:w="5000" w:type="pct"/>
        <w:jc w:val="left"/>
        <w:tblInd w:w="-22" w:type="dxa"/>
        <w:tblLayout w:type="fixed"/>
        <w:tblCellMar>
          <w:top w:w="30" w:type="dxa"/>
          <w:left w:w="30" w:type="dxa"/>
          <w:bottom w:w="30" w:type="dxa"/>
          <w:right w:w="30" w:type="dxa"/>
        </w:tblCellMar>
      </w:tblPr>
      <w:tblGrid>
        <w:gridCol w:w="1937"/>
        <w:gridCol w:w="2821"/>
        <w:gridCol w:w="1463"/>
        <w:gridCol w:w="999"/>
        <w:gridCol w:w="920"/>
        <w:gridCol w:w="1215"/>
      </w:tblGrid>
      <w:tr>
        <w:trPr/>
        <w:tc>
          <w:tcPr>
            <w:tcW w:w="19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8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2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9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мки висячі і врізні (такі, що замикаються ключем, кодові, електричні або неелектричні), з недорогоцінних металів; засувки та рами із засувками, об'єднані із замками, з недорогоцінних металів; ключі до цих виробів з недорогоцінних метал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 1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мки висяч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 2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мки, що використовуються у моторних транспортних засобах:</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 20 00 1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 20 00 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 3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мки, що використовуються у меблях</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 4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амк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мки, що використовуються для дверей будівель:</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 40 11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циліндров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 40 19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 40 9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амк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 5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сувки та рами із засувками, об'єднані із замкам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 6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 60 00 1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 60 00 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1 7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лючі, подані окремо</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рматура кріплення, фурнітура та аналогічні вироби з недорогоцінних металів, що використовуються для меблів, дверей, сходів, вікон, віконниць, у кузовах транспортних засобів, для лимарських виробів, валіз, ящиків, скриньок та аналогічних виробів; кронштейни, вішалки для одягу, капелюхів, підставки та аналогічні вироби з недорогоцінних металів; ролики з арматурою з недорогоцінних металів; замикальні пристрої для автоматичних дверей з недорогоцінних метал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1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віс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10 00 1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10 00 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2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олик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20 00 1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20 00 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3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арматура кріплення, фурнітура та аналогічні вироби для автотранспортних засоб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30 00 1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30 00 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арматура кріплення, фурнітура та аналогічні вироб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41</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користання у будівлях:</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41 1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дверей</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41 5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вікон:</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41 50 1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поворотною та поворотно-відкидною ступкою</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41 50 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41 9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42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для мебл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42 00 1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42 00 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49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49 00 1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49 00 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5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иці, вішалки, у тому числі для капелюхів, та аналогічні вироб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6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втоматичні пристрої для зачинення дверей:</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60 00 1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2 60 00 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3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йфи броньовані або армовані, включаючи двері та секції для банківських сховищ, шухляди, призначені виключно для зберігання грошей і документів, та аналогічні вироби з недорогоцінних метал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3 00 4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ейфи броньовані або армовані, включаючи двері та секції для банківських сховищ, шухляди, призначені виключно для зберігання грошей і документ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3 00 9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нтейнери, призначені виключно для зберігання грошей і документів, та аналогічні вироб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4 0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афи для ділових паперів і картотек, коробки для зберігання печаток, лотки і підставки для паперів та аналогічне конторське чи канцелярське обладнання з недорогоцінних металів, крім конторських меблів товарної позиції 9403</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5</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урнітура для швидкозшивачів чи папок, канцелярські затискачі і скріпки, індексні карткові покажчики та аналогічні канцелярські вироби з недорогоцінних металів; скоби у блоках (наприклад, для канцелярських потреб, оббивання, пакування) з недорогоцінних метал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5 1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урнітура для швидкозшивачів чи папок</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5 2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оби у блоках</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5 9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ключаючи частин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rHeight w:val="276" w:hRule="atLeast"/>
        </w:trPr>
        <w:tc>
          <w:tcPr>
            <w:tcW w:w="19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6</w:t>
              <w:br/>
              <w:t> </w:t>
            </w:r>
          </w:p>
        </w:tc>
        <w:tc>
          <w:tcPr>
            <w:tcW w:w="28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звони, гонги та аналогічні вироби неелектричні з недорогоцінних металів; статуетки та інші прикраси з недорогоцінних металів; рами для фотокарток, картин або аналогічні рами з недорогоцінних металів; дзеркала з недорогоцінних</w:t>
              <w:br/>
              <w:t>металів:</w:t>
            </w:r>
          </w:p>
        </w:tc>
        <w:tc>
          <w:tcPr>
            <w:tcW w:w="14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12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r>
      <w:tr>
        <w:trPr>
          <w:trHeight w:val="276" w:hRule="atLeast"/>
        </w:trPr>
        <w:tc>
          <w:tcPr>
            <w:tcW w:w="19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6 1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звони, гонги та аналогічні вироб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атуетки та інші прикрас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6 21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криті дорогоцінними металами гальванічним способом</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6 29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6 3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ами для фотокарток, картин або аналогічні рами; дзеркала</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7</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уби гнучкі з недорогоцінних металів, з фітингами або без них:</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7 1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чорних метал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7 10 00 1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снащені фітингами, для цивільної авіації</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7 10 00 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7 9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недорогоцінних метал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7 90 00 1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снащені фітингами, для цивільної авіації</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7 90 00 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8</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тібки, рами із застібками, пряжки, пряжки-застібки, гачки, петлі, вушка та аналогічні вироби з недорогоцінних металів для одягу, взуття, тентів, сумок, дорожніх речей або інших готових виробів; заклепки трубчасті або роздвоєні з недорогоцінних металів; намистини та блискітки з недорогоцінних метал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8 1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чки, петлі та вушка</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8 2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клепки трубчасті або роздвоєн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8 9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ключаючи частин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9</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бки, ковпачки та кришки (включаючи корончасті пробки і ковпачки, що загвинчуються, та пробки з пристроєм для розливання), кришки для пляшок, заглушки нарізні, оболонки пробок та інші пакувальні пристрої з недорогоцінних метал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9 1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бки корончаст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9 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9 90 1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ишки свинцеві для закупорювання пляшок; кришки алюмінієві для закупорювання пляшок діаметром понад 21 мм</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09 90 9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10 0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аблички з назвами, найменуваннями, адресами та аналогічні таблички, цифри, літери та інші символи з недорогоцінних металів, крім виробів товарної позиції 940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11</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ріт, прутки, трубки, пластини, електроди та аналогічні вироби з недорогоцінних металів або карбідів металів, з покриттям або наповненням флюсовим матеріалом, для паяння, в тому числі тугоплавким припоєм, зварювання або осадження металів чи карбідів металів; дріт і прутки із спеченого порошку з недорогоцінних металів, для металізації напиленням:</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11 1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лектроди з покриттям для електродугового зварювання з недорогоцінних метал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11 10 00 1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11 10 00 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11 2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ріт електродний для електродугового зварювання з недорогоцінних метал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11 20 00 1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11 20 00 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11 3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утки з покриттям та дріт електродний, що використовуються для паяння, в тому числі тугоплавким припоєм, або газового зварювання з недорогоцінних металів</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311 90 00 0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spacing w:before="280" w:after="280"/>
        <w:jc w:val="both"/>
        <w:rPr/>
      </w:pPr>
      <w:r>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08:00Z</dcterms:created>
  <dc:creator>O.Tovstun</dc:creator>
  <dc:description/>
  <cp:keywords/>
  <dc:language>en-US</dc:language>
  <cp:lastModifiedBy>O.Tovstun</cp:lastModifiedBy>
  <dcterms:modified xsi:type="dcterms:W3CDTF">2014-03-18T10:08:00Z</dcterms:modified>
  <cp:revision>2</cp:revision>
  <dc:subject/>
  <dc:title/>
</cp:coreProperties>
</file>