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XVI</w:t>
        <w:br/>
        <w:t>МАШИНИ, ОБЛАДНАННЯ ТА МЕХАНІЗМИ; ЕЛЕКТРОТЕХНІЧНЕ ОБЛАДНАННЯ; ЇХ ЧАСТИНИ; ЗВУКОЗАПИСУВАЛЬНА ТА ЗВУКОВІДТВОРЮВАЛЬНА АПАРАТУРА, АПАРАТУРА ДЛЯ ЗАПИСУ АБО ВІДТВОРЕННЯ ТЕЛЕВІЗІЙНОГО ЗОБРАЖЕННЯ І ЗВУКУ, ЇХ ЧАСТИНИ ТА ПРИЛАДДЯ</w:t>
      </w:r>
    </w:p>
    <w:p>
      <w:pPr>
        <w:pStyle w:val="Style14"/>
        <w:jc w:val="both"/>
        <w:rPr>
          <w:b/>
          <w:b/>
          <w:bCs/>
        </w:rPr>
      </w:pPr>
      <w:r>
        <w:rPr>
          <w:b/>
          <w:bCs/>
        </w:rPr>
        <w:t>Примітки:</w:t>
      </w:r>
    </w:p>
    <w:p>
      <w:pPr>
        <w:pStyle w:val="Style14"/>
        <w:jc w:val="both"/>
        <w:rPr/>
      </w:pPr>
      <w:r>
        <w:rPr/>
        <w:t>1. Цей розділ не включає:</w:t>
      </w:r>
    </w:p>
    <w:p>
      <w:pPr>
        <w:pStyle w:val="Style14"/>
        <w:jc w:val="both"/>
        <w:rPr/>
      </w:pPr>
      <w:r>
        <w:rPr/>
        <w:t>(a) стрічки транспортерні, паси приводні, бельтинг з пластмасових матеріалів, зазначених у групі 39, або з вулканізованої гуми (товарна позиція 4010), а також інші вироби для використання в механічному обладнанні або механічних чи електричних пристроях, або для інших технічних цілей, з вулканізованої гуми, крім твердої гуми (товарна позиція 4016);</w:t>
      </w:r>
    </w:p>
    <w:p>
      <w:pPr>
        <w:pStyle w:val="Style14"/>
        <w:jc w:val="both"/>
        <w:rPr/>
      </w:pPr>
      <w:r>
        <w:rPr/>
        <w:t>(b) вироби з натуральної або композиційної шкіри (товарна позиція 4205) чи вироби з хутра (товарна позиція 4303), що використовуються в механічному обладнанні або в механічних пристроях чи для інших технічних цілей;</w:t>
      </w:r>
    </w:p>
    <w:p>
      <w:pPr>
        <w:pStyle w:val="Style14"/>
        <w:jc w:val="both"/>
        <w:rPr/>
      </w:pPr>
      <w:r>
        <w:rPr/>
        <w:t>(c) бобіни, котушки, шпулі, конусні бобіни, осердя, барабани та інші аналогічні носії з різних матеріалів (наприклад, такі, що класифіковані у групах 39, 40, 44 або 48 чи розділі XV);</w:t>
      </w:r>
    </w:p>
    <w:p>
      <w:pPr>
        <w:pStyle w:val="Style14"/>
        <w:jc w:val="both"/>
        <w:rPr/>
      </w:pPr>
      <w:r>
        <w:rPr/>
        <w:t>(d) карти перфоровані для жакардових або аналогічних машин (наприклад, такі, що класифіковані у групі 39 або 48 чи розділі XV);</w:t>
      </w:r>
    </w:p>
    <w:p>
      <w:pPr>
        <w:pStyle w:val="Style14"/>
        <w:jc w:val="both"/>
        <w:rPr/>
      </w:pPr>
      <w:r>
        <w:rPr/>
        <w:t>(e) паси приводні або стрічки транспортерні з текстильних матеріалів (товарна позиція 5910) або інші вироби з текстильних матеріалів для технічного застосування (товарна позиція 5911);</w:t>
      </w:r>
    </w:p>
    <w:p>
      <w:pPr>
        <w:pStyle w:val="Style14"/>
        <w:jc w:val="both"/>
        <w:rPr/>
      </w:pPr>
      <w:r>
        <w:rPr/>
        <w:t>(f) дорогоцінне або напівдорогоцінне каміння (натуральне, штучне або реконструйоване) товарних позицій 7102 - 7104 або вироби, повністю виготовлені з цього каміння (товарна позиція 7116), крім неоправлених оброблених сапфірів та алмазів для голок звукознімачів (товарна позиція 8522);</w:t>
      </w:r>
    </w:p>
    <w:p>
      <w:pPr>
        <w:pStyle w:val="Style14"/>
        <w:jc w:val="both"/>
        <w:rPr/>
      </w:pPr>
      <w:r>
        <w:rPr/>
        <w:t>(g) частини загального призначення, зазначені у примітці 2 до розділу XV, з недорогоцінних металів (розділ XV) або аналогічні вироби з полімерних матеріалів (група 39);</w:t>
      </w:r>
    </w:p>
    <w:p>
      <w:pPr>
        <w:pStyle w:val="Style14"/>
        <w:jc w:val="both"/>
        <w:rPr/>
      </w:pPr>
      <w:r>
        <w:rPr/>
        <w:t>(h) бурильні труби (товарна позиція 7304);</w:t>
      </w:r>
    </w:p>
    <w:p>
      <w:pPr>
        <w:pStyle w:val="Style14"/>
        <w:jc w:val="both"/>
        <w:rPr/>
      </w:pPr>
      <w:r>
        <w:rPr/>
        <w:t>(ij) нескінченні стрічки з металевого дроту або смуги (розділ XV);</w:t>
      </w:r>
    </w:p>
    <w:p>
      <w:pPr>
        <w:pStyle w:val="Style14"/>
        <w:jc w:val="both"/>
        <w:rPr/>
      </w:pPr>
      <w:r>
        <w:rPr/>
        <w:t>(k) вироби групи 82 або 83;</w:t>
      </w:r>
    </w:p>
    <w:p>
      <w:pPr>
        <w:pStyle w:val="Style14"/>
        <w:jc w:val="both"/>
        <w:rPr/>
      </w:pPr>
      <w:r>
        <w:rPr/>
        <w:t>(l) вироби розділу XVII;</w:t>
      </w:r>
    </w:p>
    <w:p>
      <w:pPr>
        <w:pStyle w:val="Style14"/>
        <w:jc w:val="both"/>
        <w:rPr/>
      </w:pPr>
      <w:r>
        <w:rPr/>
        <w:t>(m) вироби групи 90;</w:t>
      </w:r>
    </w:p>
    <w:p>
      <w:pPr>
        <w:pStyle w:val="Style14"/>
        <w:jc w:val="both"/>
        <w:rPr/>
      </w:pPr>
      <w:r>
        <w:rPr/>
        <w:t>(n) годинники всіх видів або інші вироби групи 91;</w:t>
      </w:r>
    </w:p>
    <w:p>
      <w:pPr>
        <w:pStyle w:val="Style14"/>
        <w:jc w:val="both"/>
        <w:rPr/>
      </w:pPr>
      <w:r>
        <w:rPr/>
        <w:t>(o) змінні інструменти товарної позиції 8207 або щітки, які є складовими частинами машин (товарна позиція 9603), а також аналогічні змінні інструменти, що класифікуються відповідно до матеріалу, з якого вироблена їх робоча частина (наприклад, у групах 40, 42, 43, 45, 59 або у товарній позиції 6804 чи 6909);</w:t>
      </w:r>
    </w:p>
    <w:p>
      <w:pPr>
        <w:pStyle w:val="Style14"/>
        <w:jc w:val="both"/>
        <w:rPr/>
      </w:pPr>
      <w:r>
        <w:rPr/>
        <w:t>(p) вироби групи 95; або</w:t>
      </w:r>
    </w:p>
    <w:p>
      <w:pPr>
        <w:pStyle w:val="Style14"/>
        <w:jc w:val="both"/>
        <w:rPr/>
      </w:pPr>
      <w:r>
        <w:rPr/>
        <w:t>(q) стрічки для друкарських машинок або аналогічні стрічки у котушках або касетах, або без них (класифікуються відповідно до матеріалу, з якого вони вироблені, або у товарній позиції 9612, якщо вони просочені чорнилом або оброблені іншим засобом для отримання відбитків).</w:t>
      </w:r>
    </w:p>
    <w:p>
      <w:pPr>
        <w:pStyle w:val="Style14"/>
        <w:jc w:val="both"/>
        <w:rPr/>
      </w:pPr>
      <w:r>
        <w:rPr/>
        <w:t>2. За умови додержання положень примітки 1 до цього розділу і примітки 1 до груп 84 і 85 частини машин (крім частин виробів товарних позицій 8484, 8544, 8545, 8546 або 8547) повинні класифікуватися згідно з такими правилами:</w:t>
      </w:r>
    </w:p>
    <w:p>
      <w:pPr>
        <w:pStyle w:val="Style14"/>
        <w:jc w:val="both"/>
        <w:rPr/>
      </w:pPr>
      <w:r>
        <w:rPr/>
        <w:t>(a) частини, що є виробами, включеними до будь-якої товарної позиції групи 84 або 85 (крім товарних позицій 8409, 8431, 8448, 8466, 8473, 8487, 8503, 8522, 8529, 8538 і 8548), в усіх випадках повинні класифікуватися у відповідних для них товарних позиціях;</w:t>
      </w:r>
    </w:p>
    <w:p>
      <w:pPr>
        <w:pStyle w:val="Style14"/>
        <w:jc w:val="both"/>
        <w:rPr/>
      </w:pPr>
      <w:r>
        <w:rPr/>
        <w:t>(b) інші частини, призначені тільки або переважно для одного типу машин чи для ряду машин тієї самої товарної позиції (включаючи машини товарної позиції 8479 або 8543), класифікуються разом з цими машинами або включаються до товарних позицій 8409, 8431, 8448, 8466, 8473, 8503, 8522 і 8529 або 8538 відповідно. Проте частини, призначені однаково для використання переважно з виробами товарної позиції 8517 і з виробами товарних позицій 8525 - 8528, класифікуються у товарній позиції 8517;</w:t>
      </w:r>
    </w:p>
    <w:p>
      <w:pPr>
        <w:pStyle w:val="Style14"/>
        <w:jc w:val="both"/>
        <w:rPr/>
      </w:pPr>
      <w:r>
        <w:rPr/>
        <w:t>(c) всі інші частини класифікуються відповідно у товарних позиціях 8409, 8431, 8448, 8466, 8473, 8503, 8522 і 8529 або 8538 відповідно або залежно від окремого випадку або, крім того, у товарній позиції 8487 або 8548.</w:t>
      </w:r>
    </w:p>
    <w:p>
      <w:pPr>
        <w:pStyle w:val="Style14"/>
        <w:jc w:val="both"/>
        <w:rPr/>
      </w:pPr>
      <w:r>
        <w:rPr/>
        <w:t>3. Комбіновані машини (комбайни), які складаються з двох або більше машин, що становлять єдиний агрегат, та інші машини, призначені виконувати дві чи кілька доповнювальних або не пов'язаних між собою різних функцій, повинні класифікуватися за тією машиною або основною функцією, яка є головною у цьому виробі, якщо в контексті не зазначено інше.</w:t>
      </w:r>
    </w:p>
    <w:p>
      <w:pPr>
        <w:pStyle w:val="Style14"/>
        <w:jc w:val="both"/>
        <w:rPr/>
      </w:pPr>
      <w:r>
        <w:rPr/>
        <w:t>4. У разі коли машина (включаючи комбінацію машин) складається з окремих комплектувальних вузлів (незалежно від того, чи розміщені вони окремо чи з'єднані між собою трубопроводами, трансмісійними механізмами, електричними кабелями чи іншими пристроями), призначених для забезпечення одночасного виконання чітко визначених функцій, що включені до однієї з товарних позицій групи 84 або 85, таку машину потрібно класифікувати у товарній позиції, що відповідає визначеній функції.</w:t>
      </w:r>
    </w:p>
    <w:p>
      <w:pPr>
        <w:pStyle w:val="Style14"/>
        <w:jc w:val="both"/>
        <w:rPr/>
      </w:pPr>
      <w:r>
        <w:rPr/>
        <w:t>5. У примітках до цього розділу термін "машина" включає будь-які машини, обладнання, механізми, установки, апарати або пристрої, наведені у товарних позиціях групи 84 або 85.</w:t>
      </w:r>
    </w:p>
    <w:p>
      <w:pPr>
        <w:pStyle w:val="Style14"/>
        <w:jc w:val="both"/>
        <w:rPr>
          <w:b/>
          <w:b/>
          <w:bCs/>
        </w:rPr>
      </w:pPr>
      <w:r>
        <w:rPr>
          <w:b/>
          <w:bCs/>
        </w:rPr>
        <w:t>Додаткові примітки:</w:t>
      </w:r>
    </w:p>
    <w:p>
      <w:pPr>
        <w:pStyle w:val="Style14"/>
        <w:jc w:val="both"/>
        <w:rPr/>
      </w:pPr>
      <w:r>
        <w:rPr/>
        <w:t>1. Інструменти, необхідні для складання або обслуговування машин, повинні розглядатися разом з цими машинами, якщо вони імпортуються з ними. Така сама процедура поширюється на взаємозамінні інструменти, що імпортуються з машинами, якщо вони становлять частину звичайного обладнання машин і, як правило, подаються разом з ними.</w:t>
      </w:r>
    </w:p>
    <w:p>
      <w:pPr>
        <w:pStyle w:val="Style14"/>
        <w:jc w:val="both"/>
        <w:rPr/>
      </w:pPr>
      <w:r>
        <w:rPr/>
        <w:t>2. На вимогу митних органів декларант повинен подати для підтвердження у відомостях, заявлених у декларації, ілюстрований документ (наприклад, інструкції, проспекти, листи з каталогу, фотографію), який містить опис машини, її призначення та основні характеристики, а в разі, коли машина незібрана або розібрана, - схему складання та перелік вмісту різних вантажних місць.</w:t>
      </w:r>
    </w:p>
    <w:p>
      <w:pPr>
        <w:pStyle w:val="Style14"/>
        <w:jc w:val="both"/>
        <w:rPr/>
      </w:pPr>
      <w:r>
        <w:rPr/>
        <w:t>3. Згідно із заявою декларанта та за умови дотримання вимог, що встановлюються компетентними органами, положення правила 2 (a) основних правил інтерпретації класифікації товарів в УКТЗЕД також застосовуються до машин, які надходять в окремих часткових відправленнях.</w:t>
      </w:r>
    </w:p>
    <w:p>
      <w:pPr>
        <w:pStyle w:val="Style14"/>
        <w:jc w:val="both"/>
        <w:rPr>
          <w:b/>
          <w:b/>
          <w:bCs/>
        </w:rPr>
      </w:pPr>
      <w:r>
        <w:rPr>
          <w:b/>
          <w:bCs/>
        </w:rPr>
        <w:t>Додаткова примітка України:</w:t>
      </w:r>
    </w:p>
    <w:p>
      <w:pPr>
        <w:pStyle w:val="Style14"/>
        <w:jc w:val="both"/>
        <w:rPr/>
      </w:pPr>
      <w:r>
        <w:rPr/>
        <w:t>У цьому розділі термін "для промислового складання моторних транспортних засобів" застосовується лише до товарів, які використовуються у промисловому виробництві моторних транспортних засобів товарних позицій 8701 - 8705, у порядку, визначеному Кабінетом Міністрів України.</w:t>
      </w:r>
    </w:p>
    <w:p>
      <w:pPr>
        <w:pStyle w:val="Heading3"/>
        <w:jc w:val="center"/>
        <w:rPr/>
      </w:pPr>
      <w:r>
        <w:rPr/>
        <w:t>Група 84</w:t>
        <w:br/>
        <w:t>Реактори ядерні, котли, машини, обладнання і механічні пристрої; їх частини</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жорна, точильні камені та інші вироби групи 68;</w:t>
      </w:r>
    </w:p>
    <w:p>
      <w:pPr>
        <w:pStyle w:val="Style14"/>
        <w:jc w:val="both"/>
        <w:rPr/>
      </w:pPr>
      <w:r>
        <w:rPr/>
        <w:t>(b) обладнання або пристрої (наприклад, насоси) з кераміки і керамічні частини обладнання або пристроїв з будь-яких матеріалів (група 69);</w:t>
      </w:r>
    </w:p>
    <w:p>
      <w:pPr>
        <w:pStyle w:val="Style14"/>
        <w:jc w:val="both"/>
        <w:rPr/>
      </w:pPr>
      <w:r>
        <w:rPr/>
        <w:t>(c) лабораторний скляний посуд (товарна позиція 7017); обладнання, пристрої або інші вироби для технічного використання або їх частини із скла (товарна позиція 7019 або 7020);</w:t>
      </w:r>
    </w:p>
    <w:p>
      <w:pPr>
        <w:pStyle w:val="Style14"/>
        <w:jc w:val="both"/>
        <w:rPr/>
      </w:pPr>
      <w:r>
        <w:rPr/>
        <w:t>(d) вироби товарної позиції 7321 або 7322 або аналогічні вироби з інших недорогоцінних металів (групи 74 - 76 або 78 - 81);</w:t>
      </w:r>
    </w:p>
    <w:p>
      <w:pPr>
        <w:pStyle w:val="Style14"/>
        <w:jc w:val="both"/>
        <w:rPr/>
      </w:pPr>
      <w:r>
        <w:rPr/>
        <w:t>(e) пилососи товарної позиції 8508;</w:t>
      </w:r>
    </w:p>
    <w:p>
      <w:pPr>
        <w:pStyle w:val="Style14"/>
        <w:jc w:val="both"/>
        <w:rPr/>
      </w:pPr>
      <w:r>
        <w:rPr/>
        <w:t>(f) електромеханічні побутові машини товарної позиції 8509; цифрові камери товарної позиції 8525; або</w:t>
      </w:r>
    </w:p>
    <w:p>
      <w:pPr>
        <w:pStyle w:val="Style14"/>
        <w:jc w:val="both"/>
        <w:rPr/>
      </w:pPr>
      <w:r>
        <w:rPr/>
        <w:t>(g) ручні механічні щітки для прибирання підлог, без двигуна (товарна позиція 9603).</w:t>
      </w:r>
    </w:p>
    <w:p>
      <w:pPr>
        <w:pStyle w:val="Style14"/>
        <w:jc w:val="both"/>
        <w:rPr/>
      </w:pPr>
      <w:r>
        <w:rPr/>
        <w:t>2. За умови додержання положень примітки 3 до розділу XVI та примітки 9 до цієї групи машини або пристрої, які можна віднести одночасно до товарних позицій 8401 - 8424 чи товарної позиції 8486 та у той же час до однієї або більше товарних позицій 8425 - 8480, слід включати до відповідних товарних позицій першої групи (8401 - 8424) або до товарної позиції 8486 залежно від конкретного випадку, а не до товарних позицій останньої групи (8425 - 8480).</w:t>
      </w:r>
    </w:p>
    <w:p>
      <w:pPr>
        <w:pStyle w:val="Style14"/>
        <w:jc w:val="both"/>
        <w:rPr/>
      </w:pPr>
      <w:r>
        <w:rPr/>
        <w:t>Товарна позиція 8419 не включає:</w:t>
      </w:r>
    </w:p>
    <w:p>
      <w:pPr>
        <w:pStyle w:val="Style14"/>
        <w:jc w:val="both"/>
        <w:rPr/>
      </w:pPr>
      <w:r>
        <w:rPr/>
        <w:t>(a) обладнання для пророщування насіння, інкубатори та брудери для птахівництва (товарна позиція 8436);</w:t>
      </w:r>
    </w:p>
    <w:p>
      <w:pPr>
        <w:pStyle w:val="Style14"/>
        <w:jc w:val="both"/>
        <w:rPr/>
      </w:pPr>
      <w:r>
        <w:rPr/>
        <w:t>(b) машини для зволоження зерна (товарна позиція 8437);</w:t>
      </w:r>
    </w:p>
    <w:p>
      <w:pPr>
        <w:pStyle w:val="Style14"/>
        <w:jc w:val="both"/>
        <w:rPr/>
      </w:pPr>
      <w:r>
        <w:rPr/>
        <w:t>(c) дифузійні апарати для екстрагування цукровмісного соку (товарна позиція 8438);</w:t>
      </w:r>
    </w:p>
    <w:p>
      <w:pPr>
        <w:pStyle w:val="Style14"/>
        <w:jc w:val="both"/>
        <w:rPr/>
      </w:pPr>
      <w:r>
        <w:rPr/>
        <w:t>(d) обладнання для термообробки текстильної пряжі, тканин або готових текстильних виробів (товарна позиція 8451); або</w:t>
      </w:r>
    </w:p>
    <w:p>
      <w:pPr>
        <w:pStyle w:val="Style14"/>
        <w:jc w:val="both"/>
        <w:rPr/>
      </w:pPr>
      <w:r>
        <w:rPr/>
        <w:t>(e) обладнання або агрегати для механічної обробки, в яких зміна температури хоч і потрібна, але відіграє допоміжну роль.</w:t>
      </w:r>
    </w:p>
    <w:p>
      <w:pPr>
        <w:pStyle w:val="Style14"/>
        <w:jc w:val="both"/>
        <w:rPr/>
      </w:pPr>
      <w:r>
        <w:rPr/>
        <w:t>Товарна позиція 8422 не включає:</w:t>
      </w:r>
    </w:p>
    <w:p>
      <w:pPr>
        <w:pStyle w:val="Style14"/>
        <w:jc w:val="both"/>
        <w:rPr/>
      </w:pPr>
      <w:r>
        <w:rPr/>
        <w:t>(a) машини для шиття мішків або аналогічних пакувань товарної позиції 8452; або</w:t>
      </w:r>
    </w:p>
    <w:p>
      <w:pPr>
        <w:pStyle w:val="Style14"/>
        <w:jc w:val="both"/>
        <w:rPr/>
      </w:pPr>
      <w:r>
        <w:rPr/>
        <w:t>(b) конторське обладнання товарної позиції 8472.</w:t>
      </w:r>
    </w:p>
    <w:p>
      <w:pPr>
        <w:pStyle w:val="Style14"/>
        <w:jc w:val="both"/>
        <w:rPr/>
      </w:pPr>
      <w:r>
        <w:rPr/>
        <w:t>До товарної позиції 8424 не включаються:</w:t>
      </w:r>
    </w:p>
    <w:p>
      <w:pPr>
        <w:pStyle w:val="Style14"/>
        <w:jc w:val="both"/>
        <w:rPr/>
      </w:pPr>
      <w:r>
        <w:rPr/>
        <w:t>(a) фарбоструминні друкарські машини (товарна позиція 8443); або</w:t>
      </w:r>
    </w:p>
    <w:p>
      <w:pPr>
        <w:pStyle w:val="Style14"/>
        <w:jc w:val="both"/>
        <w:rPr/>
      </w:pPr>
      <w:r>
        <w:rPr/>
        <w:t>(b) водоструминні різальні машини (товарна позиція 8456).</w:t>
      </w:r>
    </w:p>
    <w:p>
      <w:pPr>
        <w:pStyle w:val="Style14"/>
        <w:jc w:val="both"/>
        <w:rPr/>
      </w:pPr>
      <w:r>
        <w:rPr/>
        <w:t>3. Верстати для обробки різних матеріалів, які можна віднести до товарної позиції 8456 та одночасно до товарних позицій 8457, 8458, 8459, 8460, 8461, 8464 або 8465, повинні включатися до товарної позиції 8456.</w:t>
      </w:r>
    </w:p>
    <w:p>
      <w:pPr>
        <w:pStyle w:val="Style14"/>
        <w:jc w:val="both"/>
        <w:rPr/>
      </w:pPr>
      <w:r>
        <w:rPr/>
        <w:t>4. До товарної позиції 8457 включаються лише металообробні верстати, крім токарних верстатів (включаючи токарні центри), здатні виконувати різні види операцій з обробки, а саме:</w:t>
      </w:r>
    </w:p>
    <w:p>
      <w:pPr>
        <w:pStyle w:val="Style14"/>
        <w:jc w:val="both"/>
        <w:rPr/>
      </w:pPr>
      <w:r>
        <w:rPr/>
        <w:t>(a) з автоматичною зміною інструмента через інструментальний магазин або подібний пристрій згідно з програмою обробки (оброблювальні центри);</w:t>
      </w:r>
    </w:p>
    <w:p>
      <w:pPr>
        <w:pStyle w:val="Style14"/>
        <w:jc w:val="both"/>
        <w:rPr/>
      </w:pPr>
      <w:r>
        <w:rPr/>
        <w:t>(b) з автоматичним синхронним або послідовним використанням різних оброблювальних головок під час обробки деталі у нерухомому положенні (верстати агрегатні однопозиційні); або</w:t>
      </w:r>
    </w:p>
    <w:p>
      <w:pPr>
        <w:pStyle w:val="Style14"/>
        <w:jc w:val="both"/>
        <w:rPr/>
      </w:pPr>
      <w:r>
        <w:rPr/>
        <w:t>(c) з автоматичною подачею деталі, що обробляється, до різних оброблювальних головок (верстати агрегатні багатопозиційні).</w:t>
      </w:r>
    </w:p>
    <w:p>
      <w:pPr>
        <w:pStyle w:val="Style14"/>
        <w:jc w:val="both"/>
        <w:rPr/>
      </w:pPr>
      <w:r>
        <w:rPr/>
        <w:t>5. (A) Термін "машини автоматичного оброблення інформації" у товарній позиції 8471 означає машини, які здатні:</w:t>
      </w:r>
    </w:p>
    <w:p>
      <w:pPr>
        <w:pStyle w:val="Style14"/>
        <w:jc w:val="both"/>
        <w:rPr/>
      </w:pPr>
      <w:r>
        <w:rPr/>
        <w:t>(1) зберігати робочу програму або програми і принаймні інформацію, необхідну для виконання програми;</w:t>
      </w:r>
    </w:p>
    <w:p>
      <w:pPr>
        <w:pStyle w:val="Style14"/>
        <w:jc w:val="both"/>
        <w:rPr/>
      </w:pPr>
      <w:r>
        <w:rPr/>
        <w:t>(2) вільно змінювати програму залежно від потреб користувача;</w:t>
      </w:r>
    </w:p>
    <w:p>
      <w:pPr>
        <w:pStyle w:val="Style14"/>
        <w:jc w:val="both"/>
        <w:rPr/>
      </w:pPr>
      <w:r>
        <w:rPr/>
        <w:t>(3) виконувати арифметичні операції, визначені користувачем; та</w:t>
      </w:r>
    </w:p>
    <w:p>
      <w:pPr>
        <w:pStyle w:val="Style14"/>
        <w:jc w:val="both"/>
        <w:rPr/>
      </w:pPr>
      <w:r>
        <w:rPr/>
        <w:t>(4) виконувати без втручання людини в програму оброблення, в разі потреби змінювати її шляхом прийняття логічних рішень під час оброблення.</w:t>
      </w:r>
    </w:p>
    <w:p>
      <w:pPr>
        <w:pStyle w:val="Style14"/>
        <w:jc w:val="both"/>
        <w:rPr/>
      </w:pPr>
      <w:r>
        <w:rPr/>
        <w:t>(B) Машини автоматичного оброблення інформації можуть бути у вигляді систем, що мають змінну кількість різних блоків.</w:t>
      </w:r>
    </w:p>
    <w:p>
      <w:pPr>
        <w:pStyle w:val="Style14"/>
        <w:jc w:val="both"/>
        <w:rPr/>
      </w:pPr>
      <w:r>
        <w:rPr/>
        <w:t>(C) З урахуванням положень приміток (D) та (E) блок слід розглядати як частину завершеної системи, якщо він відповідає одночасно таким умовам:</w:t>
      </w:r>
    </w:p>
    <w:p>
      <w:pPr>
        <w:pStyle w:val="Style14"/>
        <w:jc w:val="both"/>
        <w:rPr/>
      </w:pPr>
      <w:r>
        <w:rPr/>
        <w:t>(1) належить до типу, що виключно або переважно використовується у системі автоматичного оброблення інформації;</w:t>
      </w:r>
    </w:p>
    <w:p>
      <w:pPr>
        <w:pStyle w:val="Style14"/>
        <w:jc w:val="both"/>
        <w:rPr/>
      </w:pPr>
      <w:r>
        <w:rPr/>
        <w:t>(2) може приєднуватися до центрального блока або прямо, або за допомогою одного чи декількох блоків; та</w:t>
      </w:r>
    </w:p>
    <w:p>
      <w:pPr>
        <w:pStyle w:val="Style14"/>
        <w:jc w:val="both"/>
        <w:rPr/>
      </w:pPr>
      <w:r>
        <w:rPr/>
        <w:t>(3) може приймати або подавати інформацію у такій формі (коди або сигнали), яка може використовуватися у системі.</w:t>
      </w:r>
    </w:p>
    <w:p>
      <w:pPr>
        <w:pStyle w:val="Style14"/>
        <w:jc w:val="both"/>
        <w:rPr/>
      </w:pPr>
      <w:r>
        <w:rPr/>
        <w:t>Блоки машин автоматичного оброблення інформації, подані окремо, повинні включатися до товарної позиції 8471.</w:t>
      </w:r>
    </w:p>
    <w:p>
      <w:pPr>
        <w:pStyle w:val="Style14"/>
        <w:jc w:val="both"/>
        <w:rPr/>
      </w:pPr>
      <w:r>
        <w:rPr/>
        <w:t>Клавіатура, X-Y-координатні пристрої вводу, а також блоки збереження даних на дисках, які відповідають умовам, викладеним у примітках 5 (C) (2) та 5 (C) (3), в усіх випадках повинні розглядатися як блоки товарної позиції 8471.</w:t>
      </w:r>
    </w:p>
    <w:p>
      <w:pPr>
        <w:pStyle w:val="Style14"/>
        <w:jc w:val="both"/>
        <w:rPr/>
      </w:pPr>
      <w:r>
        <w:rPr/>
        <w:t>(D) Товарна позиція 8471 не включає такі пристрої, представлені окремо, навіть якщо вони відповідають положенням, викладеним у примітці 5 (C):</w:t>
      </w:r>
    </w:p>
    <w:p>
      <w:pPr>
        <w:pStyle w:val="Style14"/>
        <w:jc w:val="both"/>
        <w:rPr/>
      </w:pPr>
      <w:r>
        <w:rPr/>
        <w:t>(1) принтери, копіювальні апарати, факсимільні апарати, об'єднані або ні;</w:t>
      </w:r>
    </w:p>
    <w:p>
      <w:pPr>
        <w:pStyle w:val="Style14"/>
        <w:jc w:val="both"/>
        <w:rPr/>
      </w:pPr>
      <w:r>
        <w:rPr/>
        <w:t>(2) апаратура для передачі або приймання голосу, зображень або інших даних, включаючи апаратуру для забезпечення комунікацій у мережі дротового або бездротового зв'язку (наприклад, локальні мережі або мережі загального доступу);</w:t>
      </w:r>
    </w:p>
    <w:p>
      <w:pPr>
        <w:pStyle w:val="Style14"/>
        <w:jc w:val="both"/>
        <w:rPr/>
      </w:pPr>
      <w:r>
        <w:rPr/>
        <w:t>(3) гучномовці та мікрофони;</w:t>
      </w:r>
    </w:p>
    <w:p>
      <w:pPr>
        <w:pStyle w:val="Style14"/>
        <w:jc w:val="both"/>
        <w:rPr/>
      </w:pPr>
      <w:r>
        <w:rPr/>
        <w:t>(4) телевізійні камери, цифрові камери та відеокамери записувальні;</w:t>
      </w:r>
    </w:p>
    <w:p>
      <w:pPr>
        <w:pStyle w:val="Style14"/>
        <w:jc w:val="both"/>
        <w:rPr/>
      </w:pPr>
      <w:r>
        <w:rPr/>
        <w:t>(5) монітори і проектори, не об'єднані з телевізійною приймальною апаратурою.</w:t>
      </w:r>
    </w:p>
    <w:p>
      <w:pPr>
        <w:pStyle w:val="Style14"/>
        <w:jc w:val="both"/>
        <w:rPr/>
      </w:pPr>
      <w:r>
        <w:rPr/>
        <w:t>(E) Машини, що містять у своєму складі машини з автоматичного оброблення інформації або працюють разом з такими машинами та виконують специфічні функції, відмінні від оброблення інформації, слід включати до товарної позиції, яка відповідає їх специфічним функціям, або за неможливості цього - до залишкових товарних позицій.</w:t>
      </w:r>
    </w:p>
    <w:p>
      <w:pPr>
        <w:pStyle w:val="Style14"/>
        <w:jc w:val="both"/>
        <w:rPr/>
      </w:pPr>
      <w:r>
        <w:rPr/>
        <w:t>6. До товарної позиції 8482 серед інших (inter alia) включаються поліровані сталеві кульки, максимальний та мінімальний діаметр яких не відрізняється від номінального діаметра більш як на 1 відсоток, або на 0,05 міліметра залежно від того, що менше.</w:t>
      </w:r>
    </w:p>
    <w:p>
      <w:pPr>
        <w:pStyle w:val="Style14"/>
        <w:jc w:val="both"/>
        <w:rPr/>
      </w:pPr>
      <w:r>
        <w:rPr/>
        <w:t>Інші сталеві кульки, що не відповідають зазначеному положенню, включаються до товарної позиції 7326.</w:t>
      </w:r>
    </w:p>
    <w:p>
      <w:pPr>
        <w:pStyle w:val="Style14"/>
        <w:jc w:val="both"/>
        <w:rPr/>
      </w:pPr>
      <w:r>
        <w:rPr/>
        <w:t>7. Машина, призначена для виконання більш як однієї функції, класифікується за основною функцією так, якби вона була єдиною, для якої призначена машина.</w:t>
      </w:r>
    </w:p>
    <w:p>
      <w:pPr>
        <w:pStyle w:val="Style14"/>
        <w:jc w:val="both"/>
        <w:rPr/>
      </w:pPr>
      <w:r>
        <w:rPr/>
        <w:t>За умови дотримання положень примітки 2 до цієї групи та примітки 3 до розділу XVI машина, основна функція якої не описана в жодній товарній позиції або в якої жодна з її функцій не є основною, класифікується у товарній позиції 8479, якщо в контексті не зазначено інше. До товарної позиції 8479 також включають машини для виготовлення канатів, тросів або кабелів (наприклад, крутильні, канатно-мотузкові або кабельні машини) з металевого дроту, текстильної пряжі або інших матеріалів чи комбінації таких матеріалів.</w:t>
      </w:r>
    </w:p>
    <w:p>
      <w:pPr>
        <w:pStyle w:val="Style14"/>
        <w:jc w:val="both"/>
        <w:rPr/>
      </w:pPr>
      <w:r>
        <w:rPr/>
        <w:t>8. У товарній позиції 8470 термін "кишеньковий" вживається лише стосовно машин, розміри яких не перевищують 170 х 100 х 45 мм.</w:t>
      </w:r>
    </w:p>
    <w:p>
      <w:pPr>
        <w:pStyle w:val="Style14"/>
        <w:jc w:val="both"/>
        <w:rPr/>
      </w:pPr>
      <w:r>
        <w:rPr/>
        <w:t>9. (A) Примітки 8 (a) і 8 (b) до групи 85 також застосовуються до термінів "напівпровідникові прилади" та "електронні інтегральні схеми", що використовуються відповідно як у зазначеній примітці, так і у товарній позиції 8486. Однак термін "напівпровідникові прилади" в цій примітці та товарній позиції 8486 також означає світлочутливі напівпровідникові прилади та світловипромінювальні діоди.</w:t>
      </w:r>
    </w:p>
    <w:p>
      <w:pPr>
        <w:pStyle w:val="Style14"/>
        <w:jc w:val="both"/>
        <w:rPr/>
      </w:pPr>
      <w:r>
        <w:rPr/>
        <w:t>(B) У цій примітці та товарній позиції 8486 термін "виробництво плоскопанельних дисплеїв" включає виготовлення плоскої панелі на підкладці. Зазначений термін не поширюється на виробництво скла або на монтаж друкованих плат або інших електронних компонентів на плоскі панелі. Термін "плоска дисплейна панель" не поширюється на технологію виготовлення катодно-променевих трубок.</w:t>
      </w:r>
    </w:p>
    <w:p>
      <w:pPr>
        <w:pStyle w:val="Style14"/>
        <w:jc w:val="both"/>
        <w:rPr/>
      </w:pPr>
      <w:r>
        <w:rPr/>
        <w:t>(C) Товарна позиція 8486 також включає машини та апаратуру, які використовуються виключно або переважно для:</w:t>
      </w:r>
    </w:p>
    <w:p>
      <w:pPr>
        <w:pStyle w:val="Style14"/>
        <w:jc w:val="both"/>
        <w:rPr/>
      </w:pPr>
      <w:r>
        <w:rPr/>
        <w:t>(1) виробництва або відновлення масок та шаблонів;</w:t>
      </w:r>
    </w:p>
    <w:p>
      <w:pPr>
        <w:pStyle w:val="Style14"/>
        <w:jc w:val="both"/>
        <w:rPr/>
      </w:pPr>
      <w:r>
        <w:rPr/>
        <w:t>(2) складання напівпровідникових приладів або електронних інтегральних схем;</w:t>
      </w:r>
    </w:p>
    <w:p>
      <w:pPr>
        <w:pStyle w:val="Style14"/>
        <w:jc w:val="both"/>
        <w:rPr/>
      </w:pPr>
      <w:r>
        <w:rPr/>
        <w:t>(3) підняття, маніпулювання, завантаження або розвантаження булів, пластин, напівпровідникових приладів, електронних інтегральних схем та плоских дисплейних панелей.</w:t>
      </w:r>
    </w:p>
    <w:p>
      <w:pPr>
        <w:pStyle w:val="Style14"/>
        <w:jc w:val="both"/>
        <w:rPr/>
      </w:pPr>
      <w:r>
        <w:rPr/>
        <w:t>(D) За умови дотримання положень примітки 1 до розділу XVI та примітки 1 до групи 84 машини та апарати, що відповідають опису товарної позиції 8486, класифікуються у цій товарній позиції, а не в інших товарних позиціях УКТЗЕД.</w:t>
      </w:r>
    </w:p>
    <w:p>
      <w:pPr>
        <w:pStyle w:val="Style14"/>
        <w:jc w:val="both"/>
        <w:rPr>
          <w:b/>
          <w:b/>
          <w:bCs/>
        </w:rPr>
      </w:pPr>
      <w:r>
        <w:rPr>
          <w:b/>
          <w:bCs/>
        </w:rPr>
        <w:t>Примітки до товарних підпозицій:</w:t>
      </w:r>
    </w:p>
    <w:p>
      <w:pPr>
        <w:pStyle w:val="Style14"/>
        <w:jc w:val="both"/>
        <w:rPr/>
      </w:pPr>
      <w:r>
        <w:rPr/>
        <w:t>1. У товарній підпозиції 8471 49 термін "системи" означає машини для автоматичного оброблення інформації, блоки яких відповідають одночасно умовам, викладеним у примітці 5 (C) до групи 84, і до яких входить, як мінімум, центральний блок оброблення даних, один блок введення (наприклад, клавіатура або сканер) і один блок виведення (наприклад, дисплей або принтер).</w:t>
      </w:r>
    </w:p>
    <w:p>
      <w:pPr>
        <w:pStyle w:val="Style14"/>
        <w:jc w:val="both"/>
        <w:rPr/>
      </w:pPr>
      <w:r>
        <w:rPr/>
        <w:t>2. До товарної підпозиції 8482 40 включаються лише підшипники з циліндричними роликами, діаметр яких не більш як 5 мм і довжина яких дорівнює або перевищує у три рази діаметр. Такого типу ролики по краях можуть бути заокруглені.</w:t>
      </w:r>
    </w:p>
    <w:p>
      <w:pPr>
        <w:pStyle w:val="Style14"/>
        <w:jc w:val="both"/>
        <w:rPr>
          <w:b/>
          <w:b/>
          <w:bCs/>
        </w:rPr>
      </w:pPr>
      <w:r>
        <w:rPr>
          <w:b/>
          <w:bCs/>
        </w:rPr>
        <w:t>Додаткові примітки:</w:t>
      </w:r>
    </w:p>
    <w:p>
      <w:pPr>
        <w:pStyle w:val="Style14"/>
        <w:jc w:val="both"/>
        <w:rPr/>
      </w:pPr>
      <w:r>
        <w:rPr/>
        <w:t>1. Термін "двигуни авіаційні" стосується двигунів, включених до товарних підпозицій 8407 10 і 8409 10, тобто двигунів, розроблених таким чином, що на них можна встановити повітряний або несучий гвинт.</w:t>
      </w:r>
    </w:p>
    <w:p>
      <w:pPr>
        <w:pStyle w:val="Style14"/>
        <w:jc w:val="both"/>
        <w:rPr/>
      </w:pPr>
      <w:r>
        <w:rPr/>
        <w:t>2. У товарну підкатегорію 8471 70 30 00 включаються пристрої для зчитування компакт-дисків, які є запам'ятовувальними блоками машин для автоматичного оброблення інформації та призначені для зчитування сигналів з CD-ROM, аудіокомпакт-дисків і фотокомпакт-дисків та забезпечені роз'ємом для навушників, регулятором гучності або кнопкою пуск/стоп.</w:t>
      </w:r>
    </w:p>
    <w:p>
      <w:pPr>
        <w:pStyle w:val="Style14"/>
        <w:jc w:val="both"/>
        <w:rPr>
          <w:b/>
          <w:b/>
          <w:bCs/>
        </w:rPr>
      </w:pPr>
      <w:r>
        <w:rPr>
          <w:b/>
          <w:bCs/>
        </w:rPr>
        <w:t>Додаткова примітка України:</w:t>
      </w:r>
    </w:p>
    <w:p>
      <w:pPr>
        <w:pStyle w:val="Style14"/>
        <w:jc w:val="both"/>
        <w:rPr/>
      </w:pPr>
      <w:r>
        <w:rPr/>
        <w:t>Двигунами, що були у використанні, для транспортних засобів товарних позицій 8702, 8703 і 8704 вважаються такі, які вже були встановлені на транспортному засобі або з моменту виготовлення яких минуло більш як один рік.</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актори ядерні; неопромінені паливні елементи (твели) для ядерних реакторів; обладнання та пристрої для розділення ізотоп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актори яде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1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та пристрої для розділення ізотопів та їх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1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опромінені паливні елементи (твел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 поділ. ізотоп</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1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ядерних реакт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тли парові або інші парогенеруючі котли (крім водяних котлів для центрального опалення, здатних також виробляти пар низького тиску); котли перегрітої во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тли парові або інші парогенеруючі котл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2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тли водотрубні продуктивністю понад 45 т пари на год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2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тли водотрубні продуктивністю не більш як 45 т пари на год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2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парогенеруючі котли, включаючи комбін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2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тли димога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2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2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тли перегрітої во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2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тли для центрального опалення, крім котлів товарної позиції 84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3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тл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3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варного чаву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3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3 1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тли для центрального опалення потужністю понад 100 кВт, але менш як 10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3 10 9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тли для центрального опалення потужністю не більш як 1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3 1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3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3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варного чаву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3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поміжне обладнання для використання з котлами товарної позиції 8402 або 8403 (наприклад, економайзери, пароперегрівники, сажовибірники, рекуператори газів); конденсатори для пароводяних або інших паросилових установ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поміжне обладнання для використання з котлами товарної позиції 8402 або 84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4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товарної підкатегорії 8402 12 00 00 та товарної категорії 8403 10 9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4 1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4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денсатори для пароводяних або інших паросилових установ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зогенератори або генератори водяного газу, з очисними установками або без них; газогенератори ацетиленові та аналогічні газогенератори з очисними установками або без 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5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зогенератори або генератори водяного газу, з очисними установками або без них; газогенератори ацетиленові та аналогічні газогенератори з очисними установками або без 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5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урбіни на водяній парі та інші парові турбі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рбіни для суднових силових установ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урбі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6 8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40 М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6 8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40 М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6 8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10 М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6 8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6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паті статора, ротори та їх лопа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6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вигуни внутрішнього згоряння з іскровим запалюванням, із зворотно-поступальним або обертовим рухом порш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игуни авіа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1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игуни для суднових силових установ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віс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2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робочим об'ємом циліндрів двигуна не більш як 325 см</w:t>
            </w:r>
            <w:r>
              <w:rPr>
                <w:vertAlign w:val="superscript"/>
              </w:rPr>
              <w:t xml:space="preserve"> 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робочим об'ємом циліндрів двигуна понад 325 см</w:t>
            </w:r>
            <w:r>
              <w:rPr>
                <w:vertAlign w:val="superscript"/>
              </w:rPr>
              <w:t xml:space="preserve"> 3</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21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тужністю не більш як 3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21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тужністю понад 3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игуни із зворотно-поступальним рухом поршня, що використовуються для транспортних засобів групи 8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не більш як 50 см</w:t>
            </w:r>
            <w:r>
              <w:rPr>
                <w:vertAlign w:val="superscript"/>
              </w:rPr>
              <w:t xml:space="preserve"> 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понад 50 см</w:t>
            </w:r>
            <w:r>
              <w:rPr>
                <w:vertAlign w:val="superscript"/>
              </w:rPr>
              <w:t xml:space="preserve"> 3</w:t>
            </w:r>
            <w:r>
              <w:rPr/>
              <w:t>, але не більш як 250 см</w:t>
            </w:r>
            <w:r>
              <w:rPr>
                <w:vertAlign w:val="superscript"/>
              </w:rPr>
              <w:t xml:space="preserve"> 3</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робочим об'ємом циліндрів двигуна понад 50 см</w:t>
            </w:r>
            <w:r>
              <w:rPr>
                <w:vertAlign w:val="superscript"/>
              </w:rPr>
              <w:t xml:space="preserve"> 3</w:t>
            </w:r>
            <w:r>
              <w:rPr/>
              <w:t>, але не більш як 125 см</w:t>
            </w:r>
            <w:r>
              <w:rPr>
                <w:vertAlign w:val="superscript"/>
              </w:rPr>
              <w:t xml:space="preserve"> 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робочим об'ємом циліндрів двигуна понад 125 см</w:t>
            </w:r>
            <w:r>
              <w:rPr>
                <w:vertAlign w:val="superscript"/>
              </w:rPr>
              <w:t xml:space="preserve"> 3</w:t>
            </w:r>
            <w:r>
              <w:rPr/>
              <w:t>, але не більш як 250 см</w:t>
            </w:r>
            <w:r>
              <w:rPr>
                <w:vertAlign w:val="superscript"/>
              </w:rPr>
              <w:t xml:space="preserve"> 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понад 250 см</w:t>
            </w:r>
            <w:r>
              <w:rPr>
                <w:vertAlign w:val="superscript"/>
              </w:rPr>
              <w:t xml:space="preserve"> 3</w:t>
            </w:r>
            <w:r>
              <w:rPr/>
              <w:t>, але не більш як 1000 см</w:t>
            </w:r>
            <w:r>
              <w:rPr>
                <w:vertAlign w:val="superscript"/>
              </w:rPr>
              <w:t xml:space="preserve"> 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понад 1000 см</w:t>
            </w:r>
            <w:r>
              <w:rPr>
                <w:vertAlign w:val="superscript"/>
              </w:rPr>
              <w:t xml:space="preserve"> 3</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тракторів з керуванням водієм, який іде поряд, товарної підпозиції 8701 10; моторних транспортних засобів товарної позиції 8703; моторних транспортних засобів товарної позиції 8704 з робочим об'ємом циліндрів двигуна менш як 2800 см</w:t>
            </w:r>
            <w:r>
              <w:rPr>
                <w:vertAlign w:val="superscript"/>
              </w:rPr>
              <w:t xml:space="preserve"> 3</w:t>
            </w:r>
            <w:r>
              <w:rPr/>
              <w:t>; моторних транспортних засобів товарної позиції 870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4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вали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ові, з робочим об'ємом циліндрів двигу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4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00 см</w:t>
            </w:r>
            <w:r>
              <w:rPr>
                <w:vertAlign w:val="superscript"/>
              </w:rPr>
              <w:t xml:space="preserve"> 3</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4 9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4 9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4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00 см</w:t>
            </w:r>
            <w:r>
              <w:rPr>
                <w:vertAlign w:val="superscript"/>
              </w:rPr>
              <w:t xml:space="preserve"> 3</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4 9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34 9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двигу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не більш як 250 см</w:t>
            </w:r>
            <w:r>
              <w:rPr>
                <w:vertAlign w:val="superscript"/>
              </w:rPr>
              <w:t xml:space="preserve"> 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им об'ємом циліндрів двигуна понад 250 см</w:t>
            </w:r>
            <w:r>
              <w:rPr>
                <w:vertAlign w:val="superscript"/>
              </w:rPr>
              <w:t xml:space="preserve"> 3</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9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тракторів з керуванням водієм, який іде поряд, товарної підпозиції 8701 10; моторних транспортних засобів товарної позиції 8703; моторних транспортних засобів товарної позиції 8704, з робочим об'ємом циліндрів двигуна менш як 2800 см</w:t>
            </w:r>
            <w:r>
              <w:rPr>
                <w:vertAlign w:val="superscript"/>
              </w:rPr>
              <w:t xml:space="preserve"> 3</w:t>
            </w:r>
            <w:r>
              <w:rPr/>
              <w:t>; моторних транспортних засобів товарної позиції 870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9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тужністю не більш як 1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7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тужністю понад 1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вигуни внутрішнього згоряння поршневі з компресійним запалюванням (дизелі або напівдизе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игуни для суднових силових установ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вали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морських суден товарних позицій 8901 - 8906, буксирів товарної підкатегорії 8904 00 10 00 і військових кораблів товарної підкатегорії 8906 10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ові, потужніст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більш як 5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2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орських суден товарних позицій 8901 - 8906, буксирів товарної підкатегорії 8904 00 10 00 і військових кораблів товарної підкатегорії 8906 10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27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50 кВт, але не більш як 1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орських суден товарних позицій 8901 - 8906, буксирів товарної підкатегорії 8904 00 10 00 і військових кораблів товарної підкатегорії 8906 10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100 кВт, але не більш як 2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орських суден товарних позицій 8901 - 8906, буксирів товарної підкатегорії 8904 00 10 00 і військових кораблів товарної підкатегорії 8906 10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4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200 кВт, але не більш як 3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орських суден товарних позицій 8901 - 8906, буксирів товарної підкатегорії 8904 00 10 00 і військових кораблів товарної підкатегорії 8906 10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300 кВт, але не більш як 5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6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орських суден товарних позицій 8901 - 8906, буксирів товарної підкатегорії 8904 00 10 00 і військових кораблів товарної підкатегорії 8906 10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6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500 кВт, але не більш як 1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7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орських суден товарних позицій 8901 - 8906, буксирів товарної підкатегорії 8904 00 10 00 і військових кораблів товарної підкатегорії 8906 10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7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1000 кВт, але не більш як 5 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8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орських суден товарних позицій 8901 - 8906, буксирів товарної підкатегорії 8904 00 10 00 і військових кораблів товарної підкатегорії 8906 10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8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5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орських суден товарних позицій 8901 - 8906, буксирів товарної підкатегорії 8904 00 10 00 і військових кораблів товарної підкатегорії 8906 10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1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игуни, призначені для використання на транспортних засобах групи 8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тракторів з керуванням водієм, який іде поряд, товарної підпозиції 8701 10; моторних транспортних засобів товарної позиції 8703; моторних транспортних засобів товарної позиції 8704 з робочим об'ємом циліндрів двигуна менш як 2500 см</w:t>
            </w:r>
            <w:r>
              <w:rPr>
                <w:vertAlign w:val="superscript"/>
              </w:rPr>
              <w:t xml:space="preserve"> 3</w:t>
            </w:r>
            <w:r>
              <w:rPr/>
              <w:t>; моторних транспортних засобів товарної позиції 870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сільськогосподарських колісних тракторів та лісових колісних тракторів потужніст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5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3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0 кВт, але не більш як 1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37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інших транспортних засобів групи 87 потужніст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5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5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0 кВт, але не більш як 1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5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5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5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00 кВт, але не більш як 2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5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5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2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9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20 9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двигу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рейкового транспор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27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 потужніст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5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4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5 кВт, але не більш як 3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4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30 кВт, але не більш як 5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47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0 кВт, але не більш як 1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6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00 кВт, але не більш як 2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6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200 кВт, але не більш як 3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67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300 кВт, але не більш як 5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8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00 кВт, але не більш як 1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8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000 кВт, але не більш як 5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8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8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8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5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8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8 90 8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призначені виключно або переважно для двигунів товарної позиції 8407 або 840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9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двигунів авіацій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9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значені виключно або переважно для поршневих двигунів з іскровим запалю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09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урбіни гідравлічні, колеса водяні та регулятори для 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рбіни гідравлічні та колеса водя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0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1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0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1000 кВт, але не більш як 10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0 1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10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0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включаючи регуля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вигуни турбореактивні, турбогвинтові та інші газові турбі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игуни турбореакт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ягою не більш як 25 к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ягою понад 25 к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1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ягою понад 25 кН, але не більш як 44 к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12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ягою понад 44 кН, але не більш як 132 к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12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ягою понад 132 к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игуни турбогвин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11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11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22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1100 кВт, але не більш як 373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22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373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газові турбі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8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5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8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5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82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5000 кВт, але не більш як 20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82 6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20000 кВт, але не більш як 50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82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5000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рбореактивних або турбогвинтових двигун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1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двигуни та силові установ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игуни реактивні, крім турбореактив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1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лові установки та двигуни гідравл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інійної дії (цилінд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дравлічні систе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1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1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1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дравлічні систе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9 8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вигуни гідравлічні сил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9 8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9 8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29 8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лові установки та двигуни пнев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інійної дії (цилінд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3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31 0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31 0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3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3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8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вигуни парові або інші силові установки па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8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8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8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9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еактивних двигунів, крім турбореактив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9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9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90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дравлічних силових установок та двигун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9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9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2 9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соси для рідин з витратоміром або без нього; механізми для підіймання рід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оси з витратоміром або такі, в яких передбачено встановлення витратомі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оси для дозування пального або мастильних матеріалів, які використовуються на заправних станціях або у гараж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оси ручні, крім тих, що класифіковані у підпозиції 8413 11 або 8413 1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оси паливні, масляні або для охолоджувальних рідин для поршневих двигунів внутрішнього згоря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3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жекційні насо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3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тононасо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асоси поршневі з кривошипно-шатунним механізм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5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дравлічні агрег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50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оси доз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оси поршн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50 6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соси силові гідравл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50 6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5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6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асоси об'ємні рота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6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дравлічні агрег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оси шестерен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60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соси силові гідравл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60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оси шибе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60 6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соси силові гідравл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60 6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6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оси гвин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6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асоси відцент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оси занур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ноступін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2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агатоступін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оси безсальникові відцентрові для нагрівальних систем та гарячого водопостач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насоси з діаметром випускного патрубк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3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більш як 15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15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4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соси канальні відцентрові та з боковими канал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соси з радіальним поток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дноступін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одним вхідним робочим коле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монобло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6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кількома вхідними робочими колес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7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агатоступін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насоси відцент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8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дноступін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70 8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агатоступін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асоси; підіймачі рід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8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о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8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іймачі рід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о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9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рстатів-качалок вантажопідйомністю 3,2 - 12,5 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9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3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іймачів рід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соси повітряні або вакуумні, повітряні або інші газові компресори та вентилятори; вентиляційні або рециркуляційні витяжні ковпаки або шафи з вентилятором, з фільтром або без ньог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оси вакуум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1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напівпровідникового виробницт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10 2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оси роторні поршневі, насоси роторні з ковзними лопатями, насоси молекулярні (вакуумні) і насоси типу "Рут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10 8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соси дифузійні, кріогенні та адсорб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10 8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10 8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10 8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оси повітряні, ручні або но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2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оси ручні для велосипе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2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2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2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пресори, які використовуються у холодильному обладнан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3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0,4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3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3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0,4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30 8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ерметичні або напівгерме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30 8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30 8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30 8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30 8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30 8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вітряні компресори, змонтовані на колісних шасі, які буксирують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4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итратами не більш як 2 м</w:t>
            </w:r>
            <w:r>
              <w:rPr>
                <w:vertAlign w:val="superscript"/>
              </w:rPr>
              <w:t xml:space="preserve"> 3</w:t>
            </w:r>
            <w:r>
              <w:rPr/>
              <w:t xml:space="preserve"> на хвил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итратами понад 2 м</w:t>
            </w:r>
            <w:r>
              <w:rPr>
                <w:vertAlign w:val="superscript"/>
              </w:rPr>
              <w:t xml:space="preserve"> 3</w:t>
            </w:r>
            <w:r>
              <w:rPr/>
              <w:t xml:space="preserve"> на хвил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нтиля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тільні, підлогові, настінні, віконні, стельові або дахові з електричним двигуном потужністю не більш як 125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нтилятори ось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 2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 2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нтилятори відцент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 4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 4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59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афи витяжні з найбільшим горизонтальним розміром, що не перевищує 120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рбокомпрес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ноступін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1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1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агатоступін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1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1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мпресори з кривошипно-шатунним механізмом, об'ємні з надлишковим робочим тиск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більш як 15 бар, продуктивніст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60 м</w:t>
            </w:r>
            <w:r>
              <w:rPr>
                <w:vertAlign w:val="superscript"/>
              </w:rPr>
              <w:t xml:space="preserve"> 3</w:t>
            </w:r>
            <w:r>
              <w:rPr/>
              <w:t xml:space="preserve"> на год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22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22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22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2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60 м</w:t>
            </w:r>
            <w:r>
              <w:rPr>
                <w:vertAlign w:val="superscript"/>
              </w:rPr>
              <w:t xml:space="preserve"> 3</w:t>
            </w:r>
            <w:r>
              <w:rPr/>
              <w:t xml:space="preserve"> на год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2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28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15 бар продуктивніст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20 м</w:t>
            </w:r>
            <w:r>
              <w:rPr>
                <w:vertAlign w:val="superscript"/>
              </w:rPr>
              <w:t xml:space="preserve"> 3</w:t>
            </w:r>
            <w:r>
              <w:rPr/>
              <w:t xml:space="preserve"> на год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20 м</w:t>
            </w:r>
            <w:r>
              <w:rPr>
                <w:vertAlign w:val="superscript"/>
              </w:rPr>
              <w:t xml:space="preserve"> 3</w:t>
            </w:r>
            <w:r>
              <w:rPr/>
              <w:t xml:space="preserve"> на год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мпресори об'ємні рото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7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норото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73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73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73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агаторото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7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вин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7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8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становки для кондиціонування повітря, до складу яких входять вентилятори з двигуном та прилади для змінювання температури і вологості повітря, включаючи кондиціонери, в яких вологість не регулюється окрем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тінні чи для вікон, в окремому корпусі або спліт-систе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окремому корпус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літ-систе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значені для використання в моторних транспортних засоб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2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2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онтованою холодильною установкою та приладом, який забезпечує перемикання режимів "холод-тепл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споживчою потужністю понад 5 кВт, але не більш як 5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1 0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вмонтованою холодильною установ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споживчою потужністю понад 5 кВт, але не більш як 5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2 0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вмонтованою холодильною установ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8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5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льники топкові для рідкого палива, пальники розпиленого твердого палива або газу; топки механічні, включаючи їх механічні колосникові решітки, механічні пристрої для видалення золи та аналогіч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льники топкові для рідкого пали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6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установленим пристроєм для автоматичного кер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6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6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альники топкові, включаючи комбін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6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ключно газові, моноблокові з вмонтованим вентилятором та пристроєм для кер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6 2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ьники комбін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6 2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6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опки механічні, включаючи їх механічні колосникові решітки і пристрої для видалення золи та аналогіч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6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чі та горна промислові або лабораторні, включаючи сміттєспалювачі, не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чі та горна для випалювання, виплавляння або іншого термічного оброблення піритових руд або руд мет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чі хлібопекарські, включаючи печі кондитерс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чі туне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8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мери та муфельні печі для випалювання керамічних вир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8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мери та муфельні печі для випалювання цементу, скла чи хімічних продук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8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9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екуператорів петельних трубчатих продуктивністю повітря 2800 - 19000 м</w:t>
            </w:r>
            <w:r>
              <w:rPr>
                <w:vertAlign w:val="superscript"/>
              </w:rPr>
              <w:t xml:space="preserve"> 3 </w:t>
            </w:r>
            <w:r>
              <w:rPr/>
              <w:t>на год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7 9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олодильники, морозильники та інше холодильне або морозильне обладнання, електричне або інших типів; теплові насоси, крім установок для кондиціонування повітря товарної позиції 841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біновані холодильники-морозильники з окремими зовнішніми дверим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1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сткістю понад 34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1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бу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10 2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10 2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1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1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бу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10 8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10 8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олодильники побу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мпрес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2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істкістю понад 34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21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дель у формі стол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21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монтовують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місткіст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21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25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21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50 л, але не більш як 34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розильники типу "скриня" місткістю не більш як 80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3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сткістю не більш як 40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3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3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3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сткістю понад 400 л, але не більш як 80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3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3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розильники типу "шафа" місткістю не більш як 90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4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сткістю не більш як 25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4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сткістю понад 250 л, але не більш як 90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еблі (камери, шафи, вітрини, прилавки та аналогічні меблі) для зберігання та демонстрації з вмонтованим холодильним або морозильним обладн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олодильні прилавки та вітрини (з холодильним агрегатом або випаровуваче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5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зберігання заморожених харчових продук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5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5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меблі з вмонтованим холодильним обладн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 холодильне та морозильне; теплові насо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6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плові насоси, крім установок для кондиціонування повітря товарної позиції 841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6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6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6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блі, призначені для розміщення холодильно-морозильного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9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паровувачі та конденсатори, крім тих, що використовуються у побутових холодильник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9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99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частини холодильного та морозильного обладнання для побутових холодильників і морозильник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8 99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обладнання промислове або лабораторне з електричним чи неелектричним нагріванням (за винятком печей, камер та іншого обладнання товарної позиції 8514) для обробки матеріалів шляхом зміни температури, наприклад, нагріванням, варінням, підсмажуванням, дистиляцією, ректифікацією, стерилізацією, пастеризацією, пропарюванням, сушінням, випарюванням, конденсацією або охолодженням, крім машин або обладнання, призначеного для використання у побуті; неелектричні водонагрівачі безінерційні або теплові водяні акумуля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електричні водонагрівачі безінерційні або теплові водяні акумуля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інерційні водонагрівачі газ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ерилізатори медичні, хірургічні або лаборато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шар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ільськогосподарських продук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деревини, целюлози, паперу або карт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3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керамічних вир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3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и дистиляційні або ректифіка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плообмінни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скраплювання повітря або інших газ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агрегати та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иготування гарячих напоїв або приготування чи розігрівання ї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колятори та інші апарати для приготування кави та інших гарячих нап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1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1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1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1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1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радирні та аналогічне устатковання для безпосереднього охолодження за допомогою води, що циркулює (відбувається без роздільної стін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становки для вакуумного осадження металу з парової фа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89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90 1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ерилізаторів товарної підкатегорії 8419 20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19 90 8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ландри або інші валкові машини, крім тих, що призначені для обробки металів чи скла, та валки для цих маш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ландри або інші валков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значені для використання у текстильній промислово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 1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значені для використання у паперовій промислово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 1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 1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для виробництва гуми або пластма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 1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л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 9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иварного чаву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 91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0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ентрифуги, включаючи відцентрові сушарки; обладнання та пристрої для фільтрування або очищення рідин чи газ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ентрифуги, включаючи відцентрові сушар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епаратори моло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шарки для білиз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1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ентрифуги, що використовуються в лабораторія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19 7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19 7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19 7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фільтрування або очищення рід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фільтрування або очищення во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фільтрування або очищення напоїв, крім во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2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фільтрування палива чи мастил у двигунах внутрішнього згоря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2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23 0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2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фільтрування або очищення газ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ільтри забору повітря для двигунів внутрішнього згоря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3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ладнання для фільтрування або очищення повітр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ладнання для фільтрування або очищення інших газ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39 6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 допомогою каталітичного процес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39 6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39 6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39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39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ологим способ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39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ентрифуг, включаючи відцентрові сушар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1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посудомийні; обладнання для миття або сушіння пляшок або інших ємкостей; обладнання для наповнення, закупорювання пляшок, банок, закривання ящиків, мішків або інших ємкостей, їх запечатування, закорковування або наклеювання на них етикеток; обладнання для герметизації пляшок, банок, тюбиків та аналогічних ємкостей; інше обладнання для фасування та загортання товарів (включаючи обладнання для загортання товару з термоусадкою пакувального матеріалу); обладнання для газування нап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посудоми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бу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миття або сушіння пляшок або інших ємкосте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наповнення, закупорювання пляшок, банок, закривання ящиків, мішків або інших ємкостей, їх запечатування, закорковування або наклеювання на них етикеток; обладнання для герметизації пляшок, банок, тюбиків та аналогічних ємкостей; обладнання для газування нап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3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ладнання для наповнення пляшок, їх закривання, закорковування або наклеювання на них етикеток, що використовується у харчовій промисловості, продуктивністю не більш як 12000 пляшок за год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30 0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ладнання, що використовується у харчовій промисловості для закупорювання скляної тари металевими кришками, що загвинчуються, продуктивністю не більш як 9600 одиниць за год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30 00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 для пакування та загортання товарів (включаючи обладнання для загортання товару з термоусадкою пакувального матері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4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ладнання для пакування пляшок (включаючи обладнання для загортання товару з термоусадкою пакувального матеріалу), що використовується у харчовій промисловості, продуктивністю не більш як 12000 пляшок за год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4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о машин для миття посуд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2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ля зважування (крім терезів чутливістю 0,05 г або вище), включаючи лічильні або контролювальні машини, які приводяться в дію силою ваги вантажу; гирі для будь-яких ваг або терез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ги для зважування людей, включаючи ваги для зважування немовлят; побутові ваги і тере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ги і терези побу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ги для безперервного зважування виробів на конвеєр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ги, відрегульовані на постійну масу, та ваги, що скидають вантаж визначеної маси в ємкість або контейнери, включаючи ваги бунке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 для зваж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ксимальною масою зважування не більш як 30 к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строї контролю маси і пристрої контрольні автоматичні, що спрацьовують в разі досягнення попередньо заданої ма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ладнання для зважування та маркування запакованих това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1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аги магазин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ксимальною масою зважування понад 30 кг, але не більш як 5000 к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строї для контролю маси і пристрої контрольні автоматичні, що спрацьовують в разі досягнення попередньо заданої ма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2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ги для зважування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2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8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3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ирі для будь-яких ваг або терезів; частини обладнання для зваж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ханічні пристрої (з ручним керуванням або без нього) для розбризкування або розпилення рідких чи порошкоподібних речовин; вогнегасники, заряджені або незаряджені; пульверизатори та аналогічні пристрої; піскоструминні, пароструминні та аналогічні металь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гнегасники заряджені або незарядж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1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ульверизатори та аналогіч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2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2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скоструминні, пароструминні та аналогічні металь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для миття водою з вмонтованим 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30 0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ристроями для обігрі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30 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30 0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30 08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працюють за допомогою стисненого повітр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3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3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истрої для вдування вугільного пилу в доменну піч</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30 9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анції перезарядки порошкових вогнегасник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3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8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ільського господарства або садівницт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8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стосування для зрош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8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реносні пристос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81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розбризкувачі та розкидачі, що встановлюються на тракторі або тягнуться за його допомог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81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8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алі та підіймачі, крім скіпових підіймачів; лебідки та кабестани; домкр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алі та підіймачі, крім скіпових підіймачів або підіймачів, які використовуються для підіймання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5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електричним 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5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ебідки; кабеста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5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електричним 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5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мкрати; підіймачі для підіймання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5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аціонарні гаражні підійм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5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домкрати та підіймачі гідравл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5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днові дерик-крани; підіймальні крани різних типів, включаючи кабельні крани; ферми підіймальні пересувні, портальні навантажувачі та візки з підіймальним кра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ани мостові, козлові, портальні, ферми підіймальні пересувні та портальні навантажу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ани мостові на стаціонарних опор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рми підіймальні пересувні на колісному ходу та портальні навантажу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ани баш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ани портальні або на опорі стріл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та механізми самох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колісному ход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механічн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значене для монтажу на дорожніх автотранспортних засоб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9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ани гідравлічні для навантажування та розвантажування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9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втонавантажувачі з вилковим захватом; інші навантажувачі, оснащені підіймальним чи вантажно-розвантажувальним обладн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вантажувачі самохідні з електро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7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исотою підіймання 1 м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7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7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авантажувачі самох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исотою підіймання 1 м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7 2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белювальні навантажувачі для нерівної місцевості з вилковим та іншими видами захва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7 2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7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7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авантажу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машини та пристрої для підіймання, переміщення, навантажування або розвантажування (наприклад, ліфти, ескалатори, конвеєри, канатні дорог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фти та скіпові підійм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1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електрич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1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іймачі та конвеєри пнев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2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ипк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2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елеватори та конвеєри безперервної дії для товарів або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значені спеціально для підземних робі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ковше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стріч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3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нвеєри роли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3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скалатори та рухомі пішохідні доріж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натні пасажирські та вантажні дороги, гірськолижні підіймачі; тягові механізми для фунікуле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ладнання завантажувальне, спеціально призначене для використання у сільському господарст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90 7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зроблене для навішування на сільськогосподарські трак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90 7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8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мохідні бульдозери з неповоротним та поворотним відвалом, грейдери, планувальники, скрепери, механічні лопати, екскаватори, одноківшові навантажувачі, машини трамбувальні та дорожні ко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ульдозери з неповоротним та поворотним відвал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усен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ейдери і планувальни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реп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рамбувальні та котки доро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тки доро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4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бра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4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трамб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опати механічні, екскаватори та одноківшові навантажу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5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дноківшові фронтальні навантажу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5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вантажувачі, спеціально розроблені для підземних робі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51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вантажувачі одноківшові гусен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51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5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з обертанням верхньої частини на 36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5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кскаватори гусен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5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9 5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машини та механізми для переміщування, планування, профілювання, розроблення, вирівнювання, трамбування, ущільнення, виймання або буріння ґрунту, корисних копалин або руд; обладнання для забивання та витягування паль; обладнання снігоприбиральне плужне та роторн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0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забивання та витягування паль</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0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снігоприбиральне плужне та роторн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рубові машини для добування вугілля або гірських порід та машини тунелепрох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0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мох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0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бурильні або прохідниц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0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мох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0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0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амохідні машини та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та механізми несамох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0 6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та механізми для трамбування або ущільн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0 6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призначені виключно або переважно для обладнання товарних позицій 8425 - 843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 або механізмів товарної позиції 842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 або механізмів товарної позиції 842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 або механізмів товарної позиції 842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іфтів, скіпових підіймачів або ескалат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 або механізмів товарних позицій 8426, 8429 або 843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вші, грейфери, захвати та черпа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вали бульдозерів неповоротні або поворо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бурильних або прохідницьких машин товарної підпозиції 8430 41 або 8430 4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 4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 4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1 49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сільськогосподарські, садові або лісогосподарські для підготовки або оброблення ґрунту; котки для газонів або спортивних майданчик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уг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рони, розпушувачі, культиватори, мотики та полільни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рони дис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2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зпушувачі та культива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2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оро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29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ґрунтофре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2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івалки, садильники та машини розсадосади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івал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3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очного висівання з центральним привод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3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дильники та машини розсадосади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зкидачі та розподільники органічних та мінеральних добри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4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подільники мінеральних добри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8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2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або механізми для збирання або обмолоту сільськогосподарських культур, включаючи преси для соломи або сіна; газонокосарки та сінокосарки; машини для очищення, сортування або вибраковування яєць, плодів або інших сільськогосподарських продуктів, крім машин, зазначених у товарній позиції 843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сарки для газонів, парків, спортивних майданчик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торні з різальним пристроєм, що обертається у горизонтальній площи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амох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1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бладнані сиді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1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амох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9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обладнані сиді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9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9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вигу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осарки, включаючи тракторні навісні різальні механіз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2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акторні, навісні або причіп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інозаготівельн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еси для соломи або сіна, включаючи прес-підбир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для збирання врожаю; машини і механізми для обмоло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мбайни зернозбир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5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машини та механізми для обмоло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5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збирання коренеплодів або бульб:</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5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ртоплекопальні та картоплезбиральн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53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ичкорізки та машини бурякозбир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5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5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мбайни силосозбир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59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амох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59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59 8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очищення, сортування або вибраковування яєць, плодів або інших сільськогосподарських продук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3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становки і апарати доїльні та обладнання для обробки та переробки молок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4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становки та апарати дої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4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обробки та переробки молок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еси, дробарки та аналогічні машини для виробництва вина, сидру, фруктових соків або аналогічних нап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5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механіз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5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е обладнання для сільського господарства, садівництва, лісового господарства, птахівництва або бджільництва, включаючи обладнання для пророщування насіння з механічним або нагрівальним обладнанням; інкубатори та брудери для птахівницт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механізми для приготування кормів для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птахівництва, включаючи інкубатори та бруд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кубатори та бруд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 2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 2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ладнання кліткове або підлогове для утримання і вирощування птиц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 2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 8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ісогосподарськ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 8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ладнання для птахівництва або інкубаторів та бруде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6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для очищення, сортування або калібрування насіння, зерна чи сухих бобових культур; обладнання для борошномельної промисловості або інше обладнання для обробки зернових чи сухих бобових культур, крім машин, що використовуються на сільськогосподарських ферм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7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очищення, сортування або калібрування насіння, зерна або сухих бобових культур</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7 8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7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ля промислового приготування або виробництва харчових продуктів чи напоїв, не включене до інших угруповань, крім обладнання для екстрагування або виробництва тваринних чи нелетких рослинних жирів або ол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виробництва хлібобулочних виробів, макаронів, спагеті або подібних вир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ладнання для виробництва хлібобулочних вир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ладнання для виробництва макаронів, спагеті або подібних вир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виробництва кондитерських виробів, какао-порошку чи шоколад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цукрового виробницт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пивоварного виробницт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переробки м'яса або птиц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переробки фруктів, горіхів або овоч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8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ереробки кави або ча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8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иробництва або приготування нап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8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8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ля виробництва маси з волокнистих целюлозних матеріалів або для виробництва чи обробки паперу або карт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9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виробництва маси з волокнистих целюлоз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9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виробництва паперу або карт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9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обробки паперу або карт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9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ладнання для виробництва маси з волокнистих целюлоз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39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ля оправлення, включаючи брошурувальн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0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фальцю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0 1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аркушепідбир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0 1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швейні, проволокошвейні та скобозши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0 10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безниткового з'є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0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0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е обладнання для виробництва товарів з паперової маси, паперу або картону, включаючи різальні машини будь-якого тип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різ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комбіновані поздовжньо-різальні та перемот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1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ерстати поздовжньо-різальні або поперечно-різ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1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гільйотинні папероріз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1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виробництва мішків, пакунків або конвер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виробництва картонних коробок, ящиків, труб, барабанів або аналогічної тари іншим способом, ніж форм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формування виробів з паперової маси, паперу або карт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8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ізальних маш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1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апаратура та оснащення (крім верстатів товарних позицій 8456 - 8465) для підготовки або виготовлення пластин, циліндрів та інших друкарських елементів; пластини, циліндри та інші друкарські елементи; пластини, циліндри та літографські камені, підготовлені до друкування (наприклад, обточені, шліфовані або полір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2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апаратура та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2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тонабірні та складальн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2 3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ідливання та складання шрифту (наприклад, лінотипи, монотипи, інтертипи) з відливним пристроєм чи без відливного пристр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2 3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2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до машин, апаратури або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2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стини, циліндри та інші друкарські елементи; пластини, циліндри та літографські камені, підготовлені до друкування (наприклад, обточені, шліфовані або полір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2 5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анесеним зображе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2 5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рукарське, в якому використовуються для друку пластини, циліндри та інші друкарські елементи товарної позиції 8442; інші принтери, копіювальні апарати, факсимільні апарати, об'єднані або ні; частини та аксесуари до 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рукарське, в якому використовуються пластини, циліндри та інші друкарські елементи товарної позиції 844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офсетного друку, рулон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офсетного друку, аркушеві, конторські (з форматом аркуша не більш як 22 х 36 см у розгорнутому вигляд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машини для офсетного дру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ркуш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вали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ові з форматом арку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3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52 х 74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3 3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52 х 74 см, але не більш як 74 х 107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3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74 х 107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високого друку, рулонні, крім машин для флексографічного дру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5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високого друку, нерулонні, крім машин для флексографічного дру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6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флексографічного дру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7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глибокого дру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друкування на текстильних матеріал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9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икористання у виробництві напівпровідник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19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нтери, копіювальні апарати і факсимільні апарати, об'єднані або 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які виконують дві чи більше функцій, такі, як друк, копіювання чи факсимільний зв'язок, які можуть бути приєднані до машин з автоматичного оброблення інформації або до мере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шини, що виконують функцію копіювання скануванням оригіналу і роздруковують копії за допомогою електростатичних друкуваль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1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датні приєднуватися до машин автоматичного оброблення інформації чи до мере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нт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2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аксимільні апар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2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шини, що виконують функцію копіювання скануванням оригіналу і роздруковують копії за допомогою електростатичних друкуваль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2 9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машини, що виконують функцію копіювання з вмонтованою оптичною систем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2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шини, що виконують функцію копіювання скануванням оригіналу і роздруковують копії за допомогою електростатичних друкуваль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копіювальн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9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умонтованою оптичною систем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9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9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шинки друкарські авто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39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і приладд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і приладдя для друкарського обладнання, в якому використовуються для друку пластини, циліндри та інші друкарські елементи товарної позиції 844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машин товарної підкатегорії 8443 19 4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1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1 9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опоміжн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1 9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1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1 9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опоміжн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1 9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 компон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9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опоміжн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3 99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для екструдування, витягування, текстурування або різання штучн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4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екструд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4 0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для підготовки текстильного волокна; машини прядильні, тростильні або крутильні та інше обладнання для виробництва текстильної пряжі; машини кокономотальні або мотальні (включаючи утоковомотальні) та машини для підготовки текстильної пряжі для її подальшого використання на машинах товарної позиції 8446 або 844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підготовки тексти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5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дочес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5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ебенечес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5 1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річкові або рівн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5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5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прядильні тексти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5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ростильні або крутильні для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5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мотальні (включаючи утоковомотальні) або кокономот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5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рстати ткац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виробництва тканин завширшки не більш як 30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виробництва тканин завширшки понад 30 см човни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6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риводом від двигу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6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6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човникові для виробництва тканин завширшки понад 30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трикотажні, в'язально-прошивні для виробництва позументної нитки, тюлю, мережива, вишивки, оздоблення, плетення тасьми або сіток і тафтингов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круглов'яз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7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циліндром діаметром не більш як 165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7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циліндром діаметром понад 165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7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плосков'язальні; машини в'язально-прош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7 2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основов'язальні (включаючи рошель-машини); машини в'язально-прош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7 2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7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опоміжне для використання з машинами товарних позицій 8444, 8445, 8446 або 8447 (наприклад, ремізопідіймальні каретки, жакардові машини, механізми зупинення утокової та основної ниток, механізми заміни човників); частини та обладнання, які застосовуються лише та переважно для машин цієї товарної позиції або товарних позицій 8444, 8445, 8446 або 8447 (наприклад, веретена, рогульки, голкова гарнітура, гребені, фільєри, човники, ремізки та ремізні рамки, трикотажні гол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ханізми та обладнання, допоміжні для машин товарних позицій 8444, 8445, 8446 або 844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етки ремізо-підіймальні та жакардові машини; кардочесальні машини, копіювальні, перфораційні або машини для використання разом із зазначеними машин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 до машин товарної позиції 8444 або їх допоміж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 до машин товарної позиції 8445 або їх допоміж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рнітура голк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машин для підготовки текстильної пряжі, крім голкової гарніту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етена, рогульки, кільця і бігун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 до ткацьких верстатів або їх допоміж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рда, ремізки та ремізні рам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 до машин товарної позиції 8447 або до їх допоміж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5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тини, голки та інші елементи, що використовуються для утворення петель, швів, стібків, переплетень:</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5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а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5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8 5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49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ля виробництва або обробки фетру та повсті або нетканих матеріалів у шматку або за формою, включаючи машини та обладнання для виробництва фетрових капелюхів; болванки для виготовлення капелюх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пральні, побутові або для пралень, включаючи машини з віджимним пристроє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сткістю не більш як 10 кг сухої білиз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0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повністю авто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істкістю не більш як 6 кг сухої білиз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0 11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фронтальним завантаже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0 11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ертикальним завантаже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0 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істкістю понад 6 кг, але не більш як 10 кг сухої білиз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0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машини з вмонтованим відцентровим віджимним пристроє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0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0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місткістю понад 10 кг сухої білиз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0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крім машин товарної позиції 8450) для промивання, чищення, віджимання, сушіння, прасування, пресування (включаючи преси для термофіксації матеріалів), вибілювання, фарбування, апретування, оздоблення, нанесення покриття або просочення текстильної пряжі, тканин або виробів з текстильних матеріалів та машини для нанесення пасти на текстильну або іншу основу, призначені для виробництва покриття підлог типу лінолеуму; машини для намотування, розмотування, складання, розрізання або проколювання ткан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сухого чищ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суші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сткістю не більш як 10 кг сухої білиз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асувальні машини і преси (включаючи преси для термофіксації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промивання, вибілювання або фарб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намотування, розмотування, складання, розрізання або проколювання ткан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8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нанесення пасти на текстильну або іншу основу, призначені для виробництва покриття для підлог типу лінолеу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8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апретування та остаточної оброб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8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1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швейні, крім машин для оправлення, брошурування товарної позиції 8440; меблі, основи та кришки, спеціально призначені для швейних машин; голки для швейних маш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2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бутові швейн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швейні (тільки із закритим стібком) з головкою, маса яких не перевищує 16 кг без двигуна або 17 кг з двигуном; головки швейних машин (тільки із закритим стібком) масою не більш як 16 кг без двигуна або 17 кг з 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2 1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вейні машини (без каркасів, столиків або тумбочок) вартістю понад 65 євр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2 1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2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машини швейні та інші головки для швейних маш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шве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2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вто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2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2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лки для швейних маш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2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блі, основи та футляри, спеціально призначені для швейних машин, та їх частини; інші частини швейних маш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ля підготовки, дублення та оброблення шкіри або шкури або для виробництва чи ремонту шкіряного взуття або інших виробів із шкури чи шкіри, крім швейних маш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3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підготовки, дублення та оброблення шкіри або шку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3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виробництва чи ремонту взутт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3 8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3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вертери, ливарні ковші і виливниці та ливарні машини, призначені для використання в металургії або ливарному виробницт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верт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сткістю 130 - 300 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 1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ливниці та ливарні ков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лива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лиття під тиск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 9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нверт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4 9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ни прокатні та валки до 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ани трубопрока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тани прока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ани гарячої прокатки або комбіновані стани гарячої і холодної прока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ани холодної прока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лки для станів прокат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варного чаву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талі к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30 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бочі валки для гарячої прокатки; опорні валки для гарячої та холодної прока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30 3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гарячої прока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30 3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30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бочі валки для холодної прока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3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талі литі або оброблені тиск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3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ільгервалки сталеві ли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3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5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рстати для обробки різних матеріалів шляхом видалення матеріалу за допомогою лазерного або іншого світлового чи фотонного променя, ультразвукових, електророзрядних, електрохімічних, електронно-променевих, іонно-променевих або плазменно-дугових процесів; водоструминні різальн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працюють з використанням лазерного або іншого світлового чи фотонного випроміню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6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працюють з використанням ультразвукових проце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6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працюють з використанням електророзрядних проце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6 3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ротовим електрод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6 3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6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6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доструминні різальн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6 9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ентри оброблювальні, верстати агрегатні однопозиційні та багатопозиційні, для обробки мет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ентри оброблю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7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ризонт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7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7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агрегатні однопози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7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агрегатні багатопози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7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7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рстати токарні (включаючи верстати токарні багатоцільові) металоріз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изонт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1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рстати токарні багатоціль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окарні автом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11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дношпинде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11 4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агатошпинде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11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1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рстати токарні центрові (процесори або інструментальні верст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1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ерстати тока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9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рстати токарні багатоціль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91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8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рстати металорізальні (включаючи агрегатні верстати лінійної побудови) для свердління, розточування, фрезерування, нарізування зовнішньої або внутрішньої різьби шляхом видалення металу, крім токарних верстатів (включаючи верстати токарні багатоцільові) товарної позиції 845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агрегатні лінійної побудов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ерстати для свердлі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ерстати розточувально-фрезе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ерстати розточ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4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консольно-фрезе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5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ерстати фрезе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6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6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альні фрезе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6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6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6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альні фрезе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6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59 7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ерстати різенаріз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рстати обдирно-шліфувальні, заточувальні, шліфувальні, хонінгувальні, притиральні, полірувальні або для виконання інших операцій з остаточної обробки металів або металокераміки з використанням точильних каменів, абразивів або полірувальних засобів, крім верстатів зуборізних, зубошліфувальних або зубообробних товарної позиції 846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плоскошліфувальні з точністю позиціонування за будь-якою віссю не менш як 0,01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ерстати шліфувальні з точністю позиціонування за будь-якою віссю не менш як 0,01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шліфування циліндричних поверхонь:</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21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рстати внутрішньошліф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21 1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рстати безцентрово-шліф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21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2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2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шліфування циліндричних поверхонь</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2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заточувальні (для різального інструмент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хонінгувальні або дов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4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40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очністю обробки форми отвору не більш як 0,01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40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з мікрометричними регулювальними пристроями та з точністю позиціонування за будь-якою віссю не менш як 0,01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0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рстати поздовжньо-стругальні, поперечно-стругальні, довбальні, протяжні, зуборізні, зубошліфувальні або зубообробні, пиляльні, відрізні та інші верстати для обробки металів або металокераміки шляхом видалення матеріалу різальним інструментом, в іншому місці не зазна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поперечно-стругальні та довб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протя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зуборізні, зубошліфувальні або зубооброб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зуборізні (включаючи верстати зуборізні образ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рстати зуборізні для циліндричних зубчастих колі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4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4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нарізування інших зубчастих колі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40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40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зубооброб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ікрометричними регулювальними пристроями і точністю позиціонування за будь-якою віссю не менш як 0,01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40 7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40 7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пиляльні або відріз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пиля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5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углопиля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5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5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відріз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1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включаючи преси) для обробки металів шляхом об'ємного штампування, кування або штампування; машини для обробки металів (включаючи преси) шляхом вигинання, відбортування, вирівнювання, розрізання, висікання або відрубання; преси для обробки металів або карбідів металів, не зазначені вищ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кувальні або штампувальні (включаючи преси) та моло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вигинальні, відбортувальні, вирівнювальні (включаючи пре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2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обробки виробів з листового матері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21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2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обробки виробів з листового матері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29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ідравл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29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ханічні ножиці (включаючи преси), крім комбінованих пробивальних та висікаль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3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обробки виробів з листового матері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39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ідравл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39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пробивні або вирубні (включаючи преси), в тому числі комбіновані пробивальні та висік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4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4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обробки виробів з листового матері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4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4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4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обробки виробів з листового матері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4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еси гідравл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9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91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9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вим програмн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2 99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ерстати для обробки металів або металокераміки без видалення матері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3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для волочіння прутків, труб, профілів, дроту або аналогічних вир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3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для волочіння дро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3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3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різенака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3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для виготовлення виробів з дро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3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рстати для обробки каменю, кераміки, бетону, азбестоцементу або аналогічних мінеральних матеріалів чи для холодної обробки скл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4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пиля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4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шліфувальні або полір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обробки скл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4 2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кла оптичног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4 2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4 2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рстати (включаючи верстати для забивання цвяхів, скріпок, склеювання та інших видів складання) для обробки дерева, пробки, кістки, ебоніту, твердих пластмас або аналогічних тверд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стати, які можуть виконувати різні операції з механічної обробки без зміни інструменту між цими операці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зняттям та переміщенням вручну деталі між операці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втоматичним переміщенням оброблюваної деталі між операці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пиля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стрічковою пил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дисковою пил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стругальні, фрезерні або стругально-калю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шліфувальні, піскошліфувальні або полір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вигинальні або склад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свердлильні та довб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5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агатошпиндельні присадж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5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6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розколювальні, лущильні або дробар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рстати односторонні для приклеювання крайок клеєм-розплав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5 9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та приладдя, призначені винятково або переважно для обладнання товарних позицій 8456 - 8465, включаючи пристрої для кріплення інструментів або деталей, різенарізні саморозкривні головки, ділильні головки та інші спеціальні пристрої для верстатів; кріплення для інструментів будь-якого типу, призначених для ручних робі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строї для кріплення інструментів і різенарізні саморозкривні голов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для кріплення інструмен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1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правки, цангові патрони та втул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10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токарних верста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10 3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1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ізенарізні саморозкривні голов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строї для кріплення оброблюваних детале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2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тискні пристрої та арматура спеціального призначення; комплекти стандартних затискних пристроїв і армату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2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окарних верста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20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ловки ділильні та інші спеціальні пристрої до верста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о верстатів товарної позиції 846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9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91 9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9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о верстатів товарної позиції 846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92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92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9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о верстатів товарних позицій 8456 - 846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93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машин товарної підкатегорії 8456 90 2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93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6 9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о верстатів товарної позиції 8462 або 846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трументи ручні пневматичні, гідравлічні або з вмонтованим електричним або неелектричним 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нев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таційні (включаючи комбіновані обертові і ударної д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1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обробки мет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онтованим електричним 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рилі всіх тип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і можуть працювати без зовнішнього джерела живл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1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електропнев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1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ил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илки ланцюг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2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илки дис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і можуть працювати без зовнішнього джерела живл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парати точильні та шліф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9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уто-шліф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9 5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трічко-шліф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9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9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уг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9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шини для підрізання живої огорожі та підстригання газон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29 8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інструмен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8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илки ланцюг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8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илок ланцюгов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9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електричним 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9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невматичних інструмен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9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електричним 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7 9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та апаратура для паяння м'якими та твердими припоями або зварювання, придатні чи непридатні для різання, крім тих, що включені до товарної позиції 8515; машини та апарати для поверхневої термообробки, які працюють на газ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8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льники газові з дуттям, ру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8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 та апаратура, які працюють на газ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8 8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 та апарату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8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ки друкарські, крім принтерів товарної позиції 8443; машинки для оброблення текс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9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ки для оброблення текс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9 0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69 0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лькулятори та кишенькові машинки для записування, відтворювання і візуального представлення даних з обчислювальними функціями; бухгалтерські машини, поштові маркувальні машини, апарати для видавання квитків та аналогічні машини з лічильними пристроями; апарати кас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0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лькулятори електронні, здатні працювати без зовнішнього джерела живлення, та кишенькові машинки для записування, відтворювання і візуального представлення даних з обчислювальними функці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електронні калькуля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0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умонтованим друкувальним пристроє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0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0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лічи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0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сові апар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0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автоматичного оброблення інформації та їх блоки; магнітні або оптичні зчитувальні пристрої, машини для перенесення даних на носії інформації у кодованому вигляді та машини для оброблення аналогічної інформації, в іншому місці не зазна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автоматичного оброблення інформації портативні масою не більш як 10 кг, що мають принаймні центральний блок оброблення інформації, клавіатуру та диспле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автоматичного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містять в одному корпусі принаймні центральний блок оброблення інформації та пристрої введення та виведення, об'єднані або 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що представлені у вигляді систе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локи оброблення інформації інші, ніж у товарних підпозиціях 8471 41 або 8471 49, що містять або не містять в одному корпусі один або два таких пристрої: запам'ятовувальні пристрої, пристрої введення та вивед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6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строї введення або виведення, що містять або не містять в одному корпусі запам'ятовуваль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60 6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авіату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6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7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пам'ятовуваль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7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ентральні запам'ятовуваль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пам'ятовувальні пристрої на диск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7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птичні, включаючи магнітооп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7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апам'ятовувальні пристрої на жорстких диск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7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7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пам'ятовувальні пристрої на магнітних стрічк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70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8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строї машин для автоматичного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1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е обладнання конторське (наприклад, гектографічні або трафаретні розмножувальні апарати, машини для друкування адрес, пристрої для автоматичного видавання банкнот, машини для сортування, рахування або пакування монет, машини для гостріння олівців, машини для перфорації або машини для скріплення скоб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2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копіювально-розмнож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2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сортування або складання, або укладання у конверти, або перев'язування поштової кореспонденції, машини для розкривання, закривання або запечатування поштової кореспонденції і машини для наклеювання або гасіння поштових мар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2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сортування, рахування або пакування моне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2 9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нком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2 9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та приладдя (крім футлярів, чохлів та аналогічних виробів), призначені винятково або переважно для машин товарних позицій 8469 - 847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 до машин товарної позиції 846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1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строїв товарної підкатегорії 8469 00 1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1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 до машин товарної позиції 847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их калькуляторів товарних підпозицій 8470 10, 8470 21 або 8470 2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2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2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2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2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 до машин товарної позиції 847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3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3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 до машин товарної позиції 847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4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шин товарної підкатегорії 8472 90 3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40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4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 однаково пристосовані для машин, які відповідають двом або більше товарним позиціям 8469 - 847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5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нні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3 5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у твердому (включаючи порошкоподібний та пастоподібний) стані; обладнання для агломерації, формування або відливання твердого мінерального палива, керамічних паст, незатверділого цементу, гіпсових матеріалів або інших мінеральних речовин у вигляді порошку або пасти; машини формувальні для виробництва піщаних ливарних фор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сортування, просіювання, сепарації або проми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подрібнення або розмелю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змішування або переміш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тономішалки та розчинозмішу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змішування мінеральних речовин з бітум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8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ладнання для агломерації, формування або відливання керамічних пас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8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9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обладнання для сортування, промивання, подрібнення, змішування або перемішування руд, ґрунтів, каміння та інших мінеральних копал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4 9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для складання електричних або електронних ламп, трубок або електронно-променевих трубок чи газорозрядних ламп у скляних колбах; машини для виробництва або гарячої обробки скла або скляних вир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5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складання електричних та електронних ламп, трубок або електронно-променевих трубок чи газорозрядних ламп у скляних колб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виробництва або гарячої обробки скла чи скляних вир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5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виробництва оптичного волокна та його заготов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5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5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втомати торговельні (наприклад, для продажу поштових марок, сигарет, продовольчих товарів або напоїв), включаючи автомати для розміну банкнот та моне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втомати для продажу нап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6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умонтованими нагрівальними або охолоджувальними пристро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6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автом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6 8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умонтованими нагрівальними або охолоджувальними пристро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6 8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6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ля обробки гуми чи пластмаси або для виробництва виробів з цих матеріалів, в іншому місці не зазна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інжекційно-лива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кструд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видувного литт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вакуумного лиття та інші термоформувальні маш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для лиття або формування будь-яким іншим способ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лиття або відновлення протектора пневматичних шин або для лиття чи іншого виду формування камер пневматичних ш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5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5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е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59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улканізаційні гідравл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59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59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шини для виробництва порист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8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шини для обробки реакцієздатних смо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8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8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ладнання для подрібн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80 9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увачі, перемішувачі та мішал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80 9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шини для нарізання, розколювання або обдир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8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7 9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для підготовки або обробки тютюну, в іншому місці не зазначен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8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8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та механічні пристрої спеціального призначення, в іншому місці не зазна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громадських робіт, будівництва або аналогічних робі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екстрагування або виробництва тваринних або нелетких рослинних жирів або ол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еси для виробництва деревностружкових або деревноволокнистих плит або плит з інших волокнистих матеріалів та інші машини для обробки деревини або проб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е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для виробництва канатів, тросів або кабе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мислові роботи, в іншому місці не зазна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холоджувачі повітря випарного тип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апи пасажирс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7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використовуються в аеропорт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7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та механіч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обробки металів, включаючи машини для намотування електродроту на котуш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змішування, перемішування, подрібнення, розмелювання, грохочення, просіювання, гомогенізації, емульгування або розміш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есувне кріплення з гідравлічним приводом для шах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 6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ентральні системи змащ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 6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льтразвукові дисперга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 6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 9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 9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шини для розкриття та закриття чавунного вічка доменної пе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 97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шини для покриття глазур'ю та оздоблення керамічних вир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 97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шини та механічні пристрої для капсулювання, таблетування, сушіння, гранулювання лікарськ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 97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шини та механічні пристрої для нанесення покриття на гранули, табле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89 9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79 9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поки для металоливарного виробництва; піддони ливарні; моделі ливарні; форми (крім виливниць) для лиття металів, карбідів металів, скла, мінеральних матеріалів, гуми або пластма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поки для металоливарного виробницт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дони лива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делі лива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ере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рми для лиття металів або карбідів мет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лиття шляхом видування або під тиск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рми для лиття скл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рми для лиття мінера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рми для лиття гуми або пластма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7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лиття шляхом видування або під тиск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7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орми для пластмас (для лиття під тиском закруток (ковпачків) для пет-пляш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7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0 7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ани, клапани, вентилі та аналогічна арматура для трубопроводів, котлів, резервуарів, цистерн, баків або аналогічних ємкостей, включаючи редукційні клапани та терморегулювальні венти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апани редукційні для регулювання тис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10 0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єднані з фільтрами або мастильними пристро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1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1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апани для маслогідравлічних або пневматичних трансміс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апани контролю маслогідравлічних силових трансміс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апани контролю пневматичних силових трансміс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апани зворо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3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3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апани запобіжні або випуск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4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армату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ани, клапани і вентилі для раковин, ванн, біде, резервуарів для води та аналогіч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ани зміш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нтилі для радіаторів центрального опал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ерморегулювальні венти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апани для пневматичних шин та камер</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лапани для контролю за проце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егулятори температу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лапани запі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6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ливарного чаву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6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та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6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нтилі прох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7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ливарного чаву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7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та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7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8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нтилі кульові та кон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8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лапани дросе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87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лапани мембран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8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1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шипники кулькові або роли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шипники куль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овнішній діаметр яких не більш як 30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шипники роликові конічні, включаючи внутрішні конічні кільця з сепаратором та роликами, склад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шипники роликові сфе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шипники роликові гол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ідшипники з циліндричними роли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8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ідшипники, включаючи комбіновані кульково-роли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льки, голчасті ролики і роли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9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лики кон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9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2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ли трансмісійні (включаючи кулачкові та колінчасті) і кривошипи; корпуси підшипників, підшипники ковзання для валів; зубчасті передачі та зубчасті колеса зібрані з валами; кулькові або роликові гвинтові передачі; коробки передач та інші варіатори швидкості, включаючи гідротрансформатори; маховики та шківи, включаючи поліспасти; муфти та пристрої для з'єднання валів (включаючи універсальні шарні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ли трансмісійні (включаючи кулачкові та колінчасті) та кривоши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ивошипи та вали колінча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2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2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2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алеві к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2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2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2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2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ли, з'єднані шарнірн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5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5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10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пуси підшипників з вмонтованими кульковими або роликовими підшипни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пуси підшипників без вмонтованих кулькових або роликових підшипників; підшипники ковзання для в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пуси підшипник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30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кулькових або роликових підшипник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30 32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30 3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30 3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30 3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30 38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3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шипники ковзання для в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3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3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убчасті передачі та зубчасті колеса разом з валами, крім зубчастих коліс, ланцюгових зірочок та інших елементів трансмісій, які постачаються окремо; кулькові або роликові гвинтові передачі; коробки передач та інші варіатори швидкості, включаючи гідротрансформа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убчасті механізми та зубчасті передачі (крім фрикційних передач):</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40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иліндричні та гвинтові перед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40 2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нічні та конічно-циліндричні перед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40 2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ерв'ячні перед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40 2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4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лькові або роликові гвинтові перед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обки передач та інші варіатори швидко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40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робки передач</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40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ховики та шківи, включаючи поліспас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5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5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6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уфти та пристрої для з'єднання валів (включаючи універсальні шарні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6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6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убчасті колеса, ланцюгові зірочки та інші елементи передач, представлені окремо;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пуси підшипник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90 8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90 8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90 8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3 90 8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кладки та аналогічні ущільнювачі з листового металу в поєднанні з іншим матеріалом або складені з двох чи більше шарів металу; набори чи комплекти прокладок та аналогічних з'єднувальних елементів різних за складом, упаковані в пакети, конверти або аналогічну упаковку; механічні ущільню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кладки та аналогічні ущільнювачі з листового металу в поєднанні з іншим матеріалом або складені з двох чи більше шарів мет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4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4 1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4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щільнювачі механ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4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4 9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4 9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та апаратура, які використовуються виключно або переважно у виробництві напівпровідникових булів або пластин, напівпровідникових приладів, електронних інтегральних схем або плоских дисплейних панелей; машини та апаратура, зазначені у примітці 9 (C) до цієї групи; частини та приладд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апаратура для виробництва булів або пласт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апаратура для виробництва напівпровідникових приладів або електронних інтегральних схе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стати, що працюють з використанням ультразвукових проце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апаратура для виробництва плоских дисплейних панеле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аратура для хімічного осадження з парової фази на підкладках рідкокристаліч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3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аратура для сухого травлення на підкладках рідкокристаліч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3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становки для фізичного осадження шляхом напилення на підкладках рідкокристаліч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3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3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паратура для проекціювання або нанесення зображень на сенсибілізовані підкладки плоских диспле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3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установки, зазначені у примітці 9 (C) до цієї гру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 та приладд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для кріплення інструментів та різенарізні саморозкривні головки; пристрої для кріплення детале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центрифуг для нанесення фотографічних емульсій на підкладках рідкокристаліч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машин для очищення металевих виводів умонтованих у корпус напівпровідникових пристроїв перед нанесенням гальванічного покритт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апаратури для фізичного осадження шляхом напилення на підкладки рідкокристаліч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та приладдя апаратури для сухого травлення малюнка на підкладках рідкокристаліч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 6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та приладдя апаратури для хімічного осадження із газової фази на підкладках рідкокристаліч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та приладдя верстатів, що працюють з використанням ультразвукових проце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о апаратури товарної підкатегорії 9010 50 1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6 9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обладнання, в іншому місці не зазначені, що не мають електричних з'єднань, ізоляторів, контактів, котушок, проводів або інших електричних елемен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винти для суден та їх лопа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7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рон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7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7 90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авуну, ли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орних мет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7 90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алеві, ли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7 90 57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орних металів, ковані або штамп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7 90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87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85</w:t>
        <w:br/>
        <w:t>Електричні машини, обладнання та їх частини; апаратура для запису або відтворення звуку, телевізійна апаратура для запису та відтворення зображення і звуку, їх частини та приладдя</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ковдри, матраци, грілки для ніг з електропідігрівом, а також аналогічні вироби; одяг, взуття, грілки-навушники та інші вироби з електропідігрівом, призначені для ношення на тілі людини;</w:t>
      </w:r>
    </w:p>
    <w:p>
      <w:pPr>
        <w:pStyle w:val="Style14"/>
        <w:jc w:val="both"/>
        <w:rPr/>
      </w:pPr>
      <w:r>
        <w:rPr/>
        <w:t>(b) вироби скляні товарної позиції 7011;</w:t>
      </w:r>
    </w:p>
    <w:p>
      <w:pPr>
        <w:pStyle w:val="Style14"/>
        <w:jc w:val="both"/>
        <w:rPr/>
      </w:pPr>
      <w:r>
        <w:rPr/>
        <w:t>(c) машини та апаратуру товарної позиції 8486;</w:t>
      </w:r>
    </w:p>
    <w:p>
      <w:pPr>
        <w:pStyle w:val="Style14"/>
        <w:jc w:val="both"/>
        <w:rPr/>
      </w:pPr>
      <w:r>
        <w:rPr/>
        <w:t>(d) вакуумні апарати, які використовуються для медичних, хірургічних, стоматологічних або ветеринарних цілей (товарна позиція 9018); або</w:t>
      </w:r>
    </w:p>
    <w:p>
      <w:pPr>
        <w:pStyle w:val="Style14"/>
        <w:jc w:val="both"/>
        <w:rPr/>
      </w:pPr>
      <w:r>
        <w:rPr/>
        <w:t>(e) вироби меблеві з електропідігрівом групи 94.</w:t>
      </w:r>
    </w:p>
    <w:p>
      <w:pPr>
        <w:pStyle w:val="Style14"/>
        <w:jc w:val="both"/>
        <w:rPr/>
      </w:pPr>
      <w:r>
        <w:rPr/>
        <w:t>2. До товарних позицій 8501 - 8504 не включаються товари товарних позицій 8511, 8512, 8540, 8541 або 8542.</w:t>
      </w:r>
    </w:p>
    <w:p>
      <w:pPr>
        <w:pStyle w:val="Style14"/>
        <w:jc w:val="both"/>
        <w:rPr/>
      </w:pPr>
      <w:r>
        <w:rPr/>
        <w:t>Однак ртутно-дугові випрямлячі з металевим резервуаром включаються до товарної позиції 8504.</w:t>
      </w:r>
    </w:p>
    <w:p>
      <w:pPr>
        <w:pStyle w:val="Style14"/>
        <w:jc w:val="both"/>
        <w:rPr/>
      </w:pPr>
      <w:r>
        <w:rPr/>
        <w:t>3. До товарної позиції 8509 включаються лише ті електромеханічні машини, що використовуються, як правило, у побуті:</w:t>
      </w:r>
    </w:p>
    <w:p>
      <w:pPr>
        <w:pStyle w:val="Style14"/>
        <w:jc w:val="both"/>
        <w:rPr/>
      </w:pPr>
      <w:r>
        <w:rPr/>
        <w:t>(a) натирачі підлоги, подрібнювачі харчових продуктів, міксери, соковижималки для фруктів або овочів, з будь-якою вагою;</w:t>
      </w:r>
    </w:p>
    <w:p>
      <w:pPr>
        <w:pStyle w:val="Style14"/>
        <w:jc w:val="both"/>
        <w:rPr/>
      </w:pPr>
      <w:r>
        <w:rPr/>
        <w:t>(b) інші апарати максимальною масою до 20 кг. Однак до цієї товарної позиції не включаються вентилятори або вентиляційні чи рециркуляційні витяжні шафи з вмонтованим вентилятором, з фільтрами або без них (товарна позиція 8414), центрифуги для сушіння білизни (товарна позиція 8421), машини для миття посуду (товарна позиція 8422), машини пральні побутові (товарна позиція 8450), валкові або інші машини для прасування (товарна позиція 8420 або 8451), машини швейні (товарна позиція 8452), ножиці електричні (товарна позиція 8467), а також електронагрівальні прилади (товарна позиція 8516).</w:t>
      </w:r>
    </w:p>
    <w:p>
      <w:pPr>
        <w:pStyle w:val="Style14"/>
        <w:jc w:val="both"/>
        <w:rPr/>
      </w:pPr>
      <w:r>
        <w:rPr/>
        <w:t>4. У товарній позиції 8523:</w:t>
      </w:r>
    </w:p>
    <w:p>
      <w:pPr>
        <w:pStyle w:val="Style14"/>
        <w:jc w:val="both"/>
        <w:rPr/>
      </w:pPr>
      <w:r>
        <w:rPr/>
        <w:t>(a) твердотільні енергонезалежні пристрої для зберігання інформації (наприклад, "карти флеш-пам'яті" або "карти електронної флеш-пам'яті") означають пристрої для зберігання інформації із з'єднувальним роз'ємом, які містять в одному корпусі один або декілька пристроїв флеш-пам'яті (наприклад, "флеш-E</w:t>
      </w:r>
      <w:r>
        <w:rPr>
          <w:vertAlign w:val="superscript"/>
        </w:rPr>
        <w:t xml:space="preserve"> 2</w:t>
      </w:r>
      <w:r>
        <w:rPr/>
        <w:t>PROM" (постійні запам'ятовувальні пристрої, що перепрограмовуються з електричним стиранням інформації) у вигляді інтегральних схем, встановлених на друкованій платі. До їх складу може входити контролер у вигляді інтегральної схеми та дискретні пасивні елементи, такі як конденсатори та резистори;</w:t>
      </w:r>
    </w:p>
    <w:p>
      <w:pPr>
        <w:pStyle w:val="Style14"/>
        <w:jc w:val="both"/>
        <w:rPr/>
      </w:pPr>
      <w:r>
        <w:rPr/>
        <w:t>(b) термін "smart-картки" означає картки, що мають одну або більше вбудованих електронних інтегральних схем (мікропроцесор, RAM запам'ятовувальний пристрій з довільною вибіркою або ROM постійний запам'ятовувальний пристрій) у вигляді кристалів. Ці картки можуть мати контакти, магнітну смугу та вмонтовану антену, але не мають інших активних або пасивних елементів.</w:t>
      </w:r>
    </w:p>
    <w:p>
      <w:pPr>
        <w:pStyle w:val="Style14"/>
        <w:jc w:val="both"/>
        <w:rPr/>
      </w:pPr>
      <w:r>
        <w:rPr/>
        <w:t>5. У товарній позиції 8534 термін "друковані схеми" означає схеми, одержані шляхом формування на ізоляційній підкладці за допомогою будь-якого процесу друку (наприклад, шляхом тиснення, гальванізації, травлення) або за допомогою "плівкової" технології провідників, контактів чи інших друкованих елементів (наприклад, індуктивностей, резисторів, ємностей) окремих або з'єднаних у певному порядку, за винятком будь-яких елементів, що здатні створювати, випрямляти, модулювати або підсилювати електричний сигнал (наприклад, напівпровідникових елементів).</w:t>
      </w:r>
    </w:p>
    <w:p>
      <w:pPr>
        <w:pStyle w:val="Style14"/>
        <w:jc w:val="both"/>
        <w:rPr/>
      </w:pPr>
      <w:r>
        <w:rPr/>
        <w:t>До поняття "друковані схеми" не включаються схеми, об'єднані з елементами, які відрізняються від тих, що одержані у процесі друку, а також окремі дискретні резистори, ємності та індуктивності. Проте друковані схеми можуть з'єднуватися недрукованими з'єднувальними елементами.</w:t>
      </w:r>
    </w:p>
    <w:p>
      <w:pPr>
        <w:pStyle w:val="Style14"/>
        <w:jc w:val="both"/>
        <w:rPr/>
      </w:pPr>
      <w:r>
        <w:rPr/>
        <w:t>Тонко- або товстоплівкові схеми, що містять пасивні та активні елементи, одержані під час подібного технологічного процесу, включаються до товарної позиції 8542.</w:t>
      </w:r>
    </w:p>
    <w:p>
      <w:pPr>
        <w:pStyle w:val="Style14"/>
        <w:jc w:val="both"/>
        <w:rPr/>
      </w:pPr>
      <w:r>
        <w:rPr/>
        <w:t>6. У товарній позиції 8536 термін "з'єднувачі для оптичних волокон, волоконно-оптичних джгутів або кабелів" означає з'єднувачі, які просто механічно з'єднують кінці оптичних волокон у цифровій провідній системі. Вони не виконують жодних інших функцій, таких як посилення, відновлення або зміна (модифікація) сигналу.</w:t>
      </w:r>
    </w:p>
    <w:p>
      <w:pPr>
        <w:pStyle w:val="Style14"/>
        <w:jc w:val="both"/>
        <w:rPr/>
      </w:pPr>
      <w:r>
        <w:rPr/>
        <w:t>7. Товарна позиція 8537 не включає безпроводові інфрачервоні пристрої для дистанційного керування телевізійними приймачами або іншим електрообладнанням (товарна позиція 8543).</w:t>
      </w:r>
    </w:p>
    <w:p>
      <w:pPr>
        <w:pStyle w:val="Style14"/>
        <w:jc w:val="both"/>
        <w:rPr/>
      </w:pPr>
      <w:r>
        <w:rPr/>
        <w:t>8. У товарних позиціях 8541 і 8542:</w:t>
      </w:r>
    </w:p>
    <w:p>
      <w:pPr>
        <w:pStyle w:val="Style14"/>
        <w:jc w:val="both"/>
        <w:rPr/>
      </w:pPr>
      <w:r>
        <w:rPr/>
        <w:t>(a) термін "діоди, транзистори та аналогічні напівпровідникові прилади" означає напівпровідникові прилади, функціонування яких полягає в зміні опору під впливом електричного поля;</w:t>
      </w:r>
    </w:p>
    <w:p>
      <w:pPr>
        <w:pStyle w:val="Style14"/>
        <w:jc w:val="both"/>
        <w:rPr/>
      </w:pPr>
      <w:r>
        <w:rPr/>
        <w:t>(b) термін "електронні інтегровані схеми" означає:</w:t>
      </w:r>
    </w:p>
    <w:p>
      <w:pPr>
        <w:pStyle w:val="Style14"/>
        <w:jc w:val="both"/>
        <w:rPr/>
      </w:pPr>
      <w:r>
        <w:rPr/>
        <w:t>(1) монолітні інтегровані схеми, в яких елементи схеми (діоди, транзистори, резистори, ємності, котушки індуктивності тощо) виконані в об'ємі (переважно) та на поверхні напівпровідника або складного напівпровідникового матеріалу (наприклад, легованого кремнію, арсеніду галію, кремній-германію, фосфіду індію) та нероздільно з'єднані між собою;</w:t>
      </w:r>
    </w:p>
    <w:p>
      <w:pPr>
        <w:pStyle w:val="Style14"/>
        <w:jc w:val="both"/>
        <w:rPr/>
      </w:pPr>
      <w:r>
        <w:rPr/>
        <w:t>(2) гібридні інтегровані схеми, в яких пасивні елементи (резистори, ємності, котушки індуктивності тощо) виконані за допомогою тонко- або товстоплівкової технології та активних елементів (діоди, транзистори, монолітні інтегровані мікросхеми тощо), отримані за технологією виробництва напівпровідників, з'єднаних в єдине ціле за допомогою міжелементних з'єднань або з'єднувальних кабелів на ізолювальній підкладці (склі, кераміці тощо). Ці схеми також можуть містити дискретні компоненти;</w:t>
      </w:r>
    </w:p>
    <w:p>
      <w:pPr>
        <w:pStyle w:val="Style14"/>
        <w:jc w:val="both"/>
        <w:rPr/>
      </w:pPr>
      <w:r>
        <w:rPr/>
        <w:t>(3) багатокристальні інтегровані схеми, які складаються з двох або більше з'єднаних між собою монолітних інтегрованих схем, неподільно об'єднаних для всіх дій та цілей, розташовані на одній або кількох ізолювальних підкладках або ні, які мають рамки з виводами або ні, але не містять ніяких інших активних чи пасивних елементів.</w:t>
      </w:r>
    </w:p>
    <w:p>
      <w:pPr>
        <w:pStyle w:val="Style14"/>
        <w:jc w:val="both"/>
        <w:rPr/>
      </w:pPr>
      <w:r>
        <w:rPr/>
        <w:t>Під час класифікації зазначених у цій примітці виробів товарні позиції 8541 і 8542 мають перевагу перед будь-якою іншою товарною позицією в УКТЗЕД, яка може включати такі вироби відповідно до їх функцій, за винятком товарної позиції 8523.</w:t>
      </w:r>
    </w:p>
    <w:p>
      <w:pPr>
        <w:pStyle w:val="Style14"/>
        <w:jc w:val="both"/>
        <w:rPr/>
      </w:pPr>
      <w:r>
        <w:rPr/>
        <w:t>9. У товарній позиції 8548 термін "використані (виснажені) первинні елементи, використані (виснажені) первинні батареї та використані (виснажені) електричні акумулятори" означає пристрої, що стали непридатними для подальшого використання внаслідок пошкодження, перебоїв у постачанні струму, спрацювання чи з інших причин, або ті, що більше не підлягають перезарядженню.</w:t>
      </w:r>
    </w:p>
    <w:p>
      <w:pPr>
        <w:pStyle w:val="Style14"/>
        <w:jc w:val="both"/>
        <w:rPr>
          <w:b/>
          <w:b/>
          <w:bCs/>
        </w:rPr>
      </w:pPr>
      <w:r>
        <w:rPr>
          <w:b/>
          <w:bCs/>
        </w:rPr>
        <w:t>Примітка до товарної підпозиції:</w:t>
      </w:r>
    </w:p>
    <w:p>
      <w:pPr>
        <w:pStyle w:val="Style14"/>
        <w:jc w:val="both"/>
        <w:rPr/>
      </w:pPr>
      <w:r>
        <w:rPr/>
        <w:t>1. До товарної підпозиції 8527 12 включено лише касетні плеєри з вмонтованим підсилювачем, без вмонтованого гучномовця, що здатні працювати без додаткового зовнішнього джерела електроживлення, розміри яких не перевищують 170 х 100 х 45 мм.</w:t>
      </w:r>
    </w:p>
    <w:p>
      <w:pPr>
        <w:pStyle w:val="Style14"/>
        <w:jc w:val="both"/>
        <w:rPr>
          <w:b/>
          <w:b/>
          <w:bCs/>
        </w:rPr>
      </w:pPr>
      <w:r>
        <w:rPr>
          <w:b/>
          <w:bCs/>
        </w:rPr>
        <w:t>Додаткові примітки:</w:t>
      </w:r>
    </w:p>
    <w:p>
      <w:pPr>
        <w:pStyle w:val="Style14"/>
        <w:jc w:val="both"/>
        <w:rPr/>
      </w:pPr>
      <w:r>
        <w:rPr/>
        <w:t>1. До товарних підпозицій 8519 20 10, 8519 30 00 і 8519 89 11 не включено апаратуру для відтворення звуку з лазерною системою зчитування.</w:t>
      </w:r>
    </w:p>
    <w:p>
      <w:pPr>
        <w:pStyle w:val="Style14"/>
        <w:jc w:val="both"/>
        <w:rPr/>
      </w:pPr>
      <w:r>
        <w:rPr/>
        <w:t>2. Примітка до товарної підпозиції застосовується із внесенням відповідних змін (mutatis mutandis) до товарних підкатегорій 8519 81 15 і 8519 81 65.</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вигуни та генератори, електричні (крім електрогенераторних установ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игуни потужністю не більш як 37,5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вигуни синхронні потужністю не більш як 18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1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вигуни універсальні постійного/змінного стру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10 9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вигуни змінного стру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10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вигуни постійного стру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10 9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10 9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игуни універсальні постійного/змінного струму потужністю понад 37,5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2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35 Вт, але не більш як 150 кВт,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2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двигуни постійного струму; генератори постійного стру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750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вигуни потужністю понад 735 Вт, генератори постійного струму,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1 0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1 0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50 Вт, але не більш як 75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5 кВт, але не більш як 375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вигуни потужністю не більш як 150 кВт та генератори,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375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4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вигуни тяг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4 0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енератори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34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двигуни змінного струму однофаз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4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750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4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4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4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50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4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4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двигуни змінного струму багатофаз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750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735 Вт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50 Вт, але не більш як 75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2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750 Вт, але не більш як 7,5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2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2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2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7,5 кВт, але не більш як 37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2 3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2 3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37 кВт, але не більш як 75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2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2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5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3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вигуни тяг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потужніст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3 8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75 кВт, але не більш як 375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3 9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375 кВт, але не більш як 75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53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750 к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енератори змінного струму (синхронні генера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не більш як 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1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1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1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7,5 кВ·А, але не більш як 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1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1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5 кВ·А, але не більш як 3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375 кВ·А, але не більш як 75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1 6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5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огенераторні установки та обертові електричні перетворю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огенераторні установки з поршневим двигуном внутрішнього згоряння із запалюванням від стиснення (дизелем або напівдизеле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не більш як 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1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1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1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7,5 кВ·А, але не більш як 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1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1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5 кВ·А, але не більш як 3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3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3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375 кВ·А, але не більш як 75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3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3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3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750 кВ·А, але не більш як 200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3 4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3 4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3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200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3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13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огенераторні установки з поршневим двигуном з іскровим запалю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5 кВ·А, але не більш як 3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4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4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6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375 кВ·А, але не більш як 75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6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6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75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2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електрогенераторні установ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троенерге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39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урбогенера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39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39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39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39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39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етворювачі електричні обер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4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2 4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призначені виключно або переважно для машин товарної позиції 8501 або 85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3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ільця фіксувальні немагні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3 0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авуну або ста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3 0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ансформатори електричні, статичні перетворювачі електричні (наприклад, випрямлячі), котушки індуктивності та дросе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ластні елементи для розрядних ламп або труб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1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тушки індуктивності, з'єднані або не з'єднані з конденсатор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1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10 2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росе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10 2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1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1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10 8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роселі для розрядних ламп або труб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10 80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ансформатори з рідким діелектрик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65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650 кВ·А, але не більш як 1000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2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650 кВ·А, але не більш як 160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2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тужністю понад 1600 кВ·А, але не більш як 1000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1000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рансформа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1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ансформатори вимірю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1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имірювання напруг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1 2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1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1 кВ·А, але не більш як 16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16 кВ·А, але не більш як 50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3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понад 500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етворювачі ст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4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використовуються з телекомунікаційною апаратурою, машинами автоматичного оброблення інформації та їх бло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40 5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строї для заряджання акумулят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40 8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прямля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вер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40 8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тужністю не більш як 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40 8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тужністю понад 7,5 к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отушки індуктивності та дросе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5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використовуються з телекомунікаційною апаратурою та для джерел живлення машин автоматичного оброблення інформації та їх бло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5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5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50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50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50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ансформаторів, котушок індуктивності та дросе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90 0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 модулі машин товарної підкатегорії 8504 50 2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9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сердя фери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90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етворювачів статич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9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 модулі машин товарної підкатегорії 8504 40 3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4 9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омагніти; магніти постійні та вироби, призначені для перетворення на постійні магніти після намагнічування; електромагнітні або з постійними магнітами затискні патрони, затискачі та аналогічні пристрої для фіксації; електромагнітні зчеплення, муфти та гальма; електромагнітні піднімальні голов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гніти постійні та вироби, призначені для перетворення на постійні магніти після намагніч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та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гніти постійні з агломерованого фери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омагнітні зчеплення, муфти та гальм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9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магніти; електромагнітні або з постійними магнітами патрони, затискачі та аналогічні пристрої для фікс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9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магні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9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9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магнітні піднімальні голов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5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винні елементи та первинні батаре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іоксид-марганц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у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1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менти цилінд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10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1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менти цилінд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10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рту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сріб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тіє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5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менти цилінд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5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менти кноп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5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вітряно-цин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ервинні елементи та первинні батаре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80 0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тареї вугільно-цинкові сухі з напругою 5,5 В або більше, але не більш як 6,5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8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6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кумулятори електричні, включаючи сепаратори для них, прямокутної (в тому числі квадратної) або будь-якої іншої фор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инцеві, що використовуються для запуску поршневих двигун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1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працюють на рідкому електролі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1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10 2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1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1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1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10 8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1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акумулятори свинц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2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працюють на рідкому електролі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2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20 2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ягові з напругою менш ніж 150 В та потужністю не менш ніж 150 А/год, але не більш ніж 1200 А/год</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20 2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ягові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2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2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2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2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ікелево-кадміє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3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ерме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3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лізо-ніке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дридно-ніке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тій-іон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8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кумулятори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9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епара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7 9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илосо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умонтованим електро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8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1500 Вт та які мають мішок для збору пилу або інший пилозбірник об'ємом не більш як 20 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8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8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илосо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8 7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електромеханічні побутові з умонтованим електродвигуном, крім пилососів товарної позиції 850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9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дрібнювачі харчових продуктів та міксери; соковижималки для фруктів або овоч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9 8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апар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9 9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логонатирач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09 9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обритви, машинки для підстригання волосся та епіляційні апарати з умонтованим електродвигу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0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обритв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0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ки для підстригання волос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0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и епіля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0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оприлади для запалювання або пуску двигунів внутрішнього згоряння із запаленням від іскри або компресійним методом (наприклад, магнето-запалювання, магнітоелектричні генератори постійного струму, котушки запалювання, свічки запалювання або розжарювання, стартери); генератори (наприклад, постійного та змінного струму) та переривники типу, що використовується разом з такими двигун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ічки запалю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10 0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10 0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гнето-запалювання; магнітоелектричні генератори постійного струму; маховики магні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2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2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зподільники; котушки запалю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3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30 0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30 0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артери та стартер-генера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4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40 0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40 0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генера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5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50 0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50 0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8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80 0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80 0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9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1 9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електроосвітлювальне або сигналізаційне (крім виробів товарної позиції 8539), склоочисники, пристрої, що запобігають обмерзанню та запотіванню, які використовуються на велосипедах або моторних транспортних засоб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лади освітлювальні або візуальної сигналізації, що використовуються на велосипед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освітлювальні або візуальної сигналіз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2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2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лади звукової сигналіз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3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сигналізаційні для захисту від крадіжки, що використовуються в моторних транспортних засоб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30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30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3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3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3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оочисники, пристрої, що запобігають обмерзанню та запотів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оочисни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40 00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40 00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40 0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що запобігають обмерз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4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що запобігають запотів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в товарної категорії 8512 30 1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90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90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9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2 9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хтарі електричні портативні, що діють за допомогою власного джерела енергії (наприклад, на сухих батарейках, акумуляторах, магнето), крім освітлювальних приладів товарної позиції 851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3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хтар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3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чі та камери промислові або лабораторні, електричні (включаючи індукційні або діелектричні); інше промислове або лабораторне обладнання для термічного оброблення матеріалів, індукційне або діелектричн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чі та камери опор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чі хлібопекарські та кондитерс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1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чі та камери індукційні або ді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чі та камери індук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2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чі та камери ді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ечі та кам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3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чі з інфрачервоним випроміню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3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індукційне або діелектричне обладнання для термічного оброблення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та апарати для паяння або зварювання з можливістю різання або без неї, електричні (включаючи з електричним нагрівом газу), лазерні або іншого світлового чи фотонного випромінювання, ультразвукові, електронно-променеві, магнітно-імпульсні або плазмодугові; електричні машини та апарати для гарячого напилення металів або металокерамі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апарати для низькотемпературного або високотемпературного пая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яльники та пістолети паяльні для низькотемпературного пая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апарати для контактного зварювання металів (опор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вністю або частково авто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апарати для дугового (включаючи плазмодугове) зварювання мет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вністю або частково авто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ручного зварювання покритими електродами, що укомплектовані пристроями для зварювання або різання та поставляють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39 1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рансформато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39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генераторами або перетворювачами обертовими чи перетворювачами статичними, випрямлячами або випрямними пристро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3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та апар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8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оброблення мет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8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5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ичні водонагрівачі акумулювальні або безінерційні та електричні нагрівачі занурені; прилади електричні для обігрівання приміщень, ґрунту; електронагрівальні апарати перукарські (наприклад, сушарки для волосся, бігуді, щипці для гарячої завивки) або сушарки для рук; праски електричні; інші побутові електронагрівальні прилади; елементи опору нагрівальні, крім включених до товарної позиції 854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ичні водонагрівачі акумулювальні або безінерційні та електричні нагрівачі занур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1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донагрівачі безінер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1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лади електричні для обігрівання приміщень, ґрун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адіатори теплоакумулю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2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адіатори з наповненою рідин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29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грівачі конвекц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29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умонтованими вентилято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29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и електронагрівальні перукарські або сушарки для ру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шарки для волос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3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впаки-сушар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3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апарати електронагрівальні перукарс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шарки для ру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аски 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чі мікрохвиль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6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ечі; електроплити кухонні, електроплитки, варочні електрокотли; грилі та рост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6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плити кухонні (які мають принаймні духову шафу та панель з електронагрівальними елемент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6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плитки, варочні електрокотли та панелі з електронагрівальними елементами для електропли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6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илі та рост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6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печі для вмонтов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6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електронагрі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7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иготування кави або ча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7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ост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7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7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либокі масляні жаро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79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менти опору нагрі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8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онтовані з ізолювальним карка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8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ібрані в блоки, які складаються тільки з простого ізольованого каркаса та електричного з'єднувача, що застосовуються в цивільній авіації проти обмерз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8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8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8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асажирських вагон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80 8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рамвайних вагон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8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6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лефонні апарати, включаючи апарати телефонні для сотових мереж зв'язку та інших бездротових мереж зв'язку; інша апаратура для передачі або приймання голосу, зображень та іншої інформації, включаючи апаратуру для комунікації в мережі дротового або бездротового зв'язку (наприклад, в локальній або глобальній мережі зв'язку), крім передавальної або приймальної апаратури товарних позицій 8443, 8525, 8527 або 852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лефонні апарати, включаючи апарати телефонні для сотових мереж зв'язку та інших бездротових мереж зв'яз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лефонні апарати для дротового зв'язку з бездротовою труб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лефонні апарати для сотових мереж зв'язку та інших бездротових мереж зв'яз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18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апаратура для передачі або приймання голосу, зображень та іншої інформації, включаючи апаратуру для комунікації в мережі дротового або бездротового зв'язку (наприклад, в локальній або глобальній мережі зв'яз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6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зові стан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6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для приймання, перетворення та передачі або відновлення голосу, зображень та іншої інформації, включаючи пристрої для комутації та маршрутиз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6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6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деотелефо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6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еговор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ймальна апаратура для радіотелефонного або радіотелеграфного зв'яз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69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ртативні приймачі сигналів виклику, тривоги або пейджингових сигн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69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69 3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69 3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6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7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тени та антенні відбивачі будь-якого типу; частини, що використовуються разом з цими вироб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7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нтени для радіотелеграфних або радіотелефонних апара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70 1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елескопічні та гнучкі штирові антени для портативних пристроїв та пристроїв, які встановлюються в моторних транспортних засоб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70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70 1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70 1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7 7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крофони та підставки для них; гучномовці, вмонтовані або не вмонтовані в корпус; навушники та телефони головні, об'єднані чи не об'єднані з мікрофоном, та комплекти, які складаються з мікрофона та одного гучномовця чи більше; підсилювачі звукових частот електричні; електричні звукопідсилювальні комплек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крофони та підставки для 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1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крофони, які мають звукові частоти понад 300 Гц, але не більш як 3,4 кГц, діаметром не більш як 10 мм та заввишки не більш як 3 мм, що використовуються для телекомунікац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10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10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10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учномовці, вмонтовані або не вмонтовані в корпу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учномовці окремі, вмонтовані в корпу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1 0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мплекти гучномовців, що вмонтовані в один корпу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учномовці, які мають звукові частоти понад 300 Гц, але не більш як 3,4 кГц, діаметром не більш як 50 мм, що використовуються для телекомунікац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9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9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29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вушники та телефони головні, об'єднані чи не об'єднані з мікрофоном та комплекти, які складаються з мікрофона та одного гучномовця чи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3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лефонні трубки для систем проводового зв'яз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3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3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30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30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30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силювачі звукових частот 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4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силювачі телефонні та вимірю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40 3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40 3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4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4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4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ичні звукопідсилювальні комплек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5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5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8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вукозаписувальна або звуковідтворювальна апарату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и, які приводяться у дію монетами, банкнотами, банківськими картками, жетонами або іншими засобами опл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гравачі грамплатівок, які діють після вкидання монети або жето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2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азерн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2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опрогравачі (де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втовідповідачі телефон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апарату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є магнітні, оптичні або напівпровідникові нос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вуковідтворювальна апаратура (включаючи касетні програвачі), без пристроїв для звукозапис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анскрайб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 звуковідтворювальна апарату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1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ишенькові касетні програ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 касетного тип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аналоговою або цифров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2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лазерн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що використовується в моторних транспортних засобах з дисками діаметром не більш як 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3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4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 апарату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иктофони, що не здатні працювати без зовнішнього джерела електроживл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 апаратура для запису і відтворення звуку на магнітних стрічк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асетного тип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умонтованим підсилювачем та з одним умонтованим гучномовцем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5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здатна працювати без зовнішнього джерела електроживл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6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6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кишенькові магнітофо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7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8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що використовує магнітні стрічки на бобінах та надає можливість записувати або відтворювати звук при одній швидкості 19 см/с або при кількох швидкостях, які не перевищують 19 см/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8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1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вуковідтворювальна апаратура без звукозаписувальних пристр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9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огравачі грамплатівок, інші, ніж ті, що включаються до товарної підпозиції 8519 2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9 1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анскрайб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9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9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19 89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паратура для відеозапису або відтворювання відеозаписів, з відеотюнером або без ньог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магнітних стрічк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1 1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шириною стрічки не більш як 1,3 см, швидкістю протягування стрічки не більш як 50 мм/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1 1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1 1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1 10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1 10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1 10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1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та приладдя, призначені винятково або переважно для апаратури товарної позиції 8519 або 852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2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вукознім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2 9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лки звукознімачів; алмази, сапфіри та інше дорогоцінне або напівдорогоцінне каміння (природні, штучні чи реконструйовані) для голок звукознімачів, встановлені або 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2 90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паратури товарної категорії 8519 5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2 90 4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2 9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кремі касетні деки загальною товщиною стрічки не більш як 53 мм такого типу, що використовуються для виготовлення пристроїв для запису та відтворення зву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2 9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2 9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локи та вузли, складені з двох або більше частин чи компонентів, з'єднаних або сполучених між собою, для пристроїв, включених до категорій 8519 81 95 і 8519 89 90,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2 9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иски, стрічки, твердотільні енергонезалежні пристрої для зберігання інформації, "smart-картки" та інші носії для запису звуку або інших явищ, записані або незаписані, включаючи матриці та форми для виготовлення дисків, крім виробів групи 3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гнітні нос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тки, що мають магнітну смуг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запис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пис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гнітні стрічки; магнітні дис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9 1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запис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9 1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аудіокасе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9 15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ідеокасе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9 1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9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відтворення явищ, відмінних від звуку чи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9 3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відтворення команд, даних, звуку та зображень, записаних у машинозчитуваній двійковій формі, та якими можна маніпулювати або які забезпечують користувачеві інтерактивний доступ за допомогою машини для автоматичного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9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2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птичні нос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запис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ски для лазерних систем зчитування ємністю не більш як 900 мегабайт, крім тих, що допускають стир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ски для лазерних систем зчитування ємністю понад 900 мегабайт, але не більш як 18 гігабайт, крім тих, що допускають стир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ски для лазерних систем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9 2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ідтворення явищ, що відрізняються від звуку чи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ключно для відтворення зву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9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іаметром не більш як 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9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іаметром понад 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9 4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відтворення команд, даних, звуку та зображень, записаних у машинозчитуваній двійковій формі, та якими можна маніпулювати або які забезпечують користувачеві інтерактивний доступ за допомогою машини для автоматичного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9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иски універсальні цифрові (DVD)</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9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9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ідтворення явищ, що відрізняються від звуку чи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9 9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ідтворення команд, даних, звуку та зображень, записаних у машинозчитуваній двійковій формі, та якими можна маніпулювати або які забезпечують користувачеві інтерактивний доступ за допомогою машини для автоматичного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49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півпровідникові нос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вердотільні енергонезалежні пристрої для зберіга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запис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1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ідтворення явищ, що відрізняються від звуку чи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1 9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ідтворення команд, даних, звуку та зображень, записаних у машинозчитуваній двійковій формі, та якими можна маніпулювати або які забезпечують користувачеві інтерактивний доступ за допомогою машини для автоматичного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1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smart-кар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мають дві вбудовані електронні інтегральні схеми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запис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9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ідтворення явищ, що відрізняються від звуку чи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9 9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ідтворення команд, даних, звуку та зображень, записаних у машинозчитуваній двійковій формі, та якими можна маніпулювати або які забезпечують користувачеві інтерактивний доступ за допомогою машини для автоматичного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59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8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запис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8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ідтворення явищ, що відрізняються від звуку чи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80 9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ідтворення команд, даних, звуку та зображень, записаних у машинозчитуваній двійковій формі, та якими можна маніпулювати або які забезпечують користувачеві інтерактивний доступ за допомогою машини для автоматичного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3 8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паратура передавальна для радіомовлення або телебачення, до складу якої входять або не входять приймальна, звукозаписувальна чи звуковідтворювальна апаратура; телевізійні камери; цифрові камери та записувальні відеокам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ура передаваль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 5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аратура радіотелефонна або радіотелеграф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 5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аратура передавальна, до складу якої входить приймальна апарату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левізійні камери, цифрові камери та записувальні відеокам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левізійні кам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 8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рьома передавальними (телевізійними) трубками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 8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 8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фрові кам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писувальні відеокам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 8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ключно для запису звуку та зображень, отриманих за допомогою телевізійної кам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5 8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діолокаційні, радіонавігаційні прилади і радіоапаратура дистанційного кер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адіолокаційні прила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1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адіонавігаційні прила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9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адіонавігаційні прийм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91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91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91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91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91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9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адіоапаратура дистанційного кер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9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6 9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ймальна апаратура для радіомовлення, поєднана чи не поєднана в одному корпусі із звукозаписувальною або звуковідтворювальною апаратурою або з годинник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адіомовні приймачі, здатні функціонувати без зовнішнього джерела електроживл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ишенькові касетні плеєри з радіоприймаче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1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аналоговою або цифров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1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 апаратура, поєднана із звукозаписувальними чи звуковідтворювальними пристро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1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азерн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13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сетна, з аналоговою або цифров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13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адіомовні приймачі, що не здатні працювати без зовнішнього джерела електроживлення, для застосування в моторних транспортних засоб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єднані із звукозаписувальним чи звуковідтворювальним пристроє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датні приймати та декодувати цифрові сигнали радіоінформаційної систе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лазерн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 5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асетні, з аналоговою або цифров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лазерн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 9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асетні, з аналоговою або цифров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 92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 9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1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єднана із звукозаписувальною або звуковідтворювальною апаратур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одним або кількома гучномовцями, вмонтованими в один корпу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91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сетна, із системою аналогового та цифрового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91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91 3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лазерною системою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91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асетна, із системою аналогового або цифрового зчи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91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9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поєднана із звукозаписувальною або звуковідтворювальною апаратурою, але поєднана з годинник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9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адіоприймачі-будильни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9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7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нітори та проектори, до складу яких не входить приймальна телевізійна апаратура; приймальна апаратура для телебачення, поєднана або не поєднана з радіомовним приймачем або з пристроєм, що записує або відтворює звук чи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ітори з електронно-променевою труб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використовуються виключно або переважно в машинах для автоматичного оброблення інформації товарної позиції 847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4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4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орно-білого або іншого монохромного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49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ьо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49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ідтворює співвідношення завширшки/заввишки екрана менш як 1,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49 80 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 яких параметри розгортки становлять не більш як 625 рядк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49 80 0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 яких параметри розгортки становлять понад 625 рядк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оні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використовуються виключно або переважно в машинах для автоматичного оброблення інформації товарної позиції 847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5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5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орно-білого або іншого монохромного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ьо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59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екраном, який виготовлено за технологією рідкокристалічних диспле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59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ек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6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використовуються виключно або переважно в машинах для автоматичного оброблення інформації товарної позиції 847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6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6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діють за допомогою плоскопанельного дисплея (наприклад, пристрій на рідких кристалах), які здатні відображати цифрову інформацію, що створена машинами для автоматичного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69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чорно-білого або іншого монохромного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69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льо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ймальна апаратура для телебачення, поєднана або не поєднана з радіомовним приймачем або з пристроєм, що записує або відтворює звук чи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а не призначена для включення до свого складу відеодисплея або екра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деотюн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1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електронні модулі для вмонтовування в машини автоматичного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1 1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парати з приладами на основі мікропроцесора, з вмонтованим модемом, для доступу в Інтернет та з функцією інтерактивного обміну інформацією, здатні приймати телевізійні сигнали ("цифровий декодер" з функцією зв'язку, включаючи пристрої, що виконують функції запису та відтворення, за умови збереження основних властивостей цифрового декодера з функцією зв'яз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1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1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парати з приладами на основі мікропроцесора, з вмонтованим модемом, для доступу в Інтернет та з функцією інтерактивного обміну інформацією, здатні приймати телевізійні сигнали ("цифровий декодер" з функцією зв'язку, включаючи пристрої, що виконують функції запису та відтворення, за умови збереження основних властивостей цифрового декодера з функцією зв'яз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1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 кольорового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елевізійне проекційне обладнання (телепроек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2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паратура, що містить пристрій відеозапису або відтворення відео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2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онтованою труб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2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екраном, який виготовлено за технологією рідкокристалічних диспле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2 6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екраном, який виготовлено за технологією плазменних панеле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2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8 7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 монохромного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призначені виключно або переважно для апаратури товарних позицій 8525 - 852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нтени та антенні відбивачі будь-якого типу; частини, що використовуються разом з цими вироб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те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елескопічні та гнучкі штирові антени для портативних пристроїв та пристроїв, які встановлюються в моторних транспортних засоб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1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1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овнішні антени для телевізійних або радіомовних приймач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иймання через супутни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6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нтени внутрішні для телевізійних або радіомовних приймачів, включаючи вмонт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6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6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6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ільтри та розподільники анте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10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апаратури товарних підкатегорій 8525 60 00 00, 8525 80 30 00, 8528 41 00 00, 8528 51 00 00 і 8528 61 0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рпу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90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ерев'я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90 4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інш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90 6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90 9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телевізійних камер товарних підкатегорій 8525 80 11 00 і 8525 80 19 00 та апаратури товарних позицій 8527 і 852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90 9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90 9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локи і субблоки, що складаються з двох або більше частин чи деталей, які скомпоновані разом, для пристроїв підкатегорій 8526 10 00 10, 8526 91 20 10, 8526 91 80 10 і 8526 92 00 10,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29 90 9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ичне устаткування сигналізаційне, для забезпечення безпеки, контролю чи регулювання руху на залізницях, трамвайних коліях, автомобільних дорогах або внутрішніх водних шляхах, майданчиках для паркування, портових спорудах чи аеродромах (крім обладнання товарної позиції 860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0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для залізниць або трамвайних кол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0 8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ладн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0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ообладнання звукове або візуальне сигналізаційне (наприклад, дзвоники, сирени, індикаторні панелі, пристрої сигналізації про крадіжки та пожежі), крім обладнання товарної позиції 8512 або 853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строї електричні сигналізаційні для захисту від крадіжки або пожежі та аналогіч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1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споруд</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10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10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10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нелі індикаторні, до складу яких входять пристрої на рідких кристалах або на світлодіод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онтованими світлодіод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онтованими пристроями на рідких кристал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онтованими активними матричними пристроями на рідких кристал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 4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 4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ольорового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 4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20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устатк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8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з плоскопанельним дисплеє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8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8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80 9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80 9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80 9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в товарної підпозиції 8531 20 та товарної категорії 8531 80 2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1 90 8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денсатори електричні постійні, змінні або підстрою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2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денсатори постійної ємності, призначені для електричних мереж частотою 50/60 Гц і розраховані на реактивну потужність не менш як 0,5 кВ·А (конденсатори сил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онденсатори постійної ємно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2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антал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2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юмінієві електролі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2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ерамічні з одним шаром діелектрик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2 2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ерамічні з кількома шарами діелектрик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2 25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аперовим або пластмасовим діелектрик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2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2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денсатори змінної ємності або підстрою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2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зистори електричні (включаючи реостати та потенціометри), крім нагрівальних елемен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3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зистори постійні вуглецеві, композиційні або плів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резистори постій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3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20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3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зистори змінні (включаючи реостати та потенціометри) дро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3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20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3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3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резистори змінні (включаючи реостати та потенціомет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3 4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тужністю не більш як 20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3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3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хеми друк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ають лише струмопровідні елементи та контак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4 0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хеми багатоша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4 0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4 0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ми пасивними елемент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ична апаратура для комутації або захисту електричних кіл чи для приєднання до електричних кіл або в електричних колах (наприклад, вимикачі, перемикачі, роз'єднувачі, запобіжники плавкі, блискавковідводи, обмежувачі напруги, пристрої для гасіння стрибків напруги, штепсельні вилки і розетки та інші з'єднувачі, коробки з'єднання), для напруги понад 1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5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побіжники плав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микачі авто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5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напруги менш як 72,5 к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5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5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з'єднувачі та переривни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5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напруги менш як 72,5 к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5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5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лискавковідводи, обмежувачі напруги та пристрої для гасіння стрибків напруг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5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ична апаратура для комутації або захисту електричних кіл чи для приєднання до електричних кіл або в електричних колах (наприклад, вимикачі, роз'єднувачі, перемикачі, реле, запобіжники плавкі, пристрої для гасіння стрибків напруги, штепсельні вилки і розетки, патрони для ламп та інші з'єднувачі, коробки з'єднання), для напруги не більш як 1000 В; з'єднувачі для оптичних волокон, волоконно-оптичних джгутів або кабе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побіжники плав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или струму не більш як 10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10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10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10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или струму понад 10 А, але не більш як 63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10 5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10 5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или струму понад 63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1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1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микачі автома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или струму не більш як 63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или струму понад 63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апаратура для захисту електричних кі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3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или струму не більш як 16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30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30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3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или струму понад 16 А, але не більш як 125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30 3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30 3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или струму понад 125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л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4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напруги не більш як 6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4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сили струму не більш як 2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41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41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4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сили струму понад 2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41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41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4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4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4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имикачі та перемик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0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емикачі змінного струму електронні, що складаються з оптично з'єднаних вхідних і вихідних кіл (ізольовані тиристорні перемикачі змінного стру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0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емикачі електронні, включаючи електронні перемикачі з температурним захистом, що складаються з транзистора та логічного чіпу (технологія "chip on chip")</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07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емикачі електромеханічні швидкодіючі для сили струму не більш як 11 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напруги не більш як 6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лавішні та кноп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1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1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1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воро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1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1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1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1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5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трони для ламп, штепселі, розетки, штирові та гніздові з'єдну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трони для ламп:</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трони для ламп розжарю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1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1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коаксіальних кабе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друкованих схе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9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69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7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єднувачі для оптичних волокон, волоконно-оптичних джгутів або кабе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90 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передньо зібрані елементи для електричних кі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90 0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90 0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єднувачі та контактні елементи для проводів і кабе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становки зондового контролю напівпровідникових пласт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6 90 8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ульти, панелі, консолі, столи, розподільні щити та інші основи, обладнані двома або більше пристроями товарної позиції 8535 або 8536, для контролю або розподілу електричного струму, включаючи пристрої чи апаратуру групи 90, та цифрові апарати керування, крім комутаційних пристроїв товарної позиції 851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напруги не більш як 1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7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нелі з числовим керуванням, до складу яких входить автоматичний пристрій оброблення інформ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7 1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нтролери з пам'яттю, що програмують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7 10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7 10 9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7 10 9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7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напруги понад 1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7 2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напруги понад 1000 В, але не більш як 72,5 к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7 2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напруги понад 72,5 к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тини, призначені виключно або переважно для апаратури товарних позицій 8535, 8536 або 853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8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ульти, панелі, консолі, столи, розподільні щити та інші основи для товарів товарної позиції 8537, не обладнані відповідною апаратур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8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установок зондового контролю напівпровідникових пластин товарної підкатегорії 8536 90 20 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8 9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8 9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8 9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нні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8 9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ичні лампи розжарення або газорозрядні, включаючи лампи герметичні спрямованого світла, ультрафіолетові або інфрачервоні лампи; дугові лам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мпи герметичні спрямованого світл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1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лампи розжарення, за винятком ультрафіолетових або інфрачерво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логенні з вольфрамовою нит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1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мотоциклів або інших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1 3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1 3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напруг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1 9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1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потужністю не більш як 200 Вт і напругою понад 1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ампи рефлекто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2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ампи розжарення електричні загального призначення потужністю не більш як 200 Вт та напругою понад 1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2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9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мотоциклів або інших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9 3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9 3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напруг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9 9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29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мпи газорозрядні, за винятком ультрафіолетов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юмінесцентні з термокатод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3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воцоко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3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мпи ртутні або натрієві; металогалогенні лам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32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ампи ртутні або натріє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талогалоген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мпи ультрафіолетові чи інфрачервоні; дугові лам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угові лам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околі для ламп</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39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ампи, трубки електронні з термокатодом, холодним катодом чи фотокатодом (наприклад, лампи, трубки вакуумні, паро- чи газонаповнені, ртутні дугові випрямні лампи та трубки, електронно-променеві трубки, телевізійні передавальні труб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ки телевізійні електронно-променеві, включаючи трубки для відеомоніт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льорового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нохромного зображ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ки телевізійні передавальні; трубки для перетворення або підсилення яскравості зображення; інші фотокатодні труб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убки телевізійні переда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2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ки дисплеїв для відображення даних/графіки, монохромні; трубки дисплеїв для відображення даних/графіки, кольорові, з відстанню точок люмінофору на екрані менш як 0,4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рубки електронно-промен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ки надвисокої частоти (наприклад, магнетрони, клістрони, лампи біжучої хвилі, лампи зворотної хвилі), за винятком ламп із сітковим керува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7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гнетро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7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7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лістро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7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лампи та труб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8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мпи та трубки приймальні або підсилю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8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убок електронно-променев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0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іоди, транзистори та аналогічні напівпровідникові прилади; фоточутливі напівпровідникові прилади, включаючи фотогальванічні елементи, зібрані або не зібрані у модуль, вмонтовані або не вмонтовані у панель; світловипромінювальні діоди; п'єзоелектричні кристали, зібр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іоди, крім фотодіодів та світловипромінювальних діо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ини напівпровідникові, не розрізані на кристали; силові діо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1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анзистори, за винятком фототранзист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тужністю розсіювання менш як 1 В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2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астини напівпровідникові, не розрізані на кристал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2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2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2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анзистори польові потужні кремнієві, n-канальні, з ізольованим затвор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2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иристори, диністори (діодні тиристори), триністори (триодні тиристори), крім фоточутливих прила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3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рис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3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лади напівпровідникові фоточутливі, включаючи фотогальванічні елементи, зібрані або не зібрані у модуль або вмонтовані чи не вмонтовані в панель; світловипромінювальні діо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4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тловипромінювальні діоди, включаючи лазерні діо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 напівпровідни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5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ини напівпровідникові, ще не розрізані на кристал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5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истали п'єзоелектричні, зібр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1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онні інтегровані схе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онні інтегровані схе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цесори та контролери, об'єднані чи не об'єднані із запам'ятовувальними пристроями, перетворювачами, логічними схемами, підсилювачами, синхронізаторами або іншими схем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овари, зазначені в примітці 8 (b) (3) до цієї гру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запам'ятов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овари, зазначені в примітці 8 (b) (3) до цієї гру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перативні динамічні запам'ятовувальні пристрої з довільною вибіркою (D-RAM):</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2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місткістю пам'яті не більш як 512 Мбі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2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місткістю пам'яті понад 512 Мбі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2 4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перативні статичні запам'ятовувальні пристрої з довільною вибіркою (S-RAM), включаючи оперативні запам'ятовувальні пристрої з довільною вибіркою ("cash"-пам'ять)</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2 5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стійні запам'ятовувальні пристрої, що перепрограмовуються, з можливістю стирання інформації за допомогою ультрафіолетових променів (EPROM)</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стійні запам'ятовувальні пристрої, що перепрограмовуються, з електричним стиранням інформації (E</w:t>
            </w:r>
            <w:r>
              <w:rPr>
                <w:vertAlign w:val="superscript"/>
              </w:rPr>
              <w:t xml:space="preserve"> 2</w:t>
            </w:r>
            <w:r>
              <w:rPr/>
              <w:t>PROM), включаючи флеш-E</w:t>
            </w:r>
            <w:r>
              <w:rPr>
                <w:vertAlign w:val="superscript"/>
              </w:rPr>
              <w:t xml:space="preserve"> 2</w:t>
            </w:r>
            <w:r>
              <w:rPr/>
              <w:t>PROM:</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флеш-E</w:t>
            </w:r>
            <w:r>
              <w:rPr>
                <w:vertAlign w:val="superscript"/>
              </w:rPr>
              <w:t xml:space="preserve"> 2</w:t>
            </w:r>
            <w:r>
              <w:rPr/>
              <w:t>PROM:</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2 6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місткістю пам'яті не більш як 512 Мбі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2 6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місткістю пам'яті понад 512 Мбі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2 7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запам'ятовувальні пристро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силю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овари, зазначені в примітці 8 (b) (3) до цієї гру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3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2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шини та апаратура електричні, що мають індивідуальні функції, в іншому місці цієї групи не описані або не зазна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скорювачі частин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енератори сигн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шини та апаратура для гальванопокриття, електролізу або електрофорез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7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ашини та апарату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7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ичні машини з функцією перекладача або словник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7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тенні підсилюва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7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лярії та аналогічне обладнання для загар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70 6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ичні охоронні генера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7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9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мпонування та субкомпонування для реєстрування польотів, що включають дві або більше частин чи компонентів,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3 9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оди ізольовані (включаючи емальовані чи анодовані), кабелі (включаючи коаксіальні) та інші ізольовані електричні провідники із з'єднувальними деталями або без них; кабелі волоконно-оптичні, складені з волокон з індивідуальними оболонками, незалежно від того, зібрані вони чи ні з електричними провідниками або з'єднувальними пристро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води обмот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д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мальовані або лак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1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іаметром не більш як 0,1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1 1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1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1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оліімідною та поліімідно-фторопластовою ізоляціє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1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люмінієві емальовані або лак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1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белі коаксіальні та інші коаксіальні провідники 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2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нащені з'єднувальними детал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2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плекти проводів для свічок запалювання та комплекти проводів інших типів, які використовуються в моторних транспортних засобах, літаках та на судн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3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30 0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30 0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овідники електричні для напруги не більш як 1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нащені з'єднувальними пристроя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користовувані для телекомунікац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2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2 9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 провідники електричні для напруги не більш як 8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2 9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користовувані для телекомунікацій, для напруги не більш як 8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9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оводи та кабелі з діаметром жили провідника понад 0,51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9 9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напруги не більш як 8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9 93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9 93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що мають ізоляцію з фторопласту, кремнієорганічної гуми, скловолокна, керамічн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9 93 9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з мінеральною ізоляціє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9 93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9 9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напруги понад 80 В, але не більш як 1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49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напруги 1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6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овідники електричні для напруги понад 1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6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ідними провідни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60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напруги не більш як 10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напруги понад 10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60 1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60 10 9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6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ми провідни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6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напруги не більш як 10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6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напруги понад 10000 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белі волоконно-опт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7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магістральних, зонових та міських мереж зв'яз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4 7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оди вугільні, щітки вугільні, вугілля для ламп або гальванічних елементів та інші вироби з графіту чи інших видів вуглецю з металом або без нього, що використовуються в електротехніц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о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5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ече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5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5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і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5 2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5 2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5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плонагрівальні елементи опор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5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золятори електричні з будь-як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я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6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ерам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6 2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олятори електричні керамічні з металевими деталями (високовольтні вводи для трансформат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6 2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6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мас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6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рматура ізолювальна для електричних машин, пристроїв або обладнання, повністю зроблена з ізоляційних матеріалів, або така, що містить прості металеві компоненти (наприклад, різьбові патрони), вмонтовані під час формування лише з метою складання, крім ізоляторів товарної позиції 8546; ізоляційні трубки та їх з'єднувальні деталі з недорогоцінних металів, з внутрішньою ізоляціє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7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рматура ізолювальна кераміч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7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рматура ізолювальна пластмас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7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лишки та лом первинних елементів, первинних батарей та електричних акумуляторів; використані (виснажені) первинні елементи, використані (виснажені) первинні батареї та використані (виснажені) електричні акумулятори; електричні частини апаратури та обладнання, в іншому місці даної групи не описані або не зазна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лишки та лом первинних елементів, первинних батарей та електричних акумуляторів; використані (виснажені) первинні елементи, використані (виснажені) первинні батареї та використані (виснажені) електричні акумулят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8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користані (виснажені) первинні елементи та використані (виснажені) первинні батаре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користані (виснажені) акумулятори 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8 10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кумулятори свинцево-кисло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8 10 2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лишки та лом первинних елементів, первинних батарей та електричних акумулят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8 1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вмістом свинц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8 1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8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8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пам'ятовувальні пристрої багатокомбінаційних форм (наприклад, стекові динамічні операційні запам'ятовувальні пристрої та моду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8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spacing w:before="280" w:after="280"/>
        <w:jc w:val="both"/>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09:00Z</dcterms:created>
  <dc:creator>O.Tovstun</dc:creator>
  <dc:description/>
  <cp:keywords/>
  <dc:language>en-US</dc:language>
  <cp:lastModifiedBy>O.Tovstun</cp:lastModifiedBy>
  <dcterms:modified xsi:type="dcterms:W3CDTF">2014-03-18T10:09:00Z</dcterms:modified>
  <cp:revision>2</cp:revision>
  <dc:subject/>
  <dc:title/>
</cp:coreProperties>
</file>