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III</w:t>
        <w:br/>
        <w:t>ЖИРИ ТА ОЛІЇ ТВАРИННОГО АБО РОСЛИННОГО ПОХОДЖЕННЯ; ПРОДУКТИ ЇХ РОЗЩЕПЛЕННЯ; ГОТОВІ ХАРЧОВІ ЖИРИ; ВОСКИ ТВАРИННОГО АБО РОСЛИННОГО ПОХОДЖЕННЯ</w:t>
      </w:r>
    </w:p>
    <w:p>
      <w:pPr>
        <w:pStyle w:val="Heading3"/>
        <w:jc w:val="center"/>
        <w:rPr/>
      </w:pPr>
      <w:r>
        <w:rPr/>
        <w:t>Група 15</w:t>
        <w:br/>
        <w:t>Жири та олії тваринного або рослинного походження; продукти їх розщеплення; готові харчові жири; воски тваринного або рослинного походження</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свиняче сало та жир свинячий або жир свійської птиці товарної позиції 0209;</w:t>
      </w:r>
    </w:p>
    <w:p>
      <w:pPr>
        <w:pStyle w:val="Style14"/>
        <w:jc w:val="both"/>
        <w:rPr/>
      </w:pPr>
      <w:r>
        <w:rPr/>
        <w:t>(b) какао-масло та какао-жир товарної позиції 1804;</w:t>
      </w:r>
    </w:p>
    <w:p>
      <w:pPr>
        <w:pStyle w:val="Style14"/>
        <w:jc w:val="both"/>
        <w:rPr/>
      </w:pPr>
      <w:r>
        <w:rPr/>
        <w:t>(c) готові харчові продукти, що мають понад 15 мас. % продуктів товарної позиції 0405 (в основному група 21);</w:t>
      </w:r>
    </w:p>
    <w:p>
      <w:pPr>
        <w:pStyle w:val="Style14"/>
        <w:jc w:val="both"/>
        <w:rPr/>
      </w:pPr>
      <w:r>
        <w:rPr/>
        <w:t>(d) шкварки (товарна позиція 2301) або залишки, відходи, зазначені у товарних позиціях 2304 - 2306;</w:t>
      </w:r>
    </w:p>
    <w:p>
      <w:pPr>
        <w:pStyle w:val="Style14"/>
        <w:jc w:val="both"/>
        <w:rPr/>
      </w:pPr>
      <w:r>
        <w:rPr/>
        <w:t>(e) жирні кислоти, готовий віск, фармацевтичні засоби, фарби, лаки, мило, парфумерні, косметичні або туалетні засоби, сульфіровані олії та інші товари розділу VI; або</w:t>
      </w:r>
    </w:p>
    <w:p>
      <w:pPr>
        <w:pStyle w:val="Style14"/>
        <w:jc w:val="both"/>
        <w:rPr/>
      </w:pPr>
      <w:r>
        <w:rPr/>
        <w:t>(f) фактис (вулканізована рослинна олія), що виділяється з олій (товарна позиція 4002).</w:t>
      </w:r>
    </w:p>
    <w:p>
      <w:pPr>
        <w:pStyle w:val="Style14"/>
        <w:jc w:val="both"/>
        <w:rPr/>
      </w:pPr>
      <w:r>
        <w:rPr/>
        <w:t>2. До товарної позиції 1509 не включаються олії, одержані з маслин або оливок, шляхом екстрагування розчинником (товарна позиція 1510).</w:t>
      </w:r>
    </w:p>
    <w:p>
      <w:pPr>
        <w:pStyle w:val="Style14"/>
        <w:jc w:val="both"/>
        <w:rPr/>
      </w:pPr>
      <w:r>
        <w:rPr/>
        <w:t>3. До товарної позиції 1518 не включаються жири або олії чи їх фракції, денатуровані лише простим способом, що підлягають включенню до товарних позицій, до яких належать відповідні неденатуровані жири, олії або їх фракції.</w:t>
      </w:r>
    </w:p>
    <w:p>
      <w:pPr>
        <w:pStyle w:val="Style14"/>
        <w:jc w:val="both"/>
        <w:rPr/>
      </w:pPr>
      <w:r>
        <w:rPr/>
        <w:t>4. Соапсток, олійний фуз і жирові залишки, стеариновий пек, гліцериновий пек та залишки вовняного жиру (жиропоту) включаються до товарної позиції 1522.</w:t>
      </w:r>
    </w:p>
    <w:p>
      <w:pPr>
        <w:pStyle w:val="Style14"/>
        <w:jc w:val="both"/>
        <w:rPr>
          <w:b/>
          <w:b/>
          <w:bCs/>
        </w:rPr>
      </w:pPr>
      <w:r>
        <w:rPr>
          <w:b/>
          <w:bCs/>
        </w:rPr>
        <w:t>Примітка до товарних підпозицій:</w:t>
      </w:r>
    </w:p>
    <w:p>
      <w:pPr>
        <w:pStyle w:val="Style14"/>
        <w:jc w:val="both"/>
        <w:rPr/>
      </w:pPr>
      <w:r>
        <w:rPr/>
        <w:t>У товарних підпозиціях 1514 11 і 1514 19 термін "олія свиріпова або ріпакова з низьким вмістом ерукової кислоти" означає нелетку олію, що містить менш як 2 мас. % ерукової кислоти.</w:t>
      </w:r>
    </w:p>
    <w:p>
      <w:pPr>
        <w:pStyle w:val="Style14"/>
        <w:jc w:val="both"/>
        <w:rPr>
          <w:b/>
          <w:b/>
          <w:bCs/>
        </w:rPr>
      </w:pPr>
      <w:r>
        <w:rPr>
          <w:b/>
          <w:bCs/>
        </w:rPr>
        <w:t>Додаткові примітки:</w:t>
      </w:r>
    </w:p>
    <w:p>
      <w:pPr>
        <w:pStyle w:val="Style14"/>
        <w:jc w:val="both"/>
        <w:rPr/>
      </w:pPr>
      <w:r>
        <w:rPr/>
        <w:t>1. У товарних підпозиціях і товарних підкатегоріях 1507 10, 1508 10, 1510 00 10 00, 1511 10, 1512 11, 1512 21, 1513 11, 1513 21, 1514 11, 1514 91, 1515 11, 1515 21, 1515 50 11 00, 1515 50 19 00, 1515 90 21 00, 1515 90 29 00, 1515 90 40 00 - 1515 90 59 00 і 1518 00 31 00:</w:t>
      </w:r>
    </w:p>
    <w:p>
      <w:pPr>
        <w:pStyle w:val="Style14"/>
        <w:jc w:val="both"/>
        <w:rPr/>
      </w:pPr>
      <w:r>
        <w:rPr/>
        <w:t>(a) нелеткі олії, рідкі або тверді, одержані пресуванням, вважаються "сирими", якщо вони не пройшли інших обробок, крім:</w:t>
      </w:r>
    </w:p>
    <w:p>
      <w:pPr>
        <w:pStyle w:val="Style14"/>
        <w:jc w:val="both"/>
        <w:rPr/>
      </w:pPr>
      <w:r>
        <w:rPr/>
        <w:t>декантування в межах нормального відрізку часу;</w:t>
      </w:r>
    </w:p>
    <w:p>
      <w:pPr>
        <w:pStyle w:val="Style14"/>
        <w:jc w:val="both"/>
        <w:rPr/>
      </w:pPr>
      <w:r>
        <w:rPr/>
        <w:t>центрифугування або фільтрації (за винятком будь-якого процесу фільтрації адсорбцією або іншого фізичного чи хімічного процесу) за умови, що для відокремлення олії від її твердих складових застосовувалася лише така механічна сила, як сила тяжіння, сила тиску або відцентрова сила;</w:t>
      </w:r>
    </w:p>
    <w:p>
      <w:pPr>
        <w:pStyle w:val="Style14"/>
        <w:jc w:val="both"/>
        <w:rPr/>
      </w:pPr>
      <w:r>
        <w:rPr/>
        <w:t>(b) нелеткі олії, рідкі або тверді, одержані екстракцією, вважаються "сирими", якщо вони не відрізняються ні за кольором, ні за запахом, ні за смаком, ні за визнаними спеціальними аналітичними властивостями від олій і жирів, одержаних під тиском;</w:t>
      </w:r>
    </w:p>
    <w:p>
      <w:pPr>
        <w:pStyle w:val="Style14"/>
        <w:jc w:val="both"/>
        <w:rPr/>
      </w:pPr>
      <w:r>
        <w:rPr/>
        <w:t>(c) термін "олії сирі" поширюється також на олію із сої, рафіновану гідратацією, та олію з бавовнику, очищену від госиполу.</w:t>
      </w:r>
    </w:p>
    <w:p>
      <w:pPr>
        <w:pStyle w:val="Style14"/>
        <w:jc w:val="both"/>
        <w:rPr/>
      </w:pPr>
      <w:r>
        <w:rPr/>
        <w:t>2. А. До товарних позицій 1509 і 1510 включаються лише олії, які одержані виключно під час обробки маслин або оливок і мають такі аналітичні характеристики щодо вмісту (кількості) жирних кислот і стеринів:</w:t>
      </w:r>
    </w:p>
    <w:p>
      <w:pPr>
        <w:pStyle w:val="Style14"/>
        <w:jc w:val="right"/>
        <w:rPr/>
      </w:pPr>
      <w:r>
        <w:rPr/>
        <w:t>Таблиця 1</w:t>
      </w:r>
    </w:p>
    <w:p>
      <w:pPr>
        <w:pStyle w:val="Style14"/>
        <w:jc w:val="center"/>
        <w:rPr/>
      </w:pPr>
      <w:r>
        <w:rPr/>
        <w:t>Вміст жирної кислоти у відсотках до загальної кількості жирних кислот</w:t>
      </w:r>
    </w:p>
    <w:tbl>
      <w:tblPr>
        <w:tblW w:w="4950" w:type="pct"/>
        <w:jc w:val="center"/>
        <w:tblInd w:w="0" w:type="dxa"/>
        <w:tblLayout w:type="fixed"/>
        <w:tblCellMar>
          <w:top w:w="30" w:type="dxa"/>
          <w:left w:w="30" w:type="dxa"/>
          <w:bottom w:w="30" w:type="dxa"/>
          <w:right w:w="30" w:type="dxa"/>
        </w:tblCellMar>
      </w:tblPr>
      <w:tblGrid>
        <w:gridCol w:w="4996"/>
        <w:gridCol w:w="3939"/>
      </w:tblGrid>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Жирна кислота</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ідсотковий вміст</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ристинова кислота</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r>
              <w:rPr/>
              <w:t>0,05</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льмітинова кислота</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 - 20</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льмітолеїнова кислота</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 - 3,5</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ргаринова кислота</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r>
              <w:rPr/>
              <w:t>0,3</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аптадеценова кислота</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r>
              <w:rPr/>
              <w:t>0,3</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еаринова кислота</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 - 5</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леїнова кислота</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5 - 83</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нолева кислота</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 21</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ноленова кислота</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r>
              <w:rPr/>
              <w:t>1</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рахінова кислота</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r>
              <w:rPr/>
              <w:t>0,6</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йкосенова кислота</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r>
              <w:rPr/>
              <w:t>0,4</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генова кислота</w:t>
            </w:r>
            <w:r>
              <w:rPr>
                <w:vertAlign w:val="superscript"/>
              </w:rPr>
              <w:t xml:space="preserve"> (1)</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r>
              <w:rPr/>
              <w:t>0,3</w:t>
            </w:r>
          </w:p>
        </w:tc>
      </w:tr>
      <w:tr>
        <w:trPr/>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гноцеринова кислота</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r>
              <w:rPr/>
              <w:t>0,2</w:t>
            </w:r>
          </w:p>
        </w:tc>
      </w:tr>
    </w:tbl>
    <w:p>
      <w:pPr>
        <w:pStyle w:val="Style14"/>
        <w:jc w:val="center"/>
        <w:rPr/>
      </w:pPr>
      <w:r>
        <w:rPr/>
        <w:br w:type="textWrapping" w:clear="all"/>
      </w:r>
    </w:p>
    <w:p>
      <w:pPr>
        <w:pStyle w:val="Style14"/>
        <w:jc w:val="both"/>
        <w:rPr/>
      </w:pPr>
      <w:r>
        <w:rPr/>
        <w:t>____________</w:t>
        <w:br/>
      </w:r>
      <w:r>
        <w:rPr>
          <w:vertAlign w:val="superscript"/>
        </w:rPr>
        <w:t>(1)</w:t>
      </w:r>
      <w:r>
        <w:rPr/>
        <w:t xml:space="preserve"> </w:t>
      </w:r>
      <w:r>
        <w:rPr>
          <w:rFonts w:cs="Symbol" w:ascii="Symbol" w:hAnsi="Symbol"/>
          <w:sz w:val="20"/>
          <w:szCs w:val="20"/>
        </w:rPr>
        <w:t></w:t>
      </w:r>
      <w:r>
        <w:rPr>
          <w:sz w:val="20"/>
          <w:szCs w:val="20"/>
        </w:rPr>
        <w:t xml:space="preserve"> 0,2 для олії товарної позиції 1509</w:t>
      </w:r>
    </w:p>
    <w:p>
      <w:pPr>
        <w:pStyle w:val="Style14"/>
        <w:jc w:val="right"/>
        <w:rPr/>
      </w:pPr>
      <w:r>
        <w:rPr/>
        <w:t>Таблиця 2</w:t>
      </w:r>
    </w:p>
    <w:p>
      <w:pPr>
        <w:pStyle w:val="Style14"/>
        <w:jc w:val="center"/>
        <w:rPr/>
      </w:pPr>
      <w:r>
        <w:rPr/>
        <w:t>Вміст стерину у відсотках до загальної кількості стеринів</w:t>
      </w:r>
    </w:p>
    <w:tbl>
      <w:tblPr>
        <w:tblW w:w="5000" w:type="pct"/>
        <w:jc w:val="center"/>
        <w:tblInd w:w="0" w:type="dxa"/>
        <w:tblLayout w:type="fixed"/>
        <w:tblCellMar>
          <w:top w:w="30" w:type="dxa"/>
          <w:left w:w="30" w:type="dxa"/>
          <w:bottom w:w="30" w:type="dxa"/>
          <w:right w:w="30" w:type="dxa"/>
        </w:tblCellMar>
      </w:tblPr>
      <w:tblGrid>
        <w:gridCol w:w="4335"/>
        <w:gridCol w:w="4691"/>
      </w:tblGrid>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ерин</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ідсотковий вміст</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Холестерин</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r>
              <w:rPr/>
              <w:t>0,5</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расикастерин</w:t>
            </w:r>
            <w:r>
              <w:rPr>
                <w:vertAlign w:val="superscript"/>
              </w:rPr>
              <w:t xml:space="preserve"> (1)</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r>
              <w:rPr/>
              <w:t>0,1</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мпестерин</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r>
              <w:rPr/>
              <w:t>4</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игмостерин</w:t>
            </w:r>
            <w:r>
              <w:rPr>
                <w:vertAlign w:val="superscript"/>
              </w:rPr>
              <w:t xml:space="preserve"> (2)</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lt; кампестирину</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та-ситостерин</w:t>
            </w:r>
            <w:r>
              <w:rPr>
                <w:vertAlign w:val="superscript"/>
              </w:rPr>
              <w:t xml:space="preserve"> (3)</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 93</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льта-7-стигмостерин</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r>
              <w:rPr/>
              <w:t>0,5</w:t>
            </w:r>
          </w:p>
        </w:tc>
      </w:tr>
    </w:tbl>
    <w:p>
      <w:pPr>
        <w:pStyle w:val="Style14"/>
        <w:jc w:val="center"/>
        <w:rPr/>
      </w:pPr>
      <w:r>
        <w:rPr/>
        <w:br w:type="textWrapping" w:clear="all"/>
      </w:r>
    </w:p>
    <w:p>
      <w:pPr>
        <w:pStyle w:val="Style14"/>
        <w:jc w:val="both"/>
        <w:rPr/>
      </w:pPr>
      <w:r>
        <w:rPr/>
        <w:t>____________</w:t>
        <w:br/>
      </w:r>
      <w:r>
        <w:rPr>
          <w:vertAlign w:val="superscript"/>
        </w:rPr>
        <w:t>(1)</w:t>
      </w:r>
      <w:r>
        <w:rPr/>
        <w:t xml:space="preserve"> </w:t>
      </w:r>
      <w:r>
        <w:rPr>
          <w:rFonts w:cs="Symbol" w:ascii="Symbol" w:hAnsi="Symbol"/>
          <w:sz w:val="20"/>
          <w:szCs w:val="20"/>
        </w:rPr>
        <w:t></w:t>
      </w:r>
      <w:r>
        <w:rPr>
          <w:sz w:val="20"/>
          <w:szCs w:val="20"/>
        </w:rPr>
        <w:t xml:space="preserve"> 0,2 для олії товарної позиції 1510</w:t>
      </w:r>
    </w:p>
    <w:p>
      <w:pPr>
        <w:pStyle w:val="Style14"/>
        <w:jc w:val="both"/>
        <w:rPr/>
      </w:pPr>
      <w:r>
        <w:rPr>
          <w:vertAlign w:val="superscript"/>
        </w:rPr>
        <w:t>(2)</w:t>
      </w:r>
      <w:r>
        <w:rPr/>
        <w:t xml:space="preserve"> </w:t>
      </w:r>
      <w:r>
        <w:rPr>
          <w:sz w:val="20"/>
          <w:szCs w:val="20"/>
        </w:rPr>
        <w:t>Умова недійсна для очищеної олії першого (холодного) пресування (товарна підкатегорія 1509 10 10 00) і для олії сирої з маслинових залишків (товарна підкатегорія 1510 00 10 00)</w:t>
      </w:r>
    </w:p>
    <w:p>
      <w:pPr>
        <w:pStyle w:val="Style14"/>
        <w:jc w:val="both"/>
        <w:rPr/>
      </w:pPr>
      <w:r>
        <w:rPr>
          <w:vertAlign w:val="superscript"/>
        </w:rPr>
        <w:t>(3)</w:t>
      </w:r>
      <w:r>
        <w:rPr/>
        <w:t xml:space="preserve"> </w:t>
      </w:r>
      <w:r>
        <w:rPr>
          <w:sz w:val="20"/>
          <w:szCs w:val="20"/>
        </w:rPr>
        <w:t>Дельта-5,23-стигмостадієнол + холестерин + бета-ситостерин + ситостанол + дельта-5-авенастерин + дельта-5,24-стигмостадієнол</w:t>
      </w:r>
    </w:p>
    <w:p>
      <w:pPr>
        <w:pStyle w:val="Style14"/>
        <w:jc w:val="both"/>
        <w:rPr/>
      </w:pPr>
      <w:r>
        <w:rPr/>
        <w:t>До товарних позицій 1509 і 1510 не включаються оливкова олія, змінена хімічним способом (зокрема переетерифікована оливкова олія), і суміші оливкової олії з олією іншого походження.</w:t>
      </w:r>
    </w:p>
    <w:p>
      <w:pPr>
        <w:pStyle w:val="Style14"/>
        <w:jc w:val="both"/>
        <w:rPr/>
      </w:pPr>
      <w:r>
        <w:rPr/>
        <w:t>В. До товарної підпозиції 1509 10 включається лише оливкова олія, яку визначено у нижчезазначених пунктах 1 і 2, одержано виключно з використанням механічних або інших фізичних засобів за умов, що не призводять до погіршення якості олії, і яка не зазнала ніякої іншої обробки, крім промивання, декантування, центрифугування або фільтрування. Олія, одержана з маслин або оливок за допомогою розчинників, хімічних або біохімічних реагентів або переетерифікацією, також як і будь-які суміші з іншими оліями, маслами виключаються з цієї товарної позиції.</w:t>
      </w:r>
    </w:p>
    <w:p>
      <w:pPr>
        <w:pStyle w:val="Style14"/>
        <w:jc w:val="both"/>
        <w:rPr/>
      </w:pPr>
      <w:r>
        <w:rPr/>
        <w:t>1. Очищеною оливковою олією першого (холодного) пресування в товарній підкатегорії 1509 10 10 00 за будь-якої кислотності вважається оливкова олія:</w:t>
      </w:r>
    </w:p>
    <w:p>
      <w:pPr>
        <w:pStyle w:val="Style14"/>
        <w:jc w:val="both"/>
        <w:rPr/>
      </w:pPr>
      <w:r>
        <w:rPr/>
        <w:t xml:space="preserve">(a) з одним з наступних значень вмісту воску: </w:t>
      </w:r>
    </w:p>
    <w:p>
      <w:pPr>
        <w:pStyle w:val="Style14"/>
        <w:jc w:val="both"/>
        <w:rPr/>
      </w:pPr>
      <w:r>
        <w:rPr/>
        <w:t>(і) вміст воску не більш як 300 мг/кг; або</w:t>
      </w:r>
    </w:p>
    <w:p>
      <w:pPr>
        <w:pStyle w:val="Style14"/>
        <w:jc w:val="both"/>
        <w:rPr/>
      </w:pPr>
      <w:r>
        <w:rPr/>
        <w:t>(ij) вміст воску більш як 300 мг/кг, але не більш як 350 мг/кг за умови, що:</w:t>
      </w:r>
    </w:p>
    <w:p>
      <w:pPr>
        <w:pStyle w:val="Style14"/>
        <w:jc w:val="both"/>
        <w:rPr/>
      </w:pPr>
      <w:r>
        <w:rPr/>
        <w:t>- загальний вміст аліфатичних спиртів не більш як 350 мг/кг, або</w:t>
      </w:r>
    </w:p>
    <w:p>
      <w:pPr>
        <w:pStyle w:val="Style14"/>
        <w:jc w:val="both"/>
        <w:rPr/>
      </w:pPr>
      <w:r>
        <w:rPr/>
        <w:t>- вміст еритродіолу та уваолу не більш як 3,5 %;</w:t>
      </w:r>
    </w:p>
    <w:p>
      <w:pPr>
        <w:pStyle w:val="Style14"/>
        <w:jc w:val="both"/>
        <w:rPr/>
      </w:pPr>
      <w:r>
        <w:rPr/>
        <w:t>(b) з вмістом еритродіолу та уваолу не більш як 4,5 %;</w:t>
      </w:r>
    </w:p>
    <w:p>
      <w:pPr>
        <w:pStyle w:val="Style14"/>
        <w:jc w:val="both"/>
        <w:rPr/>
      </w:pPr>
      <w:r>
        <w:rPr/>
        <w:t>(c) з наявністю однієї з двох наступних характеристик:</w:t>
      </w:r>
    </w:p>
    <w:p>
      <w:pPr>
        <w:pStyle w:val="Style14"/>
        <w:jc w:val="both"/>
        <w:rPr/>
      </w:pPr>
      <w:r>
        <w:rPr/>
        <w:t>(i) вміст монопальмітату в 2-гліцерилі не більш як 0,9 % при тому, що вміст пальмітинової кислоти не більш як 14 % загального вмісту жирних кислот;</w:t>
      </w:r>
    </w:p>
    <w:p>
      <w:pPr>
        <w:pStyle w:val="Style14"/>
        <w:jc w:val="both"/>
        <w:rPr/>
      </w:pPr>
      <w:r>
        <w:rPr/>
        <w:t>(ij) вміст монопальмітату в 2-гліцерилі не більш як 1,1 % при тому, що вміст пальмітинової кислоти більш як 14 % загального вмісту жирних кислот;</w:t>
      </w:r>
    </w:p>
    <w:p>
      <w:pPr>
        <w:pStyle w:val="Style14"/>
        <w:jc w:val="both"/>
        <w:rPr/>
      </w:pPr>
      <w:r>
        <w:rPr/>
        <w:t>(d) із сумарним вмістом трансолеїнових ізомерів не більш як 0,10 % і сумарним вмістом транслінолевих та трансліноленових ізомерів не більш як 0,10 %;</w:t>
      </w:r>
    </w:p>
    <w:p>
      <w:pPr>
        <w:pStyle w:val="Style14"/>
        <w:jc w:val="both"/>
        <w:rPr/>
      </w:pPr>
      <w:r>
        <w:rPr/>
        <w:t>(e) з вмістом стигмостадієнів не більш як 0,50 мг/кг;</w:t>
      </w:r>
    </w:p>
    <w:p>
      <w:pPr>
        <w:pStyle w:val="Style14"/>
        <w:jc w:val="both"/>
        <w:rPr/>
      </w:pPr>
      <w:r>
        <w:rPr/>
        <w:t>(g) з наявністю однієї або більше наступних характеристик:</w:t>
      </w:r>
    </w:p>
    <w:p>
      <w:pPr>
        <w:pStyle w:val="Style14"/>
        <w:jc w:val="both"/>
        <w:rPr/>
      </w:pPr>
      <w:r>
        <w:rPr/>
        <w:t>1) сумарний вміст летких галогенованих розчинників не більш як 0,20 мг/кг усього і не більш як 0,10 мг/кг кожного розчинника;</w:t>
      </w:r>
    </w:p>
    <w:p>
      <w:pPr>
        <w:pStyle w:val="Style14"/>
        <w:jc w:val="both"/>
        <w:rPr/>
      </w:pPr>
      <w:r>
        <w:rPr/>
        <w:t>2) органолептичні характеристики, які дають змогу виявити дефекти, що перевищують допустимі рівні.</w:t>
      </w:r>
    </w:p>
    <w:p>
      <w:pPr>
        <w:pStyle w:val="Style14"/>
        <w:jc w:val="both"/>
        <w:rPr/>
      </w:pPr>
      <w:r>
        <w:rPr/>
        <w:t>2. У товарній підкатегорії 1509 10 90 00 термін "інша олія першого (холодного) пресування" означає оливкову олію з такими характеристиками:</w:t>
      </w:r>
    </w:p>
    <w:p>
      <w:pPr>
        <w:pStyle w:val="Style14"/>
        <w:jc w:val="both"/>
        <w:rPr/>
      </w:pPr>
      <w:r>
        <w:rPr/>
        <w:t>(a) вміст кислоти в перерахунку на олеїнову кислоту не більш як 2 г на 100 г;</w:t>
      </w:r>
    </w:p>
    <w:p>
      <w:pPr>
        <w:pStyle w:val="Style14"/>
        <w:jc w:val="both"/>
        <w:rPr/>
      </w:pPr>
      <w:r>
        <w:rPr/>
        <w:t>(b) пероксидне число не більш як 20 мекв O</w:t>
      </w:r>
      <w:r>
        <w:rPr>
          <w:vertAlign w:val="subscript"/>
        </w:rPr>
        <w:t xml:space="preserve"> 2</w:t>
      </w:r>
      <w:r>
        <w:rPr/>
        <w:t>/кг;</w:t>
      </w:r>
    </w:p>
    <w:p>
      <w:pPr>
        <w:pStyle w:val="Style14"/>
        <w:jc w:val="both"/>
        <w:rPr/>
      </w:pPr>
      <w:r>
        <w:rPr/>
        <w:t>(c) вміст воску не більш як 250 мг/кг;</w:t>
      </w:r>
    </w:p>
    <w:p>
      <w:pPr>
        <w:pStyle w:val="Style14"/>
        <w:jc w:val="both"/>
        <w:rPr/>
      </w:pPr>
      <w:r>
        <w:rPr/>
        <w:t>(d) сумарний вміст летких галогенованих розчинників не більш як 0,20 мг/кг усього і не більш як 0,10 мг/кг кожного розчинника;</w:t>
      </w:r>
    </w:p>
    <w:p>
      <w:pPr>
        <w:pStyle w:val="Style14"/>
        <w:jc w:val="both"/>
        <w:rPr/>
      </w:pPr>
      <w:r>
        <w:rPr/>
        <w:t>(e) коефіцієнт екстинкції К</w:t>
      </w:r>
      <w:r>
        <w:rPr>
          <w:vertAlign w:val="subscript"/>
        </w:rPr>
        <w:t xml:space="preserve"> 270</w:t>
      </w:r>
      <w:r>
        <w:rPr/>
        <w:t xml:space="preserve"> не більш як 0,25;</w:t>
      </w:r>
    </w:p>
    <w:p>
      <w:pPr>
        <w:pStyle w:val="Style14"/>
        <w:jc w:val="both"/>
        <w:rPr/>
      </w:pPr>
      <w:r>
        <w:rPr/>
        <w:t>(f) зміна коефіцієнта екстинкції (</w:t>
      </w:r>
      <w:r>
        <w:rPr>
          <w:rFonts w:cs="Symbol" w:ascii="Symbol" w:hAnsi="Symbol"/>
          <w:sz w:val="20"/>
          <w:szCs w:val="20"/>
        </w:rPr>
        <w:t></w:t>
      </w:r>
      <w:r>
        <w:rPr/>
        <w:t>К) в області 270 нм не більш як 0,01;</w:t>
      </w:r>
    </w:p>
    <w:p>
      <w:pPr>
        <w:pStyle w:val="Style14"/>
        <w:jc w:val="both"/>
        <w:rPr/>
      </w:pPr>
      <w:r>
        <w:rPr/>
        <w:t>(g) органолептичні характеристики, які дають змогу виявити дефекти, що перевищують допустимі рівні;</w:t>
      </w:r>
    </w:p>
    <w:p>
      <w:pPr>
        <w:pStyle w:val="Style14"/>
        <w:jc w:val="both"/>
        <w:rPr/>
      </w:pPr>
      <w:r>
        <w:rPr/>
        <w:t>(h) вміст еритродіолу та уваолу не більш як 4,5 %;</w:t>
      </w:r>
    </w:p>
    <w:p>
      <w:pPr>
        <w:pStyle w:val="Style14"/>
        <w:jc w:val="both"/>
        <w:rPr/>
      </w:pPr>
      <w:r>
        <w:rPr/>
        <w:t>(ij) вміст насичених жирних кислот у другій позиції в тригліцеридах не більш як 1,5 %;</w:t>
      </w:r>
    </w:p>
    <w:p>
      <w:pPr>
        <w:pStyle w:val="Style14"/>
        <w:jc w:val="both"/>
        <w:rPr/>
      </w:pPr>
      <w:r>
        <w:rPr/>
        <w:t>(k) сумарний вміст трансолеїнових ізомерів не більш як 0,05 % і сумарний вміст транслінолевих та трансліноленових ізомерів не більш як 0,05 %;</w:t>
      </w:r>
    </w:p>
    <w:p>
      <w:pPr>
        <w:pStyle w:val="Style14"/>
        <w:jc w:val="both"/>
        <w:rPr/>
      </w:pPr>
      <w:r>
        <w:rPr/>
        <w:t>(l) вміст стигмостадієнів не більш як 0,10 мг/кг.</w:t>
      </w:r>
    </w:p>
    <w:p>
      <w:pPr>
        <w:pStyle w:val="Style14"/>
        <w:jc w:val="both"/>
        <w:rPr/>
      </w:pPr>
      <w:r>
        <w:rPr/>
        <w:t>C. До товарної підкатегорії 1509 90 00 00 включається оливкова олія, що одержана в результаті обробки олії, включеної до товарної підкатегорії 1509 10 10 00 та/або 1509 10 90 00, змішана або не змішана з оливковою олією першого пресування та має такі характеристики:</w:t>
      </w:r>
    </w:p>
    <w:p>
      <w:pPr>
        <w:pStyle w:val="Style14"/>
        <w:jc w:val="both"/>
        <w:rPr/>
      </w:pPr>
      <w:r>
        <w:rPr/>
        <w:t>(a) вміст кислоти в перерахунку на олеїнову кислоту не більш як 1 г на 100 г;</w:t>
      </w:r>
    </w:p>
    <w:p>
      <w:pPr>
        <w:pStyle w:val="Style14"/>
        <w:jc w:val="both"/>
        <w:rPr/>
      </w:pPr>
      <w:r>
        <w:rPr/>
        <w:t>(b) вміст воску не більш як 350 мг/кг;</w:t>
      </w:r>
    </w:p>
    <w:p>
      <w:pPr>
        <w:pStyle w:val="Style14"/>
        <w:jc w:val="both"/>
        <w:rPr/>
      </w:pPr>
      <w:r>
        <w:rPr/>
        <w:t>(c) коефіцієнт екстинкції К</w:t>
      </w:r>
      <w:r>
        <w:rPr>
          <w:vertAlign w:val="subscript"/>
        </w:rPr>
        <w:t xml:space="preserve"> 270</w:t>
      </w:r>
      <w:r>
        <w:rPr/>
        <w:t xml:space="preserve"> не більш як 0,90;</w:t>
      </w:r>
    </w:p>
    <w:p>
      <w:pPr>
        <w:pStyle w:val="Style14"/>
        <w:jc w:val="both"/>
        <w:rPr/>
      </w:pPr>
      <w:r>
        <w:rPr/>
        <w:t>(d) зміна коефіцієнта екстинкції (</w:t>
      </w:r>
      <w:r>
        <w:rPr>
          <w:rFonts w:cs="Symbol" w:ascii="Symbol" w:hAnsi="Symbol"/>
          <w:sz w:val="20"/>
          <w:szCs w:val="20"/>
        </w:rPr>
        <w:t></w:t>
      </w:r>
      <w:r>
        <w:rPr/>
        <w:t>К) в області 270 нм не більш як 0,15;</w:t>
      </w:r>
    </w:p>
    <w:p>
      <w:pPr>
        <w:pStyle w:val="Style14"/>
        <w:jc w:val="both"/>
        <w:rPr/>
      </w:pPr>
      <w:r>
        <w:rPr/>
        <w:t>(e) вміст еритродіолу та уваолу не більш як 4,5 %;</w:t>
      </w:r>
    </w:p>
    <w:p>
      <w:pPr>
        <w:pStyle w:val="Style14"/>
        <w:jc w:val="both"/>
        <w:rPr/>
      </w:pPr>
      <w:r>
        <w:rPr/>
        <w:t>(f) з наявністю однієї з двох наступних характеристик:</w:t>
      </w:r>
    </w:p>
    <w:p>
      <w:pPr>
        <w:pStyle w:val="Style14"/>
        <w:jc w:val="both"/>
        <w:rPr/>
      </w:pPr>
      <w:r>
        <w:rPr/>
        <w:t>(i) вміст монопальмітату в 2-гліцерилі не більш як 0,9 % при тому, що вміст пальмітинової кислоти не більш як 14 % загального вмісту жирних кислот;</w:t>
      </w:r>
    </w:p>
    <w:p>
      <w:pPr>
        <w:pStyle w:val="Style14"/>
        <w:jc w:val="both"/>
        <w:rPr/>
      </w:pPr>
      <w:r>
        <w:rPr/>
        <w:t>(ij) вміст монопальмітату в 2-гліцерилі не більш як 1,0 % при тому, що вміст пальмітинової кислоти більш як 14 % загального вмісту жирних кислот;</w:t>
      </w:r>
    </w:p>
    <w:p>
      <w:pPr>
        <w:pStyle w:val="Style14"/>
        <w:jc w:val="both"/>
        <w:rPr/>
      </w:pPr>
      <w:r>
        <w:rPr/>
        <w:t>(g) сумарний вміст трансолеїнових ізомерів не більш як 0,20 % і сумарний вміст транслінолевих та трансліноленових ізомерів не більш як 0,30 %.</w:t>
      </w:r>
    </w:p>
    <w:p>
      <w:pPr>
        <w:pStyle w:val="Style14"/>
        <w:jc w:val="both"/>
        <w:rPr/>
      </w:pPr>
      <w:r>
        <w:rPr/>
        <w:t>D. У товарній підкатегорії 1510 00 10 00 термін "олії сирі" означає олії, особливо оливкові з маслинових або оливкових залишків, які мають такі характеристики:</w:t>
      </w:r>
    </w:p>
    <w:p>
      <w:pPr>
        <w:pStyle w:val="Style14"/>
        <w:jc w:val="both"/>
        <w:rPr/>
      </w:pPr>
      <w:r>
        <w:rPr/>
        <w:t>(a) з одним з наступних показників вмісту воску:</w:t>
      </w:r>
    </w:p>
    <w:p>
      <w:pPr>
        <w:pStyle w:val="Style14"/>
        <w:jc w:val="both"/>
        <w:rPr/>
      </w:pPr>
      <w:r>
        <w:rPr/>
        <w:t>(i) вміст воску не більш як 300 мг/кг; або</w:t>
      </w:r>
    </w:p>
    <w:p>
      <w:pPr>
        <w:pStyle w:val="Style14"/>
        <w:jc w:val="both"/>
        <w:rPr/>
      </w:pPr>
      <w:r>
        <w:rPr/>
        <w:t>(ij) вміст воску більш як 300 мг/кг, але не більш як 350 мг/кг за умови, що:</w:t>
      </w:r>
    </w:p>
    <w:p>
      <w:pPr>
        <w:pStyle w:val="Style14"/>
        <w:jc w:val="both"/>
        <w:rPr/>
      </w:pPr>
      <w:r>
        <w:rPr/>
        <w:t>- загальний вміст аліфатичних спиртів не більш як 350 мг/кг, та</w:t>
      </w:r>
    </w:p>
    <w:p>
      <w:pPr>
        <w:pStyle w:val="Style14"/>
        <w:jc w:val="both"/>
        <w:rPr/>
      </w:pPr>
      <w:r>
        <w:rPr/>
        <w:t>- вміст еритродіолу та уваолу не більш як 3,5 %;</w:t>
      </w:r>
    </w:p>
    <w:p>
      <w:pPr>
        <w:pStyle w:val="Style14"/>
        <w:jc w:val="both"/>
        <w:rPr/>
      </w:pPr>
      <w:r>
        <w:rPr/>
        <w:t>(b) вміст еритродіолу та уваолу не більш як 4,5 %;</w:t>
      </w:r>
    </w:p>
    <w:p>
      <w:pPr>
        <w:pStyle w:val="Style14"/>
        <w:jc w:val="both"/>
        <w:rPr/>
      </w:pPr>
      <w:r>
        <w:rPr/>
        <w:t>(c) вміст монопальмітату в 2-гліцерилі не більш як 1,4 %;</w:t>
      </w:r>
    </w:p>
    <w:p>
      <w:pPr>
        <w:pStyle w:val="Style14"/>
        <w:jc w:val="both"/>
        <w:rPr/>
      </w:pPr>
      <w:r>
        <w:rPr/>
        <w:t>(d) сумарний вміст трансолеїнових ізомерів не більш як 0,20 % і сумарний вміст транслінолевих та трансліноленових ізомерів не більш як 0,10 %.</w:t>
      </w:r>
    </w:p>
    <w:p>
      <w:pPr>
        <w:pStyle w:val="Style14"/>
        <w:jc w:val="both"/>
        <w:rPr/>
      </w:pPr>
      <w:r>
        <w:rPr/>
        <w:t>E. Товарна підкатегорія 1510 00 90 00 включає олію, що одержана в результаті обробки олії, включеної до товарної підкатегорії 1510 00 10 00, змішана або не змішана з оливковою олією першого пресування, а також олію, яка не має характеристик олії, зазначених у додаткових примітках 2 (B), 2 (C), 2 (D) до цієї групи. Олія цієї товарної підкатегорії повинна мати вміст насичених жирних кислот у другій позиції в тригліцеридах не більш як 1,4 %, сумарний вміст трансолеїнових ізомерів менш як 0,4 % і сумарний вміст транслінолевих та трансліноленових ізомерів менш як 0,35 %.</w:t>
      </w:r>
    </w:p>
    <w:p>
      <w:pPr>
        <w:pStyle w:val="Style14"/>
        <w:jc w:val="both"/>
        <w:rPr/>
      </w:pPr>
      <w:r>
        <w:rPr/>
        <w:t>3. До товарних підкатегорій 1522 00 31 00 і 1522 00 39 00 не включаються:</w:t>
      </w:r>
    </w:p>
    <w:p>
      <w:pPr>
        <w:pStyle w:val="Style14"/>
        <w:jc w:val="both"/>
        <w:rPr/>
      </w:pPr>
      <w:r>
        <w:rPr/>
        <w:t>(a) залишки, одержані під час обробки жирових речовин, які містять олії, з йодним індексом менш як 70 або понад 100;</w:t>
      </w:r>
    </w:p>
    <w:p>
      <w:pPr>
        <w:pStyle w:val="Style14"/>
        <w:jc w:val="both"/>
        <w:rPr/>
      </w:pPr>
      <w:r>
        <w:rPr/>
        <w:t>(b) залишки, що утворюються під час обробки жирових речовин, які містять олії і мають йодний індекс понад 70 або менш як 100, пікова область якого представляє утримуваний об'єм бета-ситостерину і становить менш як 93 % всієї площі піка стерину.</w:t>
      </w:r>
    </w:p>
    <w:tbl>
      <w:tblPr>
        <w:tblW w:w="5000" w:type="pct"/>
        <w:jc w:val="left"/>
        <w:tblInd w:w="-119" w:type="dxa"/>
        <w:tblLayout w:type="fixed"/>
        <w:tblCellMar>
          <w:top w:w="30" w:type="dxa"/>
          <w:left w:w="30" w:type="dxa"/>
          <w:bottom w:w="30" w:type="dxa"/>
          <w:right w:w="30" w:type="dxa"/>
        </w:tblCellMar>
      </w:tblPr>
      <w:tblGrid>
        <w:gridCol w:w="1733"/>
        <w:gridCol w:w="2761"/>
        <w:gridCol w:w="1633"/>
        <w:gridCol w:w="977"/>
        <w:gridCol w:w="755"/>
        <w:gridCol w:w="1167"/>
      </w:tblGrid>
      <w:tr>
        <w:trPr/>
        <w:tc>
          <w:tcPr>
            <w:tcW w:w="17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3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rFonts w:eastAsia="Times New Roman"/>
                <w:sz w:val="24"/>
                <w:szCs w:val="24"/>
              </w:rPr>
            </w:pPr>
            <w:r>
              <w:rPr>
                <w:rFonts w:eastAsia="Times New Roman"/>
                <w:sz w:val="24"/>
                <w:szCs w:val="24"/>
              </w:rPr>
            </w:r>
          </w:p>
        </w:tc>
        <w:tc>
          <w:tcPr>
            <w:tcW w:w="2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rFonts w:eastAsia="Times New Roman"/>
                <w:sz w:val="24"/>
                <w:szCs w:val="24"/>
              </w:rPr>
            </w:pPr>
            <w:r>
              <w:rPr>
                <w:rFonts w:eastAsia="Times New Roman"/>
                <w:sz w:val="24"/>
                <w:szCs w:val="24"/>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rFonts w:eastAsia="Times New Roman"/>
                <w:sz w:val="24"/>
                <w:szCs w:val="24"/>
              </w:rPr>
            </w:pPr>
            <w:r>
              <w:rPr>
                <w:rFonts w:eastAsia="Times New Roman"/>
                <w:sz w:val="24"/>
                <w:szCs w:val="24"/>
              </w:rPr>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Жир свинячий (включаючи лярд) і жир свійської птиці, крім жиру товарної позиції 0209 або 150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1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ярд:</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1 1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1 1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1 2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жир свиняч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1 2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1 2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1 90 0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Жир великої рогатої худоби, овечий або козячий, крім жиру товарної позиції 150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2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жир топле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2 10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2 10 10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оплені, екстраговані або пресовані для виробництва мил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2 10 10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2 1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2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2 9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2 9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3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ярд-стеарин, лярд-ойль, олеостеарин, олеомаргарин (олео-ойль) і тваринне масло, неемульговані, незмішані, не приготовлені іншим способо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ярд-стеарин і олеостеар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3 00 1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промислового використ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3 00 1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3 00 3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сло тваринне, для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3 0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Жири і масла та їх фракції, з риби або морських ссавців, рафіновані або нерафіновані, але без зміни їх хімічного склад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4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жири та їх фракції, з риб'ячої печін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4 1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вітаміну А не більш як 2500 МО/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4 10 9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алтус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4 10 9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4 2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жири і масла та їх фракції, з риби, крім жирів з печінк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4 2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верді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4 2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4 3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жири і масла та їх фракції, з морських ссавц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4 3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верді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4 3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5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вняний жир (жиропіт) і жирові речовини, отримувані з нього (включаючи ланолі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5 0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вняний жир (жиропіт), сир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5 0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6 00 0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тваринні жири і масла та їх фракції, рафіновані або нерафіновані, але без зміни їх хімічного склад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7</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лія соєва та її фракції, рафіновані або нерафіновані, але без зміни їх хімічного склад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7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я сира, рафінована гідратацією або нерафінова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7 1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7 1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7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7 9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7 9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8</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лія арахісова та її фракції, рафіновані або нерафіновані, але без зміни їх хімічного склад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8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я си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8 1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8 1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8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8 9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8 9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лія оливкова та її фракції, рафіновані або нерафіновані, але без зміни їх хімічного склад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9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я оливкова першого (холодного) прес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9 1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чищена оливкова олія першого (холодного) прес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9 1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9 90 0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олії та їх фракції, вироблені виключно з маслин або оливок, рафіновані або нерафіновані, але без зміни їх хімічного складу, і суміші цих олій або їх фракцій з оліями або їх фракціями товарної позиції 1509:</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0 0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ї сир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0 0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лія пальмова та її фракції, рафіновані або нерафіновані, але без зміни їх хімічного склад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1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я си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1 1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1 1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1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верді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1 90 1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1 кг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1 90 1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1 90 9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1 90 9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лії соняшникова, сафлорова або бавовняна та їх фракції, рафіновані або нерафіновані, але без зміни їх хімічного склад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ї соняшникова або сафлорова та їх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 1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лії сир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 11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 11 9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оняшников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 11 9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афлоров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 1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 19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 19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 19 90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оняшников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 19 90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афлоров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я бавовняна та її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 2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лія сира, очищена або неочищена від госипол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 21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 21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 2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 29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2 29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лії кокосова (з копри), пальмоядрова або з бабасу та їх фракції, рафіновані або нерафіновані, але без зміни їх хімічного склад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я кокосова (з копри) та її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1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лія си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11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11 9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первинних упаковках, масою нетто 1 кг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11 9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1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верді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19 1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первинних упаковках, масою нетто 1 кг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19 1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19 3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19 9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у первинних упаковках, масою нетто 1 кг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19 9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ї пальмоядрова або з бабасу та їх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2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лія си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21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21 3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первинних упаковках, масою нетто 1 кг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21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2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верді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29 1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первинних упаковках, масою нетто 1 кг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29 1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29 3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29 5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у первинних упаковках, масою нетто 1 кг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3 29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лії свиріпова, ріпакова або гірчична та їх фракції, рафіновані або нерафіновані, але без зміни їх хімічного склад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ї свиріпова або ріпакова з низьким вмістом ерукової кислоти та їх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4 1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лія си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4 11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4 11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4 1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4 19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4 19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4 9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лія си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4 91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4 91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4 9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4 99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4 99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нелеткі жири і олії рослинні (включаючи джоджобову олію) та їх фракції, рафіновані або нерафіновані, але без зміни їх хімічного склад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я з насіння льону та її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11 0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лія си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1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19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19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я з кукурудзи та її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2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лія си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21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21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2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29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29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3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я рицинова та її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3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робництва аміноундеканової кислоти, яка використовується для виробництва синтетичних волокон або полімерних матеріал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3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5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я кунжутова та її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лія си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50 1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50 1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50 9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50 9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90 1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лія тунгова; олія джоджобова, ойтикова; віск з мирта та японський віск; їх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90 11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лія тунгова та її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90 11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лія з насіння тютюну та її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лія си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90 2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90 2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90 3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90 3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олії та їх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лії сир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90 4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90 5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тверді, у первинних упаковках, масою нетто 1 кг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90 5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тверді, в іншій упаковці; рід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90 6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90 9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тверді, у первинних упаковках, масою нетто 1 кг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5 90 9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тверді, в іншій упаковці; рідк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Жири, масла і олії, тваринні або рослинні та їх фракції, частково або повністю гідрогенізовані, інтеретерифіковані, реетерифіковані або елаїдинізовані, рафіновані або нерафіновані, але не піддані подальшій обробц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жири і масла тваринні та їх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10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первинних упаковках, масою нетто 1 кг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10 10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орських ссавц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10 10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10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10 90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морських ссавц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10 90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жири і олії рослинні та їх фракц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лія рицинова гідрогенізована (так званий "опаловий віс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1 кг або менше:</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1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лія оливков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1 2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лія пальмов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лія пальмоядрова та її фракції, рафіновані, вибілені, дезодоров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1 3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лія пальмоядров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1 3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леїн пальмоядро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1 33</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теарин пальмоядровий гідрогенізова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1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5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лії із свиріпи, ріпаку, льону, соняшнику, брасії, сального дерева, макоре, стрункої макорекарапи або бабасу,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6</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лія арахісова, з бавовнику, сої або соняшнику; інша олія з вмістом жирних вільних кислот менш як 50 мас. %, за винятком олії пальмоядрової, з брасії, кокоса, ріпаку, свиріпи або копайб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олія пальмов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6 1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в упаковці масою нетто не більш як 20 к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6 15</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6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8</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олії та їх фракції, для виготовлення харчов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8 1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олія пальмоядрова рафінована, вибілена, дезодорован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8 1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олеїн пальмоядровий рафінований, вибілений, дезодорова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8 13</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стеарин пальмоядровий рафінований, вибілений, дезодорова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8 1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8 2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олія пальмоядрова рафінована, вибілена, дезодорована для технічного та промислового використ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8 2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олеїн пальмоядровий рафінований, вибілений, дезодорований для технічного та промислового використ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8 23</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стеарин пальмоядровий рафінований, вибілений, дезодорований для технічного та промислового використ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6 20 98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7</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ргарин; харчові суміші або продукти з тваринних і рослинних жирів, масел та олій або їх фракцій, крім харчових жирів, масел чи олій та їх фракцій товарної позиції 1516:</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7 1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ргарин, за винятком рідкого маргарину:</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7 1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молочних жирів понад 10 мас. %, але не більш як 1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7 10 9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7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7 9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молочних жирів понад 10 мас. %, але не більш як 15 мас.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7 90 9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лії нелеткі, рідкі, зміша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7 90 93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харчові суміші або продукти, що використовуються для змащування фор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7 90 9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виробництва харчових продукті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7 90 99 1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додання в тісто (шортенінги), замінники, еквіваленти та аналоги какао-масл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7 90 99 1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7 90 99 9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8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Жири, масла і олії тваринні або рослинні та їх фракції, варені, окислені, зневоднені, сульфуровані, окислені струменем повітря, полімеризовані нагріванням у вакуумі чи в інертному газі або хімічно модифіковані іншим способом, крім продуктів товарної позиції 1516; нехарчові суміші або продукти з тваринних або рослинних жирів, масел та олій або фракцій різних жирів, масел чи олій цієї групи, в іншому місці не зазнач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8 0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іноксин</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лія нелетка, рідка, змішана, для технічного або промислового використання, крім виробництва продуктів харчува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8 00 3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и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8 00 3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8 00 9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ри, масла і олії тваринні або рослинні та їх фракції, варені, окислені, зневоднені, сульфуровані, окислені струменем повітря, полімеризовані нагріванням у вакуумі або в інертному газі або хімічно модифіковані іншим способом, за винятком включених до товарної позиції 1516</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8 00 95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харчові суміші та продукти з тваринних і рослинних жирів, масел і олій та їх фракці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8 00 9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0 00 0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ліцерин сирий; гліцеринова вода та гліцериновий лу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ски рослинні (крім тригліцеридів), віск бджолиний, воски інших комах і спермацет, рафіновані чи нерафіновані або забарвлені чи незабарвле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1 10 0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оски рослинн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1 9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1 9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ермацет, рафінований чи нерафінований або забарвлений чи незабарвле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іск бджолиний або інших комах, рафінований чи нерафінований, забарвлений чи незабарвле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1 90 9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очищен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1 90 9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2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егра; залишки після обробки жирових речовин або воску тваринного чи рослинного походже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2 00 10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егр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лишки після обробки жирових речовин або воску тваринного чи рослинного походженн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що містять олію з властивостями оливкової олії:</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2 00 3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оапсто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2 00 3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2 00 91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лійний фуз або жирові залишки, соапсток</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2 00 99 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53:00Z</dcterms:created>
  <dc:creator>O.Tovstun</dc:creator>
  <dc:description/>
  <cp:keywords/>
  <dc:language>en-US</dc:language>
  <cp:lastModifiedBy>O.Tovstun</cp:lastModifiedBy>
  <dcterms:modified xsi:type="dcterms:W3CDTF">2014-03-18T09:53:00Z</dcterms:modified>
  <cp:revision>1</cp:revision>
  <dc:subject/>
  <dc:title/>
</cp:coreProperties>
</file>