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XX</w:t>
        <w:br/>
        <w:t>РІЗНІ ПРОМИСЛОВІ ТОВАРИ</w:t>
      </w:r>
    </w:p>
    <w:p>
      <w:pPr>
        <w:pStyle w:val="Style14"/>
        <w:jc w:val="both"/>
        <w:rPr>
          <w:b/>
          <w:b/>
          <w:bCs/>
        </w:rPr>
      </w:pPr>
      <w:r>
        <w:rPr>
          <w:b/>
          <w:bCs/>
        </w:rPr>
        <w:t>Додаткова примітка України:</w:t>
      </w:r>
    </w:p>
    <w:p>
      <w:pPr>
        <w:pStyle w:val="Style14"/>
        <w:jc w:val="both"/>
        <w:rPr/>
      </w:pPr>
      <w:r>
        <w:rPr/>
        <w:t>У цьому розділі термін "для промислового складання моторних транспортних засобів" застосовується лише до товарів, які використовуються у промисловому виробництві моторних транспортних засобів товарних позицій 8701 - 8705, у порядку, визначеному Кабінетом Міністрів України.</w:t>
      </w:r>
    </w:p>
    <w:p>
      <w:pPr>
        <w:pStyle w:val="Heading3"/>
        <w:jc w:val="center"/>
        <w:rPr/>
      </w:pPr>
      <w:r>
        <w:rPr/>
        <w:t>Група 94</w:t>
        <w:br/>
        <w:t>Меблі; постільні речі, матраци, матрацні основи, диванні подушки та аналогічні набивні речі меблів, світильники та освітлювальні прилади, в іншому місці не зазначені; світлові покажчики, табло та подібні вироби; збірні будівельні конструкції</w:t>
      </w:r>
    </w:p>
    <w:p>
      <w:pPr>
        <w:pStyle w:val="Style14"/>
        <w:jc w:val="both"/>
        <w:rPr>
          <w:b/>
          <w:b/>
          <w:bCs/>
        </w:rPr>
      </w:pPr>
      <w:r>
        <w:rPr>
          <w:b/>
          <w:bCs/>
        </w:rPr>
        <w:t>Примітки:</w:t>
      </w:r>
    </w:p>
    <w:p>
      <w:pPr>
        <w:pStyle w:val="Style14"/>
        <w:jc w:val="both"/>
        <w:rPr/>
      </w:pPr>
      <w:r>
        <w:rPr/>
        <w:t>1. До цієї групи не включаються:</w:t>
      </w:r>
    </w:p>
    <w:p>
      <w:pPr>
        <w:pStyle w:val="Style14"/>
        <w:jc w:val="both"/>
        <w:rPr/>
      </w:pPr>
      <w:r>
        <w:rPr/>
        <w:t>(a) надувні або водяні матраци, подушки або диванні подушки груп 39, 40 або 63;</w:t>
      </w:r>
    </w:p>
    <w:p>
      <w:pPr>
        <w:pStyle w:val="Style14"/>
        <w:jc w:val="both"/>
        <w:rPr/>
      </w:pPr>
      <w:r>
        <w:rPr/>
        <w:t>(b) дзеркала, призначені для встановлення на підлозі або на землі (наприклад псише-дзеркала на рухомій рамі), товарна позиція 7009;</w:t>
      </w:r>
    </w:p>
    <w:p>
      <w:pPr>
        <w:pStyle w:val="Style14"/>
        <w:jc w:val="both"/>
        <w:rPr/>
      </w:pPr>
      <w:r>
        <w:rPr/>
        <w:t>(c) вироби групи 71;</w:t>
      </w:r>
    </w:p>
    <w:p>
      <w:pPr>
        <w:pStyle w:val="Style14"/>
        <w:jc w:val="both"/>
        <w:rPr/>
      </w:pPr>
      <w:r>
        <w:rPr/>
        <w:t>(d) частини загального призначення, зазначені у примітці 2 до розділу XV, з недорогоцінних металів (розділ XV) або подібні вироби з пластмаси (група 39), або сейфи товарної позиції 8303;</w:t>
      </w:r>
    </w:p>
    <w:p>
      <w:pPr>
        <w:pStyle w:val="Style14"/>
        <w:jc w:val="both"/>
        <w:rPr/>
      </w:pPr>
      <w:r>
        <w:rPr/>
        <w:t>(e) меблі, спеціально сконструйовані як частини холодильного або морозильного обладнання товарної позиції 8418; меблі, спеціально сконструйовані для швейних машин (товарна позиція 8452);</w:t>
      </w:r>
    </w:p>
    <w:p>
      <w:pPr>
        <w:pStyle w:val="Style14"/>
        <w:jc w:val="both"/>
        <w:rPr/>
      </w:pPr>
      <w:r>
        <w:rPr/>
        <w:t>(f) лампи або освітлювальне обладнання групи 85;</w:t>
      </w:r>
    </w:p>
    <w:p>
      <w:pPr>
        <w:pStyle w:val="Style14"/>
        <w:jc w:val="both"/>
        <w:rPr/>
      </w:pPr>
      <w:r>
        <w:rPr/>
        <w:t xml:space="preserve">(g) меблі, спеціально сконструйовані як частини для апаратів товарних позицій 8518 (товарна позиція 8518), товарних позицій 8519 або 8521 (товарна позиція 8522) або товарних позицій 8525 - 8528 (товарна позиція 8529); </w:t>
      </w:r>
    </w:p>
    <w:p>
      <w:pPr>
        <w:pStyle w:val="Style14"/>
        <w:jc w:val="both"/>
        <w:rPr/>
      </w:pPr>
      <w:r>
        <w:rPr/>
        <w:t>(h) вироби товарної позиції 8714;</w:t>
      </w:r>
    </w:p>
    <w:p>
      <w:pPr>
        <w:pStyle w:val="Style14"/>
        <w:jc w:val="both"/>
        <w:rPr/>
      </w:pPr>
      <w:r>
        <w:rPr/>
        <w:t>(ij) стоматологічні крісла з умонтованим стоматологічним обладнанням товарної позиції 9018 або плювальниці до них (товарна позиція 9018);</w:t>
      </w:r>
    </w:p>
    <w:p>
      <w:pPr>
        <w:pStyle w:val="Style14"/>
        <w:jc w:val="both"/>
        <w:rPr/>
      </w:pPr>
      <w:r>
        <w:rPr/>
        <w:t>(k) вироби групи 91 (наприклад, годинники та корпуси для годинників усіх видів); або</w:t>
      </w:r>
    </w:p>
    <w:p>
      <w:pPr>
        <w:pStyle w:val="Style14"/>
        <w:jc w:val="both"/>
        <w:rPr/>
      </w:pPr>
      <w:r>
        <w:rPr/>
        <w:t>(l) меблі іграшкові або іграшкові лампи, або освітлювальні іграшкові вироби (товарна позиція 9503), більярдні столи чи інші меблі, спеціально призначені для ігор, товарної позиції 9504, вироби для фокусів чи оздоблення (за винятком електричних гірлянд) такого, як китайські ліхтарики (товарна позиція 9505).</w:t>
      </w:r>
    </w:p>
    <w:p>
      <w:pPr>
        <w:pStyle w:val="Style14"/>
        <w:jc w:val="both"/>
        <w:rPr/>
      </w:pPr>
      <w:r>
        <w:rPr/>
        <w:t>2. Вироби (крім їх частин) товарних позицій 9401 - 9403 включаються до цих товарних позицій лише тоді, коли вони призначені для установлення на підлозі або землі.</w:t>
      </w:r>
    </w:p>
    <w:p>
      <w:pPr>
        <w:pStyle w:val="Style14"/>
        <w:jc w:val="both"/>
        <w:rPr/>
      </w:pPr>
      <w:r>
        <w:rPr/>
        <w:t>Однак зазначені нижче вироби включаються до товарних позицій 9401 - 9403, навіть якщо вони призначені для підвішування, кріплення до стін або для установлення один на одному:</w:t>
      </w:r>
    </w:p>
    <w:p>
      <w:pPr>
        <w:pStyle w:val="Style14"/>
        <w:jc w:val="both"/>
        <w:rPr/>
      </w:pPr>
      <w:r>
        <w:rPr/>
        <w:t>(a) шафи книжкові, для посуду, інші меблі з полицями (включаючи окремі полиці, представлені з кріпленнями для фіксації їх на стіні) або секційні меблі;</w:t>
      </w:r>
    </w:p>
    <w:p>
      <w:pPr>
        <w:pStyle w:val="Style14"/>
        <w:jc w:val="both"/>
        <w:rPr/>
      </w:pPr>
      <w:r>
        <w:rPr/>
        <w:t>(b) меблі для сидіння і ліжка.</w:t>
      </w:r>
    </w:p>
    <w:p>
      <w:pPr>
        <w:pStyle w:val="Style14"/>
        <w:jc w:val="both"/>
        <w:rPr/>
      </w:pPr>
      <w:r>
        <w:rPr/>
        <w:t>3. (A) У товарних позиціях 9401 - 9403 посилання на частини товарів не включають на листи або пластини (вирізані або не вирізані за формою, але не з'єднані з іншими частинами) із скла (включаючи дзеркала), мармуру або інших каменів чи з будь-якого іншого матеріалу, зазначених у групі 68 або 69.</w:t>
      </w:r>
    </w:p>
    <w:p>
      <w:pPr>
        <w:pStyle w:val="Style14"/>
        <w:jc w:val="both"/>
        <w:rPr/>
      </w:pPr>
      <w:r>
        <w:rPr/>
        <w:t>(B) Вироби товарної позиції 9404, подані окремо, не повинні включатися до товарних позицій 9401 - 9403 як частини товарів.</w:t>
      </w:r>
    </w:p>
    <w:p>
      <w:pPr>
        <w:pStyle w:val="Style14"/>
        <w:jc w:val="both"/>
        <w:rPr/>
      </w:pPr>
      <w:r>
        <w:rPr/>
        <w:t>4. Термін "збірні будівельні конструкції" товарної позиції 9406 означає конструкції, зібрані на підприємстві, або ті, що постачаються як сукупність окремих елементів для складення на місці, наприклад, житлові або промислові приміщення, контори, школи, магазини, навіси, гаражі або аналогічні будівлі.</w:t>
      </w:r>
    </w:p>
    <w:tbl>
      <w:tblPr>
        <w:tblW w:w="5000" w:type="pct"/>
        <w:jc w:val="left"/>
        <w:tblInd w:w="-119" w:type="dxa"/>
        <w:tblLayout w:type="fixed"/>
        <w:tblCellMar>
          <w:top w:w="30" w:type="dxa"/>
          <w:left w:w="30" w:type="dxa"/>
          <w:bottom w:w="30" w:type="dxa"/>
          <w:right w:w="30" w:type="dxa"/>
        </w:tblCellMar>
      </w:tblPr>
      <w:tblGrid>
        <w:gridCol w:w="1490"/>
        <w:gridCol w:w="3041"/>
        <w:gridCol w:w="1633"/>
        <w:gridCol w:w="978"/>
        <w:gridCol w:w="717"/>
        <w:gridCol w:w="1167"/>
      </w:tblGrid>
      <w:tr>
        <w:trPr/>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блі для сидіння (крім включених до товарної позиції 9402), які перетворюються або не перетворюються на ліжка,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діння, що використовуються для повітря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1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шкіряного покриття,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1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діння, що використовуються в моторних транспортних засоба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блі для сидіння, які обертаються, з регульованою висот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4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меблі для сидіння, які перетворюються на ліжка, крім туристичних чи садових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блі для сидіння з тростини, лози, бамбука або подібних матеріалів: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5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мбукові або рата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5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еблі для сидіння з дерев'яним каркас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6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бит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6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еблі для сидіння з металевим каркас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7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бит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7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8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еблі для сиді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идінь, що використовуються для повітря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90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ерев'я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1 90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блі медичні, хірургічні, стоматологічні або ветеринарні (наприклад, операційні столи, столи оглядові, лікарняні ліжка з механічним пристроєм, стоматологічні крісла); перукарські крісла та аналогічні крісла з пристроєм для обертання, нахиляння і підіймання;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2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ісла стоматологічні, перукарські та аналогічні крісла і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2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меблі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блі металеві, що використовуються в установа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вишки не більш як 80 с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10 5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оли письм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10 58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вишки понад 80 с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10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афи, що мають двері, засувки або відкидні дверцят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10 93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афи для збереження паперів, картотеки та інші шаф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10 98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еблі метале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2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іжк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20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3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блі дерев'яні, що використовуються в установа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вишки не більш як 80 с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30 1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оли письм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30 1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вишки більш як 80 с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30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афи, що мають двері, засувки або відкидні дверцята; шафи для збереження паперів, картотеки та інші шаф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30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4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блі дерев'яні, що використовуються на кухня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4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блі кухонні, секцій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4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5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блі дерев'яні типу спаль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6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еблі дерев'я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6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блі дерев'яні для столових та житлових кімна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60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блі дерев'яні для магазин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6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меблі дерев'я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7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блі з пластма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блі з інших матеріалів, включаючи тростину, лозу, бамбук, або з аналогічн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8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мбукові або рата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8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етал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90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ере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3 9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4</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снови матрацні; постільні речі та подібні вироби (наприклад, матраци, стьобані ковдри пухові та пір'яні, диванні подушки, пуфи і подушки), з пружинами або заповнені будь-якими матеріалами чи вироблені з пористої гуми або полімерних матеріалів, з покриттям чи без покритт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4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снови матрац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трац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4 2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ристої гуми або полімерних матеріалів, з покриттям чи без покритт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4 21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гу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4 21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лімерн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4 2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4 29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ужи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4 29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4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шки спаль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4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4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р'яні або пух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4 9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ампи (світильники) та освітлювальне обладнання, включаючи прожектори та їх частини, в іншому місці не зазначені; світлові вивіски, світлові покажчики, табло з назвою або адресою і подібні вироби, що мають умонтоване джерело світла та їх частини, в іншому місці не зазнач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юстри та інші електричні освітлювальні прилади, які підвішуються або закріплюються на стелі чи на стіні, за винятком тих, що використовуються для освітлення відкритих майданчиків або транспортних магістра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ластмаси або з керамі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 2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ластмаси, призначені для використання з лампами розжарю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 21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 21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 4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 4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 4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 5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кл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 9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значені для використання з лампами розжарю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 91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недорогоцінних металів,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 91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 98</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 98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недорогоцінних металів,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10 98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ітильники електричні настільні, підлогові або світильники, що встановлюються біля ліжк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ластмаси або з керамі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20 1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ластмаси призначені для використання з лампами розжарю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20 4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20 5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кл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значені для використання з лампами розжарю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20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бори освітлювальних приладів, що використовуються для прикрашання новорічних ялин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4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лампи (світильники) електричні та освітлювальне обладн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4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жекто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ластма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40 3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изначені для використання з лампами розжарю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40 35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изначені для використання з люмінесцентними трубчастими ламп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40 3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40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изначені для використання з лампами розжарю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40 95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изначені для використання з люмінесцентними трубчастими ламп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40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5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ампи (світильники) неелектричні та неелектричне освітлювальне обладн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6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ітлові покажчики, світлові табло з назвою або адресою та подібні виро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60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ластма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60 2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60 2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60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60 8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60 8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9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кл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91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роби для оснащення електричних освітлювальних приладів (за винятком прожекто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91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92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ластма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92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виробів підпозиції 9405 10 або 9405 60,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92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99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виробів підпозиції 9405 10 або 9405 60, з недорогоцінних металів,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5 99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6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нструкції будівельні збір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6 00 1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більні будин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6 0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ере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орних мет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6 00 3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епли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6 00 38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406 00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95</w:t>
        <w:br/>
        <w:t>Іграшки, ігри та спортивний інвентар; їх частини та приладдя</w:t>
      </w:r>
    </w:p>
    <w:p>
      <w:pPr>
        <w:pStyle w:val="Style14"/>
        <w:jc w:val="both"/>
        <w:rPr>
          <w:b/>
          <w:b/>
          <w:bCs/>
        </w:rPr>
      </w:pPr>
      <w:r>
        <w:rPr>
          <w:b/>
          <w:bCs/>
        </w:rPr>
        <w:t>Примітки:</w:t>
      </w:r>
    </w:p>
    <w:p>
      <w:pPr>
        <w:pStyle w:val="Style14"/>
        <w:jc w:val="both"/>
        <w:rPr/>
      </w:pPr>
      <w:r>
        <w:rPr/>
        <w:t>1. До цієї групи не включаються:</w:t>
      </w:r>
    </w:p>
    <w:p>
      <w:pPr>
        <w:pStyle w:val="Style14"/>
        <w:jc w:val="both"/>
        <w:rPr/>
      </w:pPr>
      <w:r>
        <w:rPr/>
        <w:t>(a) свічки (товарна позиція 3406);</w:t>
      </w:r>
    </w:p>
    <w:p>
      <w:pPr>
        <w:pStyle w:val="Style14"/>
        <w:jc w:val="both"/>
        <w:rPr/>
      </w:pPr>
      <w:r>
        <w:rPr/>
        <w:t>(b) феєрверки та інші піротехнічні вироби товарної позиції 3604;</w:t>
      </w:r>
    </w:p>
    <w:p>
      <w:pPr>
        <w:pStyle w:val="Style14"/>
        <w:jc w:val="both"/>
        <w:rPr/>
      </w:pPr>
      <w:r>
        <w:rPr/>
        <w:t>(c) пряжа, мононитки, мотузки, струни і подібні вироби для риболовлі, включаючи розрізані уздовж, але не виготовлені як волосина для риболовлі, що включені до групи 39, товарної позиції 4206 або розділу XI;</w:t>
      </w:r>
    </w:p>
    <w:p>
      <w:pPr>
        <w:pStyle w:val="Style14"/>
        <w:jc w:val="both"/>
        <w:rPr/>
      </w:pPr>
      <w:r>
        <w:rPr/>
        <w:t>(d) спортивні сумки та інші вироби товарних позицій 4202, 4303 або 4304;</w:t>
      </w:r>
    </w:p>
    <w:p>
      <w:pPr>
        <w:pStyle w:val="Style14"/>
        <w:jc w:val="both"/>
        <w:rPr/>
      </w:pPr>
      <w:r>
        <w:rPr/>
        <w:t>(e) спортивний одяг або маскарадні костюми з текстильних матеріалів групи 61 або 62;</w:t>
      </w:r>
    </w:p>
    <w:p>
      <w:pPr>
        <w:pStyle w:val="Style14"/>
        <w:jc w:val="both"/>
        <w:rPr/>
      </w:pPr>
      <w:r>
        <w:rPr/>
        <w:t>(f) прапори з текстильних матеріалів або тканини для прапорів, вітрила для суден, човнів, шлюпок, яхт або сухопутних транспортних засобів групи 63;</w:t>
      </w:r>
    </w:p>
    <w:p>
      <w:pPr>
        <w:pStyle w:val="Style14"/>
        <w:jc w:val="both"/>
        <w:rPr/>
      </w:pPr>
      <w:r>
        <w:rPr/>
        <w:t>(g) взуття спортивне (за винятком взуття з прикріпленими льодовими або роликовими ковзанами) групи 64 або спортивні головні убори групи 65;</w:t>
      </w:r>
    </w:p>
    <w:p>
      <w:pPr>
        <w:pStyle w:val="Style14"/>
        <w:jc w:val="both"/>
        <w:rPr/>
      </w:pPr>
      <w:r>
        <w:rPr/>
        <w:t>(h) палиці, батоги, хлисти та подібні вироби (товарна позиція 6602), а також їх частини (товарна позиція 6603);</w:t>
      </w:r>
    </w:p>
    <w:p>
      <w:pPr>
        <w:pStyle w:val="Style14"/>
        <w:jc w:val="both"/>
        <w:rPr/>
      </w:pPr>
      <w:r>
        <w:rPr/>
        <w:t>(ij) скляні очі для ляльок, неоправлені, або для інших іграшок товарної позиції 7018;</w:t>
      </w:r>
    </w:p>
    <w:p>
      <w:pPr>
        <w:pStyle w:val="Style14"/>
        <w:jc w:val="both"/>
        <w:rPr/>
      </w:pPr>
      <w:r>
        <w:rPr/>
        <w:t>(k) частини загального призначення, зазначені у примітці 2 до розділу XV, з недорогоцінних металів (розділ XV) або подібні вироби з пластмас (група 39);</w:t>
      </w:r>
    </w:p>
    <w:p>
      <w:pPr>
        <w:pStyle w:val="Style14"/>
        <w:jc w:val="both"/>
        <w:rPr/>
      </w:pPr>
      <w:r>
        <w:rPr/>
        <w:t>(l) дзвони, гонги та подібні вироби товарної позиції 8306;</w:t>
      </w:r>
    </w:p>
    <w:p>
      <w:pPr>
        <w:pStyle w:val="Style14"/>
        <w:jc w:val="both"/>
        <w:rPr/>
      </w:pPr>
      <w:r>
        <w:rPr/>
        <w:t>(m) насоси для рідини (товарна позиція 8413), обладнання та апаратура для фільтрації чи очищення рідини або газів (товарна позиція 8421), електродвигуни (товарна позиція 8501), електротрансформатори (товарна позиція 8504), диски, смуги, твердотілі енергозалежні пристрої зберігання даних, "смарт-карти" та інші носії для запису звуку або інших явищ, записані або незаписані (товарна позиція 8523), радіолокаційна апаратура (товарна позиція 8526) або безпровідні інфрачервоні пристрої для дистанційного управління (товарна позиція 8543);</w:t>
      </w:r>
    </w:p>
    <w:p>
      <w:pPr>
        <w:pStyle w:val="Style14"/>
        <w:jc w:val="both"/>
        <w:rPr/>
      </w:pPr>
      <w:r>
        <w:rPr/>
        <w:t>(n) спортивні транспортні засоби розділу XVII, за винятком саней для бобслею, тобоганів і подібних виробів;</w:t>
      </w:r>
    </w:p>
    <w:p>
      <w:pPr>
        <w:pStyle w:val="Style14"/>
        <w:jc w:val="both"/>
        <w:rPr/>
      </w:pPr>
      <w:r>
        <w:rPr/>
        <w:t>(o) дитячі велосипеди (товарна позиція 8712);</w:t>
      </w:r>
    </w:p>
    <w:p>
      <w:pPr>
        <w:pStyle w:val="Style14"/>
        <w:jc w:val="both"/>
        <w:rPr/>
      </w:pPr>
      <w:r>
        <w:rPr/>
        <w:t>(p) спортивні судна, такі як каное і скіфи (група 89) або рушії, засоби їх руху вперед (вироблені з дерева належать до групи 44);</w:t>
      </w:r>
    </w:p>
    <w:p>
      <w:pPr>
        <w:pStyle w:val="Style14"/>
        <w:jc w:val="both"/>
        <w:rPr/>
      </w:pPr>
      <w:r>
        <w:rPr/>
        <w:t>(q) окуляри, захисні окуляри або аналогічні вироби для спорту чи ігор на свіжому повітрі (товарна позиція 9004);</w:t>
      </w:r>
    </w:p>
    <w:p>
      <w:pPr>
        <w:pStyle w:val="Style14"/>
        <w:jc w:val="both"/>
        <w:rPr/>
      </w:pPr>
      <w:r>
        <w:rPr/>
        <w:t xml:space="preserve">(r) вабики і свистки (товарна позиція 9208); </w:t>
      </w:r>
    </w:p>
    <w:p>
      <w:pPr>
        <w:pStyle w:val="Style14"/>
        <w:jc w:val="both"/>
        <w:rPr/>
      </w:pPr>
      <w:r>
        <w:rPr/>
        <w:t>(s) зброя та інші вироби групи 93;</w:t>
      </w:r>
    </w:p>
    <w:p>
      <w:pPr>
        <w:pStyle w:val="Style14"/>
        <w:jc w:val="both"/>
        <w:rPr/>
      </w:pPr>
      <w:r>
        <w:rPr/>
        <w:t>(t) різноманітні електричні гірлянди (товарна позиція 9405);</w:t>
      </w:r>
    </w:p>
    <w:p>
      <w:pPr>
        <w:pStyle w:val="Style14"/>
        <w:jc w:val="both"/>
        <w:rPr/>
      </w:pPr>
      <w:r>
        <w:rPr/>
        <w:t>(u) струни тенісних ракеток, намети, предмети та інше спорядження для кемпінгів або рукавички (класифікуються за матеріалом, з якого вони вироблені); або</w:t>
      </w:r>
    </w:p>
    <w:p>
      <w:pPr>
        <w:pStyle w:val="Style14"/>
        <w:jc w:val="both"/>
        <w:rPr/>
      </w:pPr>
      <w:r>
        <w:rPr/>
        <w:t>(v) посуд, прибори столові, кухонні, туалетні речі, килими та інші текстильні покриття для підлоги, одяг, постільна білизна, столові, туалетні, кухонні та аналогічні вироби, призначені для практичного використання (класифікуються відповідно до матеріалу, з якого вони виготовлені).</w:t>
      </w:r>
    </w:p>
    <w:p>
      <w:pPr>
        <w:pStyle w:val="Style14"/>
        <w:jc w:val="both"/>
        <w:rPr/>
      </w:pPr>
      <w:r>
        <w:rPr/>
        <w:t>2. До цієї групи включаються вироби, в яких природні або культивовані перли, дорогоцінне або напівдорогоцінне каміння (природне, синтетичне або реконструйоване), дорогоцінні метали чи недорогоцінні метали, плаковані дорогоцінними металами, становлять лише незначну частину.</w:t>
      </w:r>
    </w:p>
    <w:p>
      <w:pPr>
        <w:pStyle w:val="Style14"/>
        <w:jc w:val="both"/>
        <w:rPr/>
      </w:pPr>
      <w:r>
        <w:rPr/>
        <w:t>3. За умови відповідності цієї групи примітці 1 частини і приладдя, призначені виключно або головним чином для використання разом з товарами цієї групи, класифікуються разом з цими товарами.</w:t>
      </w:r>
    </w:p>
    <w:p>
      <w:pPr>
        <w:pStyle w:val="Style14"/>
        <w:jc w:val="both"/>
        <w:rPr/>
      </w:pPr>
      <w:r>
        <w:rPr/>
        <w:t>4. За умови відповідності цієї групи примітці 1 до товарної позиції 9503 включаються серед інших (inter alia) вироби цієї товарної позиції у поєднанні з одним або кількома предметами, які не можуть розглядатись як набори відповідно до положення Основного правила інтерпретації 3(b) та які у разі їх представлення окремо можуть класифікуватися в інших товарних позиціях за умови, що вироби розфасовані разом для роздрібної торгівлі та їх поєднання мають основні властивості іграшок.</w:t>
      </w:r>
    </w:p>
    <w:p>
      <w:pPr>
        <w:pStyle w:val="Style14"/>
        <w:jc w:val="both"/>
        <w:rPr/>
      </w:pPr>
      <w:r>
        <w:rPr/>
        <w:t>5. До товарної позиції 9503 не включаються вироби, які відповідно до їх призначення, форми та матеріалу, з якого вони виготовлені, можна ідентифікувати як призначені виключно для тварин, наприклад "іграшки для домашніх тварин" (класифікуються в їх власних відповідних позиціях).</w:t>
      </w:r>
    </w:p>
    <w:p>
      <w:pPr>
        <w:pStyle w:val="Style14"/>
        <w:jc w:val="both"/>
        <w:rPr>
          <w:b/>
          <w:b/>
          <w:bCs/>
        </w:rPr>
      </w:pPr>
      <w:r>
        <w:rPr>
          <w:b/>
          <w:bCs/>
        </w:rPr>
        <w:t>Примітка до підпозицій:</w:t>
      </w:r>
    </w:p>
    <w:p>
      <w:pPr>
        <w:pStyle w:val="Style14"/>
        <w:jc w:val="both"/>
        <w:rPr/>
      </w:pPr>
      <w:r>
        <w:rPr/>
        <w:t>1. До підпозиції 9504 50 включаються:</w:t>
      </w:r>
    </w:p>
    <w:p>
      <w:pPr>
        <w:pStyle w:val="Style14"/>
        <w:jc w:val="both"/>
        <w:rPr/>
      </w:pPr>
      <w:r>
        <w:rPr/>
        <w:t>(a) консолі, в яких зображення відтворюється за допомогою телевізійного приймача, монітора або іншого зовнішнього екрана або поверхні; або</w:t>
      </w:r>
    </w:p>
    <w:p>
      <w:pPr>
        <w:pStyle w:val="Style14"/>
        <w:jc w:val="both"/>
        <w:rPr/>
      </w:pPr>
      <w:r>
        <w:rPr/>
        <w:t>(b) обладнання для відеоігор з вмонтованим екраном, портативне або непортативне.</w:t>
      </w:r>
    </w:p>
    <w:p>
      <w:pPr>
        <w:pStyle w:val="Style14"/>
        <w:jc w:val="both"/>
        <w:rPr/>
      </w:pPr>
      <w:r>
        <w:rPr/>
        <w:t>До цієї підпозиції не включаються консолі або обладнання для відеоігор, які приводяться в дію за допомогою монет, банкнот, банківських карток, жетонів або аналогічними засобами оплати (підпозиція 9504 30).</w:t>
      </w:r>
    </w:p>
    <w:tbl>
      <w:tblPr>
        <w:tblW w:w="5000" w:type="pct"/>
        <w:jc w:val="left"/>
        <w:tblInd w:w="-119" w:type="dxa"/>
        <w:tblLayout w:type="fixed"/>
        <w:tblCellMar>
          <w:top w:w="30" w:type="dxa"/>
          <w:left w:w="30" w:type="dxa"/>
          <w:bottom w:w="30" w:type="dxa"/>
          <w:right w:w="30" w:type="dxa"/>
        </w:tblCellMar>
      </w:tblPr>
      <w:tblGrid>
        <w:gridCol w:w="1490"/>
        <w:gridCol w:w="3041"/>
        <w:gridCol w:w="1633"/>
        <w:gridCol w:w="978"/>
        <w:gridCol w:w="717"/>
        <w:gridCol w:w="1167"/>
      </w:tblGrid>
      <w:tr>
        <w:trPr/>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иколісні велосипеди, самокати, педальні автомобілі та аналогічні іграшки на колесах; лялькові коляски; ляльки; інші іграшки; моделі зменшеного розміру ("у масштабі") та аналогічні моделі для розваг, діючі чи недіючі; головоломки різ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иколісні велосипеди, самокати, педальні автомобілі та аналогічні іграшки на колесах; лялькові коляс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яльки, які зображують людей, включаючи частини та приладдя до н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2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яль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2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та аксесуа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їзди електричні, включаючи колії, світлофори, семафори та інше приладдя до них; набори моделей зменшеного розміру ("у масштаб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абори конструкторські та іграшки для конструю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35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ластма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3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грашки у вигляді тварин або інших істот, крім люд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4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яконабив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4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55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струменти та пристрої музичні іграшк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ловолом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6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ерев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6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7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іграшки у наборах або комплекта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іграшки та моделі з умонтованим двигун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75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ластма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7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8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грашкова збро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85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ніатюрні моделі, литі з метал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95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ластма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3 00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4</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нсолі та обладнання для відеоігор, товари для розваг, настільні або кімнатні ігри, включаючи столи для гри у пінбол, більярд, спеціальні столи для казино та автоматичне обладнання для кегельба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4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едмети та приладдя для всіх видів більяр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4 3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ігри, які приводяться в дію за допомогою монет, банкнот, банківських карток, жетонів або аналогічних засобів оплати, за винятком автоматичного устаткування кегельбан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4 3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гри з екран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4 3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гри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4 3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4 4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ти граль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4 5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нсолі та обладнання для відеоігор, крім зазначених у підпозиції 9504 3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4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4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бори електричних гоночних автомобілів для ігрових змаган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4 90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5</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для свят, карнавалів або інші вироби для розваг, включаючи вироби для фокусів та жар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5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роби для новорічних, різдвяних свя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5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кл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5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5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вентар та обладнання для занять фізкультурою, гімнастикою, легкою атлетикою, іншими видами спорту (включаючи настільний теніс) або для гри на свіжому повітрі, в іншому місці не зазначені; плавальні басейни та басейни для діт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ижі та інший інвентар для занять лижним спорт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1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ж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11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ижі біг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ижі для швидкісного спуск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11 2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онолижі для сноубор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11 2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11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ижі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1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іплення лиж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1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ижі водні, дошки для серфінгу і віндсерфінгу та інший інвентар для занять водними видами спо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2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ошки для віндсерфінг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2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лючки для гольфу та інший інвентар для гри у гольф:</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3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лючки, компле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3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яч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3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39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ключок для гольф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39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4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та інвентар для настільного теніс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акетки для тенісу, бадмінтону або подібні ракетки, без струн або із струн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5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акетки для тенісу, без струн або із струн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5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ячі, крім м'ячів для гольфу та кульок для настільного теніс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6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ячі для теніс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6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дув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6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69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ячі для крикету та пол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69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rHeight w:val="276" w:hRule="atLeast"/>
        </w:trPr>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70</w:t>
            </w:r>
          </w:p>
        </w:tc>
        <w:tc>
          <w:tcPr>
            <w:tcW w:w="3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взани льодові та роликові, включаючи взуття, до якого</w:t>
              <w:br/>
              <w:t>прикріплені ковзани:</w:t>
            </w:r>
          </w:p>
        </w:tc>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rHeight w:val="450" w:hRule="atLeast"/>
        </w:trPr>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7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взани льод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70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взани ролик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7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та приналежност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9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вентар та приладдя для занять фізкультурою, гімнастикою або атлетик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91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енажери із змінними механізмами обтяже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91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9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99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вентар для крикету або поло, крім м'яч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6 99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7</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удки риболовні, гачки та інші снасті для риболовлі з використанням волосіні; сачки для риби, сачки для метеликів та подібні сачки; принади у вигляді муляжів птахів (крім включених до товарної позиції 9208 або 9705) та аналогічні вироби для полювання або стріль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7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удки риболов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7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чки риболовні, з поводками або без повод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7 2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чки, не прикріплені до повод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7 2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7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тушки з волосінню для риболов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7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8</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руселі, гойдалки, тири та інші атракціони; пересувні цирки, пересувні звіринці; театри пересув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8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есувні цирки та пересувні звірин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508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Style14"/>
        <w:jc w:val="both"/>
        <w:rPr/>
      </w:pPr>
      <w:r>
        <w:rPr/>
        <w:br w:type="textWrapping" w:clear="all"/>
      </w:r>
    </w:p>
    <w:p>
      <w:pPr>
        <w:pStyle w:val="Heading3"/>
        <w:jc w:val="center"/>
        <w:rPr/>
      </w:pPr>
      <w:r>
        <w:rPr/>
        <w:t>Група 96</w:t>
        <w:br/>
        <w:t>Різні готові вироби</w:t>
      </w:r>
    </w:p>
    <w:p>
      <w:pPr>
        <w:pStyle w:val="Style14"/>
        <w:jc w:val="both"/>
        <w:rPr>
          <w:b/>
          <w:b/>
          <w:bCs/>
        </w:rPr>
      </w:pPr>
      <w:r>
        <w:rPr>
          <w:b/>
          <w:bCs/>
        </w:rPr>
        <w:t>Примітки:</w:t>
      </w:r>
    </w:p>
    <w:p>
      <w:pPr>
        <w:pStyle w:val="Style14"/>
        <w:jc w:val="both"/>
        <w:rPr/>
      </w:pPr>
      <w:r>
        <w:rPr/>
        <w:t>1. До цієї групи не включаються:</w:t>
      </w:r>
    </w:p>
    <w:p>
      <w:pPr>
        <w:pStyle w:val="Style14"/>
        <w:jc w:val="both"/>
        <w:rPr/>
      </w:pPr>
      <w:r>
        <w:rPr/>
        <w:t>(a) олівці косметичні або гігієнічні (група 33);</w:t>
      </w:r>
    </w:p>
    <w:p>
      <w:pPr>
        <w:pStyle w:val="Style14"/>
        <w:jc w:val="both"/>
        <w:rPr/>
      </w:pPr>
      <w:r>
        <w:rPr/>
        <w:t>(b) вироби групи 66 (наприклад, частини парасольок або тростин);</w:t>
      </w:r>
    </w:p>
    <w:p>
      <w:pPr>
        <w:pStyle w:val="Style14"/>
        <w:jc w:val="both"/>
        <w:rPr/>
      </w:pPr>
      <w:r>
        <w:rPr/>
        <w:t>(c) біжутерія (товарна позиція 7117);</w:t>
      </w:r>
    </w:p>
    <w:p>
      <w:pPr>
        <w:pStyle w:val="Style14"/>
        <w:jc w:val="both"/>
        <w:rPr/>
      </w:pPr>
      <w:r>
        <w:rPr/>
        <w:t>(d) частини і фурнітура загального призначення, зазначені у примітці 2 до розділу XV, з недорогоцінних металів (розділ XV) і подібні вироби з пластмас (група 39);</w:t>
      </w:r>
    </w:p>
    <w:p>
      <w:pPr>
        <w:pStyle w:val="Style14"/>
        <w:jc w:val="both"/>
        <w:rPr/>
      </w:pPr>
      <w:r>
        <w:rPr/>
        <w:t>(e) ножі та інші вироби групи 82 з рукоятками чи іншими частинами з різьблених або литих матеріалів; проте рукоятки та інші частини цих виробів, подані окремо, включаються до товарної позиції 9601 або 9602;</w:t>
      </w:r>
    </w:p>
    <w:p>
      <w:pPr>
        <w:pStyle w:val="Style14"/>
        <w:jc w:val="both"/>
        <w:rPr/>
      </w:pPr>
      <w:r>
        <w:rPr/>
        <w:t>(f) вироби групи 90 (наприклад, оправи для окулярів (товарна позиція 9003), рейсфедери (товарна позиція 9017), щітки, що використовуються у терапії, хірургії, стоматології, ветеринарії (товарна позиція 9018);</w:t>
      </w:r>
    </w:p>
    <w:p>
      <w:pPr>
        <w:pStyle w:val="Style14"/>
        <w:jc w:val="both"/>
        <w:rPr/>
      </w:pPr>
      <w:r>
        <w:rPr/>
        <w:t>(g) вироби групи 91 (наприклад корпуси для всіх видів годинників);</w:t>
      </w:r>
    </w:p>
    <w:p>
      <w:pPr>
        <w:pStyle w:val="Style14"/>
        <w:jc w:val="both"/>
        <w:rPr/>
      </w:pPr>
      <w:r>
        <w:rPr/>
        <w:t>(h) музичні інструменти або їх частини і пристрої (група 92);</w:t>
      </w:r>
    </w:p>
    <w:p>
      <w:pPr>
        <w:pStyle w:val="Style14"/>
        <w:jc w:val="both"/>
        <w:rPr/>
      </w:pPr>
      <w:r>
        <w:rPr/>
        <w:t>(ij) вироби групи 93 (зброя і частини зброї);</w:t>
      </w:r>
    </w:p>
    <w:p>
      <w:pPr>
        <w:pStyle w:val="Style14"/>
        <w:jc w:val="both"/>
        <w:rPr/>
      </w:pPr>
      <w:r>
        <w:rPr/>
        <w:t>(k) вироби групи 94 (наприклад, меблі, лампи (світильники) та освітлювальне обладнання);</w:t>
      </w:r>
    </w:p>
    <w:p>
      <w:pPr>
        <w:pStyle w:val="Style14"/>
        <w:jc w:val="both"/>
        <w:rPr/>
      </w:pPr>
      <w:r>
        <w:rPr/>
        <w:t>(l) вироби групи 95 (наприклад, іграшки, ігри, спортивний інвентар); або</w:t>
      </w:r>
    </w:p>
    <w:p>
      <w:pPr>
        <w:pStyle w:val="Style14"/>
        <w:jc w:val="both"/>
        <w:rPr/>
      </w:pPr>
      <w:r>
        <w:rPr/>
        <w:t>(m) вироби мистецтва, предмети колекціонування або антикваріат (група 97).</w:t>
      </w:r>
    </w:p>
    <w:p>
      <w:pPr>
        <w:pStyle w:val="Style14"/>
        <w:jc w:val="both"/>
        <w:rPr/>
      </w:pPr>
      <w:r>
        <w:rPr/>
        <w:t>2. У товарній позиції 9602 термін "матеріали рослинного або мінерального походження для різьблення" означає:</w:t>
      </w:r>
    </w:p>
    <w:p>
      <w:pPr>
        <w:pStyle w:val="Style14"/>
        <w:jc w:val="both"/>
        <w:rPr/>
      </w:pPr>
      <w:r>
        <w:rPr/>
        <w:t>(a) тверде насіння, кісточки, шкаралупа горіхів та горіхи і подібні матеріали рослинного походження (наприклад, горіхи "корозо" або "дім") для різьблення;</w:t>
      </w:r>
    </w:p>
    <w:p>
      <w:pPr>
        <w:pStyle w:val="Style14"/>
        <w:jc w:val="both"/>
        <w:rPr/>
      </w:pPr>
      <w:r>
        <w:rPr/>
        <w:t>(b) бурштин і сепіоліт, природні або агломеровані, а також гагат і мінеральні речовини, аналогічні гагату.</w:t>
      </w:r>
    </w:p>
    <w:p>
      <w:pPr>
        <w:pStyle w:val="Style14"/>
        <w:jc w:val="both"/>
        <w:rPr/>
      </w:pPr>
      <w:r>
        <w:rPr/>
        <w:t>3. У товарній позиції 9603 термін "готові вузли і пучки для виробництва пензлів, щіток та мітел" означає неоправлені вузли та пучки волоса тварин, рослинних волокон чи інших матеріалів, готові для виготовлення без поділу пензлів, щіток та мітел, або які потребують лише такого додаткового незначного оброблення, як підрівнювання або підрізування за формою зверху для підготовки їх до складання.</w:t>
      </w:r>
    </w:p>
    <w:p>
      <w:pPr>
        <w:pStyle w:val="Style14"/>
        <w:jc w:val="both"/>
        <w:rPr/>
      </w:pPr>
      <w:r>
        <w:rPr/>
        <w:t>4. До цієї групи включаються вироби (крім включених до товарних позицій 9601 - 9606 або 9615) незалежно від того, складаються вони повністю чи частково з дорогоцінних металів або металів, плакованих дорогоцінними металами, з натуральних або культивованих перлів, дорогоцінного або напівдорогоцінного каміння (природного, синтетичного або реконструйованого). До товарних позицій 9601 - 9606 і 9615 включаються вироби, в яких природні або культивовані перли, дорогоцінне або напівдорогоцінне каміння (природне, синтетичне або реконструйоване), дорогоцінні метали або метали, плаковані дорогоцінними металами, становлять незначну частину.</w:t>
      </w:r>
    </w:p>
    <w:tbl>
      <w:tblPr>
        <w:tblW w:w="5000" w:type="pct"/>
        <w:jc w:val="left"/>
        <w:tblInd w:w="-119" w:type="dxa"/>
        <w:tblLayout w:type="fixed"/>
        <w:tblCellMar>
          <w:top w:w="30" w:type="dxa"/>
          <w:left w:w="30" w:type="dxa"/>
          <w:bottom w:w="30" w:type="dxa"/>
          <w:right w:w="30" w:type="dxa"/>
        </w:tblCellMar>
      </w:tblPr>
      <w:tblGrid>
        <w:gridCol w:w="1490"/>
        <w:gridCol w:w="3041"/>
        <w:gridCol w:w="1633"/>
        <w:gridCol w:w="978"/>
        <w:gridCol w:w="717"/>
        <w:gridCol w:w="1167"/>
      </w:tblGrid>
      <w:tr>
        <w:trPr/>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стка слонова оброблена, кістка, панцир черепаховий, ріг, роги оленів, корали, перламутр та інші матеріали тваринного походження для різьблення та вироби з цих матеріалів (включаючи вироби, що виготовлені формування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1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істка слонова оброблена та вироби із слонової кіст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1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2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теріали оброблені рослинного або мінерального походження для різьблення та вироби з них; вироби формовані або різані з воску, стеарину, натуральних смол або натурального каучуку або модельних паст та інші формовані або різані вироби, в іншому місці не зазначені; оброблений нестверділий желатин (крім желатину товарної позиції 3503) і вироби з нестверділого желати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тли та щітки (включаючи щітки, що є частинами механізмів, приладів або транспортних засобів), щітки ручні механічні без двигуна для прибирання підлоги, швабри та вінички з пір'я для змахування пилу; вузли та пучки, готові для виготовлення мітел або щіток; подушечки та валики для фарбування; шкребки з гумовою пластинкою (крім гумових вали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тли та щітки з гілок чи інших рослинних матеріалів, зв'язаних у жмути, з рукоятками чи без рукоят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ітки зубні, помазки для гоління, щітки для волосся, пензлики для вій чи нігтів та інші щітки для особистої гігієни, включаючи щітки, які є складовими частинами прила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2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ітки зубні, включаючи щітки для зубних протез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2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29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ітки для волос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29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29 8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мазки для голі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29 8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3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нзлі для малювання, пензлики для писання та подібні пензлики для нанесення космети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3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нзлі для малювання, пензлики для пис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3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нзлики для нанесення космети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4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ітки та пензлі для фарбування, лакування або подібні пензлі (крім пензлів товарної підпозиції 9603 30); подушечки та валики для фарб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4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ітки та пензлі для фарбування, лакування або подібні пенз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4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душечки та валики для фарб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5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щітки, що є частинами механізмів приладів або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ітки ручні, механічні без двигунів для прибирання підлог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90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ітки для прибирання доріг; щітки та мітли для прибирання у домашньому господарстві, у тому числі щітки для чищення одягу або взуття; щітки для догляду за тварин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3 90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4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ита і решета ру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5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бори дорожні, що використовуються для особистої гігієни, шиття або чищення взуття чи одяг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6</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Ґудзики, кнопки та застібки, форми для ґудзиків та інші частини цих виробів; заготовки для ґудзи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6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нопки, застібки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ґудзи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6 2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масові, не покриті текстильними матеріал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6 2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дорогоцінних металів, не покриті текстильними матеріал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6 2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6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рми для ґудзиків та інші їх частини; заготовки для ґудзи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7</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тібки-блискавки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стібки-блискав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7 1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зубчиками з недорогоцінних мет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7 1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7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7 2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дорогоцінних металів (у тому числі стрічки із зубчиками з недорогоцінних мет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7 2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8</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чки кулькові; ручки і маркери з наконечником з повсті та іншого пористого матеріалу; авторучки чорнильні, стилографи та інші авторучки; пера копіювальні; олівці механічні; тримачі для пір'я, тримачі для ручок, тримачі для олівців та подібні тримачі; частини цих виробів (включаючи ковпачки та затискачі), крім виробів товарної позиції 9609:</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8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учки кульк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8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ідким чорнил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8 10 92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одноразовими змінними балончик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8 10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8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учки і маркери з наконечником з повсті та іншого пористого матеріал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8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вторучки чорнильні, стилографи та інші авторуч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8 4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вці механі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8 5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бори, до складу яких входять два або більше виробів, зазначених у попередніх підпозиція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8 6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ержні для кулькових ручок, які складаються з кулькового наконечника та балончика з чорнил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8 9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р'я для ручок та наконечники для пис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8 9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лівці прості (крім олівців товарної позиції 9608), олівці кольорові, пастелі, грифелі для олівців чи олівці вугільні, крейда для писання чи малювання та для кравц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9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вці прості і кольорові з грифелями в твердій оболон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9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графітовим стрижне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9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9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ифелі для олівців чорні чи кольор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9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9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стелі та олівці вугіль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09 9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0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шки грифельні для писання чи малювання, у рамках або без рам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1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темпелі для датування, опечатування або нумерації та подібні пристрої (включаючи пристрої для друкування або тиснення етикеток), призначені для ручної роботи; компостери ручні, верстатки ручні для складання та комплекти ручні друкарські, до яких входять такі верстат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річки для друкарських машинок або подібні стрічки, просочені чорнилом або оброблені іншим способом, призначені для одержання відбитків, на бобінах чи касетах або без них; подушечки штемпельні, просочені або не просочені чорнилом, в коробках або без короб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2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річ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2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мерн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2 1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 завширшки менш як 30 мм, постійно встановлені у пластмасові або металеві картриджі, що використовуються в автоматичних друкарських машинках, машинах для автоматичного оброблення інформації та інших машина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2 10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2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душечки штемпель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пальнички сигаретні та інші запальнички, включаючи механічні або електричні, та їх частини, крім кременів та гно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3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пальнички кишенькові, газові, які не підлягають перезарядженн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3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пальнички кишенькові, газові, які підлягають перезарядженн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3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апальнички та запалювач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3 8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пальнички настіль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3 80 00 9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3 80 00 9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3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3 9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3 9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4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юльки для куріння (включаючи чашечки люльок), мундштуки для сигар і сигарет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4 0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убо оброблені заготовки з дерева або коріння для виробництва труб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4 0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5</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ебінці, шпильки для волосся та подібні вироби; затискачі для завивання, бігуді, папільйотки та подібні вироби, крім виробів товарної позиції 8516,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ебінці, заколки для волосся та подібні виро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5 1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бонітові чи пластмас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5 1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5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6</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илювачі ароматичних речовин та аналогічні розпилювачі для гігієнічних цілей, їх насадки та головки; пушки і подушечки для пудрення або накладання косметичних чи туалетних препара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6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озпилювачі ароматичних речовин та аналогічні розпилювачі для гігієнічних цілей, їх насадки та голов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6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пилювачі ароматичних речовин та аналогічні розпилювачі для гігієнічн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6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адки та голов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6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ушки і подушечки для пудрення або накладання косметичних чи туалетних препара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7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рмоси та інші вакуумні ємкості у складеному вигляді, а також їх частини за винятком скляних колб</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8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некени для кравців та подібні вироби; манекени-автомати та інші рухомі предмети для оформлення вітр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ігієнічні прокладки (підкладки) і тампони, дитячі пелюшки і підгузки та аналогічні вироби, з будь-якого матеріал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паперової маси, паперу, целюлозної вати чи полотна з волокон целюлоз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гієнічні жіночі прокладки, тампони та аналогічні виро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1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ігієнічні жіночі проклад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13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ампо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1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тячі пелюшки і підгузки та аналогічні виро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2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итячі пелюшки і підгуз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2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наприклад, вироби, що використовуються при нетрима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тканих текстильн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3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хімічних волоко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3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гієнічні жіночі прокладки, тампони та аналогічні виро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4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икотажні машинного чи ручного в'яз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4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тячі пелюшки і підгузки та аналогічні виро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5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икотажні машинного чи ручного в'яз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51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бавов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 6 євро за 1 шт</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51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синтетичних волоко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 євро за 1 шт</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51 3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інших текстильн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51 4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огум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51 5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осочені, з покриттям або дубль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51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5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19 0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27:00Z</dcterms:created>
  <dc:creator>O.Tovstun</dc:creator>
  <dc:description/>
  <cp:keywords/>
  <dc:language>en-US</dc:language>
  <cp:lastModifiedBy>O.Tovstun</cp:lastModifiedBy>
  <dcterms:modified xsi:type="dcterms:W3CDTF">2014-03-18T10:27:00Z</dcterms:modified>
  <cp:revision>1</cp:revision>
  <dc:subject/>
  <dc:title/>
</cp:coreProperties>
</file>