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pPr>
      <w:r>
        <w:rPr/>
        <w:t>Розділ VII</w:t>
        <w:br/>
        <w:t>ПОЛІМЕРНІ МАТЕРІАЛИ, ПЛАСТМАСИ ТА ВИРОБИ З НИХ; КАУЧУК, ГУМА ТА ВИРОБИ З НИХ</w:t>
      </w:r>
    </w:p>
    <w:p>
      <w:pPr>
        <w:pStyle w:val="Style14"/>
        <w:jc w:val="both"/>
        <w:rPr>
          <w:b/>
          <w:b/>
          <w:bCs/>
        </w:rPr>
      </w:pPr>
      <w:r>
        <w:rPr>
          <w:b/>
          <w:bCs/>
        </w:rPr>
        <w:t>Примітки:</w:t>
      </w:r>
    </w:p>
    <w:p>
      <w:pPr>
        <w:pStyle w:val="Style14"/>
        <w:jc w:val="both"/>
        <w:rPr/>
      </w:pPr>
      <w:r>
        <w:rPr/>
        <w:t>1. Товари, подані в наборах, що складаються з двох або більше різних компонентів, які повністю або частково входять до цього розділу і призначені для змішування з метою створення продукту, зазначеного в розділі VI або VII, слід класифікувати у товарній позиції, яка відповідає цьому продукту, за умови, що ці компоненти:</w:t>
      </w:r>
    </w:p>
    <w:p>
      <w:pPr>
        <w:pStyle w:val="Style14"/>
        <w:jc w:val="both"/>
        <w:rPr/>
      </w:pPr>
      <w:r>
        <w:rPr/>
        <w:t>(a) з огляду на спосіб їх пакування явно призначені для використання разом без попереднього перепакування;</w:t>
      </w:r>
    </w:p>
    <w:p>
      <w:pPr>
        <w:pStyle w:val="Style14"/>
        <w:jc w:val="both"/>
        <w:rPr/>
      </w:pPr>
      <w:r>
        <w:rPr/>
        <w:t>(b) подаються разом; і</w:t>
      </w:r>
    </w:p>
    <w:p>
      <w:pPr>
        <w:pStyle w:val="Style14"/>
        <w:jc w:val="both"/>
        <w:rPr/>
      </w:pPr>
      <w:r>
        <w:rPr/>
        <w:t>(c) визначаються або їх власною природою, або за їх співвідношенням і доповнюють один одного.</w:t>
      </w:r>
    </w:p>
    <w:p>
      <w:pPr>
        <w:pStyle w:val="Style14"/>
        <w:jc w:val="both"/>
        <w:rPr/>
      </w:pPr>
      <w:r>
        <w:rPr/>
        <w:t>2. За винятком виробів товарної позиції 3918 або 3919, пластмаси, каучук та вироби з них, покриті рельєфом або зображенням, спеціально на них нанесеним для їх основного призначення, класифікуються у групі 49.</w:t>
      </w:r>
    </w:p>
    <w:p>
      <w:pPr>
        <w:pStyle w:val="Style14"/>
        <w:jc w:val="both"/>
        <w:rPr>
          <w:b/>
          <w:b/>
          <w:bCs/>
        </w:rPr>
      </w:pPr>
      <w:r>
        <w:rPr>
          <w:b/>
          <w:bCs/>
        </w:rPr>
        <w:t>Додаткова примітка України:</w:t>
      </w:r>
    </w:p>
    <w:p>
      <w:pPr>
        <w:pStyle w:val="Style14"/>
        <w:jc w:val="both"/>
        <w:rPr/>
      </w:pPr>
      <w:r>
        <w:rPr/>
        <w:t>1. У цьому розділі терміни "що використовуються (використовується) для промислового складання моторних транспортних засобів" застосовуються лише до товарів, які використовуються у промисловому виробництві моторних транспортних засобів товарних позицій 8701 - 8705, у порядку, визначеному Кабінетом Міністрів України.</w:t>
      </w:r>
    </w:p>
    <w:p>
      <w:pPr>
        <w:pStyle w:val="Heading3"/>
        <w:jc w:val="center"/>
        <w:rPr/>
      </w:pPr>
      <w:r>
        <w:rPr/>
        <w:t xml:space="preserve">Група 39 </w:t>
        <w:br/>
        <w:t>Пластмаси, полімерні матеріали та вироби з них</w:t>
      </w:r>
    </w:p>
    <w:p>
      <w:pPr>
        <w:pStyle w:val="Style14"/>
        <w:jc w:val="both"/>
        <w:rPr>
          <w:b/>
          <w:b/>
          <w:bCs/>
        </w:rPr>
      </w:pPr>
      <w:r>
        <w:rPr>
          <w:b/>
          <w:bCs/>
        </w:rPr>
        <w:t>Примітки:</w:t>
      </w:r>
    </w:p>
    <w:p>
      <w:pPr>
        <w:pStyle w:val="Style14"/>
        <w:jc w:val="both"/>
        <w:rPr/>
      </w:pPr>
      <w:r>
        <w:rPr/>
        <w:t>1. В УКТЗЕД термін "пластмаси" означає матеріали товарних позицій 3901 - 3914, здатні під час полімеризації або на будь-якій наступній стадії набувати заданої форми під впливом зовнішньої дії (як правило, температури і тиску, а у разі потреби з використанням розчинника або пластифікатора) та зберігати її після усунення зовнішньої дії, такої як пресування, лиття, екструзія, каландрування або іншої.</w:t>
      </w:r>
    </w:p>
    <w:p>
      <w:pPr>
        <w:pStyle w:val="Style14"/>
        <w:jc w:val="both"/>
        <w:rPr/>
      </w:pPr>
      <w:r>
        <w:rPr/>
        <w:t>В УКТЗЕД термін "пластмаси" означає також вулканізоване волокно, однак не застосовується до матеріалів, які розглядаються як текстильні в розділі XI.</w:t>
      </w:r>
    </w:p>
    <w:p>
      <w:pPr>
        <w:pStyle w:val="Style14"/>
        <w:jc w:val="both"/>
        <w:rPr/>
      </w:pPr>
      <w:r>
        <w:rPr/>
        <w:t>2. До цієї групи не включаються:</w:t>
      </w:r>
    </w:p>
    <w:p>
      <w:pPr>
        <w:pStyle w:val="Style14"/>
        <w:jc w:val="both"/>
        <w:rPr/>
      </w:pPr>
      <w:r>
        <w:rPr/>
        <w:t>(a) мастильні матеріали товарної позиції 2710 або 3403;</w:t>
      </w:r>
    </w:p>
    <w:p>
      <w:pPr>
        <w:pStyle w:val="Style14"/>
        <w:jc w:val="both"/>
        <w:rPr/>
      </w:pPr>
      <w:r>
        <w:rPr/>
        <w:t>(b) воски товарної позиції 2712 або 3404;</w:t>
      </w:r>
    </w:p>
    <w:p>
      <w:pPr>
        <w:pStyle w:val="Style14"/>
        <w:jc w:val="both"/>
        <w:rPr/>
      </w:pPr>
      <w:r>
        <w:rPr/>
        <w:t>(c) окремі органічні сполуки визначеного хімічного складу (група 29);</w:t>
      </w:r>
    </w:p>
    <w:p>
      <w:pPr>
        <w:pStyle w:val="Style14"/>
        <w:jc w:val="both"/>
        <w:rPr/>
      </w:pPr>
      <w:r>
        <w:rPr/>
        <w:t>(d) гепарин або його солі (товарна позиція 3001);</w:t>
      </w:r>
    </w:p>
    <w:p>
      <w:pPr>
        <w:pStyle w:val="Style14"/>
        <w:jc w:val="both"/>
        <w:rPr/>
      </w:pPr>
      <w:r>
        <w:rPr/>
        <w:t>(e) розчини (крім колодію), які складаються з будь-яких продуктів товарних позицій 3901 - 3913 в летких органічних розчинниках, за умови, що частка розчинника становить більш як 50 мас. % розчину (товарна позиція 3208); фольга для тиснення товарної позиції 3212;</w:t>
      </w:r>
    </w:p>
    <w:p>
      <w:pPr>
        <w:pStyle w:val="Style14"/>
        <w:jc w:val="both"/>
        <w:rPr/>
      </w:pPr>
      <w:r>
        <w:rPr/>
        <w:t>(f) органічні поверхнево-активні речовини та препарати товарної позиції 3402;</w:t>
      </w:r>
    </w:p>
    <w:p>
      <w:pPr>
        <w:pStyle w:val="Style14"/>
        <w:jc w:val="both"/>
        <w:rPr/>
      </w:pPr>
      <w:r>
        <w:rPr/>
        <w:t>(g) природні переплавлені смоли або складні ефіри цих смол (товарна позиція 3806);</w:t>
      </w:r>
    </w:p>
    <w:p>
      <w:pPr>
        <w:pStyle w:val="Style14"/>
        <w:jc w:val="both"/>
        <w:rPr/>
      </w:pPr>
      <w:r>
        <w:rPr/>
        <w:t>(h) готові присадки, добавки до нафтопродуктів (включаючи бензин) або для інших рідин, які використовуються з тією самою метою, що і нафтопродукти (товарна позиція 3811);</w:t>
      </w:r>
    </w:p>
    <w:p>
      <w:pPr>
        <w:pStyle w:val="Style14"/>
        <w:jc w:val="both"/>
        <w:rPr/>
      </w:pPr>
      <w:r>
        <w:rPr/>
        <w:t>(ij) готові гідравлічні рідини на основі полігліколів, силіконів або інших полімерів групи 39 (товарна позиція 3819);</w:t>
      </w:r>
    </w:p>
    <w:p>
      <w:pPr>
        <w:pStyle w:val="Style14"/>
        <w:jc w:val="both"/>
        <w:rPr/>
      </w:pPr>
      <w:r>
        <w:rPr/>
        <w:t>(k) діагностичні або лабораторні реагенти на підкладці з пластмаси (товарна позиція 3822);</w:t>
      </w:r>
    </w:p>
    <w:p>
      <w:pPr>
        <w:pStyle w:val="Style14"/>
        <w:jc w:val="both"/>
        <w:rPr/>
      </w:pPr>
      <w:r>
        <w:rPr/>
        <w:t>(l) синтетичний каучук групи 40 або вироби з нього;</w:t>
      </w:r>
    </w:p>
    <w:p>
      <w:pPr>
        <w:pStyle w:val="Style14"/>
        <w:jc w:val="both"/>
        <w:rPr/>
      </w:pPr>
      <w:r>
        <w:rPr/>
        <w:t>(m) шорно-сідлові вироби або упряж (товарна позиція 4201), або валізи, кейси, сумки та інші вироби товарної позиції 4202;</w:t>
      </w:r>
    </w:p>
    <w:p>
      <w:pPr>
        <w:pStyle w:val="Style14"/>
        <w:jc w:val="both"/>
        <w:rPr/>
      </w:pPr>
      <w:r>
        <w:rPr/>
        <w:t>(n) плетені, кошикові вироби, матеріали для плетіння групи 46;</w:t>
      </w:r>
    </w:p>
    <w:p>
      <w:pPr>
        <w:pStyle w:val="Style14"/>
        <w:jc w:val="both"/>
        <w:rPr/>
      </w:pPr>
      <w:r>
        <w:rPr/>
        <w:t>(o) настінні покриття товарної позиції 4814;</w:t>
      </w:r>
    </w:p>
    <w:p>
      <w:pPr>
        <w:pStyle w:val="Style14"/>
        <w:jc w:val="both"/>
        <w:rPr/>
      </w:pPr>
      <w:r>
        <w:rPr/>
        <w:t>(p) товари розділу XI (текстильні матеріали та вироби з них);</w:t>
      </w:r>
    </w:p>
    <w:p>
      <w:pPr>
        <w:pStyle w:val="Style14"/>
        <w:jc w:val="both"/>
        <w:rPr/>
      </w:pPr>
      <w:r>
        <w:rPr/>
        <w:t>(q) вироби розділу XII (наприклад, взуття, головні убори, парасольки від сонця і дощу, палиці, ціпки, пуги, батоги та їх частини);</w:t>
      </w:r>
    </w:p>
    <w:p>
      <w:pPr>
        <w:pStyle w:val="Style14"/>
        <w:jc w:val="both"/>
        <w:rPr/>
      </w:pPr>
      <w:r>
        <w:rPr/>
        <w:t>(r) біжутерія (імітація ювелірних виробів) товарної позиції 7117;</w:t>
      </w:r>
    </w:p>
    <w:p>
      <w:pPr>
        <w:pStyle w:val="Style14"/>
        <w:jc w:val="both"/>
        <w:rPr/>
      </w:pPr>
      <w:r>
        <w:rPr/>
        <w:t>(s) товари розділу XVI (машини та механічне або електричне обладнання);</w:t>
      </w:r>
    </w:p>
    <w:p>
      <w:pPr>
        <w:pStyle w:val="Style14"/>
        <w:jc w:val="both"/>
        <w:rPr/>
      </w:pPr>
      <w:r>
        <w:rPr/>
        <w:t>(t) частини літальних апаратів або транспортних засобів розділу XVII;</w:t>
      </w:r>
    </w:p>
    <w:p>
      <w:pPr>
        <w:pStyle w:val="Style14"/>
        <w:jc w:val="both"/>
        <w:rPr/>
      </w:pPr>
      <w:r>
        <w:rPr/>
        <w:t>(u) вироби групи 90 (наприклад, оптичні елементи, оправи для окулярів, креслярські інструменти);</w:t>
      </w:r>
    </w:p>
    <w:p>
      <w:pPr>
        <w:pStyle w:val="Style14"/>
        <w:jc w:val="both"/>
        <w:rPr/>
      </w:pPr>
      <w:r>
        <w:rPr/>
        <w:t>(v) вироби групи 91 (наприклад, годинники, корпуси годинників усіх видів);</w:t>
      </w:r>
    </w:p>
    <w:p>
      <w:pPr>
        <w:pStyle w:val="Style14"/>
        <w:jc w:val="both"/>
        <w:rPr/>
      </w:pPr>
      <w:r>
        <w:rPr/>
        <w:t>(w) вироби групи 92 (наприклад, музичні інструменти та їх частини);</w:t>
      </w:r>
    </w:p>
    <w:p>
      <w:pPr>
        <w:pStyle w:val="Style14"/>
        <w:jc w:val="both"/>
        <w:rPr/>
      </w:pPr>
      <w:r>
        <w:rPr/>
        <w:t>(x) вироби групи 94 (наприклад, меблі, лампи (світильники) та освітлювальне обладнання, світлові вивіски, збірні будівельні конструкції);</w:t>
      </w:r>
    </w:p>
    <w:p>
      <w:pPr>
        <w:pStyle w:val="Style14"/>
        <w:jc w:val="both"/>
        <w:rPr/>
      </w:pPr>
      <w:r>
        <w:rPr/>
        <w:t>(y) вироби групи 95 (наприклад, іграшки, ігри, спортивний інвентар); або</w:t>
      </w:r>
    </w:p>
    <w:p>
      <w:pPr>
        <w:pStyle w:val="Style14"/>
        <w:jc w:val="both"/>
        <w:rPr/>
      </w:pPr>
      <w:r>
        <w:rPr/>
        <w:t>(z) вироби групи 96 (наприклад, щітки, ґудзики, застібки-блискавки, гребінці, мундштуки, чубуки до люльок, частини для термосів, авторучки, цангові олівці).</w:t>
      </w:r>
    </w:p>
    <w:p>
      <w:pPr>
        <w:pStyle w:val="Style14"/>
        <w:jc w:val="both"/>
        <w:rPr/>
      </w:pPr>
      <w:r>
        <w:rPr/>
        <w:t>3. До товарних позицій 3901 - 3911 включаються лише товари, одержані в результаті хімічного синтезу:</w:t>
      </w:r>
    </w:p>
    <w:p>
      <w:pPr>
        <w:pStyle w:val="Style14"/>
        <w:jc w:val="both"/>
        <w:rPr/>
      </w:pPr>
      <w:r>
        <w:rPr/>
        <w:t>(a) рідкі синтетичні поліолефіни, менш як 60 об. % яких методом дистиляції при низькому тиску переганяється при температурі 300° C та тиску 1013 мбар (товарні позиції 3901 і 3902);</w:t>
      </w:r>
    </w:p>
    <w:p>
      <w:pPr>
        <w:pStyle w:val="Style14"/>
        <w:jc w:val="both"/>
        <w:rPr/>
      </w:pPr>
      <w:r>
        <w:rPr/>
        <w:t>(b) смоли з низьким ступенем полімеризації кумарон-інденового типу товарної позиції 3911;</w:t>
      </w:r>
    </w:p>
    <w:p>
      <w:pPr>
        <w:pStyle w:val="Style14"/>
        <w:jc w:val="both"/>
        <w:rPr/>
      </w:pPr>
      <w:r>
        <w:rPr/>
        <w:t>(c) інші синтетичні полімери, що містять у середньому щонайменше п'ять мономерних ланок;</w:t>
      </w:r>
    </w:p>
    <w:p>
      <w:pPr>
        <w:pStyle w:val="Style14"/>
        <w:jc w:val="both"/>
        <w:rPr/>
      </w:pPr>
      <w:r>
        <w:rPr/>
        <w:t>(d) силікони (товарна позиція 3910);</w:t>
      </w:r>
    </w:p>
    <w:p>
      <w:pPr>
        <w:pStyle w:val="Style14"/>
        <w:jc w:val="both"/>
        <w:rPr/>
      </w:pPr>
      <w:r>
        <w:rPr/>
        <w:t>(e) резоли (товарна позиція 3909) та інші преполімери (форполімери).</w:t>
      </w:r>
    </w:p>
    <w:p>
      <w:pPr>
        <w:pStyle w:val="Style14"/>
        <w:jc w:val="both"/>
        <w:rPr/>
      </w:pPr>
      <w:r>
        <w:rPr/>
        <w:t>4. Термін "співполімери" означає усі полімери, в яких частка жодної мономерної ланки не становить 95 мас. % або більше загального вмісту полімеру.</w:t>
      </w:r>
    </w:p>
    <w:p>
      <w:pPr>
        <w:pStyle w:val="Style14"/>
        <w:jc w:val="both"/>
        <w:rPr/>
      </w:pPr>
      <w:r>
        <w:rPr/>
        <w:t>Якщо у контексті не обумовлено інше, у цій групі співполімери (включаючи співполіконденсати, продукти адитивної співполімеризації, блокспівполімери і прищеплені співполімери) та суміші полімерів повинні включатися до тієї ж самої товарної позиції, що і полімери співмономерної (сомономерної) ланки, яка переважає за масою порівняно з будь-якою іншою індивідуальною співмономерною ланкою. У цій примітці співмономерні ланки, що утворюють полімери однієї товарної позиції, розглядаються разом як один співмономер.</w:t>
      </w:r>
    </w:p>
    <w:p>
      <w:pPr>
        <w:pStyle w:val="Style14"/>
        <w:jc w:val="both"/>
        <w:rPr/>
      </w:pPr>
      <w:r>
        <w:rPr/>
        <w:t>У разі коли не переважає жоден співмономерний ланцюг, співполімери або полімерні суміші залежно від конкретного випадку повинні зазначатися в товарній позиції, останній в порядку зростання кодів тих рівнозначних товарних позицій, які розглядаються і до яких вони можуть бути включені.</w:t>
      </w:r>
    </w:p>
    <w:p>
      <w:pPr>
        <w:pStyle w:val="Style14"/>
        <w:jc w:val="both"/>
        <w:rPr/>
      </w:pPr>
      <w:r>
        <w:rPr/>
        <w:t>5. Хімічно модифіковані полімери, в яких тільки бокові ланцюги головної полімерної ланки змінено хімічним впливом, зазначаються у товарній позиції, що відповідає немодифікованому полімеру. Ця умова не стосується прищеплених співполімерів.</w:t>
      </w:r>
    </w:p>
    <w:p>
      <w:pPr>
        <w:pStyle w:val="Style14"/>
        <w:jc w:val="both"/>
        <w:rPr/>
      </w:pPr>
      <w:r>
        <w:rPr/>
        <w:t>6. У товарних позиціях 3901 - 3914 термін "первинні форми" означає тільки такі форми:</w:t>
      </w:r>
    </w:p>
    <w:p>
      <w:pPr>
        <w:pStyle w:val="Style14"/>
        <w:jc w:val="both"/>
        <w:rPr/>
      </w:pPr>
      <w:r>
        <w:rPr/>
        <w:t>(a) рідини і пасти, включаючи дисперсії (емульсії та суспензії) та розчини;</w:t>
      </w:r>
    </w:p>
    <w:p>
      <w:pPr>
        <w:pStyle w:val="Style14"/>
        <w:jc w:val="both"/>
        <w:rPr/>
      </w:pPr>
      <w:r>
        <w:rPr/>
        <w:t>(b) блоки неправильної форми, шматки (грудки), порошки (включаючи формувальні порошки), гранули, пластівці та подібні об'ємні форми.</w:t>
      </w:r>
    </w:p>
    <w:p>
      <w:pPr>
        <w:pStyle w:val="Style14"/>
        <w:jc w:val="both"/>
        <w:rPr/>
      </w:pPr>
      <w:r>
        <w:rPr/>
        <w:t>7. Товарна позиція 3915 не включає відходи, обрізки і скрап однорідного за складом термопластичного матеріалу, переробленого в первинні форми (товарні позиції 3901 - 3914).</w:t>
      </w:r>
    </w:p>
    <w:p>
      <w:pPr>
        <w:pStyle w:val="Style14"/>
        <w:jc w:val="both"/>
        <w:rPr/>
      </w:pPr>
      <w:r>
        <w:rPr/>
        <w:t>8. У товарній позиції 3917 терміни "труби, трубки, шланги" означають порожнисту продукцію незалежно від того, йдеться про напівфабрикати чи про готову продукцію, яку використовують, як правило, для транспортування, проведення або розподілу газів і рідин (наприклад, ребристі шланги для поливу, перфоровані труби). Ці терміни стосуються також трубкових оболонок сосисок, ковбас та інших плоских труб і трубок, за винятком продукції, що має інший поперечний переріз, ніж круглий, овальний, прямокутний (довжина якого не більш як у 1,5 раза перевищує ширину), або форму правильного багатокутника, яку слід розглядати не як труби, трубки або шланги, а як фасонні профілі.</w:t>
      </w:r>
    </w:p>
    <w:p>
      <w:pPr>
        <w:pStyle w:val="Style14"/>
        <w:jc w:val="both"/>
        <w:rPr/>
      </w:pPr>
      <w:r>
        <w:rPr/>
        <w:t>9. У товарній позиції 3918 термін "пластмасові покриття для стін або стелі" означає продукцію у рулонах з шириною не менш як 45 см, яку використовують як оздоблення для стін або стель і яка складається з пластмас, нерозривно з'єднаних з основою з будь-якого матеріалу, крім паперу; до того ж шар пластмаси (на лицьовій поверхні), як правило, оздоблений і має зернистий рельєф, рельєфний малюнок, забарвлену поверхню, друкований малюнок чи орнамент або декорований інакше.</w:t>
      </w:r>
    </w:p>
    <w:p>
      <w:pPr>
        <w:pStyle w:val="Style14"/>
        <w:jc w:val="both"/>
        <w:rPr/>
      </w:pPr>
      <w:r>
        <w:rPr/>
        <w:t>10. У товарних позиціях 3920 і 3921 терміни "плити, листи, плівки, стрічки і смужки" означають тільки плити, листи, плівки, стрічки і смужки (крім включених до групи 54) і блоки правильної геометричної форми, включаючи ті, що мають рельєф або поверхню, оброблену інакше, нерозрізані або нарізані на прямокутники (включаючи квадрати), але без подальшої обробки (навіть якщо в результаті обробки набувають вигляду готових до використання виробів).</w:t>
      </w:r>
    </w:p>
    <w:p>
      <w:pPr>
        <w:pStyle w:val="Style14"/>
        <w:jc w:val="both"/>
        <w:rPr/>
      </w:pPr>
      <w:r>
        <w:rPr/>
        <w:t>11. До товарної позиції 3925 включаються лише такі вироби за умови, що вони не включені до попередніх товарних позицій підгрупи II цієї групи:</w:t>
      </w:r>
    </w:p>
    <w:p>
      <w:pPr>
        <w:pStyle w:val="Style14"/>
        <w:jc w:val="both"/>
        <w:rPr/>
      </w:pPr>
      <w:r>
        <w:rPr/>
        <w:t>(a) резервуари, баки (включаючи септик-баки), бочки та аналогічні ємності місткістю більш як 300 л;</w:t>
      </w:r>
    </w:p>
    <w:p>
      <w:pPr>
        <w:pStyle w:val="Style14"/>
        <w:jc w:val="both"/>
        <w:rPr/>
      </w:pPr>
      <w:r>
        <w:rPr/>
        <w:t>(b) конструкційні елементи, наприклад, для підлог, стін, перегородок, стель тощо;</w:t>
      </w:r>
    </w:p>
    <w:p>
      <w:pPr>
        <w:pStyle w:val="Style14"/>
        <w:jc w:val="both"/>
        <w:rPr/>
      </w:pPr>
      <w:r>
        <w:rPr/>
        <w:t>(c) ринви та фітинги до них;</w:t>
      </w:r>
    </w:p>
    <w:p>
      <w:pPr>
        <w:pStyle w:val="Style14"/>
        <w:jc w:val="both"/>
        <w:rPr/>
      </w:pPr>
      <w:r>
        <w:rPr/>
        <w:t>(d) двері, вікна та рами, наличники та пороги для дверей;</w:t>
      </w:r>
    </w:p>
    <w:p>
      <w:pPr>
        <w:pStyle w:val="Style14"/>
        <w:jc w:val="both"/>
        <w:rPr/>
      </w:pPr>
      <w:r>
        <w:rPr/>
        <w:t>(e) балкони, балюстради, перила та аналогічні огорожі;</w:t>
      </w:r>
    </w:p>
    <w:p>
      <w:pPr>
        <w:pStyle w:val="Style14"/>
        <w:jc w:val="both"/>
        <w:rPr/>
      </w:pPr>
      <w:r>
        <w:rPr/>
        <w:t>(f) віконниці, штори (включаючи венеціанські жалюзі) та аналогічні вироби, їх частини та доповнення;</w:t>
      </w:r>
    </w:p>
    <w:p>
      <w:pPr>
        <w:pStyle w:val="Style14"/>
        <w:jc w:val="both"/>
        <w:rPr/>
      </w:pPr>
      <w:r>
        <w:rPr/>
        <w:t>(g) великогабаритні конструкційні елементи полиць для складання і стаціонарного встановлення, наприклад, у магазинах, майстернях, складах;</w:t>
      </w:r>
    </w:p>
    <w:p>
      <w:pPr>
        <w:pStyle w:val="Style14"/>
        <w:jc w:val="both"/>
        <w:rPr/>
      </w:pPr>
      <w:r>
        <w:rPr/>
        <w:t>(h) декоративні архітектурні деталі, наприклад, канелюри, куполи, голуб'ятні;</w:t>
      </w:r>
    </w:p>
    <w:p>
      <w:pPr>
        <w:pStyle w:val="Style14"/>
        <w:jc w:val="both"/>
        <w:rPr/>
      </w:pPr>
      <w:r>
        <w:rPr/>
        <w:t>(ij) фітинги та кріпильні комплекти, призначені для стаціонарного встановлення у/або на дверях, вікнах, сходах, стінах або інших частинах будівель, наприклад, кнопки, ручки, гаки, скоби, гачки для рушників, плати для вимикачів та інші захисні плати.</w:t>
      </w:r>
    </w:p>
    <w:p>
      <w:pPr>
        <w:pStyle w:val="Style14"/>
        <w:jc w:val="both"/>
        <w:rPr>
          <w:b/>
          <w:b/>
          <w:bCs/>
        </w:rPr>
      </w:pPr>
      <w:r>
        <w:rPr>
          <w:b/>
          <w:bCs/>
        </w:rPr>
        <w:t>Примітки до товарних підпозицій:</w:t>
      </w:r>
    </w:p>
    <w:p>
      <w:pPr>
        <w:pStyle w:val="Style14"/>
        <w:jc w:val="both"/>
        <w:rPr/>
      </w:pPr>
      <w:r>
        <w:rPr/>
        <w:t>1. До будь-якої товарної позиції цієї групи полімери (включаючи співполімери) і хімічно модифіковані полімери слід включати відповідно до таких положень:</w:t>
      </w:r>
    </w:p>
    <w:p>
      <w:pPr>
        <w:pStyle w:val="Style14"/>
        <w:jc w:val="both"/>
        <w:rPr/>
      </w:pPr>
      <w:r>
        <w:rPr/>
        <w:t>(a) якщо існує товарна підпозиція "інші" на тому самому рівні:</w:t>
      </w:r>
    </w:p>
    <w:p>
      <w:pPr>
        <w:pStyle w:val="Style14"/>
        <w:jc w:val="both"/>
        <w:rPr/>
      </w:pPr>
      <w:r>
        <w:rPr/>
        <w:t>(1) наявність префікса "полі" у назві специфічного полімеру у формулюванні товарної підпозиції (наприклад, поліетилен або поліамід-6,6) означає, що основна мономерна ланка або мономерні ланки зазначеного полімеру, взяті разом, повинні становити 95 мас. % або більше загального вмісту полімеру;</w:t>
      </w:r>
    </w:p>
    <w:p>
      <w:pPr>
        <w:pStyle w:val="Style14"/>
        <w:jc w:val="both"/>
        <w:rPr/>
      </w:pPr>
      <w:r>
        <w:rPr/>
        <w:t>(2) співполімери, наведені у товарних підпозиціях 3901 30, 3903 20, 3903 30 і 3904 30, слід класифікувати у цих товарних підпозиціях за умови, що співмономерні ланки зазначеного співполімеру становлять 95 мас. % або більше загального вмісту полімеру;</w:t>
      </w:r>
    </w:p>
    <w:p>
      <w:pPr>
        <w:pStyle w:val="Style14"/>
        <w:jc w:val="both"/>
        <w:rPr/>
      </w:pPr>
      <w:r>
        <w:rPr/>
        <w:t>(3) хімічно модифіковані полімери включаються до товарної підпозиції "інші" за умови, якщо ці хімічно модифіковані полімери не включені до іншої більш специфічної товарної підпозиції;</w:t>
      </w:r>
    </w:p>
    <w:p>
      <w:pPr>
        <w:pStyle w:val="Style14"/>
        <w:jc w:val="both"/>
        <w:rPr/>
      </w:pPr>
      <w:r>
        <w:rPr/>
        <w:t>(4) полімери, що не відповідають умовам, зазначеним у пунктах (1), (2) або (3), повинні включатися до тієї самої товарної підпозиції з числа тих, що залишилися, товарних підпозицій того самого рівня, яка включає полімери з мономерною ланкою, що домінує за масою серед будь-яких інших індивідуальних співмономерів. З цією метою мономерні ланки, з яких складаються полімери, зазначені в одній і тій самій підпозиції, повинні розглядатися разом. Порівнювати необхідно тільки ті співмономерні ланки, з яких складається полімер і які входять до підпозицій одного рівня;</w:t>
      </w:r>
    </w:p>
    <w:p>
      <w:pPr>
        <w:pStyle w:val="Style14"/>
        <w:jc w:val="both"/>
        <w:rPr/>
      </w:pPr>
      <w:r>
        <w:rPr/>
        <w:t>(b) у разі відсутності підпозиції "інші" на тому самому рівні:</w:t>
      </w:r>
    </w:p>
    <w:p>
      <w:pPr>
        <w:pStyle w:val="Style14"/>
        <w:jc w:val="both"/>
        <w:rPr/>
      </w:pPr>
      <w:r>
        <w:rPr/>
        <w:t>(1) полімери повинні включатися до підпозиції, яка складається з полімерів з мономерною ланкою, що домінує за масою серед будь-яких інших індивідуальних співмономерних ланок. З цією метою основні мономерні ланки, з яких складаються полімери, зазначені в одній і тій самій підпозиції, повинні розглядатися разом. Порівнюватися повинні тільки такі співмономерні ланки, з яких складаються полімери, що входять до підпозицій одного рівня;</w:t>
      </w:r>
    </w:p>
    <w:p>
      <w:pPr>
        <w:pStyle w:val="Style14"/>
        <w:jc w:val="both"/>
        <w:rPr/>
      </w:pPr>
      <w:r>
        <w:rPr/>
        <w:t>(2) хімічно модифіковані полімери повинні включатися до товарної підпозиції, яка відповідає немодифікованому полімеру.</w:t>
      </w:r>
    </w:p>
    <w:p>
      <w:pPr>
        <w:pStyle w:val="Style14"/>
        <w:jc w:val="both"/>
        <w:rPr/>
      </w:pPr>
      <w:r>
        <w:rPr/>
        <w:t>Полімерні суміші потрібно включати до тієї самої товарної підпозиції, що і полімери, одержані з тих самих мономерних ланок у тих самих пропорціях.</w:t>
      </w:r>
    </w:p>
    <w:p>
      <w:pPr>
        <w:pStyle w:val="Style14"/>
        <w:jc w:val="both"/>
        <w:rPr/>
      </w:pPr>
      <w:r>
        <w:rPr/>
        <w:t>2. У товарній підпозиції 3920 43 термін "пластифікатори" означає вторинні пластифікатори.</w:t>
      </w:r>
    </w:p>
    <w:p>
      <w:pPr>
        <w:pStyle w:val="Style14"/>
        <w:jc w:val="both"/>
        <w:rPr>
          <w:b/>
          <w:b/>
          <w:bCs/>
        </w:rPr>
      </w:pPr>
      <w:r>
        <w:rPr>
          <w:b/>
          <w:bCs/>
        </w:rPr>
        <w:t>Додаткова примітка:</w:t>
      </w:r>
    </w:p>
    <w:p>
      <w:pPr>
        <w:pStyle w:val="Style14"/>
        <w:jc w:val="both"/>
        <w:rPr/>
      </w:pPr>
      <w:r>
        <w:rPr/>
        <w:t>1. У разі коли тканини або полотна трикотажні, повсть чи фетр, або неткані матеріали, які застосовуються з метою армування, рукавички, рукавиці або мітенки, просочені або вкриті пористою пластмасою, розглядаються у групі 39, навіть якщо вони:</w:t>
      </w:r>
    </w:p>
    <w:p>
      <w:pPr>
        <w:pStyle w:val="Style14"/>
        <w:jc w:val="both"/>
        <w:rPr/>
      </w:pPr>
      <w:r>
        <w:rPr/>
        <w:t xml:space="preserve">виготовлені з тканин або полотен трикотажних (крім тих, що належать до товарної позиції 5903), повсті або фетру, або нетканих матеріалів, просочених або вкритих пористою пластмасою, або </w:t>
      </w:r>
    </w:p>
    <w:p>
      <w:pPr>
        <w:pStyle w:val="Style14"/>
        <w:jc w:val="both"/>
        <w:rPr/>
      </w:pPr>
      <w:r>
        <w:rPr/>
        <w:t>виготовлені з непросочених або невкритих тканин або полотен трикотажних, повсті або фетру, або нетканих матеріалів, які потім було піддано просоченню або вкриванню пористою пластмасою.</w:t>
      </w:r>
    </w:p>
    <w:p>
      <w:pPr>
        <w:pStyle w:val="Style14"/>
        <w:jc w:val="both"/>
        <w:rPr/>
      </w:pPr>
      <w:r>
        <w:rPr/>
        <w:t>(Примітка 3 (c) до групи 56 та примітка 2 (a) (5) до групи 59).</w:t>
      </w:r>
    </w:p>
    <w:p>
      <w:pPr>
        <w:pStyle w:val="Style14"/>
        <w:jc w:val="both"/>
        <w:rPr>
          <w:b/>
          <w:b/>
          <w:bCs/>
        </w:rPr>
      </w:pPr>
      <w:r>
        <w:rPr>
          <w:b/>
          <w:bCs/>
        </w:rPr>
        <w:t>Додаткова примітка України:</w:t>
      </w:r>
    </w:p>
    <w:p>
      <w:pPr>
        <w:pStyle w:val="Style14"/>
        <w:jc w:val="both"/>
        <w:rPr/>
      </w:pPr>
      <w:r>
        <w:rPr/>
        <w:t>До товарної підкатегорії 3926 90 97 20 включають пломби з пластмас, кожна з яких має номерне маркування та на яку може бути нанесене зображення чи текст. Такі пломби встановлюються, як правило, без застосування спеціальних пристроїв. До цієї товарної підкатегорії включають також пристрої контролю за доступом, які мають спеціальну пломбувальну камеру для номерної одноразової пломби або номерне маркування та на які може бути нанесене зображення чи текст. Пломби та пристрої контролю за доступом використовують для пломбування транспортних засобів, приміщень, мішків, дверних замків, лічильників, приладів, сейфів, дверей, ключів, шухляд тощо.</w:t>
      </w:r>
    </w:p>
    <w:tbl>
      <w:tblPr>
        <w:tblW w:w="5000" w:type="pct"/>
        <w:jc w:val="left"/>
        <w:tblInd w:w="-119" w:type="dxa"/>
        <w:tblLayout w:type="fixed"/>
        <w:tblCellMar>
          <w:top w:w="30" w:type="dxa"/>
          <w:left w:w="30" w:type="dxa"/>
          <w:bottom w:w="30" w:type="dxa"/>
          <w:right w:w="30" w:type="dxa"/>
        </w:tblCellMar>
      </w:tblPr>
      <w:tblGrid>
        <w:gridCol w:w="1498"/>
        <w:gridCol w:w="3659"/>
        <w:gridCol w:w="1022"/>
        <w:gridCol w:w="972"/>
        <w:gridCol w:w="713"/>
        <w:gridCol w:w="1162"/>
      </w:tblGrid>
      <w:tr>
        <w:trPr/>
        <w:tc>
          <w:tcPr>
            <w:tcW w:w="149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од</w:t>
            </w:r>
          </w:p>
        </w:tc>
        <w:tc>
          <w:tcPr>
            <w:tcW w:w="36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зва</w:t>
            </w:r>
          </w:p>
        </w:tc>
        <w:tc>
          <w:tcPr>
            <w:tcW w:w="270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Ставки мита, %</w:t>
            </w:r>
          </w:p>
        </w:tc>
        <w:tc>
          <w:tcPr>
            <w:tcW w:w="116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одаткові ОВО</w:t>
            </w:r>
          </w:p>
        </w:tc>
      </w:tr>
      <w:tr>
        <w:trPr/>
        <w:tc>
          <w:tcPr>
            <w:tcW w:w="14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rPr>
                <w:sz w:val="20"/>
                <w:szCs w:val="20"/>
              </w:rPr>
            </w:pPr>
            <w:r>
              <w:rPr>
                <w:sz w:val="20"/>
                <w:szCs w:val="20"/>
              </w:rPr>
            </w:r>
          </w:p>
        </w:tc>
        <w:tc>
          <w:tcPr>
            <w:tcW w:w="36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rPr/>
            </w:pPr>
            <w:r>
              <w:rPr/>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ефе-</w:t>
              <w:br/>
              <w:t>ренційна</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ільгова</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овна</w:t>
            </w:r>
          </w:p>
        </w:tc>
        <w:tc>
          <w:tcPr>
            <w:tcW w:w="116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rPr/>
            </w:pPr>
            <w:r>
              <w:rPr/>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I. ПЕРВИННІ ФОРМИ</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01</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лімери етилену в первинних формах:</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01 1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оліетилен з питомою густиною менш як 0,94:</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01 10 10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оліетилен лінійний</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01 10 90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ий</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01 2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оліетилен з питомою густиною 0,94 або більше:</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01 20 10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 - поліетилен, зазначений у примітці 6 (b) до цієї групи, питомою густиною 0,958 або більше при температурі 23° C з вмістом: </w:t>
              <w:br/>
              <w:t xml:space="preserve">- 50 мг/кг або менше алюмінію; </w:t>
              <w:br/>
              <w:t xml:space="preserve">- 2 мг/кг або менше кальцію; </w:t>
              <w:br/>
              <w:t xml:space="preserve">- 2 мг/кг або менше хрому; </w:t>
              <w:br/>
              <w:t xml:space="preserve">- 2 мг/кг або менше заліза; </w:t>
              <w:br/>
              <w:t xml:space="preserve">- 2 мг/кг або менше нікелю; </w:t>
              <w:br/>
              <w:t xml:space="preserve">- 2 мг/кг або менше титану; та </w:t>
              <w:br/>
              <w:t>- 8 мг/кг або менше ванадію, що використовується для виробництва хлорсульфованого (сульфохлорованого) поліетилену</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01 20 90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01 30 00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півполімери етилену з вінілацетатом</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05</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05</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01 9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01 90 30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ономер (іономерний полімер), що складається із солі тримеру етилену з ізобутилакрилатом і метакрилової кислоти; А-Б-А блок-співполімер з полістиролу, етилен-бутиленового співполімеру та полістиролу з вмістом 35 мас. % або менше стиролу в одній з форм, зазначених у примітці 6 (b) до цієї групи</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01 90 9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01 90 90 1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що використовуються для промислового складання моторних транспортних засобів</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01 90 90 9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02</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лімери пропілену або інших олефінів у первинних формах:</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02 10 00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оліпропілен</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02 20 00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оліізобутилен</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02 30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півполімери пропілену:</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02 30 00 1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що використовуються для промислового складання моторних транспортних засобів</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02 30 00 9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02 9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02 90 10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А-Б-А блок-співполімер полістиролу, етилен-бутиленового співполімеру та полістиролу з вмістом стиролу 35 мас. % або менше в одній з форм, зазначених у примітці 6 (b) до цієї групи</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02 90 20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олі(бут-1-ен) (полібутилен-1), співполімер бут-1-ену (бутилену-1) та етилену з вмістом 10 мас. % або менше етилену, або суміш з полі(бут-1-ену) (полібутилену-1) з поліетиленом та/або поліпропіленом з вмістом 10 мас. % або менше поліетилену та/або 25 мас. %, або в одній із форм, зазначених у примітці 6 (b) до цієї групи</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02 90 9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02 90 90 1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що використовуються для промислового складання моторних транспортних засобів</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02 90 90 9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03</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лімери стиролу у первинних формах:</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олістироли:</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03 11 00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ризначені для спучування або спінювання</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03 19 00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03 20 00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півполімери стиролакрилонітрильні (SAN)</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03 30 00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півполімери акрилонітрилбутадієнстирольні (ABS)</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03 9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03 90 10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співполімери тільки стиролу з аліловим спиртом, з ацетильним числом 175 або більше</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03 90 20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олістирол бромований з вмістом брому 58 мас. % або більше, але не більш як 71 мас. % в одній з форм, зазначених у примітці 6 (b) до цієї групи</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03 90 90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04</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лімери вінілхлориду або інших галогенованих олефінів у первинних формах:</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04 10 00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олівінілхлорид, не змішаний з іншими речовинами</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олівінілхлорид інший:</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04 21 00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епластифікований</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04 22 00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ластифікований</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04 30 00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півполімери вінілхлориду та вінілацетату</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04 40 00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співполімери вінілхлориду</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04 5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олімери вініліденхлориду</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04 50 10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співполімер вініліденхлориду з акрилонітрилом у вигляді кульок, що здатні розширюватись, діаметром 4 мкм або більше, але не більш як 20 мкм</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04 50 90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фторполімери:</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04 61 00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олітетрафторетилен</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04 69</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04 69 10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олівінілфторид в одній з форм, зазначених у примітці 6 (b) до цієї групи</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04 69 20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фтореластомер FKM</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04 69 80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04 90 00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05</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лімери вінілацетату або інших складних вінілових ефірів у первинних формах; інші вінілові полімери у первинних формах:</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олівінілацетат:</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05 12 00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испергований у воді</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05 19 00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півполімери вінілацетату:</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05 21 00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испергований у воді</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05 29 00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05 30 00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пирт полівініловий, який містить або не містить негідролізовані ацетатні групи</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05 91 00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співполімери</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05 99</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05 99 10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олівінілформаль однієї з форм, зазначених у примітці 6 (b) до цієї групи, молекулярна маса якого 10000 або більше, але не більш як 40000, містить:</w:t>
              <w:br/>
              <w:t>- 9,5 мас. % або більше, але не більш як 13 мас. % ацетильних груп, у перерахунку на вінілацетат;</w:t>
              <w:br/>
              <w:t xml:space="preserve">та </w:t>
              <w:br/>
              <w:t>- 5 мас. % або більше, але не більш як 6,5 мас. % гідроксильних груп, у перерахунку на вініловий спирт</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05 99 90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06</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Акрилові полімери у первинних формах:</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06 10 00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оліметилметакрилат</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06 9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06 90 10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олі [N-(3-гідроксііміно-1,1-диметилбутил) акриламід]</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5</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5</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06 90 20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співполімер 2-діізопропіламіноетилметакрилату з децилметакрилатом, у формі розчину в N,N-диметилацетаміді з вмістом 55 мас. % або більше співполімеру</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5</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5</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06 90 30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співполімер акрилової кислоти з 2-етилгексилакрилатом з вмістом 10 мас. % або більше, але не більш як 11 мас. % 2-етилгексилакрилату</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5</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5</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06 90 40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співполімер акрилонітрилу з метилакрилатом, модифікований полібутадієнакрилонітрилом (NBR)</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5</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5</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06 90 50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родукт полімеризації акрилової кислоти з алкілметакрилатом та з невеликим вмістом інших мономерів, що використовується як загусник для виробництва пастоподібних друкарських фарб для текстилю</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5</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5</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06 90 60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співполімер метилакрилату з етиленом та мономером, який містить як замісник некінцеву карбоксильну групу, з вмістом 50 мас. % або більше метилакрилату, в тому числі змішаний або не змішаний з кремнеземом</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5</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5</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06 90 90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07</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ліацеталі, інші прості поліефіри (поліетери) та епоксидні смоли у первинних формах; полікарбонати, алкідні смоли, складні поліалільні ефіри та інші складні поліефіри (поліестери), у первинних формах:</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07 10 00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оліацеталі</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07 2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оліефіри прості інші:</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рості поліефіроспирти:</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07 20 11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оліетиленгліколі</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07 20 2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07 20 20 1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з гідроксильним числом не більш як 100</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07 20 20 9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07 20 91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співполімер 1-хлор-2,3-епоксипропану та етилен оксиду</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07 20 99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07 30 00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моли епоксидні</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07 40 00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олікарбонати</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07 50 00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моли алкідні</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07 6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олі (етилентерефталат):</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07 60 20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що має в'язкість 78 мл/г або вищу</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07 60 80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07 70 00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олілактид</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оліефіри складні інші:</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07 91</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енасичені:</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07 91 1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рідкі:</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07 91 10 1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що використовуються для промислового складання моторних транспортних засобів</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07 91 10 9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07 91 90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07 99</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07 99 10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лі(етиленнафталін-2,6-дикарбоксилат)</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07 99 9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07 99 90 1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лібутилентерефталат з питомою густиною не менш як 1,29 г/см</w:t>
            </w:r>
            <w:r>
              <w:rPr>
                <w:vertAlign w:val="superscript"/>
              </w:rPr>
              <w:t xml:space="preserve"> 3</w:t>
            </w:r>
            <w:r>
              <w:rPr/>
              <w:t>, але не більш як 1,33 г/см</w:t>
            </w:r>
            <w:r>
              <w:rPr>
                <w:vertAlign w:val="superscript"/>
              </w:rPr>
              <w:t xml:space="preserve"> 3</w:t>
            </w:r>
            <w:r>
              <w:rPr/>
              <w:t xml:space="preserve"> з гідроксильним числом не більш як 100</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07 99 90 2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 з гідроксильним числом не більш як 100</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07 99 90 9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08</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ліаміди у первинних формах:</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08 10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оліамід-6, -11, -12, -6,6, -6,9, -6,10 або -6,12:</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08 10 00 1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що використовуються для промислового складання моторних транспортних засобів</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08 10 00 9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08 90 00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09</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Аміноальдегідні смоли, фенолоальдегідні смоли та поліуретани у первинних формах:</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09 10 00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моли карбамідні; смоли тіокарбамідні</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09 20 00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моли меламінові</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09 30 00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моли аміноальдегідні інші</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09 40 00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моли фенолоальдегідні</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09 5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оліуретани:</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09 50 10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оліуретан 2,2'-(третбутиліміно) діетанолу та 4,4'-метилендициклогексилдіізоціанату у вигляді розчину в N,N-диметилацетаміді з вмістом 50 мас. % або більше полімеру</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09 50 9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09 50 90 1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що використовуються для промислового складання моторних транспортних засобів</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09 50 90 9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10 00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илікони у первинних формах:</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10 00 00 1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иліконові масла</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10 00 00 5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иліконові еластомери</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10 00 00 9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11</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моли нафтові, кумаронові, інденові, кумароноінденові та політерпени, полісульфіди, полісульфони та інші речовини, зазначені у примітці 3 до цієї групи, у первинних формах, не включені до інших товарних позицій:</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11 10 00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моли нафтові, кумаронові, інденові, кумароноінденові та політерпени</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11 9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родукти, одержані конденсацією або полімеризацією з перегрупуванням, хімічно модифіковані або немодифіковані:</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11 90 11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олі(окси-1,4-феніленсульфоніл -1,4-феніленокси-1,4-феніленізопропілі-</w:t>
              <w:br/>
              <w:t>ден-1,4-фенілен) в одній з форм, зазначених у примітці 6 (b) до цієї групи</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11 90 13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олі (тіо-1,4-фенілен)</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11 90 19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11 90 92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співполімер п-крезолу та дивінілбензолу у формі розчину в N,N-диметилацетаміді з вмістом 50 мас. % або більше полімеру, гідрогеновані співполімери вінілтолуолу та альфа-метилстиролу</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11 90 99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12</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Целюлоза та її хімічні похідні у первинних формах, не включені до інших товарних позицій:</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ацетати целюлози:</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12 11 00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епластифіковані</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12 12 00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ластифіковані</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12 2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нітрати целюлози (включаючи колодії):</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епластифіковані</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12 20 11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колодій та целоїдин</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12 20 19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12 20 90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ластифіковані</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ефіри целюлози прості:</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12 31 00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карбоксиметилцелюлоза та її солі</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12 39</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12 39 20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гідроксипропілцелюлоза</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12 39 85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12 9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12 90 10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ефіри целюлози складні</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12 90 90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13</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лімери природні (наприклад, альгінова кислота) та полімери природні модифіковані (наприклад, затверділі протеїни (білки), хімічні похідні натурального каучуку) у первинних формах, не включені до інших товарних позицій:</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13 10 00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ислота альгінова, її солі та складні ефіри</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13 90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13 90 00 1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екстран</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1</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1</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13 90 00 9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14 00 00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моли іонообмінні, одержані на основі полімерів товарних позицій 3901 - 3913, у первинних формах</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II. ВІДХОДИ, ОБРІЗКИ ТА СКРАП; НАПІВФАБРИКАТИ; ВИРОБИ</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15</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ідходи, обрізки та скрап із пластмас:</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15 10 00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олімерів етилену</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15 20 00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олімерів стиролу</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15 30 00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олімерів вінілхлориду</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15 9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их пластмас:</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15 90 11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олімерів пропілену</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15 90 80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16</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Моноволокна з максимальним поперечним перетином більш як 1 мм (мононитки), прутки, стрижні та профілі фігурні з обробленою або необробленою поверхнею, але без будь-якого іншого оброблення, з полімерних матеріалів:</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16 10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полімерів етилену:</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16 10 00 1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що використовуються для промислового складання моторних транспортних засобів</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16 10 00 9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16 20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полімерів вінілхлориду:</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16 20 00 1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що використовуються для промислового складання моторних транспортних засобів</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16 20 00 9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16 9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інших пластмас:</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16 90 1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продуктів, одержаних конденсацією або полімеризацією з перегрупуванням, хімічно модифікованих чи не модифікованих:</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16 90 10 1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що використовуються для промислового складання моторних транспортних засобів</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16 90 10 9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16 90 50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продуктів поліприєднання (адитивної полімеризації)</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16 90 90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17</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Труби, трубки і шланги та їх фітинги (наприклад, з'єднання, коліна, муфти) із пластмаси:</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17 1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оболонки штучні (для ковбасних виробів) із затверділих протеїнів або з целюлозних матеріалів:</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17 10 10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з затверділих протеїнів</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17 10 90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з целюлозних матеріалів</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труби, трубки і шланги, жорсткі:</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17 21</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полімерів етилену:</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17 21 10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безшовні, довжина яких перевищує максимальний розмір поперечного перетину, з обробленою або необробленою поверхнею, але без будь-якого іншого оброблення</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17 21 9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17 21 90 1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що використовуються для промислового складання моторних транспортних засобів</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17 21 90 3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обладнані фітингами, для цивільної авіації</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17 21 90 9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17 22</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полімерів пропілену:</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17 22 10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безшовні, довжина яких перевищує максимальний розмір поперечного перетину, з обробленою або необробленою поверхнею, але без будь-якого іншого оброблення</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17 22 9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17 22 90 3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обладнані фітингами, для цивільної авіації</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17 22 90 9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17 23</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полімерів вінілхлориду:</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17 23 10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безшовні, нарізані на відрізки, довжина яких перевищує максимальний розмір поперечного перетину, з обробленою або необробленою поверхнею, але без будь-якого іншого оброблення</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17 23 9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17 23 90 3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обладнані фітингами, для цивільної авіації</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17 23 90 9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17 29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17 29 00 1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промислового складання моторних транспортних засобів</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17 29 00 2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обладнані фітингами, для цивільної авіації</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17 29 00 9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труби, трубки та шланги гнучкі:</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17 31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труби, трубки та шланги гнучкі, що мають мінімальний тиск розриву 27,6 МПа:</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17 31 00 1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обладнані фітингами, для цивільної авіації</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17 31 00 9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17 32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 не армовані або не комбіновані з іншими матеріалами і без фітингів:</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17 32 00 1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що використовуються для промислового складання моторних транспортних засобів</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17 32 00 2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оболонки штучні для ковбасних виробів</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17 32 00 9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17 33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 не армовані та не комбіновані з іншими матеріалами, з фітингами:</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17 33 00 3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обладнані фітингами, для цивільної авіації</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17 33 00 9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17 39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17 39 00 3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обладнані фітингами, для цивільної авіації</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17 39 00 9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17 40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фітинги:</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17 40 00 3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цивільної авіації</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17 40 00 9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18</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криття пластмасові для підлоги, самоклейні або несамоклейні, у рулонах або пластинах; покриття пластмасові для стін або стелі, зазначені у примітці 9 до цієї групи:</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18 1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полімерів вінілхлориду:</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18 10 1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що складаються з основи, просоченої або покритої полівінілхлоридом:</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18 10 10 1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що використовуються для промислового складання моторних транспортних засобів</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18 10 10 9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18 10 90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18 90 00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інших пластмас</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19</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лити, листи, смужки, стрічки, плівки та інші плоскі форми з пластмаси самоклейні, у рулонах або не у рулонах:</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19 1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у рулонах завширшки не більш як 20 см:</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смуги або стрічки з покриттям з невулканізованого натурального або синтетичного каучуку:</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19 10 12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полівінілхлориду або поліетилену</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19 10 15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поліпропілену</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19 10 19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19 10 8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19 10 80 1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що використовуються для промислового складання моторних транспортних засобів</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19 10 80 9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19 90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19 90 00 1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іддані подальшому обробленню, крім оброблення поверхні, або нарізані на форми, крім квадратної чи прямокутної</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продуктів, одержаних конденсацією або полімеризацією з перегрупуванням, хімічно модифікованих або немодифікованих:</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19 90 00 01</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з полікарбонатів, алкідних смол, поліалілових складних ефірів або інших складних поліефірів</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19 90 00 09</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19 90 00 12</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продуктів поліприєднання (адитивної полімеризації)</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19 90 00 19</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2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Інші плити, листи, плівки, стрічки та пластини з пластмаси, непористі, неармовані, нешаруваті, без підкладки та не поєднані подібним способом з іншими матеріалами:</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20 1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полімерів етилену:</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автовшки не більш як 0,125 мм:</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поліетилену з питомою густиною:</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менш як 0,94:</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20 10 23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плівка поліетиленова завтовшки 20 мкм або більше, але не більш як 40 мкм, для виготовлення фоторезистивних плівок, які використовують у виробництві напівпровідників або друкованих схем</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20 10 24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плівка, що здатна розтягуватись (stretch film), недрукована</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20 10 25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20 10 28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0,94 або більше</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20 10 40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автовшки більш як 0,125 мм:</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20 10 81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синтетична паперова маса (пульпа) у вигляді вологих аркушів (листків), отримана з незв'язаних розгалужених окремих поліетиленових тонких волокон, що легко відділяються один від одного, у тому числі змішані або не змішані з волокнами целюлози в кількості не більш як 15 %, із вмістом зволожувального агента полівінілового спирту, розчиненого у воді</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20 10 89</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20 10 89 1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що використовуються для промислового складання моторних транспортних засобів</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20 10 89 9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20 2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полімерів пропілену:</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автовшки не більш як 0,10 мм:</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20 20 21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біаксеально орієнтовані</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20 20 29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20 20 8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автовшки більш як 0,10 мм:</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смуга або стрічка завширшки більш як 5 мм, але не більш як 20 мм, що використовується для пакування:</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20 20 80 01</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стрічка декоративна</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20 20 80 09</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20 20 80 11</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що використовуються для промислового складання моторних транспортних засобів</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20 20 80 99</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20 30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полімерів стиролу:</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20 30 00 1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що використовуються для промислового складання моторних транспортних засобів</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20 30 00 9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полімерів полівінілхлориду:</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20 43</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які містять за масою не менш як 6 % пластифікаторів:</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20 43 10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автовшки не більш як 1 мм</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20 43 9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автовшки більш як 1 мм:</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20 43 90 1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що використовуються для промислового складання моторних транспортних засобів</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20 43 90 9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20 49</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20 49 10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автовшки не більш як 1 мм</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20 49 90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автовшки більш як 1 мм</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акрилових полімерів:</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20 51 00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поліметилметакрилату</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20 59</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20 59 10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співполімер акрилового та метакрилового складного ефіру у вигляді плівки завтовшки не більш як 150 мкм</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20 59 90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полікарбонатів, з алкідних смол, з поліалільних складних ефірів або поліефірів складних інших:</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20 61 00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полікарбонатів</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20 62</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поліетилентерефталату:</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автовшки не більш як 0,35 мм:</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20 62 12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плівка з поліетилентерефталату завтовшки 72 мкм або більше, але не більш як 79 мкм, для виробництва гнучких магнітних дисків; плівка з поліетилентерефталату завтовшки 100 мкм або більше, але не більш як 150 мкм, для виробництва фотополімерних друкованих пластин</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20 62 19</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20 62 19 1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плівка з поліетилентерефталату завтовшки не більш як 50 мкм</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20 62 19 9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20 62 90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автовшки більш як 0,35 мм</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20 63 00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ненасичених складних поліефірів</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20 69 00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інших складних поліефірів</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целюлози або її хімічних похідних:</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20 71 00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регенерованої целюлози</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20 73</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ацетату целюлози:</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20 73 10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лівки у рулонах, котушках або у вигляді стрічок для кінематографії або фотозйомки</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20 73 80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20 79</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інших похідних целюлози:</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20 79 1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вулканізованого волокна:</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20 79 10 1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що використовуються для промислового складання моторних транспортних засобів</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20 79 10 9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20 79 90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інших пластмас:</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20 91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полівінілбутиралю:</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20 91 00 1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що використовуються для промислового складання моторних транспортних засобів</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20 91 00 9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20 92 00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поліамідів</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20 93 00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аміноальдегідних смол</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20 94 00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фенолоальдегідних смол</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20 99</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інших пластмас:</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продуктів, одержаних конденсацією або полімеризацією з перегрупуванням, хімічно модифікованих чи немодифікованих:</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20 99 21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листи та смуги або стрічки поліімідні, не покриті або покриті, або покриті тільки пластмасою</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20 99 28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продуктів поліприєднання (адитивної полімеризації):</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20 99 52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лист з полі(вінілфториду); плівка з полівінілового спирту двовісьної (біаксіальної) орієнтації з вмістом 97 мас. % або більше полівінілового спирту, без покриття, завтовшки не більш як 1 мм</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20 99 53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онообмінні мембрани з фторованих пластмас для використання в електролізерах з хлоролужним електролітом</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20 99 59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20 99 90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21</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Інші плити, листи, плівки та смуги або стрічки з пластмаси:</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ористі:</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21 11 00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полімерів стиролу</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21 12 00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полімерів вінілхлориду</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21 13</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поліуретанів:</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21 13 1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гнучкі:</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з пінополіуретанів:</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21 13 10 11</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що використовуються для промислового складання моторних транспортних засобів</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21 13 10 19</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21 13 10 9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21 13 90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21 14 00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регенерованої целюлози</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21 19 00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інших пластмас</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21 9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продуктів, одержаних конденсацією або полімеризацією з перегрупуванням, хімічно модифікованих або немодифікованих:</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21 90 10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з складних поліефірів</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21 90 30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фенолоальдегідних смол</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аміноальдегідних смол:</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шаруваті (ламіновані):</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21 90 41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шаруваті (ламіновані) високого тиску з декоративною поверхнею з одного або з обох боків</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21 90 43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21 90 49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21 90 55</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21 90 55 1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що використовуються для промислового складання моторних транспортних засобів</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21 90 55 9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21 90 60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продуктів поліприєднання (адитивної полімеризації)</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21 90 90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22</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анни, душі, умивальники, біде, унітази та їх сидіння і кришки для них, бачки зливні та аналогічні вироби санітарно-технічного призначення з пластмас:</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22 10 00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ванни, душі, раковини для стоку води та раковини для умивальників</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22 20 00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идіння та кришки для унітазів</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22 90 00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23</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ироби з пластмаси для транспортування та пакування товарів; пробки, кришки, ковпаки та інші вироби з пластмаси для герметизації, закупорювання:</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23 10 00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оробки, ящики, кошики та аналогічні вироби</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мішки, пакети, сумочки (включаючи конічні (кульки):</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23 21 00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полімерів етилену</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23 29</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інших пластмас:</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23 29 10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полівінілхлориду</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23 29 90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23 3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бутлі, пляшки, фляги та аналогічні вироби:</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23 30 10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вмістом не більш як 2 л</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23 30 90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вмістом більш як 2 л</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23 4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бобіни, котушки, шпулі та аналогічні основи для намотування:</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23 40 10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бобіни, котушки та аналогічні вироби для намотування фото- та кіноплівок або стрічок, плівок тощо, зазначені у товарних позиціях 8523 і 8524</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23 40 90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23 5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робки, кришки, ковпачки та інші пристосування для герметизації, закупорювання:</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23 50 10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кришки та ковпачки для закупорювання пляшок</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23 50 90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23 90 00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24</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суд та прибори столові або кухонні, інші речі домашнього вжитку, гігієнічні або туалетні вироби з пластмас:</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24 10 00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осуд та прибори столові або кухонні</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24 90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24 90 00 1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регенерованої целюлози:</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24 90 00 9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25</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ироби будівельні з пластмас, не зазначені в іншому місці:</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25 10 00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резервуари, цистерни, баки, чани, бочки, діжки та аналогічні ємності місткістю більш як 300 л</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25 20 00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двері, вікна та їх рами, наличники і пороги</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25 30 00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віконниці, штори (включаючи венеційські жалюзі), аналогічні вироби та їх частини</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25 9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25 90 10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фітинги та кріпильні комплекти, призначені для постійного встановлення в/або на дверях, вікнах, східцях, стінах або інших частинах будинків</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25 90 20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магістральні, канальні та кабельні лотки, жолоби для електричних мереж</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25 90 80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26</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Інші вироби з пластмас та вироби з інших матеріалів товарних позицій 3901 - 3914:</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26 10 00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риладдя канцелярське або шкільне</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26 20 00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одяг та додаткові речі до одягу (включаючи рукавиці, рукавички та мітенки)</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26 30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ріпильні вироби, фурнітура або аналогічні вироби для меблів, кузовів, транспортних засобів:</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26 30 00 1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промислового складання моторних транспортних засобів</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26 30 00 9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26 40 00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татуетки та інші декоративні вироби</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26 9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26 90 50 0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ємності перфоровані та аналогічні вироби для фільтрування води на вході до дренажної системи</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26 90 92</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виготовлені з листів:</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26 90 92 3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для цивільної авіації</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26 90 92 9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26 90 97</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26 90 97 1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що використовуються для промислового складання моторних транспортних засобів</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26 90 97 2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номерні пломби; пристрої контролю за доступом</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26 90 97 3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для цивільної авіації</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26 90 97 90</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bl>
    <w:p>
      <w:pPr>
        <w:pStyle w:val="Style14"/>
        <w:jc w:val="both"/>
        <w:rPr/>
      </w:pPr>
      <w:r>
        <w:rPr/>
        <w:br w:type="textWrapping" w:clear="all"/>
      </w:r>
    </w:p>
    <w:p>
      <w:pPr>
        <w:pStyle w:val="Heading3"/>
        <w:jc w:val="center"/>
        <w:rPr/>
      </w:pPr>
      <w:r>
        <w:rPr/>
        <w:t xml:space="preserve">Група 40 </w:t>
        <w:br/>
        <w:t>Каучук, гума та вироби з них</w:t>
      </w:r>
    </w:p>
    <w:p>
      <w:pPr>
        <w:pStyle w:val="Style14"/>
        <w:jc w:val="both"/>
        <w:rPr>
          <w:b/>
          <w:b/>
          <w:bCs/>
        </w:rPr>
      </w:pPr>
      <w:r>
        <w:rPr>
          <w:b/>
          <w:bCs/>
        </w:rPr>
        <w:t>Примітки:</w:t>
      </w:r>
    </w:p>
    <w:p>
      <w:pPr>
        <w:pStyle w:val="Style14"/>
        <w:jc w:val="both"/>
        <w:rPr/>
      </w:pPr>
      <w:r>
        <w:rPr/>
        <w:t>1. Якщо у контексті не обумовлене інше, то за всіма розділами УКТЗЕД терміни "каучук" і "гума" означають таку продукцію, вулканізовану або невулканізовану, затверділу або незатверділу: природний каучук, балату, гутаперчу, гваюлу, чикл та аналогічні природні смоли, синтетичний каучук, фактис, одержаний з олій або масел, та ці самі матеріали у регенерованому вигляді.</w:t>
      </w:r>
    </w:p>
    <w:p>
      <w:pPr>
        <w:pStyle w:val="Style14"/>
        <w:jc w:val="both"/>
        <w:rPr/>
      </w:pPr>
      <w:r>
        <w:rPr/>
        <w:t>2. До цієї групи не включаються:</w:t>
      </w:r>
    </w:p>
    <w:p>
      <w:pPr>
        <w:pStyle w:val="Style14"/>
        <w:jc w:val="both"/>
        <w:rPr/>
      </w:pPr>
      <w:r>
        <w:rPr/>
        <w:t>(a) товари розділу XI (текстильні матеріали і текстильні вироби);</w:t>
      </w:r>
    </w:p>
    <w:p>
      <w:pPr>
        <w:pStyle w:val="Style14"/>
        <w:jc w:val="both"/>
        <w:rPr/>
      </w:pPr>
      <w:r>
        <w:rPr/>
        <w:t>(b) взуття та частини взуття групи 64;</w:t>
      </w:r>
    </w:p>
    <w:p>
      <w:pPr>
        <w:pStyle w:val="Style14"/>
        <w:jc w:val="both"/>
        <w:rPr/>
      </w:pPr>
      <w:r>
        <w:rPr/>
        <w:t>(c) головні убори та частини головних уборів, включаючи купальні шапочки, групи 65;</w:t>
      </w:r>
    </w:p>
    <w:p>
      <w:pPr>
        <w:pStyle w:val="Style14"/>
        <w:jc w:val="both"/>
        <w:rPr/>
      </w:pPr>
      <w:r>
        <w:rPr/>
        <w:t>(d) механічні чи електричні пристрої та їх частини, включаючи електротовари усіх видів, з твердої гуми розділу XVI;</w:t>
      </w:r>
    </w:p>
    <w:p>
      <w:pPr>
        <w:pStyle w:val="Style14"/>
        <w:jc w:val="both"/>
        <w:rPr/>
      </w:pPr>
      <w:r>
        <w:rPr/>
        <w:t>(e) вироби груп 90, 92, 94 або 96; або</w:t>
      </w:r>
    </w:p>
    <w:p>
      <w:pPr>
        <w:pStyle w:val="Style14"/>
        <w:jc w:val="both"/>
        <w:rPr/>
      </w:pPr>
      <w:r>
        <w:rPr/>
        <w:t>(f) вироби групи 95, крім спортивних рукавичок і виробів товарних позицій 4011 - 4013.</w:t>
      </w:r>
    </w:p>
    <w:p>
      <w:pPr>
        <w:pStyle w:val="Style14"/>
        <w:jc w:val="both"/>
        <w:rPr/>
      </w:pPr>
      <w:r>
        <w:rPr/>
        <w:t>3. У товарних позиціях 4001 - 4003 та 4005 термін "первинні форми" означає:</w:t>
      </w:r>
    </w:p>
    <w:p>
      <w:pPr>
        <w:pStyle w:val="Style14"/>
        <w:jc w:val="both"/>
        <w:rPr/>
      </w:pPr>
      <w:r>
        <w:rPr/>
        <w:t>(a) рідини та пасти (включаючи латекс, підвулканізований або непідвулканізований та інші дисперсії і розчини);</w:t>
      </w:r>
    </w:p>
    <w:p>
      <w:pPr>
        <w:pStyle w:val="Style14"/>
        <w:jc w:val="both"/>
        <w:rPr/>
      </w:pPr>
      <w:r>
        <w:rPr/>
        <w:t>(b) блоки неправильної форми, шматки, пачки, порошки, гранули, крихти та аналогічні насипні форми.</w:t>
      </w:r>
    </w:p>
    <w:p>
      <w:pPr>
        <w:pStyle w:val="Style14"/>
        <w:jc w:val="both"/>
        <w:rPr/>
      </w:pPr>
      <w:r>
        <w:rPr/>
        <w:t>4. У примітці 1 до цієї групи та у товарній позиції 4002 термін "каучук синтетичний" означає:</w:t>
      </w:r>
    </w:p>
    <w:p>
      <w:pPr>
        <w:pStyle w:val="Style14"/>
        <w:jc w:val="both"/>
        <w:rPr/>
      </w:pPr>
      <w:r>
        <w:rPr/>
        <w:t>(a) ненасичені синтетичні речовини, які способом вулканізації сіркою можуть бути необоротно перетворені на нетермопластичні речовини, що при температурі від 18° C до 29° C спроможні без розриву витримувати розтягування, що збільшує їх первинну довжину у три рази, а під час розтягування із збільшенням первинної довжини в два рази, і протягом 5 хвилин повертаються до довжини, що перевищує первинну довжину не більш як у півтора раза. Під час зазначеного випробування дозволяється додання речовин, необхідних для утворення поперечних зв'язків, зокрема таких, як активатори або прискорювачі вулканізації. Допускається також присутність речовин, розглянутих у примітці 5 (B) (2) та (3). Водночас не допускається наявність будь-яких речовин, не призначених для створення поперечних зв'язків, таких як розріджувачі, пластифікатори та наповнювачі;</w:t>
      </w:r>
    </w:p>
    <w:p>
      <w:pPr>
        <w:pStyle w:val="Style14"/>
        <w:jc w:val="both"/>
        <w:rPr/>
      </w:pPr>
      <w:r>
        <w:rPr/>
        <w:t>(b) тіопласти (ТМ); та</w:t>
      </w:r>
    </w:p>
    <w:p>
      <w:pPr>
        <w:pStyle w:val="Style14"/>
        <w:jc w:val="both"/>
        <w:rPr/>
      </w:pPr>
      <w:r>
        <w:rPr/>
        <w:t>(c) природний каучук, модифікований прищепленням або змішуванням з пластмасами, деполімеризований природний каучук і суміші ненасичених синтетичних речовин з насиченими синтетичними високомолекулярними полімерами за умови, що ці продукти відповідають вимогам, зазначеним у пункті 4 (a) цієї примітки, щодо вулканізації, розтягування та відновлення розмірів.</w:t>
      </w:r>
    </w:p>
    <w:p>
      <w:pPr>
        <w:pStyle w:val="Style14"/>
        <w:jc w:val="both"/>
        <w:rPr/>
      </w:pPr>
      <w:r>
        <w:rPr/>
        <w:t>5. (A) До товарних позицій 4001 і 4002 не включаються каучук або суміші каучуків, якщо вони до або після коагуляції були змішані з:</w:t>
      </w:r>
    </w:p>
    <w:p>
      <w:pPr>
        <w:pStyle w:val="Style14"/>
        <w:jc w:val="both"/>
        <w:rPr/>
      </w:pPr>
      <w:r>
        <w:rPr/>
        <w:t>(1) вулканізуючими агентами, прискорювачами, уповільнювачами або активаторами (крім тих, що були додані для приготування підвулканізованого каучукового латексу);</w:t>
      </w:r>
    </w:p>
    <w:p>
      <w:pPr>
        <w:pStyle w:val="Style14"/>
        <w:jc w:val="both"/>
        <w:rPr/>
      </w:pPr>
      <w:r>
        <w:rPr/>
        <w:t>(2) пігментами або іншими барвниками, крім тих, що використовуються тільки з метою ідентифікації;</w:t>
      </w:r>
    </w:p>
    <w:p>
      <w:pPr>
        <w:pStyle w:val="Style14"/>
        <w:jc w:val="both"/>
        <w:rPr/>
      </w:pPr>
      <w:r>
        <w:rPr/>
        <w:t>(3) пластифікаторами або наповнювачами (крім мінеральних масел у разі маслонаповненого каучуку), зміцнювальними агентами, органічними розчинниками або будь-якими іншими речовинами, крім зазначених у пункті 5 (B).</w:t>
      </w:r>
    </w:p>
    <w:p>
      <w:pPr>
        <w:pStyle w:val="Style14"/>
        <w:jc w:val="both"/>
        <w:rPr/>
      </w:pPr>
      <w:r>
        <w:rPr/>
        <w:t>5. (B) Наявність таких речовин у каучуку або суміші каучуків не впливатиме на їх віднесення до товарної позиції 4001 або 4002 за умови, що такий каучук або суміш каучуків зберігають свої основні характеристики як сировинного матеріалу:</w:t>
      </w:r>
    </w:p>
    <w:p>
      <w:pPr>
        <w:pStyle w:val="Style14"/>
        <w:jc w:val="both"/>
        <w:rPr/>
      </w:pPr>
      <w:r>
        <w:rPr/>
        <w:t>(1) емульгаторів або антиадгезивів;</w:t>
      </w:r>
    </w:p>
    <w:p>
      <w:pPr>
        <w:pStyle w:val="Style14"/>
        <w:jc w:val="both"/>
        <w:rPr/>
      </w:pPr>
      <w:r>
        <w:rPr/>
        <w:t>(2) невеликої кількості продуктів розпаду емульгаторів;</w:t>
      </w:r>
    </w:p>
    <w:p>
      <w:pPr>
        <w:pStyle w:val="Style14"/>
        <w:jc w:val="both"/>
        <w:rPr/>
      </w:pPr>
      <w:r>
        <w:rPr/>
        <w:t>(3) дуже невеликої кількості термочутливих речовин (здебільшого з метою отримання термочутливих каучукових латексів), катіонних поверхневоактивних речовин (здебільшого з метою отримання електропозитивних каучукових латексів), антиоксидантів, коагулянтів, речовин, що сприяють перетворенню каучуку в крихту, речовин, які забезпечують морозостійкість пептизаторів, антикоагулянтів, стабілізаторів, агентів, що регулюють в'язкість, або інших подібних добавок спеціального призначення.</w:t>
      </w:r>
    </w:p>
    <w:p>
      <w:pPr>
        <w:pStyle w:val="Style14"/>
        <w:jc w:val="both"/>
        <w:rPr/>
      </w:pPr>
      <w:r>
        <w:rPr/>
        <w:t>6. У товарній позиції 4004 термін "відходи, обрізки та скрап" означає відходи, обрізки та скрап, що утворюються під час виробництва чи оброблення каучуку або виробів з каучуку (гуми), які абсолютно не придатні для використання як вироби через пошкодження, зношеність або з інших причин.</w:t>
      </w:r>
    </w:p>
    <w:p>
      <w:pPr>
        <w:pStyle w:val="Style14"/>
        <w:jc w:val="both"/>
        <w:rPr/>
      </w:pPr>
      <w:r>
        <w:rPr/>
        <w:t>7. Нитки, що повністю складаються з вулканізованої гуми з найбільшим поперечним перерізом більш як 5 мм, повинні класифікуватись як смуги, стрічки, прутки, профілі фасонні в товарній позиції 4008.</w:t>
      </w:r>
    </w:p>
    <w:p>
      <w:pPr>
        <w:pStyle w:val="Style14"/>
        <w:jc w:val="both"/>
        <w:rPr/>
      </w:pPr>
      <w:r>
        <w:rPr/>
        <w:t>8. До товарної позиції 4010 включаються конвеєрні та транспортерні стрічки, привідні паси чи бельтинг з текстильних матеріалів, просочені, покриті, облицьовані або шаруваті (ламіновані) гумою, або вироблені з текстильної пряжі чи корду, просочені, покриті або захищені гумою.</w:t>
      </w:r>
    </w:p>
    <w:p>
      <w:pPr>
        <w:pStyle w:val="Style14"/>
        <w:jc w:val="both"/>
        <w:rPr/>
      </w:pPr>
      <w:r>
        <w:rPr/>
        <w:t>9. У товарних позиціях 4001, 4002, 4003, 4005 і 4008 терміни "плити", "листи" і "смуги та стрічки" означають лише плити, листи, смуги, стрічки та блоки правильної геометричної форми, нерозрізані або нарізані на прямокутники (включаючи квадрати), що є або не є готовими виробами з тисненою або нетисненою, або обробленою іншим способом поверхнею, крім матеріалів, нарізаних на куски іншої форми або підданих подальшій обробці.</w:t>
      </w:r>
    </w:p>
    <w:p>
      <w:pPr>
        <w:pStyle w:val="Style14"/>
        <w:jc w:val="both"/>
        <w:rPr/>
      </w:pPr>
      <w:r>
        <w:rPr/>
        <w:t>Терміни "прутки" і "профілі" товарної позиції 4008 означають тільки вироби з поверхневою обробкою або без поверхневої обробки, нарізані або нерозрізані за визначеною довжиною, але без іншої подальшої обробки.</w:t>
      </w:r>
    </w:p>
    <w:p>
      <w:pPr>
        <w:pStyle w:val="Style14"/>
        <w:jc w:val="both"/>
        <w:rPr>
          <w:b/>
          <w:b/>
          <w:bCs/>
        </w:rPr>
      </w:pPr>
      <w:r>
        <w:rPr>
          <w:b/>
          <w:bCs/>
        </w:rPr>
        <w:t>Додаткова примітка:</w:t>
      </w:r>
    </w:p>
    <w:p>
      <w:pPr>
        <w:pStyle w:val="Style14"/>
        <w:jc w:val="both"/>
        <w:rPr/>
      </w:pPr>
      <w:r>
        <w:rPr/>
        <w:t>1. У разі коли тканини або полотна трикотажні, повсть чи фетр, або неткані матеріали, які використані з метою армування, рукавички, рукавиці або мітенки, просочені або вкриті пористою гумою, розглядаються у групі 40, навіть якщо вони:</w:t>
      </w:r>
    </w:p>
    <w:p>
      <w:pPr>
        <w:pStyle w:val="Style14"/>
        <w:jc w:val="both"/>
        <w:rPr/>
      </w:pPr>
      <w:r>
        <w:rPr/>
        <w:t>виготовлені з тканин або полотен трикотажних (крім тих, що належать до товарної позиції 5906), повсті чи фетру, або нетканих матеріалів, просочених або вкритих комірчастою (пористою) гумою, або</w:t>
      </w:r>
    </w:p>
    <w:p>
      <w:pPr>
        <w:pStyle w:val="Style14"/>
        <w:jc w:val="both"/>
        <w:rPr/>
      </w:pPr>
      <w:r>
        <w:rPr/>
        <w:t>виготовлені з непросочених або невкритих тканин або полотен трикотажних, повсті чи фетру, або нетканих матеріалів, які потім були просочені або вкриті пористою гумою.</w:t>
      </w:r>
    </w:p>
    <w:p>
      <w:pPr>
        <w:pStyle w:val="Style14"/>
        <w:jc w:val="both"/>
        <w:rPr/>
      </w:pPr>
      <w:r>
        <w:rPr/>
        <w:t>(Примітка 3 (c) до групи 56 та примітка 4, останній абзац, до групи 59).</w:t>
      </w:r>
    </w:p>
    <w:tbl>
      <w:tblPr>
        <w:tblW w:w="5000" w:type="pct"/>
        <w:jc w:val="center"/>
        <w:tblInd w:w="0" w:type="dxa"/>
        <w:tblLayout w:type="fixed"/>
        <w:tblCellMar>
          <w:top w:w="30" w:type="dxa"/>
          <w:left w:w="30" w:type="dxa"/>
          <w:bottom w:w="30" w:type="dxa"/>
          <w:right w:w="30" w:type="dxa"/>
        </w:tblCellMar>
      </w:tblPr>
      <w:tblGrid>
        <w:gridCol w:w="1506"/>
        <w:gridCol w:w="3630"/>
        <w:gridCol w:w="1028"/>
        <w:gridCol w:w="978"/>
        <w:gridCol w:w="717"/>
        <w:gridCol w:w="1167"/>
      </w:tblGrid>
      <w:tr>
        <w:trPr/>
        <w:tc>
          <w:tcPr>
            <w:tcW w:w="150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од</w:t>
            </w:r>
          </w:p>
        </w:tc>
        <w:tc>
          <w:tcPr>
            <w:tcW w:w="363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зва</w:t>
            </w:r>
          </w:p>
        </w:tc>
        <w:tc>
          <w:tcPr>
            <w:tcW w:w="272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Ставки мита, %</w:t>
            </w:r>
          </w:p>
        </w:tc>
        <w:tc>
          <w:tcPr>
            <w:tcW w:w="116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одаткові ОВО</w:t>
            </w:r>
          </w:p>
        </w:tc>
      </w:tr>
      <w:tr>
        <w:trPr/>
        <w:tc>
          <w:tcPr>
            <w:tcW w:w="15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rPr>
                <w:sz w:val="20"/>
                <w:szCs w:val="20"/>
              </w:rPr>
            </w:pPr>
            <w:r>
              <w:rPr>
                <w:sz w:val="20"/>
                <w:szCs w:val="20"/>
              </w:rPr>
            </w:r>
          </w:p>
        </w:tc>
        <w:tc>
          <w:tcPr>
            <w:tcW w:w="36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rPr/>
            </w:pPr>
            <w:r>
              <w:rPr/>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ефе-</w:t>
              <w:br/>
              <w:t>ренційна</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ільгова</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овна</w:t>
            </w:r>
          </w:p>
        </w:tc>
        <w:tc>
          <w:tcPr>
            <w:tcW w:w="116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rPr/>
            </w:pPr>
            <w:r>
              <w:rPr/>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01</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Каучук натуральний, балата, гутаперча, гваюла, чикл та аналогічні природні смоли у первинних формах або у вигляді пластин, листів, смужок або стрічок:</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01 10 0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аучуковий латекс натуральний, підвулканізований або непідвулканізований</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аучук натуральний в інших формах:</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01 21 0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смокед-шитс (марка каучуку натурального)</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01 22 0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каучук натуральний, технічно специфікований (TSNR)</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01 29 0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ий</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01 30 0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балата, гутаперча, гваюла, чикл та аналогічні природні смоли</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02</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Каучук синтетичний і фактис, одержані з олій або масел, у первинних формах або у формі пластин, листів чи стрічок; суміші будь-якого продукту товарної позиції 4001 з одним з продуктів цієї товарної позиції у первинних формах або у вигляді пластин, листів, смужок або стрічок:</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аучук стирол-бутадієновий (SBR); карбоксил-стирол-бутадієновий каучук (XSBR):</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02 11 0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латекс</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02 19</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ий:</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02 19 1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каучук стирол-бутадієновий, одержаний емульсійною полімеризацією (E-SBR), у вигляді тюків, паків або пачок</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02 19 2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стирол-бутадієн-стироловий блок-співмономер, одержаний полімеризацією в розчині (SBS, термопластичний еластомер), у вигляді гранул, крихти або порошку</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02 19 3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стирол-бутадієновий каучук, одержаний полімеризацією в розчині (S-SBR), у вигляді тюків, паків або пачок</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02 19 9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02 20 0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аучук бутадієновий (BR)</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аучук ізобутилен-ізопреновий (бутилкаучук) (IIR); каучук галоген-ізобутилен-ізопреновий (CIIR або BIIR):</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02 31 0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каучук ізобутилен-ізопреновий (бутилкаучук) (IIR)</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02 39 0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ий</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аучук хлоропреновий (хлорбутадієновий) (CR):</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02 41 0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латекс</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02 49 0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ий</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аучук акрилонітрил-бутадієновий (NBR):</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02 51 0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латекс</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02 59 0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ий</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02 60 0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аучук ізопреновий (IR)</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02 70 0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аучук етиленпропілендієновий неспряжений (EPDM)</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02 80 0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уміші речовин товарної позиції 4001 з речовинами цієї товарної позиції</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ий:</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02 91 0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латекс</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02 99</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02 99 1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родукти, модифіковані включенням пластмас</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02 99 9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03 00 0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Каучук регенерований у первинних формах або у вигляді пластин, листів, смужок або стрічок</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04 00 0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ідходи, уламки та скрап каучуку або гуми (крім твердої гуми), порошки і гранули, одержані з каучуку або гуми</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05</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Невулканізовані гумові суміші у первинних формах або у вигляді пластин, листів, смужок або стрічок:</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05 1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гумова суміш з доданням сажі (технічного вуглецю) або діоксиду кремнію:</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05 10 00 1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що використовується для промислового складання моторних транспортних засобів</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05 10 00 9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а</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05 20 0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розчини; інші дисперсії, крім зазначених у товарній підпозиції 4005 10</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05 91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ластини, листи, смужки або стрічки:</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05 91 00 1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що використовуються для промислового складання моторних транспортних засобів</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05 91 00 9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05 99 0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06</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Інші форми (наприклад, прутки, трубки, профілі фасонні) та вироби (наприклад, диски та кільця) з невулканізованої гуми:</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06 10 0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ротекторні заготівки для відновлення гумових шин</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06 9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06 90 00 1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що використовуються для промислового складання моторних транспортних засобів</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06 90 00 9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07 00 0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Нитки і корд з вулканізованої гуми</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08</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ластини, листи, стрічки, смужки, прутки і фасонні профілі з вулканізованої гуми, крім твердої гуми:</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пористої гуми:</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08 11 0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ластини, листи і смужки або стрічки</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08 19 0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непористої гуми:</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08 21</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ластини, листи і смужки або стрічки:</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08 21 1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окриття для підлоги і мати</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08 21 9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08 29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08 29 00 1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що використовуються для промислового складання моторних транспортних засобів</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08 29 00 3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фасонні профілі, нарізані за розміром, для цивільної авіації</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08 29 00 9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09</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Труби, шланги і рукава з вулканізованої гуми, крім твердої гуми, з фітингами або без фітингів (наприклад, патрубками, колінами, з'єднаннями):</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неармовані або некомбіновані іншим способом з іншими матеріалами:</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09 11 0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без фітингів</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09 12 0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фітингами</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армовані або комбіновані інакше тільки з металом:</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09 21 0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без фітингів</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09 22 0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фітингами</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армовані або комбіновані інакше тільки з текстильними матеріалами:</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09 31 0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без фітингів</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09 32 0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фітингами</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армовані або комбіновані інакше з іншими матеріалами:</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09 41 0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без фітингів</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09 42 0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фітингами</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1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Конвеєрні стрічки або привідні паси, або бельтинг з вулканізованої гуми:</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онвеєрні стрічки або бельтинг:</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10 11 0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армовані тільки металом</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10 12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армовані тільки текстильними матеріалами:</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10 12 00 1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конвеєрні стрічки завширшки не менш як 800 мм, але не більш як 1200 мм</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10 12 00 9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10 19 0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ривідні паси або бельтинг:</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10 31 0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аси привідні із з'єднаними кінцями (нескінченні) трапецієподібного поперечного перетину (V-видні паси), ребристі, з довжиною зовнішнього кола більш як 60 см, але не більш як 180 см</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10 32 0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аси привідні із з'єднаними кінцями трапецієподібного поперечного перетину (V-видні паси), крім ребристих, з довжиною зовнішнього кола більш як 60 см, але не більш як 180 см</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10 33 0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аси привідні із з'єднаними кінцями трапецієподібного поперечного перетину (V-видні паси), ребристі, з довжиною зовнішнього кола більш як 180 см, але не більш як 240 см</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10 34 0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аси привідні із з'єднаними кінцями трапецієподібного поперечного перетину (V-видні паси), крім ребристих, з довжиною зовнішнього кола більш як 180 см, але не більш як 240 см</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10 35 0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аси привідні синхронні (зубчасті) з довжиною зовнішнього кола більш як 60 см, але не більш як 150 см</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10 36 0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аси привідні синхронні (зубчасті) із з'єднаними кінцями з довжиною зовнішнього кола більш як 150 см, але не більш як 198 см</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10 39 0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11</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Шини та покришки пневматичні гумові нов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11 1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для легкових автомобілів (включаючи вантажопасажирські автомобілі-фургони та гоночні автомобіл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11 10 00 1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що використовуються для промислового складання моторних транспортних засобів</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11 10 00 9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11 2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для автобусів і вантажних автомобілів:</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11 20 1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індексом навантаження не більш як 121</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7</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7</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11 20 9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індексом навантаження більш як 121</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7</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7</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11 3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для літальних апаратів:</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11 30 00 3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цивільної авіації</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11 30 00 9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11 40 0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для мотоциклів</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11 50 0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для велосипедів</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з протектором типу "ялинка" або з подібними малюнками протектора:</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11 61 0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використання на сільськогосподарських або лісогосподарських транспортних засобах і машинах</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11 62 0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використання на будівельних або промислових вантажно-розвантажувальних транспортних засобах і машинах, що мають посадочний діаметр обода не більш як 61 см</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11 63 0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використання на будівельних або промислових вантажно-розвантажувальних транспортних засобах і машинах, що мають посадочний діаметр обода більш як 61 см</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11 69 0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7</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7</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11 92 0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використання на сільськогосподарських або лісогосподарських транспортних засобах і машинах</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11 93 0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використання на будівельних або промислових вантажно-розвантажувальних транспортних засобах і машинах, що мають посадочний діаметр обода не більш як 61 см</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11 94 0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використання на будівельних або промислових вантажно-розвантажувальних транспортних засобах і машинах, що мають посадочний діаметр обода більш як 61 см</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11 99 0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7</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7</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12</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Шини та покришки пневматичні гумові, відновлені або ті, що використовувалися; масивні шини (литі шини) або еластик-шини (подушкові шини), шинні протектори, ободові стрічки, гумов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шини та покришки відновлен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12 11 0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легкових автомобілів (включаючи вантажопасажирські автомобілі-фургони та гоночні автомобіл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12 12 0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автобусів або вантажних автомобілів</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12 13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літальних апаратів:</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12 13 00 3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цивільної авіації</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12 13 00 9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12 19 0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12 2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невматичні шини та покришки, що використовувались:</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12 20 00 3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цивільної авіації</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12 20 00 9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12 9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12 90 2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масивні шини (литі шини) або еластик-шини (подушкові шини)</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12 90 3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ротектори для шин та покришок</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12 90 9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стрічки для ободів</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13</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Камери гумов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13 1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для легкових автомобілів (включаючи вантажопасажирські автомобілі-фургони та гоночні автомобілі), автобусів або вантажних автомобілів:</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13 10 00 1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автобусів і вантажних автомобілів</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13 10 00 9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13 20 0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для велосипедів</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13 90 0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14</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ироби гігієнічні або фармацевтичні (включаючи соски) з вулканізованої гуми, крім твердої (ебоніту), з фітингами з твердої гуми або без них:</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14 10 0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оболонкові контрацептиви</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14 9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14 90 00 1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різні типи сосок та аналогічні вироби для дітей</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14 90 00 9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15</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Одяг та додаткові речі (включаючи рукавички) з незатверділої вулканізованої гуми будь-якого призначення:</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рукавиці, рукавички та мітенки:</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15 11 0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хірургічн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ар</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15 19 0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ар</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15 90 0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16</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Інші вироби з вулканізованої гуми, крім твердої:</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16 1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пористої гуми:</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16 10 00 1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промислового складання моторних транспортних засобів</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16 10 00 3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цивільної авіації</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16 10 00 9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3</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3</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16 91 0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окриття для підлоги та килимки</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16 92 0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гумки (канцелярськ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16 93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рокладки, сальники, ущільнювачі, шайби, тощо:</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16 93 00 1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що використовуються для промислового складання моторних транспортних засобів</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16 93 00 3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цивільної авіації</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16 93 00 9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16 94 0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амортизатори для причалювання човнів, надувні або ненадувн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16 95 0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 надувні вироби</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16 99</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автомобілів товарних позицій 8701 - 8705:</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16 99 52</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частини гумометалеві (металовмісних гум):</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16 99 52 1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що використовуються для промислового складання моторних транспортних засобів</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16 99 52 9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16 99 57</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16 99 57 1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що використовуються для промислового складання моторних транспортних засобів</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16 99 57 9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16 99 91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частини гумометалеві (металовмісних гум)</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16 99 97</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16 99 97 1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для цивільної авіації</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16 99 97 9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17 0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Гума тверда (наприклад, ебоніт) у будь-яких формах, включаючи відходи, скрап та уламки; вироби з твердої гуми:</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17 00 00 1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гума тверда (наприклад, ебоніт) у будь-яких формах, включаючи відходи, скрап та уламки</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17 00 00 9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bl>
    <w:p>
      <w:pPr>
        <w:pStyle w:val="Normal"/>
        <w:widowControl/>
        <w:bidi w:val="0"/>
        <w:spacing w:lineRule="auto" w:line="256" w:before="0" w:after="16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10:14:00Z</dcterms:created>
  <dc:creator>O.Tovstun</dc:creator>
  <dc:description/>
  <cp:keywords/>
  <dc:language>en-US</dc:language>
  <cp:lastModifiedBy>O.Tovstun</cp:lastModifiedBy>
  <dcterms:modified xsi:type="dcterms:W3CDTF">2014-03-18T10:14:00Z</dcterms:modified>
  <cp:revision>1</cp:revision>
  <dc:subject/>
  <dc:title/>
</cp:coreProperties>
</file>