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Розділ V</w:t>
        <w:br/>
        <w:t>МІНЕРАЛЬНІ ПРОДУКТИ</w:t>
      </w:r>
    </w:p>
    <w:p>
      <w:pPr>
        <w:pStyle w:val="Heading3"/>
        <w:jc w:val="center"/>
        <w:rPr/>
      </w:pPr>
      <w:r>
        <w:rPr/>
        <w:t>Група 25</w:t>
        <w:br/>
        <w:t>Сіль; сірка; землі та каміння;</w:t>
        <w:br/>
        <w:t>штукатурні матеріали, вапно та цемент</w:t>
      </w:r>
    </w:p>
    <w:p>
      <w:pPr>
        <w:pStyle w:val="Style14"/>
        <w:jc w:val="both"/>
        <w:rPr>
          <w:b/>
          <w:b/>
          <w:bCs/>
        </w:rPr>
      </w:pPr>
      <w:r>
        <w:rPr>
          <w:b/>
          <w:bCs/>
        </w:rPr>
        <w:t>Примітки:</w:t>
      </w:r>
    </w:p>
    <w:p>
      <w:pPr>
        <w:pStyle w:val="Style14"/>
        <w:jc w:val="both"/>
        <w:rPr/>
      </w:pPr>
      <w:r>
        <w:rPr/>
        <w:t>1. Якщо в контексті або в примітці 4 до цієї групи інше не обумовлено, до цієї групи включаються лише продукти, сирі або промиті (у тому числі із застосуванням хімічних речовин, що виводять домішки без зміни структури продукту), роздроблені, перетворені в порошок, просіяні, розмелені, збагачені шляхом флотації, магнітної сепарації або з використанням інших механічних чи фізичних процесів (за винятком кристалізації). Продукти, піддані випалюванню, кальцинуванню, одержані змішуванням або оброблені іншими способами, не зазначеними в кожній товарній позиції, до цієї групи не включаються.</w:t>
      </w:r>
    </w:p>
    <w:p>
      <w:pPr>
        <w:pStyle w:val="Style14"/>
        <w:jc w:val="both"/>
        <w:rPr/>
      </w:pPr>
      <w:r>
        <w:rPr/>
        <w:t>Продукти цієї групи можуть уміщувати домішки протипилового агента за умови, що це не змінює властивостей продукту і робить його придатним скоріше для специфічного, ніж для звичайного застосування.</w:t>
      </w:r>
    </w:p>
    <w:p>
      <w:pPr>
        <w:pStyle w:val="Style14"/>
        <w:jc w:val="both"/>
        <w:rPr/>
      </w:pPr>
      <w:r>
        <w:rPr/>
        <w:t>2. Ця група не включає:</w:t>
      </w:r>
    </w:p>
    <w:p>
      <w:pPr>
        <w:pStyle w:val="Style14"/>
        <w:jc w:val="both"/>
        <w:rPr/>
      </w:pPr>
      <w:r>
        <w:rPr/>
        <w:t>(a) сірку сублімовану, осаджену або колоїдну (товарна позиція 2802);</w:t>
      </w:r>
    </w:p>
    <w:p>
      <w:pPr>
        <w:pStyle w:val="Style14"/>
        <w:jc w:val="both"/>
        <w:rPr/>
      </w:pPr>
      <w:r>
        <w:rPr/>
        <w:t>(b) мінеральні барвники (земельні фарби) із вмістом 70 мас. % або більше хімічно зв'язаного заліза в перерахунку на Fe</w:t>
      </w:r>
      <w:r>
        <w:rPr>
          <w:vertAlign w:val="subscript"/>
        </w:rPr>
        <w:t xml:space="preserve"> 2</w:t>
      </w:r>
      <w:r>
        <w:rPr/>
        <w:t>O</w:t>
      </w:r>
      <w:r>
        <w:rPr>
          <w:vertAlign w:val="subscript"/>
        </w:rPr>
        <w:t xml:space="preserve"> 3</w:t>
      </w:r>
      <w:r>
        <w:rPr/>
        <w:t xml:space="preserve"> (товарна позиція 2821);</w:t>
      </w:r>
    </w:p>
    <w:p>
      <w:pPr>
        <w:pStyle w:val="Style14"/>
        <w:jc w:val="both"/>
        <w:rPr/>
      </w:pPr>
      <w:r>
        <w:rPr/>
        <w:t>(c) лікарські засоби або іншу продукцію групи 30;</w:t>
      </w:r>
    </w:p>
    <w:p>
      <w:pPr>
        <w:pStyle w:val="Style14"/>
        <w:jc w:val="both"/>
        <w:rPr/>
      </w:pPr>
      <w:r>
        <w:rPr/>
        <w:t>(d) парфумерні, косметичні або туалетні засоби (група 33);</w:t>
      </w:r>
    </w:p>
    <w:p>
      <w:pPr>
        <w:pStyle w:val="Style14"/>
        <w:jc w:val="both"/>
        <w:rPr/>
      </w:pPr>
      <w:r>
        <w:rPr/>
        <w:t>(e) брущатку, бордюрне каміння та плити для брукування (товарна позиція 6801); кубики для мозаїки та аналогічні вироби (товарна позиція 6802); сланець для покрівлі, облицювання або гідроізоляції (товарна позиція 6803);</w:t>
      </w:r>
    </w:p>
    <w:p>
      <w:pPr>
        <w:pStyle w:val="Style14"/>
        <w:jc w:val="both"/>
        <w:rPr/>
      </w:pPr>
      <w:r>
        <w:rPr/>
        <w:t>(f) дорогоцінне або напівдорогоцінне каміння (товарна позиція 7102 чи 7103);</w:t>
      </w:r>
    </w:p>
    <w:p>
      <w:pPr>
        <w:pStyle w:val="Style14"/>
        <w:jc w:val="both"/>
        <w:rPr/>
      </w:pPr>
      <w:r>
        <w:rPr/>
        <w:t>(g) штучно вирощені кристали хлориду натрію або оксиду магнію (крім оптичних елементів) масою кожний не менш як 2,5 г (товарна позиція 3824); оптичні елементи з хлориду натрію або оксиду магнію (товарна позиція 9001);</w:t>
      </w:r>
    </w:p>
    <w:p>
      <w:pPr>
        <w:pStyle w:val="Style14"/>
        <w:jc w:val="both"/>
        <w:rPr/>
      </w:pPr>
      <w:r>
        <w:rPr/>
        <w:t>(h) крейду для більярду (товарна позиція 9504); або</w:t>
      </w:r>
    </w:p>
    <w:p>
      <w:pPr>
        <w:pStyle w:val="Style14"/>
        <w:jc w:val="both"/>
        <w:rPr/>
      </w:pPr>
      <w:r>
        <w:rPr/>
        <w:t>(ij) крейду для писання чи малювання або кравецьку крейду (товарна позиція 9609).</w:t>
      </w:r>
    </w:p>
    <w:p>
      <w:pPr>
        <w:pStyle w:val="Style14"/>
        <w:jc w:val="both"/>
        <w:rPr/>
      </w:pPr>
      <w:r>
        <w:rPr/>
        <w:t>3. Продукти, що можуть включатися як до товарної позиції 2517, так і до будь-якої іншої товарної позиції цієї групи, повинні включатися до товарної позиції 2517.</w:t>
      </w:r>
    </w:p>
    <w:p>
      <w:pPr>
        <w:pStyle w:val="Style14"/>
        <w:jc w:val="both"/>
        <w:rPr/>
      </w:pPr>
      <w:r>
        <w:rPr/>
        <w:t>4. До товарної позиції 2530 включаються, серед інших (inter alia): вермикуліт, перліт і хлорити неспучені; природні пігменти, кальциновані або некальциновані, змішані або незмішані; природний слюдяний оксид заліза; сепіоліт (у вигляді полірованих або неполірованих кусків); бурштин; сепіоліт агломерований і бурштин агломерований, у пластинках, прутках, паличках або аналогічних формах, не оброблені після відливання; гагат (чорний бурштин); стронціаніт (кальцинований або некальцинований), крім оксиду стронцію; уламки кераміки, цегли або бетону.</w:t>
      </w:r>
    </w:p>
    <w:tbl>
      <w:tblPr>
        <w:tblW w:w="5000" w:type="pct"/>
        <w:jc w:val="left"/>
        <w:tblInd w:w="-119" w:type="dxa"/>
        <w:tblLayout w:type="fixed"/>
        <w:tblCellMar>
          <w:top w:w="30" w:type="dxa"/>
          <w:left w:w="30" w:type="dxa"/>
          <w:bottom w:w="30" w:type="dxa"/>
          <w:right w:w="30" w:type="dxa"/>
        </w:tblCellMar>
      </w:tblPr>
      <w:tblGrid>
        <w:gridCol w:w="1506"/>
        <w:gridCol w:w="3025"/>
        <w:gridCol w:w="1633"/>
        <w:gridCol w:w="978"/>
        <w:gridCol w:w="717"/>
        <w:gridCol w:w="1167"/>
      </w:tblGrid>
      <w:tr>
        <w:trPr/>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0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3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3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1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іль (включаючи столову і денатуровану) та хлорид натрію чистий, розчинені або не розчинені у воді, або ті, що містять або не містять домішки речовин, які запобігають агломерації чи перешкоджають злипанню частинок (що забезпечують сипкість сухих продуктів і плинність рідких); вода морськ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1 00 1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ода морська та сольові розч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іль (включаючи столову і денатуровану) та хлорид натрію чистий, розчинені або не розчинені у воді, або ті, що містять або не містять домішки речовин, які запобігають агломерації чи перешкоджають злипанню частино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1 00 31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хімічних перетворень (відділення натрію від хлору) з подальшим використанням для виробництва іншої продук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1 00 51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енатурована або для промислового використання (включаючи очищення), крім консервування чи виготовлення харчових продуктів, для споживання людьми або годівлі твар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1 00 91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іль, придатна для споживання людь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1 00 99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2 0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рит невипале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3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ірка всіх видів, крім сірки сублімованої, осадженої та колоїдно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3 00 1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ірка сира або нерафінован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3 00 9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4</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афіт природ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4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 вигляді порошку або пластівц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4 9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5</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ски природні всіх видів, забарвлені або незабарвлені, крім металоносних пісків групи 26:</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5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іски кремнеземні і піски кварц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5 9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 пісо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6</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варц (крім природних пісків); кварцит, начорно оброблений або необроблений, розпиляний або нерозпиляний чи розділений іншим способом на блоки або плити прямокутної чи квадратної фор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6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варц</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6 2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варци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7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олін та інші глини каолінові, кальциновані або некальцин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7 00 2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олі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7 00 8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глини каолі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8</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глини (крім спучених глин товарної позиції 6806), андалузит, кіаніт і силіманіт, кальциновані або некальциновані; муліт; землі шамотні або динас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8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ентоні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8 3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лина вогнетривк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8 4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гл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8 40 00 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емлі знебарвлювальні та фулерова земля (знебарвлювальна глина типу флоридин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8 40 00 9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8 5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ндалузит, кіаніт і силімані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8 6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улі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8 7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емлі шамотні або динас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09 0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рейд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осфати кальцію природні (фосфорити), фосфати алюмінієво-кальцієві природні та крейда фосфатн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0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розмел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0 2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озмел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1</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ульфат барію природний (барит); карбонат барію природний (вітерит), кальцинований або некальцинований, крім оксиду барію товарної позиції 2816:</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1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льфат барію природний (бари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1 2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рбонат барію природний (вітери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2 0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емлі інфузорні (гірське борошно) кременисті (наприклад, кізельгур, трепел та діатоміт) та аналогічні кременисті землі, кальциновані або некальциновані, з питомою вагою 1 або мен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3</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мза; наждак; корунд природний, гранат природний та інші природні абразивні матеріали, термічно оброблені або необробл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3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мз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3 2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ждак, корунд природний, гранат природний та інші природні абразивні матеріал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4 0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ланець, начорно оброблений або необроблений, розпиляний або нерозпиляний чи розділений іншим способом на блоки або плити прямокутної чи квадратної фор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5</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рмур, травертин, або вапняковий туф, екаусин та інші вапняки для монументів чи будівництва з питомою вагою 2,5 або більше, та алебастр, начорно оброблені або необроблені, розпиляні або нерозпиляні чи розділені іншим способом на блоки або плити прямокутної чи квадратної фор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рмур і траверт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5 11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оброблені або начорно обробл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5 12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ише розрізані, розпиляні чи розділені іншим способом на блоки або плити прямокутної чи квадратної фор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5 2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каусин та інші вапняки для монументів чи будівництва; алебаст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6</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аніт, порфір, базальт, пісковик та інші камені для монументів чи будівництва, начорно оброблені або необроблені, розпиляні або нерозпиляні чи розділені іншим способом на блоки або плити прямокутної чи квадратної фор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рані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6 11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оброблений або начорно обробле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6 12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ише розрізаний, розпиляний чи розділений іншим способом на блоки або плити прямокутної чи квадратної фор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6 2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іскови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6 20 00 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оброблений або начорно обробле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6 20 00 9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6 9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камені для монументів чи будівництв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7</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алька, гравій, щебінь або подрібнене каміння, що, як правило, використовується як наповнювач для бетону чи баласт для мостіння шосейних доріг і залізничних колій, або як інші види баласту, галька та гравій, термічно оброблені або необроблені; макадам (дорожнє покриття) із шлаку, окалини або аналогічних промислових відходів, із вмістом або без вмісту матеріалів, зазначених на початку цієї товарної позиції; гудронований макадам, гранули, дрібняк і порошок з каменю товарної позиції 2515 або 2516, термічно оброблені або необробл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7 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алька, гравій, щебінь або подрібнене каміння, що, як правило, використовується як наповнювач для бетону чи баласт для мостіння шосейних доріг і залізничних колій, або як інші види баласту, галька та гравій, термічно оброблені або необробл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7 10 1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алька, гравій, щебінь</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7 10 2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апняк, доломіт та інше каміння із вмістом вапняку, подрібнен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7 10 8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7 2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кадам (дорожнє покриття) із шлаку, окалини або аналогічних промислових відходів із вмістом або без вмісту матеріалів, зазначених у підпозиції 2517 1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7 3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удронований макадам (дорожнє покритт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ранули, дрібняк і порошок з каменю товарної позиції 2515 або 2516, термічно оброблені або необробл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7 41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арму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7 49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8</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оломіт, кальцинований або некальцинований, спечений або неспечений, включаючи доломіт грубо роздроблений, чи лише розпиляний або розділений іншим способом на блоки або плити прямокутної чи квадратної форми; доломітова набивна суміш:</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8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оломіт, некальцинований або неспече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8 2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оломіт, кальцинований або спече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8 20 00 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ереднім діаметром частинок менш як 0,3 м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8 20 00 9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8 3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оломітова набивна суміш</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9</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рбонат магнію природний (магнезит); магнезія плавлена; магнезія випалена (спечена) із вмістом або без вмісту невеликої кількості інших оксидів, доданих перед спіканням; інші оксиди магнію, з домішками або без домішо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9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рбонат магнію природний (магнези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9 9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9 90 1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ксид магнію, крім кальцинованого природного карбонату магні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9 90 3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гнезія випалена (спечен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19 90 9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іпс; ангідрит; гіпсові в'яжучі (у вигляді кальцинованого гіпсу або сульфату кальцію), забарвлені чи незабарвлені, із вмістом або без вмісту невеликої кількості прискорювачів чи уповільнювач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0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іпс; ангідри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0 2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іпсові в'яжуч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1 0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люс вапняковий; вапняк та інший вапняковий камінь, що використовують для виготовлення вапна або цемен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2</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апно негашене, гашене та гідравлічне, крім оксиду і гідроксиду кальцію, зазначених у товарній позиції 282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2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апно негашен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2 2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апно гашен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2 3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апно гідравлічн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3</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ртландцемент, глиноземистий цемент, цемент шлаковий, сульфатостійкий цемент і подібні гідравлічні цементи, забарвлені або незабарвлені, готові чи у вигляді клінкер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3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лінкери цемент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ртландцемен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3 21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емент білий, штучно забарвлений або незабарвле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3 29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3 3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емент глиноземист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3 9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цементи гідравлі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4</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збес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4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рокідолі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4 9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5</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люда, включаючи розщеплену на пластини чи луски неправильної форми; відходи слюд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5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люда необроблена або слюда, розщеплена на пластини чи луски неправильної фор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5 2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люда в порошк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5 3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дходи слюд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6</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еатит природний, начорно оброблений або необроблений, розпиляний або нерозпиляний чи розділений іншим способом на блоки або плити прямокутної чи квадратної форми; таль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6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подрібнений, нерозмеле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6 2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дрібнений або розмеле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7]</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8 0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орати природні та їх концентрати (кальциновані або некальциновані), крім боратів, виділених з природних розсолів; борна кислота природна із вмістом не більш як 85 мас. % H</w:t>
            </w:r>
            <w:r>
              <w:rPr>
                <w:vertAlign w:val="subscript"/>
              </w:rPr>
              <w:t xml:space="preserve"> 3</w:t>
            </w:r>
            <w:r>
              <w:rPr/>
              <w:t>BO</w:t>
            </w:r>
            <w:r>
              <w:rPr>
                <w:vertAlign w:val="subscript"/>
              </w:rPr>
              <w:t xml:space="preserve"> 3</w:t>
            </w:r>
            <w:r>
              <w:rPr/>
              <w:t xml:space="preserve"> у перерахунку на суху речовин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9</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льовий шпат; лейцит; нефелін і сієніт нефеліновий; флюорит (плавиковий шпа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9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льовий шпа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люорит (плавиковий шпа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9 21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фтористого кальцію 97 мас. % або мен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9 22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вмістом фтористого кальцію більш як 97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29 3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ейцит; нефелін та сієніт нефелінов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3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інеральні речовини, не включені до інших товарних позиці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30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рмикуліт, перліт і хлорити, неспін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30 2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ізерит, епсоміт (природні сульфати магні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30 9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26</w:t>
        <w:br/>
        <w:t>Руди, шлак і зола</w:t>
      </w:r>
    </w:p>
    <w:p>
      <w:pPr>
        <w:pStyle w:val="Style14"/>
        <w:jc w:val="both"/>
        <w:rPr>
          <w:b/>
          <w:b/>
          <w:bCs/>
        </w:rPr>
      </w:pPr>
      <w:r>
        <w:rPr>
          <w:b/>
          <w:bCs/>
        </w:rPr>
        <w:t>Примітки:</w:t>
      </w:r>
    </w:p>
    <w:p>
      <w:pPr>
        <w:pStyle w:val="Style14"/>
        <w:jc w:val="both"/>
        <w:rPr/>
      </w:pPr>
      <w:r>
        <w:rPr/>
        <w:t>1. Ця група не включає:</w:t>
      </w:r>
    </w:p>
    <w:p>
      <w:pPr>
        <w:pStyle w:val="Style14"/>
        <w:jc w:val="both"/>
        <w:rPr/>
      </w:pPr>
      <w:r>
        <w:rPr/>
        <w:t>(a) шлак або аналогічні промислові відходи, підготовлені у вигляді макадаму (товарна позиція 2517);</w:t>
      </w:r>
    </w:p>
    <w:p>
      <w:pPr>
        <w:pStyle w:val="Style14"/>
        <w:jc w:val="both"/>
        <w:rPr/>
      </w:pPr>
      <w:r>
        <w:rPr/>
        <w:t>(b) карбонат магнію природний (магнезит), кальцинований або некальцинований (товарна позиція 2519);</w:t>
      </w:r>
    </w:p>
    <w:p>
      <w:pPr>
        <w:pStyle w:val="Style14"/>
        <w:jc w:val="both"/>
        <w:rPr/>
      </w:pPr>
      <w:r>
        <w:rPr/>
        <w:t>(c) шлам із баків - сховищ нафтопродуктів, що складається переважно з нафти або нафтопродуктів (товарна позиція 2710);</w:t>
      </w:r>
    </w:p>
    <w:p>
      <w:pPr>
        <w:pStyle w:val="Style14"/>
        <w:jc w:val="both"/>
        <w:rPr/>
      </w:pPr>
      <w:r>
        <w:rPr/>
        <w:t>(d) основний шлак (група 31);</w:t>
      </w:r>
    </w:p>
    <w:p>
      <w:pPr>
        <w:pStyle w:val="Style14"/>
        <w:jc w:val="both"/>
        <w:rPr/>
      </w:pPr>
      <w:r>
        <w:rPr/>
        <w:t>(e) шлаковату, мінеральну силікатну вату та аналогічні мінеральні вати (товарна позиція 6806);</w:t>
      </w:r>
    </w:p>
    <w:p>
      <w:pPr>
        <w:pStyle w:val="Style14"/>
        <w:jc w:val="both"/>
        <w:rPr/>
      </w:pPr>
      <w:r>
        <w:rPr/>
        <w:t>(f) відходи або брухт дорогоцінних металів або металів, плакованих дорогоцінними металами; інші відходи та брухт із вмістом дорогоцінних металів або сполук дорогоцінних металів, які використовують в основному для видобування дорогоцінних металів (товарна позиція 7112); або</w:t>
      </w:r>
    </w:p>
    <w:p>
      <w:pPr>
        <w:pStyle w:val="Style14"/>
        <w:jc w:val="both"/>
        <w:rPr/>
      </w:pPr>
      <w:r>
        <w:rPr/>
        <w:t>(g) мідний, нікелевий або кобальтовий штейн, одержаний будь-яким способом плавки (розділ XV).</w:t>
      </w:r>
    </w:p>
    <w:p>
      <w:pPr>
        <w:pStyle w:val="Style14"/>
        <w:jc w:val="both"/>
        <w:rPr/>
      </w:pPr>
      <w:r>
        <w:rPr/>
        <w:t>2. У товарних позиціях 2601 - 2617 термін "руди" означає мінерали, що фактично використовуються в металургійній промисловості для видобування ртуті, металів товарної позиції 2844 або металів розділу XIV чи XV, навіть якщо вони призначені для неметалургійних цілей. Однак до товарних позицій 2601 - 2617 не включаються мінерали, які були піддані обробці, не властивій для металургійної промисловості.</w:t>
      </w:r>
    </w:p>
    <w:p>
      <w:pPr>
        <w:pStyle w:val="Style14"/>
        <w:jc w:val="both"/>
        <w:rPr/>
      </w:pPr>
      <w:r>
        <w:rPr/>
        <w:t>3. До товарної позиції 2620 включаються лише:</w:t>
      </w:r>
    </w:p>
    <w:p>
      <w:pPr>
        <w:pStyle w:val="Style14"/>
        <w:jc w:val="both"/>
        <w:rPr/>
      </w:pPr>
      <w:r>
        <w:rPr/>
        <w:t>(a) шлак, зола і залишки, що використовуються в промисловості або для видобування металів, або як основа для виробництва хімічних сполук металів, за винятком золи та залишків від спалювання відходів міського господарства (товарна позиція 2621); та</w:t>
      </w:r>
    </w:p>
    <w:p>
      <w:pPr>
        <w:pStyle w:val="Style14"/>
        <w:jc w:val="both"/>
        <w:rPr/>
      </w:pPr>
      <w:r>
        <w:rPr/>
        <w:t>(b) шлак, зола і залишки, що містять миш'як, із вмістом або без вмісту металів, що використовуються або для видобування миш'яку чи металів, або для виробництва їх хімічних сполук.</w:t>
      </w:r>
    </w:p>
    <w:p>
      <w:pPr>
        <w:pStyle w:val="Style14"/>
        <w:jc w:val="both"/>
        <w:rPr>
          <w:b/>
          <w:b/>
          <w:bCs/>
        </w:rPr>
      </w:pPr>
      <w:r>
        <w:rPr>
          <w:b/>
          <w:bCs/>
        </w:rPr>
        <w:t>Примітки до товарних підпозицій:</w:t>
      </w:r>
    </w:p>
    <w:p>
      <w:pPr>
        <w:pStyle w:val="Style14"/>
        <w:jc w:val="both"/>
        <w:rPr/>
      </w:pPr>
      <w:r>
        <w:rPr/>
        <w:t>1. У товарній підпозиції 2620 21 термін "шлами етилованого бензину та шлами етилованої антидетонаційної суміші" означає шлами, які одержані з баків - сховищ етилованого бензину (бензину із вмістом свинцю) та етилованої антидетонаційної суміші (наприклад тетраетилсвинцю) та складаються переважно із свинцю, сполук свинцю та оксиду заліза.</w:t>
      </w:r>
    </w:p>
    <w:p>
      <w:pPr>
        <w:pStyle w:val="Style14"/>
        <w:jc w:val="both"/>
        <w:rPr/>
      </w:pPr>
      <w:r>
        <w:rPr/>
        <w:t>2. Шлак, зола і залишки, що містять миш'як, ртуть, талій або їх суміші, що використовуються для видобування миш'яку чи цих металів або для виробництва їх хімічних сполук, класифікуються в товарній підпозиції 2620 60.</w:t>
      </w:r>
    </w:p>
    <w:tbl>
      <w:tblPr>
        <w:tblW w:w="5000" w:type="pct"/>
        <w:jc w:val="left"/>
        <w:tblInd w:w="-119" w:type="dxa"/>
        <w:tblLayout w:type="fixed"/>
        <w:tblCellMar>
          <w:top w:w="30" w:type="dxa"/>
          <w:left w:w="30" w:type="dxa"/>
          <w:bottom w:w="30" w:type="dxa"/>
          <w:right w:w="30" w:type="dxa"/>
        </w:tblCellMar>
      </w:tblPr>
      <w:tblGrid>
        <w:gridCol w:w="1506"/>
        <w:gridCol w:w="3025"/>
        <w:gridCol w:w="1633"/>
        <w:gridCol w:w="978"/>
        <w:gridCol w:w="717"/>
        <w:gridCol w:w="1167"/>
      </w:tblGrid>
      <w:tr>
        <w:trPr/>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0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3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3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01</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ди та концентрати залізні, включаючи випалений піри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уди та концентрати залізні, крім випаленого піри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01 11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агломер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01 11 00 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нцентрати заліз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01 11 00 9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01 12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гломер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01 12 00 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туни з руди залізно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01 12 00 9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01 2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палений піри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02 0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ди та концентрати марганцеві, включаючи залізисті марганцеві руди та концентрати із вмістом марганцю 20 мас. % або більше в перерахунку на сухий продук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03 0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ди та концентрати мід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04 0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ди та концентрати нікеле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05 0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ди та концентрати кобальт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06 0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ди та концентрати алюмініє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07 0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ди та концентрати свинце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08 0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ди та концентрати цинк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09 0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ди та концентрати олов'я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0 0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ди та концентрати хром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1 0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ди та концентрати вольфрам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2</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ди та концентрати уранові або торіє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2 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уди та концентрати ура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2 10 1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уди уранові, смолка уранова та їх концентрати із вмістом урану більш як 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2 10 9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2 2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уди та концентрати торіє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2 20 1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нацит; ураноторіаніт, інші руди та концентрати торієві з вмістом торію більш як 2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2 20 9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3</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ди та концентрати молібде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3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пал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3 9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4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ди та концентрати тита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4 00 00 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льменіт та його концентра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4 00 00 9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5</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ди та концентрати ніобієві, танталові, ванадієві або цирконіє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5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уди та концентрати цирконіє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5 9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6</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уди та концентрати дорогоцінних мет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6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уди та концентрати сріб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6 9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7</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руди та концентра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7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уди та концентрати сурм'я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7 9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8 0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лак гранульований (шлаковий пісок), що утворюється на стадії виробництва чорних мет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9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лак, дрос (крім гранульованого шлаку), окалина та інші відходи виробництва чорних мет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9 00 2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дходи, придатні для видобутку з них заліза або марганц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9 00 9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лак, зола та залишки (відходи) (крім залишків виробництва чорних металів), що містять миш'як, метали або їх сполу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о містять переважно цин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0 11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артцинк (цинкозалізний спла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0 19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о містять переважно свинець:</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0 21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шлами етилованого бензину та шлами етилованої антидетонаційної сумі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0 29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0 3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о містять переважно мідь</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0 4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о містять переважно алюміні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0 6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о містять миш'як, талій, ртуть або їх суміші, такі, що використовуються для добування миш'яку або цих металів, або для виробництва їх хімічних сполу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0 91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містять переважно сурму, берилій, кадмій, хром або їх сумі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0 99</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0 99 1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містять переважно нікель</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0 99 2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містять переважно ніобій і тантал</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0 99 4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містять переважно олов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0 99 6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містять переважно тита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0 99 95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1</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шлак та зола, включаючи золу з морських водоростей (келп); зола та залишки від спалювання відходів міського господарств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1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ола та залишки від спалювання відходів міського господарств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1 9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27</w:t>
        <w:br/>
        <w:t>Палива мінеральні; нафта і продукти її перегонки;</w:t>
        <w:br/>
        <w:t>бітумінозні речовини; воски мінеральні</w:t>
      </w:r>
    </w:p>
    <w:p>
      <w:pPr>
        <w:pStyle w:val="Style14"/>
        <w:jc w:val="both"/>
        <w:rPr>
          <w:b/>
          <w:b/>
          <w:bCs/>
        </w:rPr>
      </w:pPr>
      <w:r>
        <w:rPr>
          <w:b/>
          <w:bCs/>
        </w:rPr>
        <w:t>Примітки:</w:t>
      </w:r>
    </w:p>
    <w:p>
      <w:pPr>
        <w:pStyle w:val="Style14"/>
        <w:jc w:val="both"/>
        <w:rPr/>
      </w:pPr>
      <w:r>
        <w:rPr/>
        <w:t>1. Ця група не включає:</w:t>
      </w:r>
    </w:p>
    <w:p>
      <w:pPr>
        <w:pStyle w:val="Style14"/>
        <w:jc w:val="both"/>
        <w:rPr/>
      </w:pPr>
      <w:r>
        <w:rPr/>
        <w:t>(a) органічні сполуки визначеного хімічного складу, крім чистих метану і пропану товарної позиції 2711;</w:t>
      </w:r>
    </w:p>
    <w:p>
      <w:pPr>
        <w:pStyle w:val="Style14"/>
        <w:jc w:val="both"/>
        <w:rPr/>
      </w:pPr>
      <w:r>
        <w:rPr/>
        <w:t>(b) лікарські засоби товарної позиції 3003 або 3004; або</w:t>
      </w:r>
    </w:p>
    <w:p>
      <w:pPr>
        <w:pStyle w:val="Style14"/>
        <w:jc w:val="both"/>
        <w:rPr/>
      </w:pPr>
      <w:r>
        <w:rPr/>
        <w:t>(c) змішані ненасичені вуглеводні товарних позицій 3301, 3302 або 3805.</w:t>
      </w:r>
    </w:p>
    <w:p>
      <w:pPr>
        <w:pStyle w:val="Style14"/>
        <w:jc w:val="both"/>
        <w:rPr/>
      </w:pPr>
      <w:r>
        <w:rPr/>
        <w:t>2. У товарній позиції 2710 термін "нафта або нафтопродукти, одержані з бітумінозних порід (мінералів)" означає не тільки нафту та нафтопродукти, одержані з бітумінозних порід, але і аналогічні продукти, а також продукти, що містять передусім змішані ненасичені вуглеводні. Ці продукти можуть бути одержані будь-яким способом за умови, що маса неароматичних складових частин перевищує масу ароматичних.</w:t>
      </w:r>
    </w:p>
    <w:p>
      <w:pPr>
        <w:pStyle w:val="Style14"/>
        <w:jc w:val="both"/>
        <w:rPr/>
      </w:pPr>
      <w:r>
        <w:rPr/>
        <w:t>Однак цей термін не означає рідкі синтетичні поліолефіни, менш як 60 об. % яких методом дистиляції при низькому тиску переганяється при температурі 300° C, після приведення температури до тиску 1013 мбар (група 39).</w:t>
      </w:r>
    </w:p>
    <w:p>
      <w:pPr>
        <w:pStyle w:val="Style14"/>
        <w:jc w:val="both"/>
        <w:rPr/>
      </w:pPr>
      <w:r>
        <w:rPr/>
        <w:t>3. У товарній позиції 2710 термін "відпрацьовані нафтопродукти" означає відходи, що містять переважно нафту або нафтопродукти, одержані з бітумінозних порід (описані в примітці 2 до цієї групи), змішані або не змішані з водою. До них включаються:</w:t>
      </w:r>
    </w:p>
    <w:p>
      <w:pPr>
        <w:pStyle w:val="Style14"/>
        <w:jc w:val="both"/>
        <w:rPr/>
      </w:pPr>
      <w:r>
        <w:rPr/>
        <w:t>(a) нафтопродукти, непридатні для подальшого використання як первинні продукти (наприклад, відпрацьовані мастила, гідравлічні та трансформаторні масла);</w:t>
      </w:r>
    </w:p>
    <w:p>
      <w:pPr>
        <w:pStyle w:val="Style14"/>
        <w:jc w:val="both"/>
        <w:rPr/>
      </w:pPr>
      <w:r>
        <w:rPr/>
        <w:t>(b) нафтопродукти, що існують у вигляді шламу з баків - сховищ нафтопродуктів і містять переважно нафтопродукти з присадками високої концентрації (наприклад, хімічних речовин) і використовуються у виробництві первинних продуктів; та</w:t>
      </w:r>
    </w:p>
    <w:p>
      <w:pPr>
        <w:pStyle w:val="Style14"/>
        <w:jc w:val="both"/>
        <w:rPr/>
      </w:pPr>
      <w:r>
        <w:rPr/>
        <w:t>(c) нафтопродукти у вигляді водних емульсій чи сумішей з водою, що утворюються, наприклад, у результаті витоку нафтопродуктів або в процесі промивання бака - сховища нафтопродуктів, а також використані мастильно-охолоджувальні рідини, що застосовуються для механічної обробки.</w:t>
      </w:r>
    </w:p>
    <w:p>
      <w:pPr>
        <w:pStyle w:val="Style14"/>
        <w:jc w:val="both"/>
        <w:rPr>
          <w:b/>
          <w:b/>
          <w:bCs/>
        </w:rPr>
      </w:pPr>
      <w:r>
        <w:rPr>
          <w:b/>
          <w:bCs/>
        </w:rPr>
        <w:t>Примітки до товарних підпозицій:</w:t>
      </w:r>
    </w:p>
    <w:p>
      <w:pPr>
        <w:pStyle w:val="Style14"/>
        <w:jc w:val="both"/>
        <w:rPr/>
      </w:pPr>
      <w:r>
        <w:rPr/>
        <w:t>1. У товарній підпозиції 2701 11 термін "антрацит" означає вугілля з граничним вмістом летких речовин (у перерахунку на суху безмінеральну основу) не більш як 14 %.</w:t>
      </w:r>
    </w:p>
    <w:p>
      <w:pPr>
        <w:pStyle w:val="Style14"/>
        <w:jc w:val="both"/>
        <w:rPr/>
      </w:pPr>
      <w:r>
        <w:rPr/>
        <w:t>2. У товарній підпозиції 2701 12 термін "вугілля бітумінозне" означає вугілля з граничним вмістом летких речовин (у перерахунку на суху безмінеральну основу) більш як 14 % і з граничною теплотою згоряння (у перерахунку на вологу безмінеральну основу) не менш як 5833 ккал/кг.</w:t>
      </w:r>
    </w:p>
    <w:p>
      <w:pPr>
        <w:pStyle w:val="Style14"/>
        <w:jc w:val="both"/>
        <w:rPr/>
      </w:pPr>
      <w:r>
        <w:rPr/>
        <w:t>3. У товарних підпозиціях 2707 10, 2707 20, 2707 30 і 2707 40 терміни "бензол", "толуол", "ксилол" і "нафталін" означають продукти, що містять більш як 50 мас. % відповідно бензолу, толуолу, ксилолу, нафталіну.</w:t>
      </w:r>
    </w:p>
    <w:p>
      <w:pPr>
        <w:pStyle w:val="Style14"/>
        <w:jc w:val="both"/>
        <w:rPr/>
      </w:pPr>
      <w:r>
        <w:rPr/>
        <w:t>4. У товарній підпозиції 2710 12 термін "легкі дистиляти та продукти" означає нафтопродукти, 90 об. % або більше яких (включаючи втрати) переганяється при температурі 210° C (згідно з ASTM D 86).</w:t>
      </w:r>
    </w:p>
    <w:p>
      <w:pPr>
        <w:pStyle w:val="Style14"/>
        <w:jc w:val="both"/>
        <w:rPr/>
      </w:pPr>
      <w:r>
        <w:rPr/>
        <w:t>5. У підпозиціях товарної позиції 2710 термін "біодизель" означає моноалкільні складні ефіри жирних кислот, що використовуються як паливо, одержане з тваринних або рослинних жирів та масел, відпрацьованих або невідпрацьованих.</w:t>
      </w:r>
    </w:p>
    <w:p>
      <w:pPr>
        <w:pStyle w:val="Style14"/>
        <w:jc w:val="both"/>
        <w:rPr>
          <w:b/>
          <w:b/>
          <w:bCs/>
        </w:rPr>
      </w:pPr>
      <w:r>
        <w:rPr>
          <w:b/>
          <w:bCs/>
        </w:rPr>
        <w:t>Додаткові примітки:</w:t>
      </w:r>
    </w:p>
    <w:p>
      <w:pPr>
        <w:pStyle w:val="Style14"/>
        <w:jc w:val="both"/>
        <w:rPr/>
      </w:pPr>
      <w:r>
        <w:rPr/>
        <w:t>1. У товарній категорії 2707 99 80 термін "феноли" застосовується до продуктів, що містять більш як 50 мас. % фенолів.</w:t>
      </w:r>
    </w:p>
    <w:p>
      <w:pPr>
        <w:pStyle w:val="Style14"/>
        <w:jc w:val="both"/>
        <w:rPr/>
      </w:pPr>
      <w:r>
        <w:rPr/>
        <w:t>2. У товарній позиції 2710:</w:t>
      </w:r>
    </w:p>
    <w:p>
      <w:pPr>
        <w:pStyle w:val="Style14"/>
        <w:jc w:val="both"/>
        <w:rPr/>
      </w:pPr>
      <w:r>
        <w:rPr/>
        <w:t>(a) термін "бензини спеціальні" (товарні категорії 2710 12 21 і 2710 12 25) означає легкі дистиляти та продукти, зазначені в примітці 4 до товарних підпозицій, які не містять ніяких антидетонаційних присадок і в яких різниця між температурами, при яких переганяється 5 об. % і 90 об. % (включаючи втрати), не перевищує 60° C;</w:t>
      </w:r>
    </w:p>
    <w:p>
      <w:pPr>
        <w:pStyle w:val="Style14"/>
        <w:jc w:val="both"/>
        <w:rPr/>
      </w:pPr>
      <w:r>
        <w:rPr/>
        <w:t>(b) термін "уайт-спірит" (товарна категорія 2710 12 21) означає спеціальні бензини, зазначені в пункті (a), з температурою спалаху більш як 21° C, визначеною за методом EN ISO 13736;</w:t>
      </w:r>
    </w:p>
    <w:p>
      <w:pPr>
        <w:pStyle w:val="Style14"/>
        <w:jc w:val="both"/>
        <w:rPr/>
      </w:pPr>
      <w:r>
        <w:rPr/>
        <w:t>(c) термін "середні дистиляти" (товарні категорії 2710 19 11 - 2710 19 29) означає нафтові фракції та інші нафтопродукти, менш як 90 об. % яких (включаючи втрати) переганяється при температурі 210° C і 65 об. % або більше (включаючи втрати) переганяється при температурі 250° C (за методом ISO 3405, еквівалентним методу ASTM D 86);</w:t>
      </w:r>
    </w:p>
    <w:p>
      <w:pPr>
        <w:pStyle w:val="Style14"/>
        <w:jc w:val="both"/>
        <w:rPr/>
      </w:pPr>
      <w:r>
        <w:rPr/>
        <w:t>(d) термін "важкі дистиляти" (товарні категорії 2710 19 31 - 2710 19 99 та 2710 20 11 - 2710 20 90) означає нафтові фракції та інші нафтопродукти, менш як 65 об. % яких (включаючи втрати) переганяється при температурі 250° C за методом ISO 3405 (еквівалентним методу ASTM D 86), або фракції, відсоток перегонки яких при температурі 250° C не може бути визначений за цим методом;</w:t>
      </w:r>
    </w:p>
    <w:p>
      <w:pPr>
        <w:pStyle w:val="Style14"/>
        <w:jc w:val="both"/>
        <w:rPr/>
      </w:pPr>
      <w:r>
        <w:rPr/>
        <w:t>(e) термін "газойлі" (товарні категорії 2710 19 31 - 2710 19 48 та 2710 20 11 - 2710 20 19) означає важкі дистиляти, зазначені в пункті (d), 85 об. % яких (включаючи втрати) або більше переганяється при температурі 350° C (за методом ISO 3405, еквівалентним методу ASTM D 86);</w:t>
      </w:r>
    </w:p>
    <w:p>
      <w:pPr>
        <w:pStyle w:val="Style14"/>
        <w:jc w:val="both"/>
        <w:rPr/>
      </w:pPr>
      <w:r>
        <w:rPr/>
        <w:t>(f) термін "паливо рідке" (товарні категорії 2710 19 51 - 2710 19 68 та 2710 20 31 - 2210 20 39) означає важкі дистиляти, зазначені в пункті (d), крім газойлів, зазначених у пункті (e), які за відповідними значеннями колориметричної характеристики К мають в'язкість В:</w:t>
      </w:r>
    </w:p>
    <w:p>
      <w:pPr>
        <w:pStyle w:val="Style14"/>
        <w:jc w:val="both"/>
        <w:rPr/>
      </w:pPr>
      <w:r>
        <w:rPr/>
        <w:t>- не більше, ніж зазначено в рядку I наведеної нижче таблиці, якщо вміст сульфатної золи становить менш як 1 % за методом ISO 3987 та індекс омилення - менш як 4 ISO 6293-1 або 6293-2;</w:t>
      </w:r>
    </w:p>
    <w:p>
      <w:pPr>
        <w:pStyle w:val="Style14"/>
        <w:jc w:val="both"/>
        <w:rPr/>
      </w:pPr>
      <w:r>
        <w:rPr/>
        <w:t>- більше, ніж зазначено в рядку II, при температурі плинності не менш як 10° C за методом ISO 3016;</w:t>
      </w:r>
    </w:p>
    <w:p>
      <w:pPr>
        <w:pStyle w:val="Style14"/>
        <w:jc w:val="both"/>
        <w:rPr/>
      </w:pPr>
      <w:r>
        <w:rPr/>
        <w:t>- більше, ніж зазначено в рядку I, але не більше, ніж зазначено в рядку II, якщо 25 об. % або більше переганяється при температурі 300° C ISO 3405 (аналогічним методу ASTM D 86) або якщо менш як 25 об. % переганяється при температурі 300° C і температура плинності перевищує 10° C за методом ISO 3016. Ці параметри стосуються лише фракцій із значеннями колориметричної характеристики К менш як 2.</w:t>
      </w:r>
    </w:p>
    <w:p>
      <w:pPr>
        <w:pStyle w:val="Style14"/>
        <w:jc w:val="center"/>
        <w:rPr/>
      </w:pPr>
      <w:r>
        <w:rPr/>
        <w:t>Таблиця відповідності числових значень колориметричної характеристики К значенням в'язкості В</w:t>
      </w:r>
    </w:p>
    <w:tbl>
      <w:tblPr>
        <w:tblW w:w="5000" w:type="pct"/>
        <w:jc w:val="center"/>
        <w:tblInd w:w="0" w:type="dxa"/>
        <w:tblLayout w:type="fixed"/>
        <w:tblCellMar>
          <w:top w:w="30" w:type="dxa"/>
          <w:left w:w="30" w:type="dxa"/>
          <w:bottom w:w="30" w:type="dxa"/>
          <w:right w:w="30" w:type="dxa"/>
        </w:tblCellMar>
      </w:tblPr>
      <w:tblGrid>
        <w:gridCol w:w="1073"/>
        <w:gridCol w:w="676"/>
        <w:gridCol w:w="241"/>
        <w:gridCol w:w="406"/>
        <w:gridCol w:w="241"/>
        <w:gridCol w:w="406"/>
        <w:gridCol w:w="242"/>
        <w:gridCol w:w="516"/>
        <w:gridCol w:w="515"/>
        <w:gridCol w:w="516"/>
        <w:gridCol w:w="516"/>
        <w:gridCol w:w="461"/>
        <w:gridCol w:w="461"/>
        <w:gridCol w:w="461"/>
        <w:gridCol w:w="461"/>
        <w:gridCol w:w="461"/>
        <w:gridCol w:w="570"/>
        <w:gridCol w:w="803"/>
      </w:tblGrid>
      <w:tr>
        <w:trPr/>
        <w:tc>
          <w:tcPr>
            <w:tcW w:w="1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лориметрична характеристика К</w:t>
            </w:r>
          </w:p>
        </w:tc>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w:t>
            </w:r>
          </w:p>
        </w:tc>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5 і більше</w:t>
            </w:r>
          </w:p>
        </w:tc>
      </w:tr>
      <w:tr>
        <w:trPr/>
        <w:tc>
          <w:tcPr>
            <w:tcW w:w="10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язкість В</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w:t>
            </w:r>
          </w:p>
        </w:tc>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1</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3</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2,4</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1,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9</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0</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3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6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43</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80</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650</w:t>
            </w:r>
          </w:p>
        </w:tc>
      </w:tr>
      <w:tr>
        <w:trPr/>
        <w:tc>
          <w:tcPr>
            <w:tcW w:w="10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II</w:t>
            </w:r>
          </w:p>
        </w:tc>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1</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3</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2,4</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1,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9</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0</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3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6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43</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80</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650</w:t>
            </w:r>
          </w:p>
        </w:tc>
      </w:tr>
    </w:tbl>
    <w:p>
      <w:pPr>
        <w:pStyle w:val="Style14"/>
        <w:jc w:val="center"/>
        <w:rPr/>
      </w:pPr>
      <w:r>
        <w:rPr/>
        <w:br w:type="textWrapping" w:clear="all"/>
      </w:r>
    </w:p>
    <w:p>
      <w:pPr>
        <w:pStyle w:val="Style14"/>
        <w:jc w:val="both"/>
        <w:rPr/>
      </w:pPr>
      <w:r>
        <w:rPr/>
        <w:t>Термін "в'язкість В" означає кінематичну в'язкість при температурі 50° C, що виражається в 10</w:t>
      </w:r>
      <w:r>
        <w:rPr>
          <w:vertAlign w:val="superscript"/>
        </w:rPr>
        <w:t xml:space="preserve"> -6</w:t>
      </w:r>
      <w:r>
        <w:rPr/>
        <w:t xml:space="preserve"> м</w:t>
      </w:r>
      <w:r>
        <w:rPr>
          <w:vertAlign w:val="superscript"/>
        </w:rPr>
        <w:t xml:space="preserve"> 2</w:t>
      </w:r>
      <w:r>
        <w:rPr/>
        <w:t>с</w:t>
      </w:r>
      <w:r>
        <w:rPr>
          <w:vertAlign w:val="superscript"/>
        </w:rPr>
        <w:t xml:space="preserve"> -1</w:t>
      </w:r>
      <w:r>
        <w:rPr/>
        <w:t xml:space="preserve"> за методом EN ISO 3104.</w:t>
      </w:r>
    </w:p>
    <w:p>
      <w:pPr>
        <w:pStyle w:val="Style14"/>
        <w:jc w:val="both"/>
        <w:rPr/>
      </w:pPr>
      <w:r>
        <w:rPr/>
        <w:t>Термін "колориметрична характеристика К" означає колір продукту, визначений згідно з ASTM D 1500 після того, як одну частину (за об'ємом) продукту змішують із 100 частинами (за об'ємом) чотирихлористого вуглецю. Колір слід визначати негайно після утворення розчину.</w:t>
      </w:r>
    </w:p>
    <w:p>
      <w:pPr>
        <w:pStyle w:val="Style14"/>
        <w:jc w:val="both"/>
        <w:rPr/>
      </w:pPr>
      <w:r>
        <w:rPr/>
        <w:t>Товарні категорії 2710 19 51 - 2710 19 68 та 2710 20 31 - 2710 20 39 включають лише види рідкого палива природного забарвлення. Ці товарні категорії не включають важкі дистиляти, зазначені в пункті (d), для яких неможливо встановити:</w:t>
      </w:r>
    </w:p>
    <w:p>
      <w:pPr>
        <w:pStyle w:val="Style14"/>
        <w:jc w:val="both"/>
        <w:rPr/>
      </w:pPr>
      <w:r>
        <w:rPr/>
        <w:t>- відсотковий вміст кількості відігнаного продукту при температурі 250° C за методом ISO 3405, еквівалентним методу ASTM D 86 (нульовий вихід потрібно розглядати як нульовий відсоток);</w:t>
      </w:r>
    </w:p>
    <w:p>
      <w:pPr>
        <w:pStyle w:val="Style14"/>
        <w:jc w:val="both"/>
        <w:rPr/>
      </w:pPr>
      <w:r>
        <w:rPr/>
        <w:t>- кінематичну в'язкість при температурі 50° C (згідно з ГОСТ 33-82 чи ASTM D 445);</w:t>
      </w:r>
    </w:p>
    <w:p>
      <w:pPr>
        <w:pStyle w:val="Style14"/>
        <w:jc w:val="both"/>
        <w:rPr/>
      </w:pPr>
      <w:r>
        <w:rPr/>
        <w:t>- або колориметричну характеристику К (згідно з ASTM D 1500).</w:t>
      </w:r>
    </w:p>
    <w:p>
      <w:pPr>
        <w:pStyle w:val="Style14"/>
        <w:jc w:val="both"/>
        <w:rPr/>
      </w:pPr>
      <w:r>
        <w:rPr/>
        <w:t>Такі продукти включаються до товарних категорій 2710 19 71 - 2710 19 99 або 2710 20 90.</w:t>
      </w:r>
    </w:p>
    <w:p>
      <w:pPr>
        <w:pStyle w:val="Style14"/>
        <w:jc w:val="both"/>
        <w:rPr/>
      </w:pPr>
      <w:r>
        <w:rPr/>
        <w:t>3. У товарній позиції 2712 термін "сирий нафтовий вазелін" (товарна категорія 2712 10 10) означає нафтовий вазелін із колориметричною характеристикою для природного забарвлення більш як 4,5 (згідно з ASTM D 1500).</w:t>
      </w:r>
    </w:p>
    <w:p>
      <w:pPr>
        <w:pStyle w:val="Style14"/>
        <w:jc w:val="both"/>
        <w:rPr/>
      </w:pPr>
      <w:r>
        <w:rPr/>
        <w:t>4. У товарних категоріях 2712 90 31 - 2712 90 39 термін "сирий" означає продукти:</w:t>
      </w:r>
    </w:p>
    <w:p>
      <w:pPr>
        <w:pStyle w:val="Style14"/>
        <w:jc w:val="both"/>
        <w:rPr/>
      </w:pPr>
      <w:r>
        <w:rPr/>
        <w:t>(a) із вмістом нафтових фракцій не менш як 3,5 або більше за методом ISO 2908, якщо їх в'язкість при температурі 100° C становить менш як 9 х 10</w:t>
      </w:r>
      <w:r>
        <w:rPr>
          <w:vertAlign w:val="superscript"/>
        </w:rPr>
        <w:t xml:space="preserve"> -6</w:t>
      </w:r>
      <w:r>
        <w:rPr/>
        <w:t xml:space="preserve"> м</w:t>
      </w:r>
      <w:r>
        <w:rPr>
          <w:vertAlign w:val="superscript"/>
        </w:rPr>
        <w:t xml:space="preserve"> 2</w:t>
      </w:r>
      <w:r>
        <w:rPr/>
        <w:t>с</w:t>
      </w:r>
      <w:r>
        <w:rPr>
          <w:vertAlign w:val="superscript"/>
        </w:rPr>
        <w:t xml:space="preserve"> -1</w:t>
      </w:r>
      <w:r>
        <w:rPr/>
        <w:t xml:space="preserve"> за методом EN ISO 3104; або</w:t>
      </w:r>
    </w:p>
    <w:p>
      <w:pPr>
        <w:pStyle w:val="Style14"/>
        <w:jc w:val="both"/>
        <w:rPr/>
      </w:pPr>
      <w:r>
        <w:rPr/>
        <w:t>(b) із значенням колориметричної характеристики для природного забарвлення більш як 3 (згідно з ASTM D 1500), якщо їх в'язкість при температурі 100° C становить 9 х 10</w:t>
      </w:r>
      <w:r>
        <w:rPr>
          <w:vertAlign w:val="superscript"/>
        </w:rPr>
        <w:t xml:space="preserve"> -6</w:t>
      </w:r>
      <w:r>
        <w:rPr/>
        <w:t xml:space="preserve"> м</w:t>
      </w:r>
      <w:r>
        <w:rPr>
          <w:vertAlign w:val="superscript"/>
        </w:rPr>
        <w:t xml:space="preserve"> 2</w:t>
      </w:r>
      <w:r>
        <w:rPr/>
        <w:t>с</w:t>
      </w:r>
      <w:r>
        <w:rPr>
          <w:vertAlign w:val="superscript"/>
        </w:rPr>
        <w:t xml:space="preserve"> -1</w:t>
      </w:r>
      <w:r>
        <w:rPr/>
        <w:t xml:space="preserve"> або більше (згідно з ГОСТ 33-82 чи ASTM D 445).</w:t>
      </w:r>
    </w:p>
    <w:p>
      <w:pPr>
        <w:pStyle w:val="Style14"/>
        <w:jc w:val="both"/>
        <w:rPr/>
      </w:pPr>
      <w:r>
        <w:rPr/>
        <w:t>5. У товарних позиціях 2710, 2711 і 2712 термін "специфічний процес" означає такі процеси:</w:t>
      </w:r>
    </w:p>
    <w:p>
      <w:pPr>
        <w:pStyle w:val="Style14"/>
        <w:jc w:val="both"/>
        <w:rPr/>
      </w:pPr>
      <w:r>
        <w:rPr/>
        <w:t>(a) вакуумної, атмосферно-вакуумної дистиляції;</w:t>
      </w:r>
    </w:p>
    <w:p>
      <w:pPr>
        <w:pStyle w:val="Style14"/>
        <w:jc w:val="both"/>
        <w:rPr/>
      </w:pPr>
      <w:r>
        <w:rPr/>
        <w:t>(b) вторинної перегонки з ретельним фракціонуванням;</w:t>
      </w:r>
    </w:p>
    <w:p>
      <w:pPr>
        <w:pStyle w:val="Style14"/>
        <w:jc w:val="both"/>
        <w:rPr/>
      </w:pPr>
      <w:r>
        <w:rPr/>
        <w:t>(c) крекінгу;</w:t>
      </w:r>
    </w:p>
    <w:p>
      <w:pPr>
        <w:pStyle w:val="Style14"/>
        <w:jc w:val="both"/>
        <w:rPr/>
      </w:pPr>
      <w:r>
        <w:rPr/>
        <w:t>(d) риформінгу;</w:t>
      </w:r>
    </w:p>
    <w:p>
      <w:pPr>
        <w:pStyle w:val="Style14"/>
        <w:jc w:val="both"/>
        <w:rPr/>
      </w:pPr>
      <w:r>
        <w:rPr/>
        <w:t>(e) екстракції селективними розчинниками;</w:t>
      </w:r>
    </w:p>
    <w:p>
      <w:pPr>
        <w:pStyle w:val="Style14"/>
        <w:jc w:val="both"/>
        <w:rPr/>
      </w:pPr>
      <w:r>
        <w:rPr/>
        <w:t>(f) процес, що включає всі операції: обробку концентрованою сірчаною кислотою, олеумом або сірчаним ангідридом; нейтралізацію лужними агентами; знебарвлення та очищення природними активними землями, активованим вугіллям чи бокситом;</w:t>
      </w:r>
    </w:p>
    <w:p>
      <w:pPr>
        <w:pStyle w:val="Style14"/>
        <w:jc w:val="both"/>
        <w:rPr/>
      </w:pPr>
      <w:r>
        <w:rPr/>
        <w:t>(g) полімеризації;</w:t>
      </w:r>
    </w:p>
    <w:p>
      <w:pPr>
        <w:pStyle w:val="Style14"/>
        <w:jc w:val="both"/>
        <w:rPr/>
      </w:pPr>
      <w:r>
        <w:rPr/>
        <w:t>(h) алкілування;</w:t>
      </w:r>
    </w:p>
    <w:p>
      <w:pPr>
        <w:pStyle w:val="Style14"/>
        <w:jc w:val="both"/>
        <w:rPr/>
      </w:pPr>
      <w:r>
        <w:rPr/>
        <w:t>(ij) ізомеризації;</w:t>
      </w:r>
    </w:p>
    <w:p>
      <w:pPr>
        <w:pStyle w:val="Style14"/>
        <w:jc w:val="both"/>
        <w:rPr/>
      </w:pPr>
      <w:r>
        <w:rPr/>
        <w:t>(k) знесірчення із застосуванням водню, що призводить до відновлення принаймні 85 % сірки, яка міститься в продуктах, що обробляються (методи EN ISO 20846, EN ISO 20884 або EN ISO 14596, або EN ISO 24260, EN ISO 20847 та EN ISO 8754) (тільки стосовно продуктів товарних категорій 2710 19 31 - 2710 19 99);</w:t>
      </w:r>
    </w:p>
    <w:p>
      <w:pPr>
        <w:pStyle w:val="Style14"/>
        <w:jc w:val="both"/>
        <w:rPr/>
      </w:pPr>
      <w:r>
        <w:rPr/>
        <w:t>(l) депарафінізації будь-яким способом, відмінним від фільтрації (тільки стосовно продуктів товарної позиції 2710);</w:t>
      </w:r>
    </w:p>
    <w:p>
      <w:pPr>
        <w:pStyle w:val="Style14"/>
        <w:jc w:val="both"/>
        <w:rPr/>
      </w:pPr>
      <w:r>
        <w:rPr/>
        <w:t>(m) обробки воднем, якщо він бере активну участь у хімічних реакціях під тиском більш як 2000 кПа і при температурі більш як 250° C з використанням каталізатора (крім використання каталізаторів знесірчення) (тільки стосовно продуктів товарних категорій 2710 19 31 - 2710 19 99). Подальша обробка воднем мастил товарних категорій 2710 19 71 - 2710 19 99, зокрема для поліпшення кольору або стабільності (наприклад, гідроочищення чи знебарвлення), не належить до специфічних процесів;</w:t>
      </w:r>
    </w:p>
    <w:p>
      <w:pPr>
        <w:pStyle w:val="Style14"/>
        <w:jc w:val="both"/>
        <w:rPr/>
      </w:pPr>
      <w:r>
        <w:rPr/>
        <w:t>(n) перегонки при атмосферному тиску за умови, що менш як 30 об. % цих продуктів (включаючи втрати) переганяється при температурі 300° C (згідно з ГОСТ 2177-99 чи ASTM D 86) (тільки стосовно продуктів товарних категорій 2710 19 51 - 2710 19 68). Якщо 30 об. % або більше (включаючи втрати) переганяється при температурі 300° C за методом ISO 3405 (еквівалентний методу ASTM D 86), продукти, які можуть бути одержані шляхом перегонки при атмосферному тиску і належать до товарних категорій 2710 12 11 - 2710 12 90 або 2710 19 11 - 2710 19 29, підлягають обкладенню митом, передбаченим для товарів товарних категорій 2710 19 62 - 2710 19 68;</w:t>
      </w:r>
    </w:p>
    <w:p>
      <w:pPr>
        <w:pStyle w:val="Style14"/>
        <w:jc w:val="both"/>
        <w:rPr/>
      </w:pPr>
      <w:r>
        <w:rPr/>
        <w:t>(o) обробки високочастотним електричним розрядом (виключно для продуктів товарних категорій 2710 19 71 - 2710 19 99);</w:t>
      </w:r>
    </w:p>
    <w:p>
      <w:pPr>
        <w:pStyle w:val="Style14"/>
        <w:jc w:val="both"/>
        <w:rPr/>
      </w:pPr>
      <w:r>
        <w:rPr/>
        <w:t>(p) знежирювання методом фракційної кристалізації (виключно для продуктів товарної категорії 2712 90 31).</w:t>
      </w:r>
    </w:p>
    <w:p>
      <w:pPr>
        <w:pStyle w:val="Style14"/>
        <w:jc w:val="both"/>
        <w:rPr>
          <w:b/>
          <w:b/>
          <w:bCs/>
        </w:rPr>
      </w:pPr>
      <w:r>
        <w:rPr>
          <w:b/>
          <w:bCs/>
        </w:rPr>
        <w:t>Додаткові примітки України:</w:t>
      </w:r>
    </w:p>
    <w:p>
      <w:pPr>
        <w:pStyle w:val="Style14"/>
        <w:jc w:val="both"/>
        <w:rPr/>
      </w:pPr>
      <w:r>
        <w:rPr/>
        <w:t>1. Октанове число визначається для бензинів моторних (товарні категорії 2710 12 41, 2710 12 45, 2710 12 49, 2710 12 51, 2710 12 59) за дослідним методом згідно з ASTM D 2699.</w:t>
      </w:r>
    </w:p>
    <w:p>
      <w:pPr>
        <w:pStyle w:val="Style14"/>
        <w:jc w:val="both"/>
        <w:rPr/>
      </w:pPr>
      <w:r>
        <w:rPr/>
        <w:t>2. У цій групі терміни "що використовуються (використовується) для промислового складання моторних транспортних засобів" застосовуються лише до товарів, які використовуються у промисловому виробництві моторних транспортних засобів товарних позицій 8701 - 8705, у порядку, визначеному Кабінетом Міністрів України.</w:t>
      </w:r>
    </w:p>
    <w:p>
      <w:pPr>
        <w:pStyle w:val="Style14"/>
        <w:jc w:val="both"/>
        <w:rPr/>
      </w:pPr>
      <w:r>
        <w:rPr/>
        <w:t>3. У товарній позиції 2710 термін "біоетанол" означає спирт етиловий зневоднений, призначений для використання як компонент палива.</w:t>
      </w:r>
    </w:p>
    <w:tbl>
      <w:tblPr>
        <w:tblW w:w="5000" w:type="pct"/>
        <w:jc w:val="left"/>
        <w:tblInd w:w="-119" w:type="dxa"/>
        <w:tblLayout w:type="fixed"/>
        <w:tblCellMar>
          <w:top w:w="30" w:type="dxa"/>
          <w:left w:w="30" w:type="dxa"/>
          <w:bottom w:w="30" w:type="dxa"/>
          <w:right w:w="30" w:type="dxa"/>
        </w:tblCellMar>
      </w:tblPr>
      <w:tblGrid>
        <w:gridCol w:w="1506"/>
        <w:gridCol w:w="3025"/>
        <w:gridCol w:w="1633"/>
        <w:gridCol w:w="978"/>
        <w:gridCol w:w="717"/>
        <w:gridCol w:w="1167"/>
      </w:tblGrid>
      <w:tr>
        <w:trPr/>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0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3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3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1</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угілля кам'яне, антрацит; брикети, котуни та аналогічні види твердого палива, одержані з кам'яного вугілл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угілля кам'яне, антрацит, пилоподібне або непилоподібне, але неагломерован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1 11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нтраци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1 12</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ітумінозне вугілл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1 12 1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ксівне вугілл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1 12 9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1 19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угілля ін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1 2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рикети, котуни та аналогічні види твердого палива, одержані з кам'яного вугілл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2</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ігніт, буре вугілля, агломеровані або неагломеровані, крім гага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2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ігніт, буре вугілля, пилоподібні або непилоподібні, неагломер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2 2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ігніт, буре вугілля, агломер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3 0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орф (включаючи торф'яний дрібняк), агломерований або неагломерова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4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кс і напівкокс із кам'яного вугілля, лігніту, бурого вугілля або торфу, агломеровані або неагломеровані; вугілля ретортн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кс і напівкокс із кам'яного вугілл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4 00 11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виготовлення електрод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4 00 19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4 00 3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кс і напівкокс із лігніту, бурого вугілл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4 00 9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5 0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аз кам'яновугільний, водяний, генераторний і аналогічні види газів, крім нафтових газів та інших газоподібних вуглеводн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6 0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моли кам'яновугільні і буровугільні або торф'яні та інші мінеральні смоли, зневоднені або незневоднені, і продукти часткової дистиляції, включаючи "відновлені" смол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7</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сла та інші продукти високотемпературної перегонки кам'яновугільних смол; аналогічні продукти, в яких ароматичні складові переважають за масою неаромати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7 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ензол:</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7 10 1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використання як палив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7 10 9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інших ціл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7 2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олуол:</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7 20 1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використання як палив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7 20 9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інших ціл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7 3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силол:</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7 30 1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використання як палив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7 30 9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інших ціл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7 4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фталі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7 5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суміші ароматичних вуглеводнів, з яких 65 об. % або більше (включаючи втрати) переганяється при температурі до 250° C за методом, визначеним згідно з ASTM D 86:</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7 50 1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використання як палив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7 50 9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інших ціл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7 91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сла креозот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7 99</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сла неочищ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7 99 11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очищені легкі масла, в яких 90 об. % або більше піддається дистиляції при температурі до 200° C</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7 99 19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7 99 2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ірчисті (із вмістом сполук сірки) легкі масла; антраце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7 99 5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сновні продук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7 99 8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фенол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7 99 91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виробництва продуктів товарної позиції 280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7 99 99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8</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к або кокс пековий, одержаний із кам'яновугільної смоли або з інших мінеральних смол:</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8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8 2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кс пеков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9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фта або нафтопродукти сирі, одержані з бітумінозних порід (мінер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9 00 1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азовий конденсат природ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09 00 9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фта або нафтопродукти, одержані з бітумінозних порід (мінералів), крім сирих; продукти, в іншому місці не зазначені, з вмістом 70 мас. % або більше нафти чи нафтопродуктів, одержаних з бітумінозних порід (мінералів), причому ці нафтопродукти є основними складовими частинами продуктів; відпрацьовані нафтопродук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фта та нафтопродукти, одержані з бітумінозних порід (мінералів), крім сирих; продукти, в іншому місці не зазначені, з вмістом 70 мас. % або більше нафти чи нафтопродуктів, одержаних з бітумінозних порід (мінералів), причому ці нафтопродукти є основними складовими частинами продуктів, за виключенням тих, що містять біодизель та відпрацьовані нафтопродук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егкі дистиля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11</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специфічних процесів перероб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11 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з вмістом сірки не більш як 0,0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11 2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з вмістом сірки більш як 0,001 мас. %, але не більш як 0,00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11 9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15</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хімічних перетворень у процесах, крім зазначених у товарній підкатегорії 2710 12 11 0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15 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з вмістом сірки не більш як 0,0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15 2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з вмістом сірки більш як 0,001 мас. %, але не більш як 0,00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15 9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інших ціл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бензини спеціаль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21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уайт-спіри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25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бензини мотор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31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бензини авіацій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 із вмістом свинц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0,013 г/л або мен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1</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з октановим числом менш як 9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з октановим числом 80 або мен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із вмістом не менш як 5 мас. % біоетанолу або етил-трет-бутилового ефіру або їх сумі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1 11</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 із вмістом сірки не більш як 0,0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902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____________</w:t>
              <w:br/>
            </w:r>
            <w:r>
              <w:rPr>
                <w:vertAlign w:val="superscript"/>
              </w:rPr>
              <w:t>1</w:t>
            </w:r>
            <w:r>
              <w:rPr>
                <w:sz w:val="20"/>
                <w:szCs w:val="20"/>
              </w:rPr>
              <w:t xml:space="preserve"> Тут і далі - вимірювання об'єму нафтопродуктів проводиться при температурі 15° C.</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1 12</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 із вмістом сірки більш як 0,001 мас. %, але не більш як 0,00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1 13</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1 14</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 із вмістом сірки не більш як 0,0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1 15</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 із вмістом сірки більш як 0,001 мас. %, але не більш як 0,00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1 19</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з октановим числом більш як 80, але не більш як 92:</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із вмістом не менш як 5 мас. % біоетанолу або етил-трет-бутилового ефіру або їх сумі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1 31</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 із вмістом сірки не більш як 0,0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1 32</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 із вмістом сірки більш як 0,001 мас. %, але не більш як 0,00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1 33</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1 34</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 із вмістом сірки не більш як 0,0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1 35</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 із вмістом сірки більш як 0,001 мас. %, але не більш як 0,00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1 39</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з октановим числом більш як 92, але менш як 9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із вмістом не менш як 5 мас. % біоетанолу або етил-трет-бутилового ефіру або їх сумі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1 91</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 із вмістом сірки не більш як 0,0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1 92</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 із вмістом сірки більш як 0,001 мас. %, але не більш як 0,00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1 93</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1 94</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 із вмістом сірки не більш як 0,0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1 95</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 із вмістом сірки більш як 0,001 мас. %, але не більш як 0,00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1 99</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5</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з октановим числом 95 або більше, але менш як 98:</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із вмістом не менш як 5 мас. % біоетанолу або етил-трет-бутилового ефіру або їх сумі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5 01</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із вмістом сірки не більш як 0,0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5 02</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із вмістом сірки більш як 0,001 мас. %, але не більш як 0,00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5 09</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5 12</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із вмістом сірки не більш як 0,0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5 13</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із вмістом сірки більш як 0,001 мас. %, але не більш як 0,00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5 99</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9</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з октановим числом 98 або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із вмістом не менш як 5 мас. % біоетанолу або етил-трет-бутилового ефіру або їх сумі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9 01</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із вмістом сірки не більш як 0,0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9 02</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із вмістом сірки більш як 0,001 мас. %, але не більш як 0,00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9 09</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9 12</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із вмістом сірки не більш як 0,0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9 13</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із вмістом сірки більш як 0,001 мас. %, але не більш як 0,00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49 99</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інші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більш як 0,013 г/л:</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51</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з октановим числом менш як 98:</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51 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із вмістом сірки не більш як 0,0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51 2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із вмістом сірки більш як 0,001 мас. %, але не більш як 0,00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51 9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59</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з октановим числом 98 або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59 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із вмістом сірки не більш як 0,0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59 2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із вмістом сірки більш як 0,001 мас. %, але не більш як 0,00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59 9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л</w:t>
            </w:r>
            <w:r>
              <w:rPr>
                <w:vertAlign w:val="superscript"/>
              </w:rPr>
              <w:t xml:space="preserve"> 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7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аливо для реактивних двигун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2 9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 легкі дистиля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ередні дистиля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11</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специфічних процесів перероб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11 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з вмістом сірки не більш як 0,0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11 2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з вмістом сірки більш як 0,001 мас. %, але не більш як 0,00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11 9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15</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хімічних перетворень у процесах, крім зазначених у товарній підкатегорії 2710 19 11 0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15 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з вмістом сірки не більш як 0,0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15 2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з вмістом сірки більш як 0,001 мас. %, але не більш як 0,00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15 9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інших ціл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гас:</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21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паливо для реактивних двигун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25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29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ажкі дистиля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газойл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31</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специфічних процесів перероб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31 01</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з вмістом сірки не більш як 0,0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31 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з вмістом сірки більш як 0,001 мас. %, але не більш як 0,00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31 2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з вмістом сірки більш як 0,005 мас. %, але не більш як 0,03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31 3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з вмістом сірки більш як 0,035 мас. %, але не більш як 0,2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31 4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з вмістом сірки більш як 0,2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35</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хімічних перетворень у процесах, крім зазначених у товарній категорії 2710 19 31:</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35 01</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з вмістом сірки не більш як 0,0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35 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з вмістом сірки більш як 0,001 мас. %, але не більш як 0,00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35 2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з вмістом сірки більш як 0,005 мас. %, але не більш як 0,03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35 3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з вмістом сірки більш як 0,035 мас. %, але не більш як 0,2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35 4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з вмістом сірки більш як 0,2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інших ціл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43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з вмістом сірки не більш як 0,0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46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з вмістом сірки більш як 0,001 мас. %, але не більш як 0,002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47</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з вмістом сірки більш як 0,002 мас. %, але не більш як 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47 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з вмістом сірки більш як 0,002 мас. %, але не більш як 0,00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47 9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48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з вмістом сірки більш як 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аливо рідке (мазу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51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специфічних процесів перероб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55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хімічних перетворень у процесах, крім зазначених у товарній підкатегорії 2710 19 51 0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інших ціл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62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з вмістом сірки не більш як 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64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з вмістом сірки більш як 0,1 мас. %, але не більш як 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68</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з вмістом сірки більш як 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68 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з вмістом сірки більш як 1 мас. %, але не більш як 2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68 2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з вмістом сірки більш як 2 мас. %, але не більш як 2,8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68 9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з вмістом сірки більш як 2,8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астильні матеріали; інші масла та дистиля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71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специфічних процесів перероб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75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хімічних перетворень у процесах, крім зазначених у товарній підкатегорії 2710 19 71 0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інших ціл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81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масла моторні, компресорні, турбі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83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рідини для гідравлічних передач</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85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білі масла, вазелінове масл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87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масла трансмісійні та редуктор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91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асоби для обробки металів на верстатах, для виймання з форм, антикорозійні масл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93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електроізоляційні масл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19 99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 мастильні матеріали та інші дистиля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2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фта та нафтопродукти, одержані з бітумінозних порід (мінералів), крім сирих, та продукти, в іншому місці не зазначені, з вмістом 70 мас. % або більше нафти чи нафтопродуктів, одержаних з бітумінозних порід (мінералів), причому ці нафтопродукти є основними складовими частинами продуктів, що містять біодизель, крім відпрацьованих нафто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азойл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20 11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сірки не більш як 0,0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20 15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сірки більш як 0,001 мас. %, але не більш як 0,002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20 17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сірки більш як 0,002 мас. %, але не більш як 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20 19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сірки більш як 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лива рідк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20 31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сірки не більш як 0,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20 35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сірки більш як 0,1 мас. %, але не більш як 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20 39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сірки більш як 1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20 9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нафтопродук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дпрацьовані нафтопродук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91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акі, що містять поліхлордифеніли, поліхлортрифеніли або полібромдифеніл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0 99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1</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ази нафтові та інші вуглеводні в газоподібному ст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краплені (зрідж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1 11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аз природ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1 12</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па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опан, чистота якого не менш як 99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1 12 11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використання як палив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1 12 19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інших ціл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1 12 91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специфічних процесів перероб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1 12 93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хімічних перетворень у процесах, крім зазначених у товарній підкатегорії 2711 12 91 0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інших ціл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1 12 94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чистота якого більш як 90 %, але не більш як 99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1 12 97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1 13</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ута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1 13 1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специфічних процесів перероб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1 13 3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хімічних перетворень у процесах, крім зазначених у товарній підкатегорії 2711 13 10 0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інших ціл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1 13 91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чистота якого більш як 90 %, але менш як 95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1 13 97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1 14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тилен, пропілен, бутилен і бутадіє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1 19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 газоподібному ст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1 21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аз природ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1 29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2</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азелін нафтовий (петролатум); парафін, віск нафтовий мікрокристалічний, парафін сирий, озокерит, віск з бурого вугілля, віск торф'яний, інші мінеральні воски та аналогічні продукти, одержані в результаті синтезу або інших процесів, забарвлені або незабарвл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2 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азелін нафтовий (петролату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2 10 1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ирий (неочище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2 10 9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2 10 90 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використовується для промислового складання моторних транспортних зас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2 10 90 9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2 2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рафін із вмістом масел менш як 0,7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2 20 1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рафін синтетичний з молекулярною масою 460 або більше, але не більш як 156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2 20 9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2 9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зокерит, віск буровугільний (лігнітний) або віск торф'яний (природні продук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2 90 11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ир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2 90 19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ир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2 90 31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специфічних процесів перероб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2 90 33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хімічних перетворень у процесах, крім зазначених у підкатегорії 2712 90 31 0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2 90 39</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інших ціл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2 90 39 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гідрофобний заповнювач на основі петролатум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2 90 39 2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гідрофобний тиксотропний заповнювач на основі синтетичних аліфатичних вуглеводн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2 90 39 9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2 90 91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уміш 1-алкенів із вмістом 80 мас. % або більше 1-алкенів, довжина вуглецевого ланцюга яких становить 24 атоми вуглецю або більше, але не більш як 28 атомів вуглец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2 90 99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3</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кс нафтовий, бітум нафтовий та інші залишки від переробки нафти або нафтопродуктів, одержаних із бітумінозних порід:</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кс нафтов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3 11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кальцинова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3 12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льцинова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3 2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ітум нафтов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3 9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залишки від переробки нафти або нафтопродуктів, одержаних із бітумінозних порід:</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3 90 1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виробництва продуктів товарної позиції 280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3 90 9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4</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ітум і асфальт, природні; сланці бітумінозні та пісковики бітумінозні; асфальти та асфальтові пород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4 1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ланці бітумінозні та пісковики бітуміноз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4 9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5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уміші бітумінозні на основі природного асфальту або природного бітуму, нафтового бітуму, мінеральних смол чи пеку мінеральних смол (наприклад, бітумінозні мастики, асфальтові суміші для дорожнього покритт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стики бітуміноз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5 00 00 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нтикорозій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5 00 00 9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5 00 00 91</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6 00 00 0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лектроенергі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кВт·год</w:t>
            </w:r>
          </w:p>
        </w:tc>
      </w:tr>
    </w:tbl>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58:00Z</dcterms:created>
  <dc:creator>O.Tovstun</dc:creator>
  <dc:description/>
  <cp:keywords/>
  <dc:language>en-US</dc:language>
  <cp:lastModifiedBy>O.Tovstun</cp:lastModifiedBy>
  <dcterms:modified xsi:type="dcterms:W3CDTF">2014-03-18T09:59:00Z</dcterms:modified>
  <cp:revision>1</cp:revision>
  <dc:subject/>
  <dc:title/>
</cp:coreProperties>
</file>