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Розділ XXI</w:t>
        <w:br/>
        <w:t>ТВОРИ МИСТЕЦТВА, ПРЕДМЕТИ КОЛЕКЦІОНУВАННЯ ТА АНТИКВАРІАТ</w:t>
      </w:r>
    </w:p>
    <w:p>
      <w:pPr>
        <w:pStyle w:val="Heading3"/>
        <w:jc w:val="center"/>
        <w:rPr/>
      </w:pPr>
      <w:r>
        <w:rPr/>
        <w:t>Група 97</w:t>
        <w:br/>
        <w:t>Твори мистецтва, предмети колекціонування та антикваріат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Примітки:</w:t>
      </w:r>
    </w:p>
    <w:p>
      <w:pPr>
        <w:pStyle w:val="Style14"/>
        <w:jc w:val="both"/>
        <w:rPr/>
      </w:pPr>
      <w:r>
        <w:rPr/>
        <w:t>1. До цієї групи не включаються:</w:t>
      </w:r>
    </w:p>
    <w:p>
      <w:pPr>
        <w:pStyle w:val="Style14"/>
        <w:jc w:val="both"/>
        <w:rPr/>
      </w:pPr>
      <w:r>
        <w:rPr/>
        <w:t>(a) поштові марки або гербові марки негашені, поштові канцелярські предмети (гербовий папір) або подібні вироби товарної позиції 4907;</w:t>
      </w:r>
    </w:p>
    <w:p>
      <w:pPr>
        <w:pStyle w:val="Style14"/>
        <w:jc w:val="both"/>
        <w:rPr/>
      </w:pPr>
      <w:r>
        <w:rPr/>
        <w:t>(b) театральні декорації, фонові екрани для художніх студій та аналогічні предмети з розписаного полотна (товарна позиція 5907), за винятком включених до товарної позиції 9706; або</w:t>
      </w:r>
    </w:p>
    <w:p>
      <w:pPr>
        <w:pStyle w:val="Style14"/>
        <w:jc w:val="both"/>
        <w:rPr/>
      </w:pPr>
      <w:r>
        <w:rPr/>
        <w:t>(c) природні або культивовані перли і дорогоцінне або напівдорогоцінне каміння (товарні позиції 7101 - 7103).</w:t>
      </w:r>
    </w:p>
    <w:p>
      <w:pPr>
        <w:pStyle w:val="Style14"/>
        <w:jc w:val="both"/>
        <w:rPr/>
      </w:pPr>
      <w:r>
        <w:rPr/>
        <w:t>2. У товарній позиції 9702 термін "оригінали гравюр, естампів та літографій" означає відбитки чорно-білі або кольорові, виконані автором з однієї або кількох дощок вручну незалежно від використовуваної автором техніки і матеріалів, за винятком механічного або фотомеханічного способу.</w:t>
      </w:r>
    </w:p>
    <w:p>
      <w:pPr>
        <w:pStyle w:val="Style14"/>
        <w:jc w:val="both"/>
        <w:rPr/>
      </w:pPr>
      <w:r>
        <w:rPr/>
        <w:t>3. До товарної позиції 9703 не включаються репродукції багатосерійного виробництва та кустарні вироби, які мають комерційний характер, навіть якщо ці вироби виконані художниками.</w:t>
      </w:r>
    </w:p>
    <w:p>
      <w:pPr>
        <w:pStyle w:val="Style14"/>
        <w:jc w:val="both"/>
        <w:rPr/>
      </w:pPr>
      <w:r>
        <w:rPr/>
        <w:t>4. (A) За умови дотримання положень приміток 1 - 3 вироби цієї групи включаються саме до цієї групи, але не до будь-якої іншої групи УКТЗЕД.</w:t>
      </w:r>
    </w:p>
    <w:p>
      <w:pPr>
        <w:pStyle w:val="Style14"/>
        <w:jc w:val="both"/>
        <w:rPr/>
      </w:pPr>
      <w:r>
        <w:rPr/>
        <w:t>(B) До товарної позиції 9706 не належать предмети, які включаються до попередніх товарних позицій цієї групи.</w:t>
      </w:r>
    </w:p>
    <w:p>
      <w:pPr>
        <w:pStyle w:val="Style14"/>
        <w:jc w:val="both"/>
        <w:rPr/>
      </w:pPr>
      <w:r>
        <w:rPr/>
        <w:t>5. Рами для картин, малюнків, пастелей, колажів або аналогічних декоративних зображень, гравюр, естампів чи літографій повинні класифікуватися за тими позиціями, що і самі твори мистецтва, якщо характер і вартість рам відповідають цим творам.</w:t>
      </w:r>
    </w:p>
    <w:p>
      <w:pPr>
        <w:pStyle w:val="Style14"/>
        <w:jc w:val="both"/>
        <w:rPr/>
      </w:pPr>
      <w:r>
        <w:rPr/>
        <w:t>Рами, характер і вартість яких не відповідають творам мистецтва, що розглянуті у цій примітці, повинні класифікуватися окремо.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0"/>
        <w:gridCol w:w="3041"/>
        <w:gridCol w:w="1633"/>
        <w:gridCol w:w="978"/>
        <w:gridCol w:w="717"/>
        <w:gridCol w:w="1167"/>
      </w:tblGrid>
      <w:tr>
        <w:trPr/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3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3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авки мита, %</w:t>
            </w:r>
          </w:p>
        </w:tc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даткові ОВО</w:t>
            </w:r>
          </w:p>
        </w:tc>
      </w:tr>
      <w:tr>
        <w:trPr/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ференційн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льгова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на</w:t>
            </w:r>
          </w:p>
        </w:tc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701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артини, малюнки та пастелі, повністю виконані вручну, за винятком малюнків товарної позиції 4906 та інших готових виробів, розмальованих або декорованих вручну; колажі та аналогічні декоративні зображення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701 1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картини, малюнки та пастел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701 9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702 0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игінали гравюр, естампів та літографій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703 0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игінали скульптур і статуеток з будь-якого матеріалу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704 0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арки поштові або гербові, знаки поштової оплати, у тому числі першого дня гашення, поштові канцелярські предмети (гербовий папір) та подібні предмети, використані або невикористані, за винятком товарів товарної позиції 4907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705 0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лекції та предмети колекціонування із зоології, ботаніки, мінералогії, анатомії або такі, що становлять історичний, археологічний, палеонтологічний, етнографічний чи нумізматичний інтерес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706 0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едмети антикваріату віком понад 100 років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8:00Z</dcterms:created>
  <dc:creator>O.Tovstun</dc:creator>
  <dc:description/>
  <cp:keywords/>
  <dc:language>en-US</dc:language>
  <cp:lastModifiedBy>O.Tovstun</cp:lastModifiedBy>
  <dcterms:modified xsi:type="dcterms:W3CDTF">2014-03-18T10:28:00Z</dcterms:modified>
  <cp:revision>1</cp:revision>
  <dc:subject/>
  <dc:title/>
</cp:coreProperties>
</file>