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VII</w:t>
        <w:br/>
        <w:t>ЗАСОБИ НАЗЕМНОГО ТРАНСПОРТУ, ЛІТАЛЬНІ АПАРАТИ, ПЛАВУЧІ ЗАСОБИ І ПОВ'ЯЗАНІ З ТРАНСПОРТОМ ПРИСТРОЇ ТА ОБЛАДНАННЯ</w:t>
      </w:r>
    </w:p>
    <w:p>
      <w:pPr>
        <w:pStyle w:val="Style14"/>
        <w:jc w:val="both"/>
        <w:rPr>
          <w:b/>
          <w:b/>
          <w:bCs/>
        </w:rPr>
      </w:pPr>
      <w:r>
        <w:rPr>
          <w:b/>
          <w:bCs/>
        </w:rPr>
        <w:t>Примітки:</w:t>
      </w:r>
    </w:p>
    <w:p>
      <w:pPr>
        <w:pStyle w:val="Style14"/>
        <w:jc w:val="both"/>
        <w:rPr/>
      </w:pPr>
      <w:r>
        <w:rPr/>
        <w:t>1. Цей розділ не включає вироби товарної позиції 9503 або 9508, а також сани-бобслей, тобогани або аналогічні вироби товарної позиції 9506.</w:t>
      </w:r>
    </w:p>
    <w:p>
      <w:pPr>
        <w:pStyle w:val="Style14"/>
        <w:jc w:val="both"/>
        <w:rPr/>
      </w:pPr>
      <w:r>
        <w:rPr/>
        <w:t>2. Терміни "частини" та "частини і пристрої" не застосовуються до виробів, зазначених далі, незалежно від того, можуть чи не можуть вони бути ідентифіковані як вироби, призначені для товарів цього розділу:</w:t>
      </w:r>
    </w:p>
    <w:p>
      <w:pPr>
        <w:pStyle w:val="Style14"/>
        <w:jc w:val="both"/>
        <w:rPr/>
      </w:pPr>
      <w:r>
        <w:rPr/>
        <w:t>(a) з'єднань, шайб і аналогічних виробів з будь-якого матеріалу (що класифікуються відповідно до матеріалу, з якого вони вироблені, або в товарній позиції 8484), а також інших виробів з вулканізованої гуми, крім твердої гуми (товарна позиція 4016);</w:t>
      </w:r>
    </w:p>
    <w:p>
      <w:pPr>
        <w:pStyle w:val="Style14"/>
        <w:jc w:val="both"/>
        <w:rPr/>
      </w:pPr>
      <w:r>
        <w:rPr/>
        <w:t>(b) частин загального призначення з недорогоцінних металів (розділ XV) відповідно до примітки 2 до розділу XV або аналогічних виробів з пластмаси (група 39);</w:t>
      </w:r>
    </w:p>
    <w:p>
      <w:pPr>
        <w:pStyle w:val="Style14"/>
        <w:jc w:val="both"/>
        <w:rPr/>
      </w:pPr>
      <w:r>
        <w:rPr/>
        <w:t xml:space="preserve">(c) виробів групи 82 (інструменти); </w:t>
      </w:r>
    </w:p>
    <w:p>
      <w:pPr>
        <w:pStyle w:val="Style14"/>
        <w:jc w:val="both"/>
        <w:rPr/>
      </w:pPr>
      <w:r>
        <w:rPr/>
        <w:t>(d) виробів товарної позиції 8306;</w:t>
      </w:r>
    </w:p>
    <w:p>
      <w:pPr>
        <w:pStyle w:val="Style14"/>
        <w:jc w:val="both"/>
        <w:rPr/>
      </w:pPr>
      <w:r>
        <w:rPr/>
        <w:t>(e) машин або устаткування товарних позицій 8401 - 8479 або частин до них; виробів товарної позиції 8481 або 8482, а також 8483, якщо вони є основною частиною двигунів чи силових установок;</w:t>
      </w:r>
    </w:p>
    <w:p>
      <w:pPr>
        <w:pStyle w:val="Style14"/>
        <w:jc w:val="both"/>
        <w:rPr/>
      </w:pPr>
      <w:r>
        <w:rPr/>
        <w:t xml:space="preserve">(f) електричних машин або обладнання (група 85); </w:t>
      </w:r>
    </w:p>
    <w:p>
      <w:pPr>
        <w:pStyle w:val="Style14"/>
        <w:jc w:val="both"/>
        <w:rPr/>
      </w:pPr>
      <w:r>
        <w:rPr/>
        <w:t xml:space="preserve">(g) виробів групи 90; </w:t>
      </w:r>
    </w:p>
    <w:p>
      <w:pPr>
        <w:pStyle w:val="Style14"/>
        <w:jc w:val="both"/>
        <w:rPr/>
      </w:pPr>
      <w:r>
        <w:rPr/>
        <w:t xml:space="preserve">(h) виробів групи 91; </w:t>
      </w:r>
    </w:p>
    <w:p>
      <w:pPr>
        <w:pStyle w:val="Style14"/>
        <w:jc w:val="both"/>
        <w:rPr/>
      </w:pPr>
      <w:r>
        <w:rPr/>
        <w:t>(ij) зброї (група 93);</w:t>
      </w:r>
    </w:p>
    <w:p>
      <w:pPr>
        <w:pStyle w:val="Style14"/>
        <w:jc w:val="both"/>
        <w:rPr/>
      </w:pPr>
      <w:r>
        <w:rPr/>
        <w:t>(k) ламп (світильників) та освітлювального обладнання товарної позиції 9405;</w:t>
      </w:r>
    </w:p>
    <w:p>
      <w:pPr>
        <w:pStyle w:val="Style14"/>
        <w:jc w:val="both"/>
        <w:rPr/>
      </w:pPr>
      <w:r>
        <w:rPr/>
        <w:t>(l) різних щіток, які використовуються як частини у транспортних засобах (товарна позиція 9603).</w:t>
      </w:r>
    </w:p>
    <w:p>
      <w:pPr>
        <w:pStyle w:val="Style14"/>
        <w:jc w:val="both"/>
        <w:rPr/>
      </w:pPr>
      <w:r>
        <w:rPr/>
        <w:t>3. У групах 86 - 88 терміни "частини" або "пристрої" не поширюються на частини та пристрої, які не призначені для використання виключно або в основному з виробами цих груп. Частини або пристрої, які можна віднести одночасно до двох або кількох товарних позицій цього розділу, повинні бути класифіковані у тій товарній позиції, яка відповідає основному використанню цих частин або пристроїв.</w:t>
      </w:r>
    </w:p>
    <w:p>
      <w:pPr>
        <w:pStyle w:val="Style14"/>
        <w:jc w:val="both"/>
        <w:rPr/>
      </w:pPr>
      <w:r>
        <w:rPr/>
        <w:t>4. У цьому розділі:</w:t>
      </w:r>
    </w:p>
    <w:p>
      <w:pPr>
        <w:pStyle w:val="Style14"/>
        <w:jc w:val="both"/>
        <w:rPr/>
      </w:pPr>
      <w:r>
        <w:rPr/>
        <w:t>(a) транспортні засоби, спеціально сконструйовані для переміщення на дорогах чи коліях, слід класифікувати у товарних позиціях групи 87;</w:t>
      </w:r>
    </w:p>
    <w:p>
      <w:pPr>
        <w:pStyle w:val="Style14"/>
        <w:jc w:val="both"/>
        <w:rPr/>
      </w:pPr>
      <w:r>
        <w:rPr/>
        <w:t>(b) автомобілі-амфібії слід класифікувати у товарних позиціях групи 87;</w:t>
      </w:r>
    </w:p>
    <w:p>
      <w:pPr>
        <w:pStyle w:val="Style14"/>
        <w:jc w:val="both"/>
        <w:rPr/>
      </w:pPr>
      <w:r>
        <w:rPr/>
        <w:t>(c) повітряні транспортні засоби, спеціально призначені для використання одночасно як наземні, слід класифікувати у товарних позиціях групи 88.</w:t>
      </w:r>
    </w:p>
    <w:p>
      <w:pPr>
        <w:pStyle w:val="Style14"/>
        <w:jc w:val="both"/>
        <w:rPr/>
      </w:pPr>
      <w:r>
        <w:rPr/>
        <w:t>5. Транспортні засоби на повітряній подушці слід класифікувати у цьому розділі до тих груп транспортних засобів, яким вони більше відповідають, а саме:</w:t>
      </w:r>
    </w:p>
    <w:p>
      <w:pPr>
        <w:pStyle w:val="Style14"/>
        <w:jc w:val="both"/>
        <w:rPr/>
      </w:pPr>
      <w:r>
        <w:rPr/>
        <w:t>(a) до групи 86, якщо вони призначені для руху та можуть пересуватися по направляючій колії (потяги на повітряній подушці);</w:t>
      </w:r>
    </w:p>
    <w:p>
      <w:pPr>
        <w:pStyle w:val="Style14"/>
        <w:jc w:val="both"/>
        <w:rPr/>
      </w:pPr>
      <w:r>
        <w:rPr/>
        <w:t>(b) до групи 87, якщо вони призначені для руху лише по суші або по суші та по воді;</w:t>
      </w:r>
    </w:p>
    <w:p>
      <w:pPr>
        <w:pStyle w:val="Style14"/>
        <w:jc w:val="both"/>
        <w:rPr/>
      </w:pPr>
      <w:r>
        <w:rPr/>
        <w:t>(c) до групи 89, якщо вони призначені для руху по воді, незалежно від того, чи здатні вони причалювати до пляжу або пристані, платформи, а також пересуватися по льоду.</w:t>
      </w:r>
    </w:p>
    <w:p>
      <w:pPr>
        <w:pStyle w:val="Style14"/>
        <w:jc w:val="both"/>
        <w:rPr/>
      </w:pPr>
      <w:r>
        <w:rPr/>
        <w:t>Частини та пристрої до транспортних засобів на повітряній подушці слід класифікувати у тій самій товарній позиції, до якої включається цей транспортний засіб відповідно до зазначених приміток.</w:t>
      </w:r>
    </w:p>
    <w:p>
      <w:pPr>
        <w:pStyle w:val="Style14"/>
        <w:jc w:val="both"/>
        <w:rPr/>
      </w:pPr>
      <w:r>
        <w:rPr/>
        <w:t>Шляхове устаткування та його пристрої для транспорту на повітряній подушці повинні належати до залізничних мереж, а сигнальне устаткування, пристрій для забезпечення безпеки контролю за рухом на таких системах - до сигнального устаткування, пристроїв для забезпечення безпеки або контролю за рухом на залізницях.</w:t>
      </w:r>
    </w:p>
    <w:p>
      <w:pPr>
        <w:pStyle w:val="Style14"/>
        <w:jc w:val="both"/>
        <w:rPr>
          <w:b/>
          <w:b/>
          <w:bCs/>
        </w:rPr>
      </w:pPr>
      <w:r>
        <w:rPr>
          <w:b/>
          <w:bCs/>
        </w:rPr>
        <w:t>Додаткові примітки:</w:t>
      </w:r>
    </w:p>
    <w:p>
      <w:pPr>
        <w:pStyle w:val="Style14"/>
        <w:jc w:val="both"/>
        <w:rPr/>
      </w:pPr>
      <w:r>
        <w:rPr/>
        <w:t>1. За умови врахування положень додаткової примітки 3 до групи 89 інструменти і предмети, необхідні для обслуговування та ремонту наземних, повітряних або плавучих транспортних засобів, повинні належати до цих засобів наземного транспорту, повітряних або плавучих у разі, коли вони подаються разом з ними. Інші пристрої, що подаються разом із засобами цих видів транспорту, також повинні належати до них, якщо вони є їх частиною і продаються разом з ними.</w:t>
      </w:r>
    </w:p>
    <w:p>
      <w:pPr>
        <w:pStyle w:val="Style14"/>
        <w:jc w:val="both"/>
        <w:rPr/>
      </w:pPr>
      <w:r>
        <w:rPr/>
        <w:t>2. Основне правило класифікації 2 (a) також застосовується до товарів, зазначених у товарних позиціях 8608, 8805, 8905 і 8907, що імпортуються товарними партіями, розділеними на частини, у разі звернення декларанта та за умови відповідності законодавству.</w:t>
      </w:r>
    </w:p>
    <w:p>
      <w:pPr>
        <w:pStyle w:val="Style14"/>
        <w:jc w:val="both"/>
        <w:rPr>
          <w:b/>
          <w:b/>
          <w:bCs/>
        </w:rPr>
      </w:pPr>
      <w:r>
        <w:rPr>
          <w:b/>
          <w:bCs/>
        </w:rPr>
        <w:t>Додаткова примітка України:</w:t>
      </w:r>
    </w:p>
    <w:p>
      <w:pPr>
        <w:pStyle w:val="Style14"/>
        <w:jc w:val="both"/>
        <w:rPr/>
      </w:pPr>
      <w:r>
        <w:rPr/>
        <w:t>У цьому розділі термін "для промислового складе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86</w:t>
        <w:br/>
        <w:t>Залізничні локомотиви або моторні вагони трамвая, рухомий склад та їх частини; шляхове обладнання та пристрої для залізниць або трамвайних колій та їх частини; механічне (у тому числі електромеханічне) сигналізаційне обладнання всіх видів</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шпали дерев'яні або бетонні для залізниць або трамвайних колій чи аналогічних їм, а також бетонні секції напрямних колій для монорейкового транспорту на повітряних подушках (товарна позиція 4406 або 6810);</w:t>
      </w:r>
    </w:p>
    <w:p>
      <w:pPr>
        <w:pStyle w:val="Style14"/>
        <w:jc w:val="both"/>
        <w:rPr/>
      </w:pPr>
      <w:r>
        <w:rPr/>
        <w:t>(b) будівельні матеріали для залізниць або трамвайних колій з чорних металів товарної позиції 7302; або</w:t>
      </w:r>
    </w:p>
    <w:p>
      <w:pPr>
        <w:pStyle w:val="Style14"/>
        <w:jc w:val="both"/>
        <w:rPr/>
      </w:pPr>
      <w:r>
        <w:rPr/>
        <w:t>(c) електричне устаткування для сигналізації, пристрої для забезпечення безпеки або контролю за рухом товарної позиції 8530.</w:t>
      </w:r>
    </w:p>
    <w:p>
      <w:pPr>
        <w:pStyle w:val="Style14"/>
        <w:jc w:val="both"/>
        <w:rPr/>
      </w:pPr>
      <w:r>
        <w:rPr/>
        <w:t>2. До товарної позиції 8607 серед інших (inter alia) включаються:</w:t>
      </w:r>
    </w:p>
    <w:p>
      <w:pPr>
        <w:pStyle w:val="Style14"/>
        <w:jc w:val="both"/>
        <w:rPr/>
      </w:pPr>
      <w:r>
        <w:rPr/>
        <w:t>(a) осі, колеса, колісні пари (ходові частини), металеві колісні бандажі, ободи і маточини та інші частини коліс;</w:t>
      </w:r>
    </w:p>
    <w:p>
      <w:pPr>
        <w:pStyle w:val="Style14"/>
        <w:jc w:val="both"/>
        <w:rPr/>
      </w:pPr>
      <w:r>
        <w:rPr/>
        <w:t>(b) рами, підрамники, візки моторні та немоторні;</w:t>
      </w:r>
    </w:p>
    <w:p>
      <w:pPr>
        <w:pStyle w:val="Style14"/>
        <w:jc w:val="both"/>
        <w:rPr/>
      </w:pPr>
      <w:r>
        <w:rPr/>
        <w:t>(c) осьові букси, гальмові пристрої;</w:t>
      </w:r>
    </w:p>
    <w:p>
      <w:pPr>
        <w:pStyle w:val="Style14"/>
        <w:jc w:val="both"/>
        <w:rPr/>
      </w:pPr>
      <w:r>
        <w:rPr/>
        <w:t>(d) буфери для рухомого складу; крюки та інші зчіпні пристрої та міжвагонні з'єднання;</w:t>
      </w:r>
    </w:p>
    <w:p>
      <w:pPr>
        <w:pStyle w:val="Style14"/>
        <w:jc w:val="both"/>
        <w:rPr/>
      </w:pPr>
      <w:r>
        <w:rPr/>
        <w:t>(e) кузови.</w:t>
      </w:r>
    </w:p>
    <w:p>
      <w:pPr>
        <w:pStyle w:val="Style14"/>
        <w:jc w:val="both"/>
        <w:rPr/>
      </w:pPr>
      <w:r>
        <w:rPr/>
        <w:t>3. За умови врахування положень примітки 1 до товарної позиції 8608 серед інших (inter alia) включаються:</w:t>
      </w:r>
    </w:p>
    <w:p>
      <w:pPr>
        <w:pStyle w:val="Style14"/>
        <w:jc w:val="both"/>
        <w:rPr/>
      </w:pPr>
      <w:r>
        <w:rPr/>
        <w:t>(a) складені колії, поворотні платформи, тупикові упори, габаритні ворота;</w:t>
      </w:r>
    </w:p>
    <w:p>
      <w:pPr>
        <w:pStyle w:val="Style14"/>
        <w:jc w:val="both"/>
        <w:rPr/>
      </w:pPr>
      <w:r>
        <w:rPr/>
        <w:t>(b) механічні сигнальні диски, семафори, прилади керування сигналами та стрілками, прилади, що контролюють переїзд, пульти дистанційного керування та інші механічні прилади (у тому числі електромеханічні) для сигналізації безпеки або контролю за рухом, навіть якщо вони мають або не мають пристроїв для електроосвітлення на залізницях, трамвайних коліях, річкових шляхах, спорудах для паркування, аеродромах чи портових спорудах.</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лізничні локомотиви із зовнішнім джерелом електроживлення або з живленням від електричних акумулято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1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зовнішнім джерелом електроживл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1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живленням від електричних акумулято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залізничні локомотиви; локомотивні тенд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2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окомотиви дизель-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2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мохідні вагони пасажирські залізничні або трамвайні, вантажні вагони, вагони-платформи, крім включених до товарної позиції 86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3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зовнішнім джерелом електроживл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3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гони трамвайні для широкої к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3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3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4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анспортні засоби самохідні або несамохідні для ремонту та технічного обслуговування залізничних або трамвайних колій (наприклад, ремонтні вагони, вагони-крани, вагони шпалопідбивні, вирівнювачі колії, вагони контрольно-випробовув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5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гони пасажирські залізничні або трамвайні, несамохідні; вагони багажні, вагони поштові та інші спеціалізовані вагони залізничні та трамвайні, несамохідні (крім вагонів товарної позиції 86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гони залізничні або трамвайні для перевезень вантажів коліями, несамохід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гони-цистерни та подібні ї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гони саморозвантажувальні, крім вагонів товарної підпозиції 8606 1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иті і такі, що замикають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9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еціально передбачені для транспортування вантажів з високою радіоактивністю (Євроат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91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9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криті, із стаціонарними бортами заввишки понад 60 с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6 9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до залізничних локомотивів або моторних вагонів трамвая або рухом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зки, ходові балансирні візки, вісі та колес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дучі візки та ведучі ходові балансирні віз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ізки та ходові балансирні віз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9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сі, змонтовані або ні; колеса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9 1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стал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9 1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19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візків, ходових балансирних візків та аналогічних віз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ьмові пристрої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2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невматичні гальма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2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2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юки та інші зчіпні пристрої, буфер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комотив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сьові букс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сьові букс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7 99 8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8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яхове обладнання та обладнання для залізничних чи трамвайних шляхів; механічне (включаючи електромеханічне) сигнальне обладнання, прилади забезпечення безпеки чи управління рухом на залізниці, трамвайних шляхах, автомобільних дорогах, внутрішніх водних шляхах, паркувальних спорудах, у портах або на аеродромах; частини перелічених приладів та обладн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тейнери (включаючи ємності для перевезення рідин та газів), спеціально призначені та обладнані для перевезення одним або декількома видами транспо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9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тейнери з протирадіаційним свинцевим покриттям для транспортування 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09 0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bl>
    <w:p>
      <w:pPr>
        <w:pStyle w:val="Style14"/>
        <w:jc w:val="both"/>
        <w:rPr/>
      </w:pPr>
      <w:r>
        <w:rPr/>
        <w:br w:type="textWrapping" w:clear="all"/>
      </w:r>
    </w:p>
    <w:p>
      <w:pPr>
        <w:pStyle w:val="Heading3"/>
        <w:jc w:val="center"/>
        <w:rPr/>
      </w:pPr>
      <w:r>
        <w:rPr/>
        <w:t>Група 87</w:t>
        <w:br/>
        <w:t>Засоби наземного транспорту, крім залізничного або трамвайного рухомого складу, їх частини та обладнання</w:t>
      </w:r>
    </w:p>
    <w:p>
      <w:pPr>
        <w:pStyle w:val="Style14"/>
        <w:jc w:val="both"/>
        <w:rPr>
          <w:b/>
          <w:b/>
          <w:bCs/>
        </w:rPr>
      </w:pPr>
      <w:r>
        <w:rPr>
          <w:b/>
          <w:bCs/>
        </w:rPr>
        <w:t>Примітки:</w:t>
      </w:r>
    </w:p>
    <w:p>
      <w:pPr>
        <w:pStyle w:val="Style14"/>
        <w:jc w:val="both"/>
        <w:rPr/>
      </w:pPr>
      <w:r>
        <w:rPr/>
        <w:t>1. Ця група не включає залізничний або трамвайний рухомий склад, призначений для переміщення тільки колією.</w:t>
      </w:r>
    </w:p>
    <w:p>
      <w:pPr>
        <w:pStyle w:val="Style14"/>
        <w:jc w:val="both"/>
        <w:rPr/>
      </w:pPr>
      <w:r>
        <w:rPr/>
        <w:t>2. У цій групі термін "трактори" означає транспортні засоби, призначені головним чином для буксирування чи штовхання інших транспортних засобів, пристроїв і вантажів, незалежно від того, мають вони чи ні допоміжні пристосування, у поєднанні з основним застосуванням трактора, для перевезення інструментів, насіння, добрив тощо.</w:t>
      </w:r>
    </w:p>
    <w:p>
      <w:pPr>
        <w:pStyle w:val="Style14"/>
        <w:jc w:val="both"/>
        <w:rPr/>
      </w:pPr>
      <w:r>
        <w:rPr/>
        <w:t>Машини та робочі інструменти, які сконструйовані для установлення на тракторах товарної позиції 8701 і розглядаються як взаємозамінне устаткування, включаються до відповідних товарних позицій навіть у разі, коли вони постачаються разом з трактором незалежно від того, встановлені вони на ньому чи ні.</w:t>
      </w:r>
    </w:p>
    <w:p>
      <w:pPr>
        <w:pStyle w:val="Style14"/>
        <w:jc w:val="both"/>
        <w:rPr/>
      </w:pPr>
      <w:r>
        <w:rPr/>
        <w:t>3. Шасі автомобільні з кабіною включаються до товарних позицій 8702 - 8704, а не до товарної позиції 8706.</w:t>
      </w:r>
    </w:p>
    <w:p>
      <w:pPr>
        <w:pStyle w:val="Style14"/>
        <w:jc w:val="both"/>
        <w:rPr/>
      </w:pPr>
      <w:r>
        <w:rPr/>
        <w:t>4. До товарної позиції 8712 включаються всі двоколісні велосипеди для дітей. Інші дитячі велосипеди включаються до товарної позиції 9503.</w:t>
      </w:r>
    </w:p>
    <w:p>
      <w:pPr>
        <w:pStyle w:val="Style14"/>
        <w:jc w:val="both"/>
        <w:rPr>
          <w:b/>
          <w:b/>
          <w:bCs/>
        </w:rPr>
      </w:pPr>
      <w:r>
        <w:rPr>
          <w:b/>
          <w:bCs/>
        </w:rPr>
        <w:t>Додаткові примітки України:</w:t>
      </w:r>
    </w:p>
    <w:p>
      <w:pPr>
        <w:pStyle w:val="Style14"/>
        <w:jc w:val="both"/>
        <w:rPr/>
      </w:pPr>
      <w:r>
        <w:rPr/>
        <w:t>1. Моторними транспортними засобами, що використовувалися, вважаються такі, на які були або є реєстраційні документи, видані уповноваженими державними органами, в тому числі іноземними, що дають право експлуатувати ці транспортні засоби.</w:t>
      </w:r>
    </w:p>
    <w:p>
      <w:pPr>
        <w:pStyle w:val="Style14"/>
        <w:jc w:val="both"/>
        <w:rPr/>
      </w:pPr>
      <w:r>
        <w:rPr/>
        <w:t>2. Кузовами для моторних транспортних засобів, що використовувалися, вважаються такі, які вже були встановлені на транспортному засобі або з моменту виготовлення яких минуло більше одного року.</w:t>
      </w:r>
    </w:p>
    <w:p>
      <w:pPr>
        <w:pStyle w:val="Style14"/>
        <w:jc w:val="both"/>
        <w:rPr/>
      </w:pPr>
      <w:r>
        <w:rPr/>
        <w:t>3. У цій групі термін "укомплектовані" застосовується до кузовів для промислового складання моторних транспортних засобів товарної позиції 8703, пофарбованих, повністю або не повністю укомплектованих елементами та приладами внутрішнього і зовнішнього обладнання.</w:t>
      </w:r>
    </w:p>
    <w:p>
      <w:pPr>
        <w:pStyle w:val="Style14"/>
        <w:jc w:val="both"/>
        <w:rPr/>
      </w:pPr>
      <w:r>
        <w:rPr/>
        <w:t>4. Термін "не укомплектовані" застосовується до кузовів для промислового складання моторних транспортних засобів товарної позиції 8703, пофарбованих або нефарбованих, із встановленими на них дверима і капотами або без них, без елементів та приладів внутрішнього та зовнішнього обладнання.</w:t>
      </w:r>
    </w:p>
    <w:tbl>
      <w:tblPr>
        <w:tblW w:w="5000" w:type="pct"/>
        <w:jc w:val="left"/>
        <w:tblInd w:w="-119" w:type="dxa"/>
        <w:tblLayout w:type="fixed"/>
        <w:tblCellMar>
          <w:top w:w="30" w:type="dxa"/>
          <w:left w:w="30" w:type="dxa"/>
          <w:bottom w:w="30" w:type="dxa"/>
          <w:right w:w="30" w:type="dxa"/>
        </w:tblCellMar>
      </w:tblPr>
      <w:tblGrid>
        <w:gridCol w:w="1414"/>
        <w:gridCol w:w="2919"/>
        <w:gridCol w:w="1633"/>
        <w:gridCol w:w="978"/>
        <w:gridCol w:w="915"/>
        <w:gridCol w:w="1167"/>
      </w:tblGrid>
      <w:tr>
        <w:trPr/>
        <w:tc>
          <w:tcPr>
            <w:tcW w:w="1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5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актори (за винятком тракторів товарної позиції 870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1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ктори, що керуються водієм, який іде поря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ктори колісні для напівпричеп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2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2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3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ктори гусен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ктори для сільськогосподарських робіт (крім тракторів, що керуються водієм, який іде поряд) та трактори для лісового господарства, коліс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 з потужністю двигу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8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8 кВт, але не більш як 37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2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8 кВт, але не більш як 25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2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5 кВт, але не більш як 37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25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7 кВт, але не більш як 59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3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9 кВт, але не більш як 75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35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75 кВт, але не більш як 90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3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90 к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5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1 9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торні транспортні засоби, призначені для перевезення 10 осіб і більше, включаючи воді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із запалюванням від стиснення (дизелем або напівдизеле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не більш як 5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1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понад 5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не більш як 5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19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понад 5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не більш як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10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вигуном внутрішнього згоряння з іскровим запалюв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понад 28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1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не більш як 28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3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3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вигуном іншого тип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олейбу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2 90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втомобілі легкові та інші моторні транспортні засоби, призначені головним чином для перевезення людей (крім моторних транспортних засобів товарної позиції 8702), включаючи вантажопасажирські автомобілі-фургони та гоночні автомобі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нспортні засоби, спеціально призначені для пересування снігом; спеціальні автомобілі для перевезення спортсменів на майданчики для гри в гольф та аналогічні транспортні зас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10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нспортні засоби спеціального призначення для переміщення снігом, з двигуном внутрішнього згоряння із запалюванням від стиснення (дизелем або напівдизелем) або з двигуном внутрішнього згоряння з іскровим запалюв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10 18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анспортні засоби з двигуном внутрішнього згоряння з іскровим запалюванням та з кривошипно-шатунним механізм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не більш як 10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1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1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1000 см</w:t>
            </w:r>
            <w:r>
              <w:rPr>
                <w:vertAlign w:val="superscript"/>
              </w:rPr>
              <w:t xml:space="preserve"> 3</w:t>
            </w:r>
            <w:r>
              <w:rPr/>
              <w:t>, але не більш як 1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2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2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2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2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1500 см</w:t>
            </w:r>
            <w:r>
              <w:rPr>
                <w:vertAlign w:val="superscript"/>
              </w:rPr>
              <w:t xml:space="preserve"> 3</w:t>
            </w:r>
            <w:r>
              <w:rPr/>
              <w:t>, але не більш як 30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і транспортні засоби, обладнані для тимчасового проживання люд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об'ємом циліндрів двигуна понад 1500 см</w:t>
            </w:r>
            <w:r>
              <w:rPr>
                <w:vertAlign w:val="superscript"/>
              </w:rPr>
              <w:t xml:space="preserve"> 3</w:t>
            </w:r>
            <w:r>
              <w:rPr/>
              <w:t>, але не більш як 22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1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об'ємом циліндрів двигуна понад 2200 см</w:t>
            </w:r>
            <w:r>
              <w:rPr>
                <w:vertAlign w:val="superscript"/>
              </w:rPr>
              <w:t xml:space="preserve"> 3</w:t>
            </w:r>
            <w:r>
              <w:rPr/>
              <w:t>, але не більш як 3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об'ємом циліндрів двигуна понад 1500 см</w:t>
            </w:r>
            <w:r>
              <w:rPr>
                <w:vertAlign w:val="superscript"/>
              </w:rPr>
              <w:t xml:space="preserve"> 3</w:t>
            </w:r>
            <w:r>
              <w:rPr/>
              <w:t>, але не більш як 22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19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об'ємом циліндрів двигуна понад 2200 см</w:t>
            </w:r>
            <w:r>
              <w:rPr>
                <w:vertAlign w:val="superscript"/>
              </w:rPr>
              <w:t xml:space="preserve"> 3</w:t>
            </w:r>
            <w:r>
              <w:rPr/>
              <w:t>, але не більш як 30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об'ємом циліндрів двигуна понад 1500 см</w:t>
            </w:r>
            <w:r>
              <w:rPr>
                <w:vertAlign w:val="superscript"/>
              </w:rPr>
              <w:t xml:space="preserve"> 3</w:t>
            </w:r>
            <w:r>
              <w:rPr/>
              <w:t>, але не більш як 22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90 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90 1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об'ємом циліндрів двигуна понад 2200 см</w:t>
            </w:r>
            <w:r>
              <w:rPr>
                <w:vertAlign w:val="superscript"/>
              </w:rPr>
              <w:t xml:space="preserve"> 3</w:t>
            </w:r>
            <w:r>
              <w:rPr/>
              <w:t>, але не більш як 30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90 3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3 90 3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30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4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4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4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24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анспортні засоби з двигуном внутрішнього згоряння із запалюванням від стиснення (дизелем або напівдизелем):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не більш як 1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1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1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1500 см</w:t>
            </w:r>
            <w:r>
              <w:rPr>
                <w:vertAlign w:val="superscript"/>
              </w:rPr>
              <w:t xml:space="preserve"> 3</w:t>
            </w:r>
            <w:r>
              <w:rPr/>
              <w:t>, але не більш як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і транспортні засоби, обладнані для тимчасового проживання люд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 1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2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і транспортні засоби, обладнані для тимчасового проживання люд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 1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33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703 90 10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нспортні засоби, оснащені електричними двигун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90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r>
              <w:rPr>
                <w:lang w:val="ru-RU"/>
              </w:rPr>
              <w:t xml:space="preserve">- </w:t>
            </w:r>
            <w:r>
              <w:rPr/>
              <w:t>транспортні засоби, оснащені виключно електричними двигунами (одним чи декільком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90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3 9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торні транспортні засоби для перевезення вантаж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мобілі-самоскиди, призначені для використання на бездоріжж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вигуном внутрішнього згоряння із запалюванням від стиснення (дизелем або напівдизелем) або з двигуном внутрішнього згоряння з іскровим запалюв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втомобілі-самоскиди масою до 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10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двигуном внутрішнього згоряння із запалюванням від стиснення (дизелем або напівдизеле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ною масою транспортного засобу не більш як 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понад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 3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 3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не більш як 2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1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ною масою транспортного засобу понад 5 т, але не більш як 20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2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2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2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ною масою транспортного засобу понад 20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3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3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23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двигуном внутрішнього згоряння з іскровим запалювання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ною масою транспортного засобу не більш як 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понад 28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 3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 3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робочим об'ємом циліндрів двигуна не більш як 28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1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ною масою транспортного засобу понад 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2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2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32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4 9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торні транспортні засоби спеціального призначення, крім призначених головним чином для перевезення людей або вантажів (наприклад, автомобілі вантажні для аварійного ремонту, автокрани, автомобілі пожежні, автобетономішалки, автомобілі прибиральні для доріг, автомобілі поливомийні, автомобілі-майстерні, радіологічні автомобі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1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кра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2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бур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мобілі пожеж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30 0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ідіймачем або драбин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30 0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4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бетономішал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90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оснащені бетононасос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90 8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90 8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втомобілі спеціального призначення для пересувних телевізійних і звукових станці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5 90 8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асі з установленими двигунами для автомобілів товарних позицій 8701 -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сі для тракторів товарної позиції 8701; шасі для моторних транспортних засобів товарних позицій 8702, 8703 або 8704 з двигуном внутрішнього згоряння із запалюванням від стиснення (дизелем або напівдизелем), з робочим об'ємом циліндрів двигуна понад 2500 см</w:t>
            </w:r>
            <w:r>
              <w:rPr>
                <w:vertAlign w:val="superscript"/>
              </w:rPr>
              <w:t xml:space="preserve"> 3</w:t>
            </w:r>
            <w:r>
              <w:rPr/>
              <w:t xml:space="preserve"> або з двигуном внутрішнього згоряння з іскровим запалюванням з робочим об'ємом циліндрів двигуна понад 28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1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оторних транспортних засобів товарної позиції 8702 або 87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1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оторних транспортних засобів товарної позиції 87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6 00 99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зови (включаючи кабіни) для моторних транспортних засобів товарних позицій 8701 -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зови для моторних транспортних засобів товарної позиції 87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комплект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10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укомплект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 5 років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90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 понад 5 р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10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9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тракторів, що керуються водієм, який іде поряд, товарної підпозиції 8701 10; транспортних засобів товарної позиції 8704, з двигуном внутрішнього згоряння із запалюванням від стиснення (дизелем або напівдизелем) і робочим об'ємом циліндрів двигуна не більш як 2500 см</w:t>
            </w:r>
            <w:r>
              <w:rPr>
                <w:vertAlign w:val="superscript"/>
              </w:rPr>
              <w:t xml:space="preserve"> 3</w:t>
            </w:r>
            <w:r>
              <w:rPr/>
              <w:t xml:space="preserve"> або з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спеціального призначення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7 9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та пристрої моторних транспортних засобів товарних позицій 8701 -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мпер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 товарної позиції 8703; транспортних засобів товарної позиції 8704, оснащених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 9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10 90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 і пристрої для кузовів (включаючи кабі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мені безпе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 товарної позиції 8703; транспортних засобів товарної позиції 8704, оснащених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 9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1 90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9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що керуються водієм, який іде поряд, товарної підпозиції 8701 10; моторних транспортних засобів товарної позиції 8703;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29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ьма і гальмові системи з підсилювачам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тракторів, що керуються водієм, який іде поряд, товарної підпозиції 8701 10; моторних транспортних засобів товарної позиції 8703;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дискових галь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1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1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30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передач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тракторів, що керуються водієм, який іде поряд, товарної підпозиції 8701 10; моторних транспортних засобів товарної позиції 8703;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5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обки передач:</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5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их транспортних засоб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5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50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40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сти ведучі з диференціалом у складанні, з іншими складовими частинами трансмісії або без них та мости неведучі;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 товарної позиції 8703; транспортних засобів товарної позиції 8704, оснащених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2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сти неведучі у складанні з незалежною торсійною підвіскою та дисковими гальмами для промислового складання моторних транспортних засобів, зазначених у товарній позиції 87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2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3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сти ведучі з диференціалом у складанні, з іншими складовими частинами трансмісії або без них та мости неведу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3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35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ости неведу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35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5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5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55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мостів неведуч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 - автомобілів товарної позиції 8704, вантажопідйомністю понад 75 т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1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1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50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леса ходові, їх частини та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тракторів, що керуються водієм, який іде поряд, товарної підпозиції 8701 10;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еса ходові дискові штамповано-зварні з чорних металів, розміром 5JK16"H, 5.00E-16 для промислового складання моторних транспортних засобів, зазначених у товарній позиції 87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5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еса з алюмінію; частини та приладдя для них з алюміні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5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5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91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точини коліс, суцільно вилиті у вигляді зірки з чор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70 99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стеми підвіски та їх частини (включаючи амортиз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 товарної позиції 8703; моторних транспортних засобів товарної позиції 8704, оснащених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3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стеми підвіски (включаючи амортиз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3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их транспортних засоб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35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35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5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білізатори поперечної стійкості; інші торсіони (стрижневі ресори, пружні елементи, підвіски ходових коліс у вигляді стрижнів, що працюють на скру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5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55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80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 та приладд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діатор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що керуються водієм, який іде поряд, товарної підпозиції 8701 10;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35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адіато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автомобілів товарної позиції 8704, вантажопідйомністю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1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ушники та вихлопні труби;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що керуються водієм, який іде поряд, товарної підпозиції 8701 10;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3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лушники та вихлопні тру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3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35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2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чеплення у складенні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що керуються водієм, який іде поряд, товарної підпозиції 8701 10;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торних транспортних засоб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 90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3 90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льові колеса, рульові колонки та картери рульових механізмів;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3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ульові колеса, рульові колонки та картери рульових механізм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3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35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35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4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невмоподушки безпеки із системою надування;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невмоподушки із системою над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1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9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оторних транспортних засоб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9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5 99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що керуються водієм, який іде поряд, товарної підпозиції 8701 10; моторних транспортних засобів товарної позиції 8703; моторних транспортних засобів товарної позиції 8704 з двигуном внутрішнього згоряння із запалюванням від стиснення (дизелем або напівдизелем) з робочим об'ємом циліндрів двигуна не більш як 2500 см</w:t>
            </w:r>
            <w:r>
              <w:rPr>
                <w:vertAlign w:val="superscript"/>
              </w:rPr>
              <w:t xml:space="preserve"> 3</w:t>
            </w:r>
            <w:r>
              <w:rPr/>
              <w:t xml:space="preserve"> або двигуном внутрішнього згоряння з іскровим запалюванням з робочим об'ємом циліндрів двигуна не більш як 2800 см</w:t>
            </w:r>
            <w:r>
              <w:rPr>
                <w:vertAlign w:val="superscript"/>
              </w:rPr>
              <w:t xml:space="preserve"> 3</w:t>
            </w:r>
            <w:r>
              <w:rPr/>
              <w:t>; моторних транспортних засобів товарної позиції 87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мповані із ст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3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3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7</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7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втомобілів товарної позиції 8704, вантажопідйомністю понад 75 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7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ами драбинного типу з колісними базами 2800 мм, 3300 мм, 3600 мм, 3950 мм і 4180 мм для промислового складання моторних транспортних засобів, зазначених у товарній позиції 87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7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8 99 97 9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анспортні засоби вантажні, самохідні без підіймальних або навантажувальних пристроїв, які використовуються на заводах, складах, у портах або в аеропортах для перевезення вантажів на короткі відстані; тягачі, що використовуються на залізничних платформах,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нспортні зас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1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9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19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09 9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0 0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нки та інші бойові самохідні броньовані транспортні засоби, з озброєнням чи без озброєння та частини так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тоцикли (включаючи мопеди) та велосипеди з допоміжним двигуном, з колясками або без них; коляс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1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з кривошипно-шатунним механізмом і робочим об'ємом циліндрів двигуна не більш як 5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2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з кривошипно-шатунним механізмом і робочим об'ємом циліндрів двигуна понад 50 см</w:t>
            </w:r>
            <w:r>
              <w:rPr>
                <w:vertAlign w:val="superscript"/>
              </w:rPr>
              <w:t xml:space="preserve"> 3</w:t>
            </w:r>
            <w:r>
              <w:rPr/>
              <w:t>, але не більш як 25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2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торол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об'ємом циліндрів двигу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20 92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50 см</w:t>
            </w:r>
            <w:r>
              <w:rPr>
                <w:vertAlign w:val="superscript"/>
              </w:rPr>
              <w:t xml:space="preserve"> 3</w:t>
            </w:r>
            <w:r>
              <w:rPr/>
              <w:t>, але не більш як 125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20 98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25 см</w:t>
            </w:r>
            <w:r>
              <w:rPr>
                <w:vertAlign w:val="superscript"/>
              </w:rPr>
              <w:t xml:space="preserve"> 3</w:t>
            </w:r>
            <w:r>
              <w:rPr/>
              <w:t>, але не більш як 25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з кривошипно-шатунним механізмом і робочим об'ємом циліндрів двигуна понад 250 см</w:t>
            </w:r>
            <w:r>
              <w:rPr>
                <w:vertAlign w:val="superscript"/>
              </w:rPr>
              <w:t xml:space="preserve"> 3</w:t>
            </w:r>
            <w:r>
              <w:rPr/>
              <w:t>, але не більш як 500 см</w:t>
            </w:r>
            <w:r>
              <w:rPr>
                <w:vertAlign w:val="superscript"/>
              </w:rPr>
              <w:t xml:space="preserve"> 3</w:t>
            </w: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3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б'ємом циліндрів двигуна понад 250 см</w:t>
            </w:r>
            <w:r>
              <w:rPr>
                <w:vertAlign w:val="superscript"/>
              </w:rPr>
              <w:t xml:space="preserve"> 3</w:t>
            </w:r>
            <w:r>
              <w:rPr/>
              <w:t>, але не більш як 38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3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б'ємом циліндрів двигуна понад 380 см</w:t>
            </w:r>
            <w:r>
              <w:rPr>
                <w:vertAlign w:val="superscript"/>
              </w:rPr>
              <w:t xml:space="preserve"> 3</w:t>
            </w:r>
            <w:r>
              <w:rPr/>
              <w:t>, але не більш як 5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4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з кривошипно-шатунним механізмом і робочим об'ємом циліндрів двигуна понад 500 см</w:t>
            </w:r>
            <w:r>
              <w:rPr>
                <w:vertAlign w:val="superscript"/>
              </w:rPr>
              <w:t xml:space="preserve"> 3</w:t>
            </w:r>
            <w:r>
              <w:rPr/>
              <w:t>, але не більш як 8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5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вигуном внутрішнього згоряння з кривошипно-шатунним механізмом і робочим об'ємом циліндрів двигуна понад 800 см</w:t>
            </w:r>
            <w:r>
              <w:rPr>
                <w:vertAlign w:val="superscript"/>
              </w:rPr>
              <w:t xml:space="preserv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9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лосипеди з допоміжним електродвигуном з номінальною потужністю не більш як 250 В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1 9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2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лосипеди двоколісні та інші велосипеди (включаючи велосипеди триколісні для перевезення вантажів), без двигу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2 00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лосипеди з шарикопідшипник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2 00 7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яски інвалідні з двигуном або без двигуна чи з іншим механізмом для перес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3 1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механізму для перес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3 9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та пристрої для транспортних засобів товарних позицій 8711 - 871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1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тоциклів (включаючи мопе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2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лясок інвалід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ми та вилки,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1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1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дні вил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1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оди та сп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2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2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3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точини або втулки (крім гальмових) та зірочки коліс вільного рух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ьма, включаючи гальмові втулк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4 2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ьм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4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5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ід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6</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далі та кривошипно-шатунні механізми і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6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да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6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ивошипно-шатунні механіз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6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9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ерма, рукоя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9 3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ж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9 5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 перемикачів передач</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4 99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5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яски дитячі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5 00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ляски дитя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5 00 9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чепи та напівпричепи; інші несамохідні транспортні засоби;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чепи та напівпричепи типу причіпних будиночків для тимчасового проживання у кемпінгах або для автотурис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10 92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гою не більш як 16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10 98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гою більш як 16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2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чепи та напівпричепи з самозавантаженням або саморозвантаженням, для використання у сільському господарст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чепи та напівпричепи для перевезення вантаж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1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чепи-цистерни та напівпричепи-цистер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1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спеціально для транспортування високорадіоактив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півприче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3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ортові, тентовані, напівпричепи-рефрижератори, напівпричепи-контейнеров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3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5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5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5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39 8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4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чепи та напівприче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40 0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чепи та напівпричепи,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40 0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80 00 0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анспортні зас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ас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1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автомобільних напівпричепів,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1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3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зо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3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автомобільних напівпричепів,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3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5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с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5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автомобільних напівпричепів,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5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90 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 автомобільних напівпричепів, що мають максимальну масу з повним навантаженням 20 т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16 90 90 9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both"/>
        <w:rPr/>
      </w:pPr>
      <w:r>
        <w:rPr/>
        <w:br w:type="textWrapping" w:clear="all"/>
      </w:r>
    </w:p>
    <w:p>
      <w:pPr>
        <w:pStyle w:val="Heading3"/>
        <w:jc w:val="center"/>
        <w:rPr/>
      </w:pPr>
      <w:r>
        <w:rPr/>
        <w:t>Група 88</w:t>
        <w:br/>
        <w:t>Літальні апарати, космічні апарати та їх частини</w:t>
      </w:r>
    </w:p>
    <w:p>
      <w:pPr>
        <w:pStyle w:val="Style14"/>
        <w:jc w:val="both"/>
        <w:rPr>
          <w:b/>
          <w:b/>
          <w:bCs/>
        </w:rPr>
      </w:pPr>
      <w:r>
        <w:rPr>
          <w:b/>
          <w:bCs/>
        </w:rPr>
        <w:t>Примітка до товарних підпозицій:</w:t>
      </w:r>
    </w:p>
    <w:p>
      <w:pPr>
        <w:pStyle w:val="Style14"/>
        <w:jc w:val="both"/>
        <w:rPr/>
      </w:pPr>
      <w:r>
        <w:rPr/>
        <w:t>1. Термін "маса порожнього обладнаного апарата" у товарних підпозиціях 8802 11 - 8802 40 означає масу апарата у стані готовності до вильоту без маси екіпажу, пального та знімального устаткування.</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еростати та дирижаблі; планери, дельтаплани та інші літальні апарати безмото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еростати та дирижаблі; планери та дельтапла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1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1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9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1 00 9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апарати літальні (наприклад, вертольоти, літаки); космічні апарати (включаючи супутники) та суборбітальні і космічні ракети-нос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толь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1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порожнього обладнаного апарата не більш як 20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12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ою порожнього обладнаного апарата понад 20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таки та інші літальні апарати з масою порожнього обладнаного апарата не більш як 20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3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таки та інші літальні апарати масою порожнього обладнаного апарата понад 2000 кг, але не більш як 150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4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таки та інші літальні апарати масою порожнього обладнаного апарата понад 1500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6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мічні апарати (включаючи супутники) та суборбітальні і космічні ракети-нос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6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смічні апарати (включаючи супут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2 6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борбітальні ракети та космічні ракети-нос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літальних апаратів товарної позиції 8801 або 880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вітряні гвинти і несучі гвинти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1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1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сі літаків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2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2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 літаків і вертольо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30 0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30 0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ерових змі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2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смічних апаратів (включаючи супут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3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борбітальних та космічних ракет-носі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90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3 90 90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4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ашути (включаючи керовані парашути та параплани) і ротошути; їх частини та пристр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стартове для літальних апаратів; палубні гальмові або аналогічні пристрої; наземні тренажери для льотного складу;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стартове для літальних апаратів та їх частини; палубні гальмові або аналогічні пристр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стартове для літальних апаратів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земні тренажери для льотного складу та їх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 21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мітатори повітряного б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05 29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89</w:t>
        <w:br/>
        <w:t>Судна, човни та інші плавучі засоби</w:t>
      </w:r>
    </w:p>
    <w:p>
      <w:pPr>
        <w:pStyle w:val="Style14"/>
        <w:jc w:val="both"/>
        <w:rPr>
          <w:b/>
          <w:b/>
          <w:bCs/>
        </w:rPr>
      </w:pPr>
      <w:r>
        <w:rPr>
          <w:b/>
          <w:bCs/>
        </w:rPr>
        <w:t>Примітка:</w:t>
      </w:r>
    </w:p>
    <w:p>
      <w:pPr>
        <w:pStyle w:val="Style14"/>
        <w:jc w:val="both"/>
        <w:rPr/>
      </w:pPr>
      <w:r>
        <w:rPr/>
        <w:t>1. Корпуси суден, недобудовані або неукомплектовані судна, складені, нескладені чи розібрані, а також судна укомплектовані, але нескладені чи розібрані включаються до товарної позиції 8906, якщо вони не мають розпізнавальної ознаки суден спеціального призначення.</w:t>
      </w:r>
    </w:p>
    <w:p>
      <w:pPr>
        <w:pStyle w:val="Style14"/>
        <w:jc w:val="both"/>
        <w:rPr>
          <w:b/>
          <w:b/>
          <w:bCs/>
        </w:rPr>
      </w:pPr>
      <w:r>
        <w:rPr>
          <w:b/>
          <w:bCs/>
        </w:rPr>
        <w:t>Додаткові примітки:</w:t>
      </w:r>
    </w:p>
    <w:p>
      <w:pPr>
        <w:pStyle w:val="Style14"/>
        <w:jc w:val="both"/>
        <w:rPr/>
      </w:pPr>
      <w:r>
        <w:rPr/>
        <w:t>1. До товарних підкатегорій 8901 10 10 00, 8901 20 10 00, 8901 30 10 00, 8901 90 10 00, 8902 00 10 00, 8903 91 10 00, 8903 92 10 00, 8904 00 91 00 і 8906 90 10 00 включаються лише судна, призначені для навігації у відкритому морі і які мають найбільшу довжину корпусу (не враховуючи виступаючих частин) не менш як 12 метрів. Однак риболовні та рятівні судна, призначені для плавання у відкритому морі, класифікуються так само, як судна морського судноплавства незалежно від їх довжини.</w:t>
      </w:r>
    </w:p>
    <w:p>
      <w:pPr>
        <w:pStyle w:val="Style14"/>
        <w:jc w:val="both"/>
        <w:rPr/>
      </w:pPr>
      <w:r>
        <w:rPr/>
        <w:t>2. До товарних підкатегорій 8905 10 10 00 і 8905 90 10 00 включаються лише судна та плавучі доки, призначені для навігації у відкритому морі.</w:t>
      </w:r>
    </w:p>
    <w:p>
      <w:pPr>
        <w:pStyle w:val="Style14"/>
        <w:jc w:val="both"/>
        <w:rPr/>
      </w:pPr>
      <w:r>
        <w:rPr/>
        <w:t>3. У товарній позиції 8908 поняття "судна та інші плавучі засоби, призначені на злам" включає частини устаткування, які створюються під час розбирання суден та інших плавучих засобів на злам, за умови, що вони входять до складу звичайного устаткування:</w:t>
      </w:r>
    </w:p>
    <w:p>
      <w:pPr>
        <w:pStyle w:val="Style14"/>
        <w:jc w:val="both"/>
        <w:rPr/>
      </w:pPr>
      <w:r>
        <w:rPr/>
        <w:t>запасні частини (наприклад, гвинти гребні), що використовувалися, або нові;</w:t>
      </w:r>
    </w:p>
    <w:p>
      <w:pPr>
        <w:pStyle w:val="Style14"/>
        <w:jc w:val="both"/>
        <w:rPr/>
      </w:pPr>
      <w:r>
        <w:rPr/>
        <w:t>предмети, які знімаються (меблі, кухонне обладнання, посуд, прибори столові тощо) і мають явні ознаки колишнього використання.</w:t>
      </w:r>
    </w:p>
    <w:tbl>
      <w:tblPr>
        <w:tblW w:w="5000" w:type="pct"/>
        <w:jc w:val="left"/>
        <w:tblInd w:w="-119" w:type="dxa"/>
        <w:tblLayout w:type="fixed"/>
        <w:tblCellMar>
          <w:top w:w="30" w:type="dxa"/>
          <w:left w:w="30" w:type="dxa"/>
          <w:bottom w:w="30" w:type="dxa"/>
          <w:right w:w="30" w:type="dxa"/>
        </w:tblCellMar>
      </w:tblPr>
      <w:tblGrid>
        <w:gridCol w:w="1490"/>
        <w:gridCol w:w="3041"/>
        <w:gridCol w:w="1633"/>
        <w:gridCol w:w="978"/>
        <w:gridCol w:w="717"/>
        <w:gridCol w:w="1167"/>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дна круїзні, екскурсійні, пороми, вантажні судна, баржі та інші плавучі засоби, призначені для перевезення людей або вантаж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дна круїзні, екскурсійні та інші плавучі засоби, призначені головним чином для перевезення людей; пороми всіх тип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2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нке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2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2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антаж-підйом. метрич. 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3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дна рефрижераторні, крім тих, що включаються до товарної підпозиції 8901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3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3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антаж-підйом. метрич. 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удна вантажні та вантажно-пасажи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1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антаж-підйом. метрич. 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2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дна риболовні; плавучі бази та інші судна для переробки та консервування риб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2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2 0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хти та інші плавучі засоби для дозвілля або спорту; гребні човни та кано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ду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ою не більш як 100 кг кож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1</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дна вітрильні, з допоміжним двигуном або без ньо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1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1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овни та катери моторні, крім човнів із забортним двигун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2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2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довжки не більш як 7,5 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2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довжки понад 7,5 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9</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9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не більш як 100 кг кож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9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довжки не більш як 7,5 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3 99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довжки понад 7,5 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4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уксири та судна-штовха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4 0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кси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дна-штовха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4 0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4 0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яки плавучі, пожежні судна, земснаряди, плавучі крани та інші судна, для яких судноплавні якості є лише другорядними порівняно з їх основними функціями; плавучі доки; плавучі або підводні бурильні чи експлуатаційні плат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1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емснаря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1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1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2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вучі або підводні бурильні або експлуатаційні плат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5 90 9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судна, включаючи військові кораблі та рятівні судна, крім гребних шлюп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аблі війсь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 9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 90 1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 90 91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не більш як 100 кг кож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6 90 99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7</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лавучі засоби (наприклад, плоти, плавучі баки, кесони, причали, буї та баке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7 1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оти наду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7 9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08 00 00 00</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дна та інші плавучі засоби, призначені на зла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Шрифт абзацу за промовчанням"/>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4:00Z</dcterms:created>
  <dc:creator>O.Tovstun</dc:creator>
  <dc:description/>
  <cp:keywords/>
  <dc:language>en-US</dc:language>
  <cp:lastModifiedBy>L.Korkishko</cp:lastModifiedBy>
  <dcterms:modified xsi:type="dcterms:W3CDTF">2017-05-22T07:47:00Z</dcterms:modified>
  <cp:revision>4</cp:revision>
  <dc:subject/>
  <dc:title/>
</cp:coreProperties>
</file>