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IX</w:t>
        <w:br/>
        <w:t>ДЕРЕВИНА І ВИРОБИ З ДЕРЕВИНИ; ДЕРЕВНЕ ВУГІЛЛЯ; КОРОК ТА ВИРОБИ З НЬОГО; ВИРОБИ ІЗ СОЛОМИ, АЛЬФИ ТА ІНШИХ МАТЕРІАЛІВ ДЛЯ ПЛЕТІННЯ; КОШИКОВІ ТА ІНШІ ПЛЕТЕНІ ВИРОБИ</w:t>
      </w:r>
    </w:p>
    <w:p>
      <w:pPr>
        <w:pStyle w:val="Heading3"/>
        <w:jc w:val="center"/>
        <w:rPr/>
      </w:pPr>
      <w:r>
        <w:rPr/>
        <w:t>Група 44</w:t>
        <w:br/>
        <w:t>Деревина і вироби з деревини; деревне вугілля</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деревну тріску і стружку, подрібнену деревину або деревину у вигляді дріб'язку чи порошку, які використовуються головним чином у парфумерії, фармацевтиці або як інсектициди та фунгіциди або з аналогічними цілями (товарна позиція 1211);</w:t>
      </w:r>
    </w:p>
    <w:p>
      <w:pPr>
        <w:pStyle w:val="Style14"/>
        <w:jc w:val="both"/>
        <w:rPr/>
      </w:pPr>
      <w:r>
        <w:rPr/>
        <w:t>(b) бамбук або інші матеріали деревної природи, які використовуються головним чином для плетіння, необроблені, розщеплені або нерозщеплені, розпиляні або не розпиляні уздовж, розрізані або не розрізані уздовж (товарна позиція 1401);</w:t>
      </w:r>
    </w:p>
    <w:p>
      <w:pPr>
        <w:pStyle w:val="Style14"/>
        <w:jc w:val="both"/>
        <w:rPr/>
      </w:pPr>
      <w:r>
        <w:rPr/>
        <w:t>(c) деревну тріску і стружку, деревину у вигляді дріб'язку або порошку, що використовуються головним чином для фарбування або дублення (товарна позиція 1404);</w:t>
      </w:r>
    </w:p>
    <w:p>
      <w:pPr>
        <w:pStyle w:val="Style14"/>
        <w:jc w:val="both"/>
        <w:rPr/>
      </w:pPr>
      <w:r>
        <w:rPr/>
        <w:t>(d) активоване деревне вугілля (товарна позиція 3802);</w:t>
      </w:r>
    </w:p>
    <w:p>
      <w:pPr>
        <w:pStyle w:val="Style14"/>
        <w:jc w:val="both"/>
        <w:rPr/>
      </w:pPr>
      <w:r>
        <w:rPr/>
        <w:t>(e) вироби товарної позиції 4202;</w:t>
      </w:r>
    </w:p>
    <w:p>
      <w:pPr>
        <w:pStyle w:val="Style14"/>
        <w:jc w:val="both"/>
        <w:rPr/>
      </w:pPr>
      <w:r>
        <w:rPr/>
        <w:t>(f) товари групи 4 6;</w:t>
      </w:r>
    </w:p>
    <w:p>
      <w:pPr>
        <w:pStyle w:val="Style14"/>
        <w:jc w:val="both"/>
        <w:rPr/>
      </w:pPr>
      <w:r>
        <w:rPr/>
        <w:t>(g) взуття або його частини групи 64;</w:t>
      </w:r>
    </w:p>
    <w:p>
      <w:pPr>
        <w:pStyle w:val="Style14"/>
        <w:jc w:val="both"/>
        <w:rPr/>
      </w:pPr>
      <w:r>
        <w:rPr/>
        <w:t>(h) товари групи 66 (наприклад, парасольки, палиці та їх частини);</w:t>
      </w:r>
    </w:p>
    <w:p>
      <w:pPr>
        <w:pStyle w:val="Style14"/>
        <w:jc w:val="both"/>
        <w:rPr/>
      </w:pPr>
      <w:r>
        <w:rPr/>
        <w:t xml:space="preserve">(ij) товари товарної позиції 6808; </w:t>
      </w:r>
    </w:p>
    <w:p>
      <w:pPr>
        <w:pStyle w:val="Style14"/>
        <w:jc w:val="both"/>
        <w:rPr/>
      </w:pPr>
      <w:r>
        <w:rPr/>
        <w:t>(k) біжутерію товарної позиції 7117;</w:t>
      </w:r>
    </w:p>
    <w:p>
      <w:pPr>
        <w:pStyle w:val="Style14"/>
        <w:jc w:val="both"/>
        <w:rPr/>
      </w:pPr>
      <w:r>
        <w:rPr/>
        <w:t>(l) товари розділу XVI або XVII (наприклад, частини машин, ящики, футляри, кабіни машин та апаратів, деталі для коліс);</w:t>
      </w:r>
    </w:p>
    <w:p>
      <w:pPr>
        <w:pStyle w:val="Style14"/>
        <w:jc w:val="both"/>
        <w:rPr/>
      </w:pPr>
      <w:r>
        <w:rPr/>
        <w:t>(m) товари розділу XVIII (наприклад, футляри, корпуси годинників, музичних інструментів та їх частини);</w:t>
      </w:r>
    </w:p>
    <w:p>
      <w:pPr>
        <w:pStyle w:val="Style14"/>
        <w:jc w:val="both"/>
        <w:rPr/>
      </w:pPr>
      <w:r>
        <w:rPr/>
        <w:t>(n) частини вогнепальної зброї (товарна позиція 9305);</w:t>
      </w:r>
    </w:p>
    <w:p>
      <w:pPr>
        <w:pStyle w:val="Style14"/>
        <w:jc w:val="both"/>
        <w:rPr/>
      </w:pPr>
      <w:r>
        <w:rPr/>
        <w:t>(o) вироби групи 94 (наприклад, меблі, лампи (світильники) та освітлювальне обладнання, збірні будівельні конструкції);</w:t>
      </w:r>
    </w:p>
    <w:p>
      <w:pPr>
        <w:pStyle w:val="Style14"/>
        <w:jc w:val="both"/>
        <w:rPr/>
      </w:pPr>
      <w:r>
        <w:rPr/>
        <w:t>(p) вироби групи 95 (наприклад, іграшки, ігри, спортивний інвентар);</w:t>
      </w:r>
    </w:p>
    <w:p>
      <w:pPr>
        <w:pStyle w:val="Style14"/>
        <w:jc w:val="both"/>
        <w:rPr/>
      </w:pPr>
      <w:r>
        <w:rPr/>
        <w:t>(q) вироби групи 96 (наприклад, люльки для куріння та їх частини, ґудзики та олівці), за винятком дерев'яних корпусів та ручок для виробів товарної позиції 9603; або</w:t>
      </w:r>
    </w:p>
    <w:p>
      <w:pPr>
        <w:pStyle w:val="Style14"/>
        <w:jc w:val="both"/>
        <w:rPr/>
      </w:pPr>
      <w:r>
        <w:rPr/>
        <w:t>(r) вироби групи 97 (наприклад, вироби мистецтва).</w:t>
      </w:r>
    </w:p>
    <w:p>
      <w:pPr>
        <w:pStyle w:val="Style14"/>
        <w:jc w:val="both"/>
        <w:rPr/>
      </w:pPr>
      <w:r>
        <w:rPr/>
        <w:t>2. У цій групі термін "пресована деревина" означає деревину, піддану хімічній або фізичній обробці, в результаті якої сполучені шари деревини набувають додаткової міцності зв'язку, підвищується її густина або твердість разом із поліпшенням механічної міцності або опору до хімічного або електричного впливу.</w:t>
      </w:r>
    </w:p>
    <w:p>
      <w:pPr>
        <w:pStyle w:val="Style14"/>
        <w:jc w:val="both"/>
        <w:rPr/>
      </w:pPr>
      <w:r>
        <w:rPr/>
        <w:t>3. До товарних позицій 4414 - 4421 включаються вироби з відповідним описом з деревостружкових або подібних плит, деревоволокнистих плит шаруватої або пресованої деревини як такі, що належать до виробів з деревини.</w:t>
      </w:r>
    </w:p>
    <w:p>
      <w:pPr>
        <w:pStyle w:val="Style14"/>
        <w:jc w:val="both"/>
        <w:rPr/>
      </w:pPr>
      <w:r>
        <w:rPr/>
        <w:t>4. Вироби товарних позицій 4410, 4411 або 4412 можуть мати профіль виробів, характерний для виробів товарної позиції 4409, вони можуть бути гнуті, гофровані, перфоровані, розрізані або сформовані за формою, крім квадратної або прямокутної, або піддані будь-якому іншому обробленню, за умови, що вони не набувають властивостей виробів інших товарних позицій.</w:t>
      </w:r>
    </w:p>
    <w:p>
      <w:pPr>
        <w:pStyle w:val="Style14"/>
        <w:jc w:val="both"/>
        <w:rPr/>
      </w:pPr>
      <w:r>
        <w:rPr/>
        <w:t>5. До товарної позиції 4417 не включаються інструменти, в яких лезо, робочий край, робоча поверхня або будь-яка інша робоча частина виконана з матеріалів, зазначених у примітці 1 до групи 82.</w:t>
      </w:r>
    </w:p>
    <w:p>
      <w:pPr>
        <w:pStyle w:val="Style14"/>
        <w:jc w:val="both"/>
        <w:rPr/>
      </w:pPr>
      <w:r>
        <w:rPr/>
        <w:t>6. За умови дотримання положень примітки 1 до даної групи у разі, коли в контексті не зазначено інше, термін "деревина" у товарних позиціях цієї групи стосується також бамбука та інших матеріалів деревної природи.</w:t>
      </w:r>
    </w:p>
    <w:p>
      <w:pPr>
        <w:pStyle w:val="Style14"/>
        <w:jc w:val="both"/>
        <w:rPr>
          <w:b/>
          <w:b/>
          <w:bCs/>
        </w:rPr>
      </w:pPr>
      <w:r>
        <w:rPr>
          <w:b/>
          <w:bCs/>
        </w:rPr>
        <w:t>Примітки до товарних підпозицій:</w:t>
      </w:r>
    </w:p>
    <w:p>
      <w:pPr>
        <w:pStyle w:val="Style14"/>
        <w:jc w:val="both"/>
        <w:rPr/>
      </w:pPr>
      <w:r>
        <w:rPr/>
        <w:t>1. У товарній підпозиції 4401 31 термін "деревні гранули" означає побічні продукти виробництва деревообробної промисловості, меблевої промисловості або інших галузей переробки деревини такі, як зрізана стружка, тирса або дріб'язок, агломеровані або безпосередньо пресуванням, або з добавкою зв'язуючої речовини в кількості, що не перевищує 3 мас. %. Такі гранули мають форму циліндра діаметром не більш як 25 мм та довжиною не більш як 100 мм.</w:t>
      </w:r>
    </w:p>
    <w:p>
      <w:pPr>
        <w:pStyle w:val="Style14"/>
        <w:jc w:val="both"/>
        <w:rPr/>
      </w:pPr>
      <w:r>
        <w:rPr/>
        <w:t>2. У товарних підпозиціях 4403 41 - 4403 49, 4407 21 - 4407 29, 4408 31 - 4408 39 і 4412 31 термін "деревина тропічних порід" означає деревину таких порід: мітрагіна прилистникова, кайя іворензис, афрормозія, брахістегія, фагрея духмяна, карапа гвіанська, анінгре, туреантус африканський, лофіра крилата, балау, бальза заяча, гварея духмяна з блідо-рожевою деревиною, гварея духмяна з рожево-коричневою деревиною, пріорія копаіфера, цедрела, піптаденія африканська, шорея з темно-червоною деревиною, ловоя, дусьє, терміналія іворензис, кордія Гоелда, фромаже, фума, кратоксилон деревоподібний, пікнантус ангольський, феба пориста, паратекома, хлорофора висока, бразильський копал, дієра тонкоребриста, карініана легаліс, джонгконг, дриобаланопс ароматний, коомпасія, двокрилоплідник, ентандрофрагма Кандоля, цистантера макоцвітна, кото, шорея з блідо-червоною деревиною, терміналія пишна, кордія, плантимісціум, махогонієве дерево, мімузопс Геккеля, квалеа, мансонія висока, тарієтія, шорея бакау, хопея, інтсія Бейкера, мерпау, анізоптера, моабі, тарієтія корисна, дієра тонкоребриста, триплохітон твердосмолий, аукумея Клайна, онзабілі, орей, овенгколь, озіго, або пахілобус бутнеров, птерокарпус, драконтомелум дао, палісандр Гватемала, палісандр Пара, палісандр Ріо, бразильське рожеве дерево, еуксилофора парензіс, пау-марфім, альстонія конгезіс, тетрамериста оголена, вохизія гондураська, гоністилюс Варбурга, ентандрофрагма циліндрична, бомбакопсис, псевдосиндора болотна, ентандрофрагма корисна, сукупіра, сурен, тауарі, тік, ентандрофрагма ангольська, госвейлеродендрон бальзамний, вірола суринамська, деревина різних видів шореї, парашореї і пентакме, заболонна деревина шореї всіх видів, парашорея, шорея фагуцина.</w:t>
      </w:r>
    </w:p>
    <w:p>
      <w:pPr>
        <w:pStyle w:val="Style14"/>
        <w:jc w:val="both"/>
        <w:rPr>
          <w:b/>
          <w:b/>
          <w:bCs/>
        </w:rPr>
      </w:pPr>
      <w:r>
        <w:rPr>
          <w:b/>
          <w:bCs/>
        </w:rPr>
        <w:t>Додаткові примітки:</w:t>
      </w:r>
    </w:p>
    <w:p>
      <w:pPr>
        <w:pStyle w:val="Style14"/>
        <w:jc w:val="both"/>
        <w:rPr/>
      </w:pPr>
      <w:r>
        <w:rPr/>
        <w:t>1. У товарній позиції 4405 термін "борошно деревне" означає деревний порошок, не більш як 8 мас. % якого залишається на ситі з розміром отворів 0,63 мм.</w:t>
      </w:r>
    </w:p>
    <w:p>
      <w:pPr>
        <w:pStyle w:val="Style14"/>
        <w:jc w:val="both"/>
        <w:rPr/>
      </w:pPr>
      <w:r>
        <w:rPr/>
        <w:t>2. У товарних категоріях 4414 00 10, 4418 10 10, 4418 20 10, 4419 00 10, 4420 10 11 і 4420 90 91 термін "деревина тропічних порід" означає деревину таких порід: аукумея Клайна, триплохітон твердосмолий, ентандрофрагма циліндрична, ентандрофрагма корисна, кайя іворензис, мімузопс Геккеля, хлорофора висока, ентандрофрагма ангольська, мансонія висока, пікнантус ангольський, ловоя, терміналія пишна, лофіра крилата, деревина різних видів шореї, парашорея, шорея з темно-червоною деревиною, шорея з блідо-червоною деревиною, шорея бакау, пентакме, заболонна деревина шореї усіх видів, парашорея, шорея фагуцина та інші види шореї, фагрея духмяна, двокрилоплідник, гоністилюс Варбурга, дріобаланопс ароматний, тик, джонгконг, інтсія Бейкера, дієра тонкоребриста, коомпасія, вірола суринамська, махогонієве дерево (Swietenia spp.), феба пориста, бальза, палісандр Ріо, палісандр Пара та бразильське рожеве дерево.</w:t>
      </w:r>
    </w:p>
    <w:tbl>
      <w:tblPr>
        <w:tblW w:w="5000" w:type="pct"/>
        <w:jc w:val="center"/>
        <w:tblInd w:w="0" w:type="dxa"/>
        <w:tblLayout w:type="fixed"/>
        <w:tblCellMar>
          <w:top w:w="30" w:type="dxa"/>
          <w:left w:w="30" w:type="dxa"/>
          <w:bottom w:w="30" w:type="dxa"/>
          <w:right w:w="30" w:type="dxa"/>
        </w:tblCellMar>
      </w:tblPr>
      <w:tblGrid>
        <w:gridCol w:w="1506"/>
        <w:gridCol w:w="3630"/>
        <w:gridCol w:w="1028"/>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ревина паливна у вигляді колод, полін, хмизу, гілок, сучків тощо; деревна тріска або стружка; тирса, тріска, стружка, уламки та відходи деревини та скрап, агломеровані або неагломеровані, у вигляді колод, полін, брикетів, гранул тощ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еревина паливна у вигляді колод, полін, сучків, хмизу, гілок тощ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іска або стружка дерев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 2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стя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ирса і деревні відходи та скрап, неагломеровані або агломеровані, у вигляді колод, брикетів, гранул або в аналогічному вигляд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 3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ревні гранул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 3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 3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ирс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1 3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угілля деревне (включаючи вугілля із шкаралупи або з горіхів), агломероване або неагломерован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2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мбу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2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соматеріали необроблені, з видаленою або невидаленою корою або заболонню, або начорно брусовані або небрус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роблені фарбою, протруювачами, креозотом або іншими консервант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2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лини виду Pisea abies Karst або ялиці (Abies alba Mill.):</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20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од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20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сни звичайної виду Pinus silvestrus L.:</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20 3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од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20 3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20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од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20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 деревини тропічних порід, зазначених у примітці 2 до товарних підпозицій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4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орея з темно-червоною деревиною, шорея з блідо-червоною деревиною та шорея бака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4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4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нтандрофрагма циліндрична, кайя іворензис та хлорофора висо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49 3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укумея Клайна та ентандрофрагма корис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49 9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уба (Quercus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од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ука (Fagus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од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опол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9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евкаліпт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берез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9 5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лод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9 5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3 99 9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ревина бондарна; колоди колоті; палі, кілки, стовпи загострені з дерева, але не розпиляні уздовж; лісоматеріали, начорно обтесані, але не обточені, не вигнуті або не оброблені іншим способом, що використовуються для виробництва ціпків, парасольок, ручок для інструментів або подібних виробів; деревина лущена та аналогіч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4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4 2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тя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5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ерсть деревна або тонка стружка; борошно деревне</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пали дерев'яні для залізничних або трамвайних колі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6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просоче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6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соматеріали розпиляні або розколоті уздовж, розділені на шари або лущені, стругані або нестругані, шліфовані або нешліфовані, які мають або не мають торцеві з'єднання, завтовшки більш як 6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 3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ялини виду Picea abies Karst або з ялиці (Abies alba Mill.)</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 33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осни звичайної виду Pinus sylvestris L.</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 38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ялини виду Picea abies Karst або з ялиці (Abies alba Mill.)</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 93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осни звичайної виду Pinus sylvestris L.</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10 98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еревини тропічних порід, зазначених у примітці 2 до товарних підпозицій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хогонієве дерево (Swietenia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1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1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рола суринамська, феба пориста та бальз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2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2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5</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орея з темно-червоною деревиною, шорея з блідо-червоною деревиною та шорея бака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5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5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5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5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ревина різних видів шореї, парашореї, пентакме, заболонна деревина усіх видів шореї, парашореї, шорея фагуцина та інші види шореї і фрагрея духмя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6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6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6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6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7</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нтандрофрагма циліндрична (Sapelli):</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7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7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7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8</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фриканське тикове дерево (Iroko):</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8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8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8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окрилоплідник, гоністилюс Варбурга, дріобаланонс духмяний, тик, джонгконг, інтсія Бейкера, дієра тонкоребриста (jelutjng), коомпасія, аукумея Клайна, триплохітон твердосмолий, ентандрофрагма циліндрична, ентандрофрагма корисна, кайя іворензис, мімузопс Геккеля, хлорофора висока, пікнантус ангольський, ловоя, ентандрофрагма ангольська, мансонія висока, терміналія пишна, палісандр Ріо, палісандр Пара та бразильське рожеве дерево (Dalbergia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2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алісандр Ріо, палісандр Пара та бразильське рожеве дерево (Dalbergia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2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4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6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83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8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29 9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уба (Quercus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1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1 3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руски, планки та фриз для паркету або дерев'яного покриття підлоги, незібр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1 3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ука (Fagus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лена (Acer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3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руг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3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3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ишні (Prunus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4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руг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4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4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5</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ясеня (Fraxinus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5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руг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5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5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9 27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руг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9 4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9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топол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9 96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деревини тропіч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7 99 98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исти для облицювання (включаючи листи, отримані розділенням шаруватої деревини), листи для клеєної фанери або для подібної шаруватої деревини та інші лісоматеріали, розпиляні уздовж, розділені на шари або лущені, стругані або нестругані, шліфовані або нешліфовані, що мають або не мають торцеві з'єднання завтовшки не більш як 6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10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ругані; 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10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щечки для виробництва олівц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10 98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еревини тропічних порід, зазначених у примітці 2 до товарних підпозицій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орея з темно-червоною деревиною, шорея з блідо-червоною деревиною та шорея бака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1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1 2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1 2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1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еревина різних видів шореї, парашореї, пентакме, ентандрофрагма корисна, терміналія пишна, аукумея Клайна, триплохітон твердосмолий, кайя іворензис, ентандрофрагма циліндрична, вірола суринамська, махогонієве дерево (Swienta spp.), палісандр Пара, палісандр Ріо, бразильське рожеве дерево (Dalbergia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 2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труг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 5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ругані; 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 7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ощечки для виробництва олівц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 8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автовшки не більш як 1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39 9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автовшки більш як 1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90 1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ругані; шліфовані; такі, що мають торцеві з'єднання, стругані або нестругані, шліфовані або не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90 3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щечки для виробництва олівц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90 8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товшки не більш як 1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8 90 9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автовшки більш як 1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илопродукція з деревини (включаючи дощечки та фриз для паркетного покриття підлоги, незібрані) у вигляді профільованого погонажу (з гребенями, пазами, шпунтовані, із стесаними краями, з'єднанням у вигляді напівкруглого калювання, фасонні, закруглені тощо) уздовж будь-яких країв чи площин, стругані або нестругані, шліфовані або нешліфовані, що мають або не мають торцеві з'єдн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10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асонні вироби (багет) для виготовлення рам для картин, фотографій, дзеркал або аналогічних предме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10 18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листя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2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ини бамбу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2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2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асонні вироби (багет) для виготовлення рам для картин, фотографій, дзеркал або аналогічних предмет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29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руски, планки та фриз для паркетного або дерев'яного покриття підлоги, незібр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09 29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и деревостружкові, плити з орієнтованою стружкою (OSB) або аналогічні плити (наприклад вафельні плити) з деревини або з інших здерев'янілих матеріалів, просочені або не просочені смолами або іншими органічними зв'язувальними речовин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еревин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ити деревостружков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броблені або тільки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1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криті папером, просоченим меламіном (меламіно-формальдегідною смолою)</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1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криті декоративною шаруватою пластмасою</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ити з орієнтованою стружкою (OSB):</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броблені або тільки шліф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1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0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ити деревоволокнисті з деревини або з інших здерев'янілих матеріалів з додаванням або без додавання смол або інших органічних зв'язувальних речовин:</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ити деревоволокнисті середньої густини (MDF):</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не більш як 5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механічного оброблення або облицюв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більш як 5 мм, але не більш як 9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3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механічного оброблення або облицюв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3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втовшки більш як 9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4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механічного оброблення або облицюв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14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стиною більш як 0,8 г/см</w:t>
            </w:r>
            <w:r>
              <w:rPr>
                <w:vertAlign w:val="superscript"/>
              </w:rPr>
              <w:t xml:space="preserve"> 3</w:t>
            </w:r>
            <w:r>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механічного оброблення або облицюв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стиною більш як 0,5 г/см</w:t>
            </w:r>
            <w:r>
              <w:rPr>
                <w:vertAlign w:val="superscript"/>
              </w:rPr>
              <w:t xml:space="preserve"> 3</w:t>
            </w:r>
            <w:r>
              <w:rPr/>
              <w:t>, але не більш як 0,8 г/см</w:t>
            </w:r>
            <w:r>
              <w:rPr>
                <w:vertAlign w:val="superscript"/>
              </w:rPr>
              <w:t xml:space="preserve"> 3</w:t>
            </w:r>
            <w:r>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3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механічного оброблення або облицюв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3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стиною не більш як 0,5 г/см</w:t>
            </w:r>
            <w:r>
              <w:rPr>
                <w:vertAlign w:val="superscript"/>
              </w:rPr>
              <w:t xml:space="preserve"> 3</w:t>
            </w:r>
            <w:r>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4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механічного оброблення або облицюв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1 94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анера клеєна, панелі фанеровані та аналогічні матеріали з шаруватої деревин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бамбу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фанера клеєна, яка складається винятково з листів деревини (іншої, ніж бамбук), кожний лист завтовшки не більш як 6 м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3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ає хоча б один зовнішній шар деревини тропічних порід, зазначених у примітці 2 до товарних підпозицій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3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шореї з темно-червоною деревиною, шореї з блідо-червоною деревиною, деревини різних видів шореї, парашореї, пентакме, ентандрофрагми корисної, терміналії пишної, триплохітона твердосмолого, кайї іворензис, ентандрофрагми циліндричної, віроли суринамської, махогонієвого дерева (Swietenia spp.), палісандра Ріо, палісандра Пара та бразильського рожевого дерева (Dalbergia sp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3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3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 що має хоча б один зовнішній шар з деревини листя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3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ільхи, ясена, бука, берези, вишні, каштана, в'яза, гікорі, граба, кінського каштана, липи, клена, дуба, чинари, тополі, білої акації, грецького горіха чи тюльпанового дерев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3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3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рускові, шаруваті та рейкові столярні (деревні) плит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4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що мають хоча б один зовнішній шар з деревини листя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4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9 3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що містить один або більше шарів деревостружкової плит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 що має хоча б один зовнішній шар з деревини листя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9 4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ільхи, ясеня, бука, берези, вишні, каштана, в'яза, гікорі, граба, кінського каштана, липи, клена, дуба, чинари, тополі, білої акації, грецького горіха чи тюльпанового дерев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9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2 99 8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3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ревина пресована у вигляді блоків, плит, брусків або профільованих фор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4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ми дерев'яні для картин, фотографій, дзеркал тощ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4 0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еревини тропічних порід, зазначених у додатковій примітці 2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4 0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еревини інш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5</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щики, коробки, пакувальні корзини, барабани та аналогічна тара з деревини; дерев'яні барабани (котушки) для кабелів; піддони, піддони з бортами та інші дерев'яні завантажувальні щити; обичайки дерев'я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5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щики, коробки, пакувальні корзини, барабани та інша аналогічна тара; барабани (котушки) для кабе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5 1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щики, коробки, пакувальні корзини, барабани та аналогічна тар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5 1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рабани для кабе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5 2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ддони, дерев'яні піддони з бортами та інші завантажувальні щити; обичайки дерев'я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5 20 2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дони пласкі; обичайки дерев'я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5 2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6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чки, барила, чани, діжки та інші бондарні вироби та їх частини з деревини, включаючи клепк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7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струменти, оправи та ручки для інструментів з деревини, дерев'яні частини та ручки для мітел або щіток; шевські колодки та розтяжки для взутт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столярні та теслярські будівельні деталі, включаючи пористі дерев'яні панелі, зібрані панелі для підлоги, ґонт і дранку для покрівел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кна, двері балконні та їх рами і налични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1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ини тропічних порід, зазначених у додатковій примітці 2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10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ини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1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2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вері та їх рами, наличники і порог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2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ини тропічних порід, зазначених у додатковій примітці 2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20 5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хвойн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20 8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порід деревин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4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палубка для бетонува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5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ґонт і дранка для покрівель</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6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ояки та бал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ібрані панелі для підлог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7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мозаїчної підлог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7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багатошаров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79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9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аруватоклеєна деревин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8 90 8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уд та прибори столові або кухонні, дерев'я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9 0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еревини тропічних порід, зазначених у додатковій примітці 2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19 0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деревини інш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дерев'яні мозаїчні та інкрустовані; шкатулки та коробки для ювелірних або ножових виробів та аналогічні вироби, дерев'яні; статуетки та інші декоративні вироби, дерев'яні; предмети меблів, що не належать до групи 9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татуетки та інші декоративні вироби дерев'я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 10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ини тропічних порід, зазначених у додатковій примітці 2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 10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еревини інших порі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 9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и дерев'яні набірні (мозаїчні) та інкрустова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w:t>
            </w:r>
            <w:r>
              <w:rPr>
                <w:vertAlign w:val="superscript"/>
              </w:rPr>
              <w:t xml:space="preserve"> 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 90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еревини тропічних порід, зазначених у додатковій примітці 2 до цієї груп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0 90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вироби з дерев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1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шалки для одяг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1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1 90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олокнистих пли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21 90 98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 xml:space="preserve">Група 45 </w:t>
        <w:br/>
        <w:t>Корок та вироби з нього</w:t>
      </w:r>
    </w:p>
    <w:p>
      <w:pPr>
        <w:pStyle w:val="Style14"/>
        <w:jc w:val="both"/>
        <w:rPr>
          <w:b/>
          <w:b/>
          <w:bCs/>
        </w:rPr>
      </w:pPr>
      <w:r>
        <w:rPr>
          <w:b/>
          <w:bCs/>
        </w:rPr>
        <w:t>Примітка:</w:t>
      </w:r>
    </w:p>
    <w:p>
      <w:pPr>
        <w:pStyle w:val="Style14"/>
        <w:jc w:val="both"/>
        <w:rPr/>
      </w:pPr>
      <w:r>
        <w:rPr/>
        <w:t>1. Ця група не включає:</w:t>
      </w:r>
    </w:p>
    <w:p>
      <w:pPr>
        <w:pStyle w:val="Style14"/>
        <w:jc w:val="both"/>
        <w:rPr/>
      </w:pPr>
      <w:r>
        <w:rPr/>
        <w:t>(a) взуття та його частини групи 64;</w:t>
      </w:r>
    </w:p>
    <w:p>
      <w:pPr>
        <w:pStyle w:val="Style14"/>
        <w:jc w:val="both"/>
        <w:rPr/>
      </w:pPr>
      <w:r>
        <w:rPr/>
        <w:t>(b) головні убори та їх частини групи 65; або</w:t>
      </w:r>
    </w:p>
    <w:p>
      <w:pPr>
        <w:pStyle w:val="Style14"/>
        <w:jc w:val="both"/>
        <w:rPr/>
      </w:pPr>
      <w:r>
        <w:rPr/>
        <w:t>(c) вироби групи 95 (наприклад, іграшки, ігри, спортивний інвентар).</w:t>
      </w:r>
    </w:p>
    <w:tbl>
      <w:tblPr>
        <w:tblW w:w="5000" w:type="pct"/>
        <w:jc w:val="center"/>
        <w:tblInd w:w="0" w:type="dxa"/>
        <w:tblLayout w:type="fixed"/>
        <w:tblCellMar>
          <w:top w:w="30" w:type="dxa"/>
          <w:left w:w="30" w:type="dxa"/>
          <w:bottom w:w="30" w:type="dxa"/>
          <w:right w:w="30" w:type="dxa"/>
        </w:tblCellMar>
      </w:tblPr>
      <w:tblGrid>
        <w:gridCol w:w="1506"/>
        <w:gridCol w:w="3630"/>
        <w:gridCol w:w="1028"/>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туральний корок, необроблений або начорно оброблений; відходи корка; подрібнені, гранульовані або меле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1 1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туральний корок необроблений або підданий первинному обробленню</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1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2 0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туральний корок, з вилученим зовнішнім шаром або начорно обрізаний, або у вигляді прямокутників (включаючи квадратні), блоків, плит, листів або смуг (включаючи заготівки для виготовлення корків з незакругленими края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натурального кор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3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ки та заглуш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3 10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ліндричн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3 10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3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рок агломерований, пресований (з використанням сполучних речовин або без них) і вироби з нього:</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локи, плити, листи та смуги; плитки будь-якої форми; суцільні циліндри, включаючи дис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бки та заглуш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10 1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ігристих вин, включаючи пробки із шайбами з натурального кор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10 1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10 91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получними речовина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10 99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90 2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бки та заглуш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90 8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90 80 3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кладки, шайби та інші вироби для ущільнення або герметизації для цивільної авіації</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04 90 80 9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46</w:t>
        <w:br/>
        <w:t>Вироби із соломи, трави еспарто та інших матеріалів, які використовуються для плетіння; кошикові вироби та плетені вироби</w:t>
      </w:r>
    </w:p>
    <w:p>
      <w:pPr>
        <w:pStyle w:val="Style14"/>
        <w:jc w:val="both"/>
        <w:rPr>
          <w:b/>
          <w:b/>
          <w:bCs/>
        </w:rPr>
      </w:pPr>
      <w:r>
        <w:rPr>
          <w:b/>
          <w:bCs/>
        </w:rPr>
        <w:t>Примітки:</w:t>
      </w:r>
    </w:p>
    <w:p>
      <w:pPr>
        <w:pStyle w:val="Style14"/>
        <w:jc w:val="both"/>
        <w:rPr/>
      </w:pPr>
      <w:r>
        <w:rPr/>
        <w:t>1. У цій групі термін "матеріали для плетіння" означає матеріали, що мають вигляд або перебувають у стані, за яких вони можуть бути сплетені, переплетені або піддані аналогічним процесам. До таких матеріалів належать солома, вербові гілки, бамбук, ротанг, очерет, лико, смуги інших рослинних матеріалів (наприклад, смуги кори, вузькі листя і рафія або смуги, одержані з широкого листя), натуральні непрядені текстильні волокна, мононитки і смуги та аналогічні форми з пластмаси, паперу, але не смуги з натуральної або штучної шкіри чи фетру або нетканих матеріалів, волосся людини, кінського волосу, текстильної рівниці або пряжі, монониток і смуг та подібних матеріалів групи 54.</w:t>
      </w:r>
    </w:p>
    <w:p>
      <w:pPr>
        <w:pStyle w:val="Style14"/>
        <w:jc w:val="both"/>
        <w:rPr/>
      </w:pPr>
      <w:r>
        <w:rPr/>
        <w:t>2. До цієї групи не включаються:</w:t>
      </w:r>
    </w:p>
    <w:p>
      <w:pPr>
        <w:pStyle w:val="Style14"/>
        <w:jc w:val="both"/>
        <w:rPr/>
      </w:pPr>
      <w:r>
        <w:rPr/>
        <w:t>(a) стінові покриття (товарна позиція 4814);</w:t>
      </w:r>
    </w:p>
    <w:p>
      <w:pPr>
        <w:pStyle w:val="Style14"/>
        <w:jc w:val="both"/>
        <w:rPr/>
      </w:pPr>
      <w:r>
        <w:rPr/>
        <w:t>(b) шнури, мотузки або канати, плетені або неплетені (товарна позиція 5607);</w:t>
      </w:r>
    </w:p>
    <w:p>
      <w:pPr>
        <w:pStyle w:val="Style14"/>
        <w:jc w:val="both"/>
        <w:rPr/>
      </w:pPr>
      <w:r>
        <w:rPr/>
        <w:t>(c) взуття, головні убори та їх частини груп 64 і 65;</w:t>
      </w:r>
    </w:p>
    <w:p>
      <w:pPr>
        <w:pStyle w:val="Style14"/>
        <w:jc w:val="both"/>
        <w:rPr/>
      </w:pPr>
      <w:r>
        <w:rPr/>
        <w:t>(d) транспортні засоби і кузови з матеріалів для плетіння (група 87); або</w:t>
      </w:r>
    </w:p>
    <w:p>
      <w:pPr>
        <w:pStyle w:val="Style14"/>
        <w:jc w:val="both"/>
        <w:rPr/>
      </w:pPr>
      <w:r>
        <w:rPr/>
        <w:t>(e) вироби групи 94 (наприклад, меблі, лампи (світильники) та освітлювальне обладнання).</w:t>
      </w:r>
    </w:p>
    <w:p>
      <w:pPr>
        <w:pStyle w:val="Style14"/>
        <w:jc w:val="both"/>
        <w:rPr/>
      </w:pPr>
      <w:r>
        <w:rPr/>
        <w:t>3. У товарній позиції 4601 термін "матеріали для плетіння, плетені та аналогічні вироби з матеріалів для плетіння, які зв'язані у паралельні пасма" означає матеріали для плетіння, плетені або подібні вироби з матеріалів для плетіння, розташовані рядами та зв'язані між собою, у формі листів, незалежно від того, використовуються чи не використовуються для їх з'єднання прядильні текстильні матеріали.</w:t>
      </w:r>
    </w:p>
    <w:tbl>
      <w:tblPr>
        <w:tblW w:w="5000" w:type="pct"/>
        <w:jc w:val="center"/>
        <w:tblInd w:w="0" w:type="dxa"/>
        <w:tblLayout w:type="fixed"/>
        <w:tblCellMar>
          <w:top w:w="30" w:type="dxa"/>
          <w:left w:w="30" w:type="dxa"/>
          <w:bottom w:w="30" w:type="dxa"/>
          <w:right w:w="30" w:type="dxa"/>
        </w:tblCellMar>
      </w:tblPr>
      <w:tblGrid>
        <w:gridCol w:w="1506"/>
        <w:gridCol w:w="3630"/>
        <w:gridCol w:w="1028"/>
        <w:gridCol w:w="978"/>
        <w:gridCol w:w="717"/>
        <w:gridCol w:w="1167"/>
      </w:tblGrid>
      <w:tr>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2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sz w:val="20"/>
                <w:szCs w:val="20"/>
              </w:rPr>
            </w:pPr>
            <w:r>
              <w:rPr>
                <w:sz w:val="20"/>
                <w:szCs w:val="20"/>
              </w:rPr>
            </w:r>
          </w:p>
        </w:tc>
        <w:tc>
          <w:tcPr>
            <w:tcW w:w="3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w:t>
              <w:br/>
              <w:t>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pPr>
            <w:r>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етені та подібні вироби з матеріалів для плетіння, зібрані або не зібрані у смуги; матеріали для плетіння, плетені та аналогічні вироби з матеріалів для плетіння, зв'язані у паралельні пасма або сплетені у вигляді листів, закінчені або незакінчені вироби (наприклад, килимки, циновки, рогожі та ширм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лимки, циновки, рогожі та ширми з рослин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мбу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1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етені та подібні вироби з матеріалів для плеті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1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танг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етені та подібні вироби з матеріалів для плеті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етені та подібні вироби з матеріалів для плеті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2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мбу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2 0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етені або аналогічні вироби з матеріалів для плетіння, з'єднані або не з'єднані в смуги або стріч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2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летених або аналогічних виробів з матеріалів для плеті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2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танг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3 0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етені або аналогічні вироби з матеріалів для плетіння, з'єднані або не з'єднані в смуги або стріч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3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летених або аналогічних виробів з матеріалів для плеті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3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рослин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4 0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етені або аналогічні вироби з матеріалів для плетіння, з'єднані або не з'єднані в смуги або стріч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4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летених або аналогічних виробів з матеріалів для плеті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4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9 05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етені або аналогічні вироби з матеріалів для плетіння, з'єднані або не з'єднані в смуги або стрічк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летених або аналогічних виробів з матеріалів для плетінн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1 9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шикові, плетені та інші вироби, виготовлені безпосередньо за формою з матеріалів для плетіння або виробів товарної позиції 4601; вироби з люфи:</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рослинних матеріалі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2 11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мбук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2 12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отангу</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2 1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2 19 1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олом'яні оболонки для пляшок, бутлів, сулій, фляг</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2 19 9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02 90 00 0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15:00Z</dcterms:created>
  <dc:creator>O.Tovstun</dc:creator>
  <dc:description/>
  <cp:keywords/>
  <dc:language>en-US</dc:language>
  <cp:lastModifiedBy>O.Tovstun</cp:lastModifiedBy>
  <dcterms:modified xsi:type="dcterms:W3CDTF">2014-03-18T10:18:00Z</dcterms:modified>
  <cp:revision>1</cp:revision>
  <dc:subject/>
  <dc:title/>
</cp:coreProperties>
</file>