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Розділ XIII </w:t>
        <w:br/>
        <w:t>ВИРОБИ З КАМЕНЮ, ГІПСУ, ЦЕМЕНТУ, АЗБЕСТУ, СЛЮДИ АБО АНАЛОГІЧНИХ МАТЕРІАЛІВ; КЕРАМІЧНІ ВИРОБИ; СКЛО ТА ВИРОБИ ІЗ СКЛА</w:t>
      </w:r>
    </w:p>
    <w:p>
      <w:pPr>
        <w:pStyle w:val="Style14"/>
        <w:jc w:val="both"/>
        <w:rPr>
          <w:b/>
          <w:b/>
          <w:bCs/>
        </w:rPr>
      </w:pPr>
      <w:r>
        <w:rPr>
          <w:b/>
          <w:bCs/>
        </w:rPr>
        <w:t>Додаткова примітка України:</w:t>
      </w:r>
    </w:p>
    <w:p>
      <w:pPr>
        <w:pStyle w:val="Style14"/>
        <w:jc w:val="both"/>
        <w:rPr/>
      </w:pPr>
      <w:r>
        <w:rPr/>
        <w:t>У цьому розділі термін "що використовуються (використовується) для промислового складання моторних транспортних засобів" застосовує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p>
      <w:pPr>
        <w:pStyle w:val="Heading3"/>
        <w:jc w:val="center"/>
        <w:rPr/>
      </w:pPr>
      <w:r>
        <w:rPr/>
        <w:t>Група 68</w:t>
        <w:br/>
        <w:t>Вироби з каменю, гіпсу, цементу, азбесту, слюди або аналогічних матеріалів</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товари групи 25;</w:t>
      </w:r>
    </w:p>
    <w:p>
      <w:pPr>
        <w:pStyle w:val="Style14"/>
        <w:jc w:val="both"/>
        <w:rPr/>
      </w:pPr>
      <w:r>
        <w:rPr/>
        <w:t>(b) папір та картон крейдовані, покриті або просочені, товарної позиції 4810 або 4811 (наприклад, покриті порошком слюди або графіту, бітумом або асфальтом);</w:t>
      </w:r>
    </w:p>
    <w:p>
      <w:pPr>
        <w:pStyle w:val="Style14"/>
        <w:jc w:val="both"/>
        <w:rPr/>
      </w:pPr>
      <w:r>
        <w:rPr/>
        <w:t>(c) текстильні тканини, покриті або просочені, групи 56 або 59 (наприклад, покриті порошком слюди, бітумом або асфальтом);</w:t>
      </w:r>
    </w:p>
    <w:p>
      <w:pPr>
        <w:pStyle w:val="Style14"/>
        <w:jc w:val="both"/>
        <w:rPr/>
      </w:pPr>
      <w:r>
        <w:rPr/>
        <w:t>(d) вироби групи 71;</w:t>
      </w:r>
    </w:p>
    <w:p>
      <w:pPr>
        <w:pStyle w:val="Style14"/>
        <w:jc w:val="both"/>
        <w:rPr/>
      </w:pPr>
      <w:r>
        <w:rPr/>
        <w:t>(e) інструменти та частини інструментів групи 82;</w:t>
      </w:r>
    </w:p>
    <w:p>
      <w:pPr>
        <w:pStyle w:val="Style14"/>
        <w:jc w:val="both"/>
        <w:rPr/>
      </w:pPr>
      <w:r>
        <w:rPr/>
        <w:t>(f) камені літографічні товарної позиції 8442;</w:t>
      </w:r>
    </w:p>
    <w:p>
      <w:pPr>
        <w:pStyle w:val="Style14"/>
        <w:jc w:val="both"/>
        <w:rPr/>
      </w:pPr>
      <w:r>
        <w:rPr/>
        <w:t>(g) ізолятори електричні (товарна позиція 8546) або арматура з ізоляційних матеріалів товарної позиції 8547;</w:t>
      </w:r>
    </w:p>
    <w:p>
      <w:pPr>
        <w:pStyle w:val="Style14"/>
        <w:jc w:val="both"/>
        <w:rPr/>
      </w:pPr>
      <w:r>
        <w:rPr/>
        <w:t>(h) бори зубні (товарна позиція 9018);</w:t>
      </w:r>
    </w:p>
    <w:p>
      <w:pPr>
        <w:pStyle w:val="Style14"/>
        <w:jc w:val="both"/>
        <w:rPr/>
      </w:pPr>
      <w:r>
        <w:rPr/>
        <w:t>(ij) вироби групи 91 (наприклад, годинники та корпуси годинників);</w:t>
      </w:r>
    </w:p>
    <w:p>
      <w:pPr>
        <w:pStyle w:val="Style14"/>
        <w:jc w:val="both"/>
        <w:rPr/>
      </w:pPr>
      <w:r>
        <w:rPr/>
        <w:t>(k) вироби групи 94 (наприклад, меблі, лампи (світильники) та освітлювальне обладнання, збірні будівельні конструкції);</w:t>
      </w:r>
    </w:p>
    <w:p>
      <w:pPr>
        <w:pStyle w:val="Style14"/>
        <w:jc w:val="both"/>
        <w:rPr/>
      </w:pPr>
      <w:r>
        <w:rPr/>
        <w:t>(l) вироби групи 95 (наприклад, іграшки, ігри, спортивний інвентар);</w:t>
      </w:r>
    </w:p>
    <w:p>
      <w:pPr>
        <w:pStyle w:val="Style14"/>
        <w:jc w:val="both"/>
        <w:rPr/>
      </w:pPr>
      <w:r>
        <w:rPr/>
        <w:t>(m) вироби товарної позиції 9602, якщо вони складаються з матеріалів, зазначених у примітці 2 (b) до групи 96, вироби товарної позиції 9606 (наприклад ґудзики), товарної позиції 9609 (наприклад грифелі олівців) або товарної позиції 9610 (наприклад грифельні дошки); або</w:t>
      </w:r>
    </w:p>
    <w:p>
      <w:pPr>
        <w:pStyle w:val="Style14"/>
        <w:jc w:val="both"/>
        <w:rPr/>
      </w:pPr>
      <w:r>
        <w:rPr/>
        <w:t>(n) вироби групи 97 (наприклад твори мистецтва).</w:t>
      </w:r>
    </w:p>
    <w:p>
      <w:pPr>
        <w:pStyle w:val="Style14"/>
        <w:jc w:val="both"/>
        <w:rPr/>
      </w:pPr>
      <w:r>
        <w:rPr/>
        <w:t>2. У товарній позиції 6802 термін "оброблений камінь для пам'ятників або будівництва" означає не тільки камінь товарної позиції 2515 або 2516, але і всі інші види природного каменю (наприклад, кварцити, кремній, доломіти, стеатити), оброблені подібним чином, за винятком сланців.</w:t>
      </w:r>
    </w:p>
    <w:tbl>
      <w:tblPr>
        <w:tblW w:w="5000" w:type="pct"/>
        <w:jc w:val="left"/>
        <w:tblInd w:w="-119" w:type="dxa"/>
        <w:tblLayout w:type="fixed"/>
        <w:tblCellMar>
          <w:top w:w="30" w:type="dxa"/>
          <w:left w:w="30" w:type="dxa"/>
          <w:bottom w:w="30" w:type="dxa"/>
          <w:right w:w="30" w:type="dxa"/>
        </w:tblCellMar>
      </w:tblPr>
      <w:tblGrid>
        <w:gridCol w:w="1797"/>
        <w:gridCol w:w="2823"/>
        <w:gridCol w:w="1254"/>
        <w:gridCol w:w="992"/>
        <w:gridCol w:w="993"/>
        <w:gridCol w:w="1167"/>
      </w:tblGrid>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2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1 0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рущатка, бордюрний камінь та плити для брукування з природного каменю (крім сланц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роблений камінь (крім сланцю) для пам'ятників або будівництва та вироби з цього каменю, за винятком виробів товарної позиції 6801; кубики для мозаїки та аналогічні вироби з природного каменю (включаючи сланець), на основі або без неї; гранули, кришка та порошок природного каменю (включаючи сланець), штучно забарв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итки, кубики для мозаїки та аналогічні вироби з природного каменю прямокутної або непрямокутної форми (включаючи квадратну), найбільша грань яких може бути вписана в квадрат із стороною розміром менш як 7 см; гранули, кришка та порошок, штучно забарв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амені для пам'ятників або будівництва та вироби з них, розпиляні або обтесані, з плоскою або рівною поверхне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2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рмур, травертин та алебастр</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23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аніт</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2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кам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9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рмур, травертин та алебастр</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9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апня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9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аніт:</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93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ірований, декорований або інакше оброблений, крім різьбленого, масою нетто 10 кг або біль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93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9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кам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99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іровані, декоровані або інакше оброблені, крім різьблення, масою нетто 10 кг або біль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2 99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3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анець оброблений та вироби із сланцю або агломерованого сланц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3 0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ланець для покрівель та стін</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3 00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орна, камені точильні, круги шліфувальні та аналогічні вироби без каркасу, призначені для шліфування, заточування, подрібнення, полірування, розрізування або розпилювання, камені для ручного точіння або полірування та їх частини з природного каменю, з агломерованих натуральних або штучних абразивів або з кераміки, у поєднанні з частинами з інших матеріалів або без ни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орна, камені шліфувальні для розмелювання, розтирання, шліфування або подрібн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жорна і камені точильні, круги шліфувальні та аналогічн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2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гломерованих штучних або природних алмаз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2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агломерованих абразивів або з керамі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абразивів із зв'язувальними речовин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синтетичних полімерів або штучних смо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22 12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армова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22 18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армова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22 3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керамічних чи силікатних матері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22 5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інших матері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22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23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иродного камен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4 3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мені для заточування та полірування вручн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рошок або зерно абразивні, натуральні або штучні на текстильній, паперовій, картонній або іншій основі, розрізаній або зшитій чи обробленій іншим способом для одержання певної форми, або яка необроблен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тканій текстильній основ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 1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ухого шліфува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 1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 2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паперовій або картонній основ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 2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 2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 3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основі з інших матері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 30 00 10</w:t>
            </w:r>
          </w:p>
        </w:tc>
        <w:tc>
          <w:tcPr>
            <w:tcW w:w="2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w:t>
              <w:br/>
              <w:t>використовуються для промислового складання моторних транспортних засобів</w:t>
            </w:r>
          </w:p>
        </w:tc>
        <w:tc>
          <w:tcPr>
            <w:tcW w:w="12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br/>
              <w:t> </w:t>
            </w:r>
          </w:p>
        </w:tc>
      </w:tr>
      <w:tr>
        <w:trPr>
          <w:trHeight w:val="450" w:hRule="atLeast"/>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2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5 3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лаковата, мінеральна силікатна вата і аналогічні види мінеральної вати; відшарований вермикуліт, спучені глини, спінений шлак та аналогічні спучені мінеральні продукти; суміші та вироби з теплоізоляційних, звукоізоляційних або звукопоглинальних матеріалів, крім виробів товарних позицій 6811 - 6812 або групи 69:</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6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лаковата, мінеральна силікатна вата і аналогічні мінеральні вати (включаючи їх суміші) навалом, в листах або рулон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6 2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микуліт відшарований, спучені глини, спінений шлак та інші спучені мінеральні продукти (включаючи їх сумі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6 2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ини спуч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6 20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6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асфальту або аналогічних матеріалів (наприклад, з нафтового бітуму або кам'яновугільного пек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7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рулон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7 1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основі з картон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основі з азбесту, скловолокна або полімерних волокон:</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7 10 00 2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криті з обох боків шаром бітумно-полімерної мас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7 10 00 2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7 1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7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7 9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7 9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8 0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нелі, плити, плитки, блоки та аналогічні вироби з рослинних волокон, соломи або стружки, тріски, частинок, тирси тощо, агломеровані з цементом, гіпсом або іншими мінеральними речовин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гіпсу або сумішей на основі гіпс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ити, панелі, листи, пластинки, плитки та аналогічні вироби, без орнамент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9 1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криті або армовані папером або картон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9 1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09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цементу, бетону або штучного каменю, армовані чи неармова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ерепиця, кахлі, плити, цегла та аналогічн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0 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дівельні блоки та цег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0 11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егкого бетону (на основі з подрібненої пемзи, гранульованого шлаку тощ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0 11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0 1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0 9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ементи збірні для будівництва, включаючи житлов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0 9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азбестоцементу, з цементу з волокнами целюлози або з аналогічних матері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1 4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азбест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1 4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фровані листи; труби, трубки або фітинги до ни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1 4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вмісту азбест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1 8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фровані лист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1 8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листи, панелі, плити та подібн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1 8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о азбестове оброблене; суміші на основі азбесту або азбесту та карбонату магнію; вироби з цих сумішей або з азбесту (наприклад, нитки, тканини, одяг, головні убори, взуття, прокладки), армовані або неармовані, крім виробів товарної позиції 6811 або 6813:</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8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крокідоліт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8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локно оброблене; суміші на основі азбесту або азбесту та карбонату магні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8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80 9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80 90 3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80 9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дяг, додаткові речі до одягу, взуття та головні убор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пір, картон, повсть або фетр</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3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щільнювальний матеріал з пресованого азбестового волокна, в листах або рулон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3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3 00 3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3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9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олокно азбестове оброблене; суміші на основі азбесту або азбесту та карбонату магні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9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9 9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9 90 3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2 99 9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рикційні матеріали та вироби з них (наприклад, пластини, рулони, стрічки, сегменти, диски, шайби, прокладки), немонтовані, для гальм, зчеплення або будь-яких пристроїв на основі азбесту, інших мінеральних речовин або целюлози, комбіновані чи некомбіновані з текстилем або іншими матеріалами або без ни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2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вмістом азбест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2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20 00 3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2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вмісту азбест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8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льмові прокладки та наклад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81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81 00 3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81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8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89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89 00 3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3 89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юда оброблена та вироби з неї, включаючи агломеровану або регенеровану слюду на паперовій, картонній чи іншій основі або без неї:</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4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стини, листи і стрічки з агломерованої або регенерованої слюди на основі чи без неї</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4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каменю або інших мінеральних речовин (включаючи вуглецеві волокна, вироби з цих матеріалів і торфу), в іншому місці не зазнач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5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з графіту або інших вуглецевих матеріалів, які не використовуються в електротехніц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5 1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локна вуглецеві та вироби з ни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5 10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5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з торф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5 9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істять магнезит, доломіт або хроміт</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15 9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 xml:space="preserve">Група 69 </w:t>
        <w:br/>
        <w:t>Керамічні вироби</w:t>
      </w:r>
    </w:p>
    <w:p>
      <w:pPr>
        <w:pStyle w:val="Style14"/>
        <w:jc w:val="both"/>
        <w:rPr>
          <w:b/>
          <w:b/>
          <w:bCs/>
        </w:rPr>
      </w:pPr>
      <w:r>
        <w:rPr>
          <w:b/>
          <w:bCs/>
        </w:rPr>
        <w:t>Примітка:</w:t>
      </w:r>
    </w:p>
    <w:p>
      <w:pPr>
        <w:pStyle w:val="Style14"/>
        <w:jc w:val="both"/>
        <w:rPr/>
      </w:pPr>
      <w:r>
        <w:rPr/>
        <w:t>1. До цієї групи включаються тільки керамічні вироби, піддані випалюванню після формування. До товарних позицій 6904 - 6914 включаються тільки ті вироби, що не включаються до товарних позицій 6901 - 6903.</w:t>
      </w:r>
    </w:p>
    <w:p>
      <w:pPr>
        <w:pStyle w:val="Style14"/>
        <w:jc w:val="both"/>
        <w:rPr/>
      </w:pPr>
      <w:r>
        <w:rPr/>
        <w:t>2. До цієї групи не включаються:</w:t>
      </w:r>
    </w:p>
    <w:p>
      <w:pPr>
        <w:pStyle w:val="Style14"/>
        <w:jc w:val="both"/>
        <w:rPr/>
      </w:pPr>
      <w:r>
        <w:rPr/>
        <w:t>(a) вироби товарної позиції 2844;</w:t>
      </w:r>
    </w:p>
    <w:p>
      <w:pPr>
        <w:pStyle w:val="Style14"/>
        <w:jc w:val="both"/>
        <w:rPr/>
      </w:pPr>
      <w:r>
        <w:rPr/>
        <w:t>(b) вироби товарної позиції 6804;</w:t>
      </w:r>
    </w:p>
    <w:p>
      <w:pPr>
        <w:pStyle w:val="Style14"/>
        <w:jc w:val="both"/>
        <w:rPr/>
      </w:pPr>
      <w:r>
        <w:rPr/>
        <w:t xml:space="preserve">(c) вироби групи 71 (наприклад біжутерія); </w:t>
      </w:r>
    </w:p>
    <w:p>
      <w:pPr>
        <w:pStyle w:val="Style14"/>
        <w:jc w:val="both"/>
        <w:rPr/>
      </w:pPr>
      <w:r>
        <w:rPr/>
        <w:t xml:space="preserve">(d) металокераміка товарної позиції 8113; </w:t>
      </w:r>
    </w:p>
    <w:p>
      <w:pPr>
        <w:pStyle w:val="Style14"/>
        <w:jc w:val="both"/>
        <w:rPr/>
      </w:pPr>
      <w:r>
        <w:rPr/>
        <w:t>(e) вироби групи 82;</w:t>
      </w:r>
    </w:p>
    <w:p>
      <w:pPr>
        <w:pStyle w:val="Style14"/>
        <w:jc w:val="both"/>
        <w:rPr/>
      </w:pPr>
      <w:r>
        <w:rPr/>
        <w:t>(f) ізолятори електричні (товарна позиція 8546) або арматура з ізоляційних матеріалів товарної позиції 8547;</w:t>
      </w:r>
    </w:p>
    <w:p>
      <w:pPr>
        <w:pStyle w:val="Style14"/>
        <w:jc w:val="both"/>
        <w:rPr/>
      </w:pPr>
      <w:r>
        <w:rPr/>
        <w:t>(g) штучні керамічні зуби (товарна позиція 9021);</w:t>
      </w:r>
    </w:p>
    <w:p>
      <w:pPr>
        <w:pStyle w:val="Style14"/>
        <w:jc w:val="both"/>
        <w:rPr/>
      </w:pPr>
      <w:r>
        <w:rPr/>
        <w:t>(h) вироби групи 91 (наприклад, годинники та корпуси годинників);</w:t>
      </w:r>
    </w:p>
    <w:p>
      <w:pPr>
        <w:pStyle w:val="Style14"/>
        <w:jc w:val="both"/>
        <w:rPr/>
      </w:pPr>
      <w:r>
        <w:rPr/>
        <w:t>(ij) вироби групи 94 (наприклад, меблі, лампи (світильники) та освітлювальне обладнання, збірні будівельні конструкції);</w:t>
      </w:r>
    </w:p>
    <w:p>
      <w:pPr>
        <w:pStyle w:val="Style14"/>
        <w:jc w:val="both"/>
        <w:rPr/>
      </w:pPr>
      <w:r>
        <w:rPr/>
        <w:t>(k) вироби групи 95 (наприклад, іграшки, ігри, спортивний інвентар);</w:t>
      </w:r>
    </w:p>
    <w:p>
      <w:pPr>
        <w:pStyle w:val="Style14"/>
        <w:jc w:val="both"/>
        <w:rPr/>
      </w:pPr>
      <w:r>
        <w:rPr/>
        <w:t>(l) вироби товарної позиції 9606 (наприклад ґудзики) або товарної позиції 9614 (наприклад люльки для куріння); або</w:t>
      </w:r>
    </w:p>
    <w:p>
      <w:pPr>
        <w:pStyle w:val="Style14"/>
        <w:jc w:val="both"/>
        <w:rPr/>
      </w:pPr>
      <w:r>
        <w:rPr/>
        <w:t>(m) вироби групи 97 (наприклад твори мистецтва).</w:t>
      </w:r>
    </w:p>
    <w:tbl>
      <w:tblPr>
        <w:tblW w:w="5000" w:type="pct"/>
        <w:jc w:val="left"/>
        <w:tblInd w:w="-119" w:type="dxa"/>
        <w:tblLayout w:type="fixed"/>
        <w:tblCellMar>
          <w:top w:w="30" w:type="dxa"/>
          <w:left w:w="30" w:type="dxa"/>
          <w:bottom w:w="30" w:type="dxa"/>
          <w:right w:w="30" w:type="dxa"/>
        </w:tblCellMar>
      </w:tblPr>
      <w:tblGrid>
        <w:gridCol w:w="1710"/>
        <w:gridCol w:w="2998"/>
        <w:gridCol w:w="1166"/>
        <w:gridCol w:w="992"/>
        <w:gridCol w:w="993"/>
        <w:gridCol w:w="1167"/>
      </w:tblGrid>
      <w:tr>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1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 ВИРОБИ З КРЕМНЕЗЕМИСТОГО КАМ'ЯНОГО БОРОШНА АБО З АНАЛОГІЧНИХ КРЕМНЕЗЕМИСТИХ ПОРІД ТА ВОГНЕТРИВКІ ВИРОБ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1 0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егла, блоки, плитки та інші керамічні вироби з кремнеземистого кам'яного борошна (наприклад, з кізельгуру, триполіту або діатоміту) або з аналогічних кремнеземистих порід</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2</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егла вогнетривка, блоки, плитки та аналогічні вогнетривкі керамічні будівельні матеріали, крім виробів з кремнеземистого кам'яного борошна або з аналогічних кремнеземистих порід:</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2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більш як 50 мас. % елементів Mg, Ca або Cr, узятих окремо або разом, у перерахунку на MgO, CaO або Cr</w:t>
            </w:r>
            <w:r>
              <w:rPr>
                <w:vertAlign w:val="subscript"/>
              </w:rPr>
              <w:t xml:space="preserve"> 2</w:t>
            </w:r>
            <w:r>
              <w:rPr/>
              <w:t>O</w:t>
            </w:r>
            <w:r>
              <w:rPr>
                <w:vertAlign w:val="subscript"/>
              </w:rPr>
              <w:t xml:space="preserve"> 3</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2 2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більш як 50 мас. % глинозему (Al</w:t>
            </w:r>
            <w:r>
              <w:rPr>
                <w:vertAlign w:val="subscript"/>
              </w:rPr>
              <w:t xml:space="preserve"> 2</w:t>
            </w:r>
            <w:r>
              <w:rPr/>
              <w:t>O</w:t>
            </w:r>
            <w:r>
              <w:rPr>
                <w:vertAlign w:val="subscript"/>
              </w:rPr>
              <w:t xml:space="preserve"> 3</w:t>
            </w:r>
            <w:r>
              <w:rPr/>
              <w:t>), кремнезему (SiO</w:t>
            </w:r>
            <w:r>
              <w:rPr>
                <w:vertAlign w:val="subscript"/>
              </w:rPr>
              <w:t xml:space="preserve"> 2</w:t>
            </w:r>
            <w:r>
              <w:rPr/>
              <w:t>) чи суміші або сполуки цих продуктів:</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2 20 10 00</w:t>
              <w:br/>
              <w:t> </w:t>
            </w:r>
          </w:p>
        </w:tc>
        <w:tc>
          <w:tcPr>
            <w:tcW w:w="2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93 мас. % або більше</w:t>
              <w:br/>
              <w:t>кремнезему (SiO</w:t>
            </w:r>
            <w:r>
              <w:rPr>
                <w:vertAlign w:val="subscript"/>
              </w:rPr>
              <w:t xml:space="preserve"> 2</w:t>
            </w:r>
            <w:r>
              <w:rPr/>
              <w:t>)</w:t>
            </w:r>
          </w:p>
        </w:tc>
        <w:tc>
          <w:tcPr>
            <w:tcW w:w="11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br/>
              <w:t> </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br/>
              <w:t>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br/>
              <w:t> </w:t>
            </w:r>
          </w:p>
        </w:tc>
      </w:tr>
      <w:tr>
        <w:trPr>
          <w:trHeight w:val="450" w:hRule="atLeast"/>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2 20 91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більш як 7 мас. %, але менш як 45 мас. % глинозему (Al</w:t>
            </w:r>
            <w:r>
              <w:rPr>
                <w:vertAlign w:val="subscript"/>
              </w:rPr>
              <w:t xml:space="preserve"> 2</w:t>
            </w:r>
            <w:r>
              <w:rPr/>
              <w:t>O</w:t>
            </w:r>
            <w:r>
              <w:rPr>
                <w:vertAlign w:val="subscript"/>
              </w:rPr>
              <w:t xml:space="preserve"> 3</w:t>
            </w:r>
            <w:r>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2 20 99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2 9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3</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з вогнетривкої кераміки (наприклад, реторти, тиглі, муфелі, насадки, глушники, підпірки, пробірні чашки, труби, трубки, кожухи, прутки, стрижні), крім виробів з кремнеземистого кам'яного борошна або аналогічних кремнеземистих порід:</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3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більш як 50 мас. % графіту або інших форм вуглецю або сумішей цих продуктів</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3 2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більш як 50 мас. % глинозему (Al</w:t>
            </w:r>
            <w:r>
              <w:rPr>
                <w:vertAlign w:val="subscript"/>
              </w:rPr>
              <w:t xml:space="preserve"> 2</w:t>
            </w:r>
            <w:r>
              <w:rPr/>
              <w:t>O</w:t>
            </w:r>
            <w:r>
              <w:rPr>
                <w:vertAlign w:val="subscript"/>
              </w:rPr>
              <w:t xml:space="preserve"> 3</w:t>
            </w:r>
            <w:r>
              <w:rPr/>
              <w:t>) або суміші, або сполуки глинозему з кремнеземом (SiO</w:t>
            </w:r>
            <w:r>
              <w:rPr>
                <w:vertAlign w:val="subscript"/>
              </w:rPr>
              <w:t xml:space="preserve"> 2</w:t>
            </w:r>
            <w:r>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3 20 1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менш як 45 мас. % глинозему (Al</w:t>
            </w:r>
            <w:r>
              <w:rPr>
                <w:vertAlign w:val="subscript"/>
              </w:rPr>
              <w:t xml:space="preserve"> 2</w:t>
            </w:r>
            <w:r>
              <w:rPr/>
              <w:t>O</w:t>
            </w:r>
            <w:r>
              <w:rPr>
                <w:vertAlign w:val="subscript"/>
              </w:rPr>
              <w:t xml:space="preserve"> 3</w:t>
            </w:r>
            <w:r>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3 20 9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45 мас. % або більше глинозему (Al</w:t>
            </w:r>
            <w:r>
              <w:rPr>
                <w:vertAlign w:val="subscript"/>
              </w:rPr>
              <w:t xml:space="preserve"> 2</w:t>
            </w:r>
            <w:r>
              <w:rPr/>
              <w:t>O</w:t>
            </w:r>
            <w:r>
              <w:rPr>
                <w:vertAlign w:val="subscript"/>
              </w:rPr>
              <w:t xml:space="preserve"> 3</w:t>
            </w:r>
            <w:r>
              <w:rPr/>
              <w:t>)</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3 9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3 90 1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більш як 25 мас. %, але не більш як 50 мас. % графіту або інших форм вуглецю або їх сумішей</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3 90 9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 ІНШІ КЕРАМІЧНІ ВИРОБ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4</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егла будівельна, блоки для підлоги, плитки несучі або облицьовувальні та аналогічні вироби з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4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егла будівельна</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4 9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5</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ерепиця дахова, складові частини димарів, дефлектори, оздоби архітектурні та інші будівельні керамічні вироб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5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ерепиця дахова</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5 9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rHeight w:val="276" w:hRule="atLeast"/>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6 00 00 00</w:t>
            </w:r>
          </w:p>
        </w:tc>
        <w:tc>
          <w:tcPr>
            <w:tcW w:w="2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би керамічні,</w:t>
              <w:br/>
              <w:t>трубопроводи ізоляційні, водовідводи і фітинги труб</w:t>
            </w:r>
          </w:p>
        </w:tc>
        <w:tc>
          <w:tcPr>
            <w:tcW w:w="11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br/>
              <w:t> </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br/>
              <w:t>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br/>
              <w:t> </w:t>
            </w:r>
          </w:p>
        </w:tc>
      </w:tr>
      <w:tr>
        <w:trPr>
          <w:trHeight w:val="450" w:hRule="atLeast"/>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7</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итка та плити для мостіння і покриття підлоги, печей, камінів або стін, керамічні неглазуровані; кубики керамічні неглазуровані для мозаїки та аналогічні вироби, на основі і без неї:</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7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итка, кубики та аналогічні вироби прямокутної або іншої форми, найбільша грань яких може бути вписана в квадрат із стороною менш як 7 см</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7 9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7 90 2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ам'яної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7 90 8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итка для мостіння, облицювальна для підлоги, печей, камінів чи стін керамічна глазурована; кубики керамічні глазуровані для мозаїчних робіт та аналогічні вироби, на основі або без неї:</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итка, кубики та аналогічні вироби прямокутної або іншої форми, найбільша грань яких може бути вписана в квадрат із стороною менш як 7 см</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 9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грубої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 90 11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двійна плитка типу "шпальтплаттен"</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 90 2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 90 31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двійна плитка типу "шпальтплаттен"</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 90 51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оверхнею не більш як 90 см</w:t>
            </w:r>
            <w:r>
              <w:rPr>
                <w:vertAlign w:val="superscript"/>
              </w:rPr>
              <w:t xml:space="preserve"> 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 90 91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кам'яної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 90 93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янсу або тонкої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8 90 99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9</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уд та вироби керамічні для лабораторного, хімічного або іншого технічного застосування; керамічні жолоби, чани та аналогічні ємності, використовувані в сільському господарстві; керамічні глечики, баки та аналогічні вироби, використовувані для транспортування або упаковування товарів:</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суд та вироби керамічні для лабораторного, хімічного або іншого технічного використання:</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9 11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арфору</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9 12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и, в яких твердість еквівалентна 9 або більше за шкалою Mooca (Mohs)</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9 19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09 9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ковини, умивальники, консолі раковин, ванни, біде, унітази, зливні бачки, пісуари та аналогічні санітарно-технічні вироби, з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0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фарфору</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0 9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1</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уд та прибори столові або кухонні, інші господарські і туалетні вироби, з фарфору:</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1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суд та прибори столові або кухонн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1 9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2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уд та прибори столові або кухонні, інші господарські і туалетні вироби, з кераміки, крім фарфорових:</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2 00 1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грубої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2 00 3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кам'яної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2 00 5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фаянсу або тонкої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2 00 9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3</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уетки та інші декоративні керамічні вироб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3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фарфору</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3 9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3 90 1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грубої керамі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3 90 93 00</w:t>
            </w:r>
          </w:p>
        </w:tc>
        <w:tc>
          <w:tcPr>
            <w:tcW w:w="2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фаянсу або</w:t>
              <w:br/>
              <w:t>тонкої кераміки</w:t>
            </w:r>
          </w:p>
        </w:tc>
        <w:tc>
          <w:tcPr>
            <w:tcW w:w="11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br/>
              <w:t> </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br/>
              <w:t>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br/>
              <w:t> </w:t>
            </w:r>
          </w:p>
        </w:tc>
      </w:tr>
      <w:tr>
        <w:trPr>
          <w:trHeight w:val="450" w:hRule="atLeast"/>
        </w:trPr>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3 90 98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4</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керамічні вироб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4 1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фарфору</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14 90 00 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 xml:space="preserve">Група 70 </w:t>
        <w:br/>
        <w:t>Скло та вироби із скла</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товари товарної позиції 3207 (наприклад, склоподібні емалі та глазурі, скляна фрита, інше скло у вигляді порошку, гранул або пластівців);</w:t>
      </w:r>
    </w:p>
    <w:p>
      <w:pPr>
        <w:pStyle w:val="Style14"/>
        <w:jc w:val="both"/>
        <w:rPr/>
      </w:pPr>
      <w:r>
        <w:rPr/>
        <w:t>(b) вироби групи 71 (наприклад біжутерія);</w:t>
      </w:r>
    </w:p>
    <w:p>
      <w:pPr>
        <w:pStyle w:val="Style14"/>
        <w:jc w:val="both"/>
        <w:rPr/>
      </w:pPr>
      <w:r>
        <w:rPr/>
        <w:t>(c) волоконно-оптичні кабелі товарної позиції 8544, електричні ізолятори (товарна позиція 8546) або арматура з ізоляційних матеріалів товарної позиції 8547;</w:t>
      </w:r>
    </w:p>
    <w:p>
      <w:pPr>
        <w:pStyle w:val="Style14"/>
        <w:jc w:val="both"/>
        <w:rPr/>
      </w:pPr>
      <w:r>
        <w:rPr/>
        <w:t>(d) волокна оптичні, оптично оброблені оптичні елементи, шприци для підшкірних ін'єкцій, штучні очі, термометри, барометри, гідрометри або інші вироби групи 90;</w:t>
      </w:r>
    </w:p>
    <w:p>
      <w:pPr>
        <w:pStyle w:val="Style14"/>
        <w:jc w:val="both"/>
        <w:rPr/>
      </w:pPr>
      <w:r>
        <w:rPr/>
        <w:t>(e) лампи (світильники) та освітлювальне обладнання, світлові вивіски, світлові табло або аналогічні вироби, які мають постійне джерело світла, або їх частини товарної позиції 9405;</w:t>
      </w:r>
    </w:p>
    <w:p>
      <w:pPr>
        <w:pStyle w:val="Style14"/>
        <w:jc w:val="both"/>
        <w:rPr/>
      </w:pPr>
      <w:r>
        <w:rPr/>
        <w:t>(f) ігри, іграшки та ялинкові прикраси, спортивний інвентар або інші товари групи 95 (за винятком скляних очей для ляльок без механізмів та інших виробів групи 95); або</w:t>
      </w:r>
    </w:p>
    <w:p>
      <w:pPr>
        <w:pStyle w:val="Style14"/>
        <w:jc w:val="both"/>
        <w:rPr/>
      </w:pPr>
      <w:r>
        <w:rPr/>
        <w:t>(g) ґудзики, вакуумні посудини в зібраному вигляді, розпилювачі або аналогічні предмети групи 96.</w:t>
      </w:r>
    </w:p>
    <w:p>
      <w:pPr>
        <w:pStyle w:val="Style14"/>
        <w:jc w:val="both"/>
        <w:rPr/>
      </w:pPr>
      <w:r>
        <w:rPr/>
        <w:t>2. У товарних позиціях 7003, 7004 та 7005:</w:t>
      </w:r>
    </w:p>
    <w:p>
      <w:pPr>
        <w:pStyle w:val="Style14"/>
        <w:jc w:val="both"/>
        <w:rPr/>
      </w:pPr>
      <w:r>
        <w:rPr/>
        <w:t>(a) скло не вважається "обробленим", яким би процесам воно не піддавалося до відпалювання;</w:t>
      </w:r>
    </w:p>
    <w:p>
      <w:pPr>
        <w:pStyle w:val="Style14"/>
        <w:jc w:val="both"/>
        <w:rPr/>
      </w:pPr>
      <w:r>
        <w:rPr/>
        <w:t>(b) обрізування скла за формою зовсім не впливає на класифікацію листового скла;</w:t>
      </w:r>
    </w:p>
    <w:p>
      <w:pPr>
        <w:pStyle w:val="Style14"/>
        <w:jc w:val="both"/>
        <w:rPr/>
      </w:pPr>
      <w:r>
        <w:rPr/>
        <w:t>(c) термін "поглинальні, відбивальні або невідбивальні шари" означає мікроскопічно тонке покриття металом або хімічною сполукою (наприклад оксидом металу), яке поглинає, наприклад, інфрачервоне випромінювання, або поліпшує здатність скла до відбиття, зберігаючи при цьому ступінь його прозорості; або те, що перешкоджає відбиттю світла від поверхні скла.</w:t>
      </w:r>
    </w:p>
    <w:p>
      <w:pPr>
        <w:pStyle w:val="Style14"/>
        <w:jc w:val="both"/>
        <w:rPr/>
      </w:pPr>
      <w:r>
        <w:rPr/>
        <w:t>3. Вироби, зазначені у товарній позиції 7006, включаються до цієї позиції, якщо вони відповідають характеристикам готових виробів або ні.</w:t>
      </w:r>
    </w:p>
    <w:p>
      <w:pPr>
        <w:pStyle w:val="Style14"/>
        <w:jc w:val="both"/>
        <w:rPr/>
      </w:pPr>
      <w:r>
        <w:rPr/>
        <w:t>4. У товарній позиції 7019 термін "скловата" означає:</w:t>
      </w:r>
    </w:p>
    <w:p>
      <w:pPr>
        <w:pStyle w:val="Style14"/>
        <w:jc w:val="both"/>
        <w:rPr/>
      </w:pPr>
      <w:r>
        <w:rPr/>
        <w:t>(a) вату мінеральну з вмістом кремнезему (SiO</w:t>
      </w:r>
      <w:r>
        <w:rPr>
          <w:vertAlign w:val="subscript"/>
        </w:rPr>
        <w:t xml:space="preserve"> 2</w:t>
      </w:r>
      <w:r>
        <w:rPr/>
        <w:t>) не менш як 60 мас. %;</w:t>
      </w:r>
    </w:p>
    <w:p>
      <w:pPr>
        <w:pStyle w:val="Style14"/>
        <w:jc w:val="both"/>
        <w:rPr/>
      </w:pPr>
      <w:r>
        <w:rPr/>
        <w:t>(b) вату мінеральну з вмістом кремнезему (SiO</w:t>
      </w:r>
      <w:r>
        <w:rPr>
          <w:vertAlign w:val="subscript"/>
        </w:rPr>
        <w:t xml:space="preserve"> 2</w:t>
      </w:r>
      <w:r>
        <w:rPr/>
        <w:t>) менш як 60 мас. %, але з вмістом оксидів лужних металів (K</w:t>
      </w:r>
      <w:r>
        <w:rPr>
          <w:vertAlign w:val="subscript"/>
        </w:rPr>
        <w:t xml:space="preserve"> 2</w:t>
      </w:r>
      <w:r>
        <w:rPr/>
        <w:t>O або Na</w:t>
      </w:r>
      <w:r>
        <w:rPr>
          <w:vertAlign w:val="subscript"/>
        </w:rPr>
        <w:t xml:space="preserve"> 2</w:t>
      </w:r>
      <w:r>
        <w:rPr/>
        <w:t>O) більш як 5 мас. % або з вмістом оксиду бору (B</w:t>
      </w:r>
      <w:r>
        <w:rPr>
          <w:vertAlign w:val="subscript"/>
        </w:rPr>
        <w:t xml:space="preserve"> 2</w:t>
      </w:r>
      <w:r>
        <w:rPr/>
        <w:t>O</w:t>
      </w:r>
      <w:r>
        <w:rPr>
          <w:vertAlign w:val="subscript"/>
        </w:rPr>
        <w:t xml:space="preserve"> 3</w:t>
      </w:r>
      <w:r>
        <w:rPr/>
        <w:t>) більш як 2 мас. %.</w:t>
      </w:r>
    </w:p>
    <w:p>
      <w:pPr>
        <w:pStyle w:val="Style14"/>
        <w:jc w:val="both"/>
        <w:rPr/>
      </w:pPr>
      <w:r>
        <w:rPr/>
        <w:t>Інші види мінеральної вати включаються до товарної позиції 6806.</w:t>
      </w:r>
    </w:p>
    <w:p>
      <w:pPr>
        <w:pStyle w:val="Style14"/>
        <w:jc w:val="both"/>
        <w:rPr/>
      </w:pPr>
      <w:r>
        <w:rPr/>
        <w:t>5. В УКТЗЕД термін "скло" означає плавлений кварц та інші плавлені оксиди кремнію.</w:t>
      </w:r>
    </w:p>
    <w:p>
      <w:pPr>
        <w:pStyle w:val="Style14"/>
        <w:jc w:val="both"/>
        <w:rPr>
          <w:b/>
          <w:b/>
          <w:bCs/>
        </w:rPr>
      </w:pPr>
      <w:r>
        <w:rPr>
          <w:b/>
          <w:bCs/>
        </w:rPr>
        <w:t>Примітка до товарних підпозицій:</w:t>
      </w:r>
    </w:p>
    <w:p>
      <w:pPr>
        <w:pStyle w:val="Style14"/>
        <w:jc w:val="both"/>
        <w:rPr/>
      </w:pPr>
      <w:r>
        <w:rPr/>
        <w:t>У товарних підпозиціях 7013 22, 7013 33, 7013 41 та 7013 91 термін "свинцевий кришталь" означає тільки скло з вмістом монооксиду свинцю (PbO) не менш як 24 мас. %.</w:t>
      </w:r>
    </w:p>
    <w:tbl>
      <w:tblPr>
        <w:tblW w:w="5000" w:type="pct"/>
        <w:jc w:val="left"/>
        <w:tblInd w:w="-119" w:type="dxa"/>
        <w:tblLayout w:type="fixed"/>
        <w:tblCellMar>
          <w:top w:w="30" w:type="dxa"/>
          <w:left w:w="30" w:type="dxa"/>
          <w:bottom w:w="30" w:type="dxa"/>
          <w:right w:w="30" w:type="dxa"/>
        </w:tblCellMar>
      </w:tblPr>
      <w:tblGrid>
        <w:gridCol w:w="1797"/>
        <w:gridCol w:w="2823"/>
        <w:gridCol w:w="1254"/>
        <w:gridCol w:w="992"/>
        <w:gridCol w:w="993"/>
        <w:gridCol w:w="1167"/>
      </w:tblGrid>
      <w:tr>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2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обій, скрап скляний та інші відходи скла; скло у блок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1 0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бій, скрап скляний та інші відходи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 у блок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1 00 9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птичне скл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1 00 9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о у вигляді куль (крім мікросфер товарної позиції 7018), прутків або трубок, необробле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2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л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2 2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ут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2 2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оптичного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2 20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2 3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лавленого кварцу або інших плавлених оксидів кремні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2 3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ого скла з коефіцієнтом лінійного розширення не більш як 5 х 10</w:t>
            </w:r>
            <w:r>
              <w:rPr>
                <w:vertAlign w:val="superscript"/>
              </w:rPr>
              <w:t xml:space="preserve"> -6</w:t>
            </w:r>
            <w:r>
              <w:rPr/>
              <w:t>/К в інтервалі температур від 0° C до 300° C</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2 3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о лите і прокатне, у вигляді листів, пластин або профільоване, з поглинальним, відбивальним або невідбивальним шаром чи без нього, але не оброблене іншим способ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сти неармова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 1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барвлені по всій масі (тоновані), глушені, накладні, з поглинальним, відбивальним або невідбивальним шаром чи без ньог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 12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оптичного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 12 9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невідбивальним шар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 12 9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 1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 19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оптичного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 19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сти армова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3 3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філ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о витягнуте або видувне, листове з поглинальним, відбивальним або невідбивальним шаром чи без нього, але не оброблене іншим способ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4 2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 забарвлене по всій масі (тоноване), глушене, накладне або яке має поглинальний, відбивальний або невідбивальний шар:</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4 2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о оптич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4 20 9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евідбивальним шар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4 20 9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4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скл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4 9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о оптич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4 90 8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о термічно поліроване та скло з шліфованою або полірованою поверхнею у листах з поглинальним, відбивальним або невідбивальним шаром чи без нього, але не оброблене іншим способ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 неармоване з поглинальним, відбивальним або невідбивальним шар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10 05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відбивальним шар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 завтовш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10 25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3,5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10 3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3,5 мм, але не більш як 4,5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10 8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4,5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неармоване скл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барвлене по всій масі (тоноване), глушене, накладне або тільки шліфова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 2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не більш як 3,5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 25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 25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 3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більш як 3,5 мм, але не більш як 4,5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 3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 3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 8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більш як 4,5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 8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1 8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 2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не більш як 3,5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 25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 25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 3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більш як 3,5 мм, але не більш як 4,5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 35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 35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 8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більш як 4,5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 8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29 8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5 3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рмоване скл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6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о товарних позицій 7003, 7004 або 7005, гнуте, грановане, гравіроване, свердлене, емальоване або оброблене іншим способом, але не оправлене або не комбіноване з іншими матеріала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6 0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 оптич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6 00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о безпечне, включаючи скло зміцнене (загартоване) або багатошаров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 зміцнене (загартоване) безпеч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міром і форматом, які дають змогу використовувати його у транспортних засобах, літальних апаратах, космічних апаратах або судн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11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зміром і форматом, які дають змогу використовувати його у моторних транспортних засоб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11 1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є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11 1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11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1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19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мальован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19 2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барвлене по всій масі (тоноване), матове, плаковане або дубльоване чи таке, що має поглинальний або відбивальний шар</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19 8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 багатошарове безпечне (триплекс):</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2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міром і форматом, які дають змогу використовувати його в транспортних засобах, літальних апаратах, космічних апаратах або судн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21 2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зміром і форматом, які дають змогу використовувати його у моторних транспортних засоб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21 2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21 20 3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ітрове скло, необрамлене, для цивільної авіації</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21 2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21 8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7 2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8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гатошарові ізоляційні вироби скля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8 00 2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барвлені по всій масі, матові чи такі, що мають поглинальний або відбивальний шар</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8 00 8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складаються з двох скляних листів, герметично скріплених за периметром і розділених шаром повітря чи інших газів або вакуумо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8 00 8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зеркала скляні, у рамах або без рам, включаючи дзеркала заднього огляд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9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зеркала заднього огляду для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9 1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9 10 0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9 9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ра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09 9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рама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утлі, пляшки, фляги, глечики, горщики, банки, ампули та інші ємності, скляні для транспортування або упаковування товарів; банки скляні для консервування; пробки, кришки та інші засоби для закупорювання, скля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пул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бки, кришки та аналогічн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нки для консервування (стерилізаційні бан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1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омінальною місткістю не більш як 0,15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1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2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готовлені із скляних трубо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номінальною місткіст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3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2,5 л або біль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31 10</w:t>
              <w:br/>
              <w:t> </w:t>
            </w:r>
          </w:p>
        </w:tc>
        <w:tc>
          <w:tcPr>
            <w:tcW w:w="2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ляшки для харчових продуктів та напоїв з безбарвного скла</w:t>
            </w:r>
          </w:p>
        </w:tc>
        <w:tc>
          <w:tcPr>
            <w:tcW w:w="12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br/>
              <w:t>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br/>
              <w:t> </w:t>
            </w:r>
          </w:p>
        </w:tc>
      </w:tr>
      <w:tr>
        <w:trPr>
          <w:trHeight w:val="450" w:hRule="atLeast"/>
        </w:trPr>
        <w:tc>
          <w:tcPr>
            <w:tcW w:w="1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2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2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31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2,5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 - для харчових продуктів і напоїв: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ляш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 безбарвного скла, номінальною місткіст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4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1 л або біль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43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ільш як 0,33 л, але менш як 1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45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0,15 л або більше, але не більш як 0,33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47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менш як 0,15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 кольорового скла, номінальною місткіст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5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1 л або біль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53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ільш як 0,33 л, але менш як 1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55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0,15 л або більше, але не більш як 0,33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57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менш як 0,15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 номінальною місткіст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6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0,25 л або більш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67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менш як 0,25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фармацевтичних продуктів, номінальною місткіст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7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ільш як 0,055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71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не</w:t>
            </w:r>
            <w:r>
              <w:rPr>
                <w:vertAlign w:val="subscript"/>
              </w:rPr>
              <w:t xml:space="preserve">  </w:t>
            </w:r>
            <w:r>
              <w:rPr/>
              <w:t>більш як 0,15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71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7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не більш як 0,055 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інших продукт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9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безбарвного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0 90 9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кольорового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лби із скла (включаючи балони і трубки), відкриті, та їх частини із скла, без фітингів, для електричних ламп, електронно-променевих трубок або аналогічних вироб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1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електричного освітлювального обладна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1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електронно-променевих трубо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1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уд столовий, кухонний, туалетні речі, канцелярське приладдя, вироби для оздоблення житла або аналогічних цілей, крім виробів товарної позиції 7010 або 7018:</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клокерамі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судини на ножці для пиття, крім вироблених із склокерамі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2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винцевого криштал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22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у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22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хані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2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28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у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28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хані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осудини для пиття, крім вироблених із склокерамі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винцевого криштал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у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3 1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грановані або інакше озд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3 1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хані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3 9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грановані або інакше озд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3 9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7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зміцненого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у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7 5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грановані або інакше озд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7 5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хані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7 9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грановані або інакше озд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37 9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суд столовий (крім посудин для пиття) або кухонний, крім виробленого із склокерамі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4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винцевого криштал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41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у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41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хані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4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кла з коефіцієнтом лінійного розширення не більш як 5 х 10</w:t>
            </w:r>
            <w:r>
              <w:rPr>
                <w:vertAlign w:val="superscript"/>
              </w:rPr>
              <w:t xml:space="preserve"> -6/</w:t>
            </w:r>
            <w:r>
              <w:rPr/>
              <w:t>К в інтервалі температур від 0° C до 300° C</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4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49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зміцненого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49 9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у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49 9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хані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роби із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9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винцевого криштал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91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у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91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ханічного виготовле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3 9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4 0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яні вироби для сигналізації та оптичні елементи із скла (крім перелічених у товарній позиції 7015), оптично не обробле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о для годинників та аналогічне скло, скло для окулярів, звичайних або тих, що коригують зір, опуклі, центровані, увігнуті тощо, оптично не оброблені; скляні порожнисті сфери та їх сегменти для виготовлення такого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5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 для окулярів, що коригують зір</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5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локи для мостіння (брукування), плитка, цегла, кахлі, черепиця та інші вироби з пресованого або литого скла, армовані або неармовані, для будівництва; кубики, квадратики та інші невеликі скляні форми, на основі чи без неї, для мозаїк або аналогічних оздоблень; вітражі та подібні вироби; скло пористе або піноскло у блоках, панелях, пластинах тощ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6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бики, квадратики та інші невеликі скляні форми, на основі чи без неї, для мозаїк або аналогічних оздоблен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6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6 9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тражі та подібні вироб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6 90 4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локи та цегла для будівництв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6 90 7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уд скляний для лабораторних, гігієнічних або фармацевтичних цілей, градуйований або неградуйований, калібрований або некаліброван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7 1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лавленого кварцу або інших плавлених оксидів кремні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7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ого скла з коефіцієнтом лінійного розширення не більш як 5 х 10</w:t>
            </w:r>
            <w:r>
              <w:rPr>
                <w:vertAlign w:val="superscript"/>
              </w:rPr>
              <w:t xml:space="preserve"> -6</w:t>
            </w:r>
            <w:r>
              <w:rPr/>
              <w:t>/К в інтервалі температур від 0° C до 300° C</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7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мистини скляні, вироби, що імітують перли, дорогоцінне або напівдорогоцінне каміння та аналогічні вироби із скла, крім біжутерії; скляні очі, крім протезів; статуетки та інші декоративні вироби із скла, вироблені за допомогою склодувної трубки, крім біжутерії; скляні мікросфери діаметром не більш як 1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мистини скляні, вироби, що імітують перли, дорогоцінне або напівдорогоцінне каміння та аналогічні вироби із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мистини скля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10 1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грановані та поліровані механічн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10 1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10 3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и, що імітують перл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и, що імітують дорогоцінне або напівдорогоцінне камінн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10 51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грановані та поліровані механічн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10 59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10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2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кросфери із скла діаметром не більш як 1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90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яні очі; вироби у вигляді невеликих форм із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8 90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оволокно (включаючи скловату) та вироби з нього (наприклад, нитки, тканин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рівниця і нитки із скловолокна, розрізані або н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1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оволокно завдовжки не більш як 50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1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івниц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1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19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ито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19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олокон</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онкі тканини (вуалі), полотна, мати, матраци, плити та інші неткані матеріал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3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т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31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ито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31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3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онкі тканини (вуал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32 1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ито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32 9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3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4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з рівниц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51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не більш як 30 с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52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30 см, полотняного переплетення, з поверхневою щільністю менш як 250 г/м</w:t>
            </w:r>
            <w:r>
              <w:rPr>
                <w:vertAlign w:val="superscript"/>
              </w:rPr>
              <w:t xml:space="preserve"> 2</w:t>
            </w:r>
            <w:r>
              <w:rPr/>
              <w:t>, з ниток лінійної щільності не більш як 136 тексів на одиничну нитк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59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19 90 0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із скл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0 00 05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акторні трубки кварцові і патрони, призначені для установлення в дифузійних печах та печах окислення для виробництва напівпровідникових матеріалі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яні колби для термосів або для інших вакуумних посудин:</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0 00 07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завершені у виробництв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0 00 08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ершені у виробництв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0 0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лавленого кварцу або інших плавлених оксидів кремнію:</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0 00 10 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иглі з плавленого кварцу</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0 00 10 9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0 00 3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кла з коефіцієнтом лінійного розширення не більш як 5 х 10</w:t>
            </w:r>
            <w:r>
              <w:rPr>
                <w:vertAlign w:val="superscript"/>
              </w:rPr>
              <w:t xml:space="preserve"> -6</w:t>
            </w:r>
            <w:r>
              <w:rPr/>
              <w:t>/К в інтервалі температур від 0° C до 300° C</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20 00 80 0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22:00Z</dcterms:created>
  <dc:creator>O.Tovstun</dc:creator>
  <dc:description/>
  <cp:keywords/>
  <dc:language>en-US</dc:language>
  <cp:lastModifiedBy>O.Tovstun</cp:lastModifiedBy>
  <dcterms:modified xsi:type="dcterms:W3CDTF">2014-03-18T10:22:00Z</dcterms:modified>
  <cp:revision>1</cp:revision>
  <dc:subject/>
  <dc:title/>
</cp:coreProperties>
</file>