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Розділ I</w:t>
        <w:br/>
        <w:t>ЖИВІ ТВАРИНИ; ПРОДУКТИ ТВАРИННОГО ПОХОДЖЕННЯ</w:t>
      </w:r>
    </w:p>
    <w:p>
      <w:pPr>
        <w:pStyle w:val="Style14"/>
        <w:jc w:val="both"/>
        <w:rPr>
          <w:b/>
          <w:b/>
          <w:bCs/>
        </w:rPr>
      </w:pPr>
      <w:r>
        <w:rPr>
          <w:b/>
          <w:bCs/>
        </w:rPr>
        <w:t>Примітки:</w:t>
      </w:r>
    </w:p>
    <w:p>
      <w:pPr>
        <w:pStyle w:val="Style14"/>
        <w:jc w:val="both"/>
        <w:rPr/>
      </w:pPr>
      <w:r>
        <w:rPr/>
        <w:t>1. Будь-яке посилання в цьому розділі на окремий рід або окремий вид тварин, якщо не обумовлено інше, стосується також молодняку тварин цього роду або виду.</w:t>
      </w:r>
    </w:p>
    <w:p>
      <w:pPr>
        <w:pStyle w:val="Style14"/>
        <w:jc w:val="both"/>
        <w:rPr/>
      </w:pPr>
      <w:r>
        <w:rPr/>
        <w:t>2. В УКТЗЕД термін "сушені", якщо не обумовлено інше, однаково стосується продуктів, підданих процесам зневоднювання, випарювання або сублімаційного сушіння.</w:t>
      </w:r>
    </w:p>
    <w:p>
      <w:pPr>
        <w:pStyle w:val="Heading3"/>
        <w:jc w:val="center"/>
        <w:rPr/>
      </w:pPr>
      <w:r>
        <w:rPr/>
        <w:t>Група 01</w:t>
        <w:br/>
        <w:t>Живі тварини</w:t>
      </w:r>
    </w:p>
    <w:p>
      <w:pPr>
        <w:pStyle w:val="Style14"/>
        <w:jc w:val="both"/>
        <w:rPr>
          <w:b/>
          <w:b/>
          <w:bCs/>
        </w:rPr>
      </w:pPr>
      <w:r>
        <w:rPr>
          <w:b/>
          <w:bCs/>
        </w:rPr>
        <w:t>Примітка:</w:t>
      </w:r>
    </w:p>
    <w:p>
      <w:pPr>
        <w:pStyle w:val="Style14"/>
        <w:jc w:val="both"/>
        <w:rPr/>
      </w:pPr>
      <w:r>
        <w:rPr/>
        <w:t>1. Ця група включає всіх живих тварин, крім:</w:t>
      </w:r>
    </w:p>
    <w:p>
      <w:pPr>
        <w:pStyle w:val="Style14"/>
        <w:jc w:val="both"/>
        <w:rPr/>
      </w:pPr>
      <w:r>
        <w:rPr/>
        <w:t>(a) риб і ракоподібних, молюсків та інших водяних безхребетних товарної позиції 0301, 0306, 0307 або 0308;</w:t>
      </w:r>
    </w:p>
    <w:p>
      <w:pPr>
        <w:pStyle w:val="Style14"/>
        <w:jc w:val="both"/>
        <w:rPr/>
      </w:pPr>
      <w:r>
        <w:rPr/>
        <w:t>(b) культур мікроорганізмів та інших продуктів товарної позиції 3002; та</w:t>
      </w:r>
    </w:p>
    <w:p>
      <w:pPr>
        <w:pStyle w:val="Style14"/>
        <w:jc w:val="both"/>
        <w:rPr/>
      </w:pPr>
      <w:r>
        <w:rPr/>
        <w:t>(c) тварин товарної позиції 9508.</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і, віслюки, мули та лошаки, жи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1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истопородні племінні тв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1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1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аб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1 2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1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слю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1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лика рогата худоба, жи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лика рогата худоб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истопородні племінні тв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телі (самки великої рогатої худоби до першого отел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ров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не більш як 8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понад 80 кг, але не більш як 16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заб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понад 160 кг, але не більш як 30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заб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4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ою понад 30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телі (самки великої рогатої худоби до першого отел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заб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ов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заб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6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заб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2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уйво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истопородні племінні тв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3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3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і в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3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9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истопородні племінні тв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9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і в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2 9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ині, жи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истопородні племінні тв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ою менш як 50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9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і в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9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9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асою 50 кг або біль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і ви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92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виноматки масою не менш як 160 кг, що опоросилися принаймні один раз</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92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3 9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вці та кози, жи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ів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истопородні племінні тв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 1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гнята (віком до одного ро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 1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истопородні племінні твар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4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ійська птиця, тобто кури свійські (Gallus domesticus), качки, гуси, індики та цесарки, жи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ою не більш як 185 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ри свійські (Gallus domest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урчата прабатьківських та материнських ліній племінного вивед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1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єчних порі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1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1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яєчних порі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1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д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у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1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цеса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rHeight w:val="276" w:hRule="atLeast"/>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4 00</w:t>
              <w:br/>
              <w:t> </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ри свійські (Gallus</w:t>
              <w:br/>
              <w:t>domesticus):</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br/>
              <w:t> </w:t>
            </w:r>
          </w:p>
        </w:tc>
      </w:tr>
      <w:tr>
        <w:trPr>
          <w:trHeight w:val="276" w:hRule="atLeast"/>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4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урчата племінні 90 - 120-ден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4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у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д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5 9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цесар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тварини, жи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сав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ма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ити, дельфіни, морські свині (ссавці ряду Cetacea); ламантини та дюгони (ссавці ряду Sirenia); тюлені, морські леви та моржі (ссавці підряду Pinniped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2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2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ерблюди та інші тварини родини верблюдячих (Camel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олі та зай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ролі свійськ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9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19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птилії (включаючи змій і череп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2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2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та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хижі пта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1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1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пугоподібні (включаючи папуг, довгохвостих папуг, ара та какад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2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2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рауси; ему (Dromaius novaehollandi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3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3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ол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9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9 8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9 8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39 8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мах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4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джо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4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49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49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90 0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зоопар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106 90 0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02</w:t>
        <w:br/>
        <w:t>М'ясо та їстівні субпродукти</w:t>
      </w:r>
    </w:p>
    <w:p>
      <w:pPr>
        <w:pStyle w:val="Style14"/>
        <w:jc w:val="both"/>
        <w:rPr>
          <w:b/>
          <w:b/>
          <w:bCs/>
        </w:rPr>
      </w:pPr>
      <w:r>
        <w:rPr>
          <w:b/>
          <w:bCs/>
        </w:rPr>
        <w:t>Примітка:</w:t>
      </w:r>
    </w:p>
    <w:p>
      <w:pPr>
        <w:pStyle w:val="Style14"/>
        <w:jc w:val="both"/>
        <w:rPr/>
      </w:pPr>
      <w:r>
        <w:rPr/>
        <w:t>1. Ця група не включає:</w:t>
      </w:r>
    </w:p>
    <w:p>
      <w:pPr>
        <w:pStyle w:val="Style14"/>
        <w:jc w:val="both"/>
        <w:rPr/>
      </w:pPr>
      <w:r>
        <w:rPr/>
        <w:t>(a) продукти товарних позицій 0201 - 0208 або 0210, непридатні для вживання, або такі, що не вживаються людиною;</w:t>
      </w:r>
    </w:p>
    <w:p>
      <w:pPr>
        <w:pStyle w:val="Style14"/>
        <w:jc w:val="both"/>
        <w:rPr/>
      </w:pPr>
      <w:r>
        <w:rPr/>
        <w:t>(b) кишки, міхури або шлунки тварин (товарна позиція 0504) і кров тварин (товарна позиція 0511 або 3002); або</w:t>
      </w:r>
    </w:p>
    <w:p>
      <w:pPr>
        <w:pStyle w:val="Style14"/>
        <w:jc w:val="both"/>
        <w:rPr/>
      </w:pPr>
      <w:r>
        <w:rPr/>
        <w:t>(c) тваринні жири, крім продуктів, зазначених у товарній позиції 0209 (група 15).</w:t>
      </w:r>
    </w:p>
    <w:p>
      <w:pPr>
        <w:pStyle w:val="Style14"/>
        <w:jc w:val="both"/>
        <w:rPr>
          <w:b/>
          <w:b/>
          <w:bCs/>
        </w:rPr>
      </w:pPr>
      <w:r>
        <w:rPr>
          <w:b/>
          <w:bCs/>
        </w:rPr>
        <w:t>Додаткові примітки:</w:t>
      </w:r>
    </w:p>
    <w:p>
      <w:pPr>
        <w:pStyle w:val="Style14"/>
        <w:jc w:val="both"/>
        <w:rPr/>
      </w:pPr>
      <w:r>
        <w:rPr/>
        <w:t>1.A. Наведені нижче терміни означають:</w:t>
      </w:r>
    </w:p>
    <w:p>
      <w:pPr>
        <w:pStyle w:val="Style14"/>
        <w:jc w:val="both"/>
        <w:rPr/>
      </w:pPr>
      <w:r>
        <w:rPr/>
        <w:t>(a) "туші великої рогатої худоби" у товарних підпозиціях 0201 10 і 0202 10 - цілі туші забитої тварини після знекровлення, нутрування, знешкурення, імпортовані з головою або без голови, з ногами або без них, з невідділеними субпродуктами або без них. Якщо туші імпортуються без голови, то вона повинна бути відокремлена від туші в ділянці атланто-потиличного суглоба. Якщо туші імпортуються без ніг, то останні повинні бути відрубані в ділянці зап'ястково-п'ясткового або заплесно-плеснового суглоба. "Тушею" слід вважати також передню частину туші, що містить усі кістки та заріз, до того ж шийна частина та реберний край лопаткової частини повинні налічувати понад десять пар ребер;</w:t>
      </w:r>
    </w:p>
    <w:p>
      <w:pPr>
        <w:pStyle w:val="Style14"/>
        <w:jc w:val="both"/>
        <w:rPr/>
      </w:pPr>
      <w:r>
        <w:rPr/>
        <w:t>(b) "половини туш великої рогатої худоби" у товарних підпозиціях 0201 10 і 0202 10 - продукт, отриманий шляхом симетричного розділення цілої туші по центру кожного шийного, грудного, поперекового і крижового хребців та по центру грудини і лобково-сідничного зрощення. "Половиною туші" слід вважати також передню частину половини туші, що містить усі кістки та заріз, до того ж шийна частина та реберний край лопаткової частини повинні налічувати понад десять ребер;</w:t>
      </w:r>
    </w:p>
    <w:p>
      <w:pPr>
        <w:pStyle w:val="Style14"/>
        <w:jc w:val="both"/>
        <w:rPr/>
      </w:pPr>
      <w:r>
        <w:rPr/>
        <w:t>(c) "компенсовані четвертини" у товарних підкатегоріях 0201 20 20 00 і 0202 20 10 00 - частини туш, що складаються з:</w:t>
      </w:r>
    </w:p>
    <w:p>
      <w:pPr>
        <w:pStyle w:val="Style14"/>
        <w:jc w:val="both"/>
        <w:rPr/>
      </w:pPr>
      <w:r>
        <w:rPr/>
        <w:t>передньої четвертини, що містить усі кістки та заріз, із шийною частиною та реберним краєм лопаткової частини, відрубаної на рівні десятого ребра, і задньої четвертини, що містить усі кістки, стегно та поперекову частину, відрубану на рівні третього ребра, або</w:t>
      </w:r>
    </w:p>
    <w:p>
      <w:pPr>
        <w:pStyle w:val="Style14"/>
        <w:jc w:val="both"/>
        <w:rPr/>
      </w:pPr>
      <w:r>
        <w:rPr/>
        <w:t>передньої четвертини, що містить усі кістки та заріз, із шийною частиною та реберним краєм лопаткової частини, відрубаної на рівні п'ятого ребра з усією грудиною та пахвиною, і задньої четвертини, що містить усі кістки, стегно та поперекову частину, відрубану на рівні восьмого ребра.</w:t>
      </w:r>
    </w:p>
    <w:p>
      <w:pPr>
        <w:pStyle w:val="Style14"/>
        <w:jc w:val="both"/>
        <w:rPr/>
      </w:pPr>
      <w:r>
        <w:rPr/>
        <w:t>Передні і задні четвертини, які становлять "компенсовані четвертини", повинні імпортуватися одночасно та в рівній кількості, причому загальна маса передніх четвертин повинна дорівнювати загальній масі задніх четвертин; проте допускається різниця між масами двох частин партії товару за умови, що вона не перевищує 5 % маси важчої частини партії (передніх або задніх четвертин);</w:t>
      </w:r>
    </w:p>
    <w:p>
      <w:pPr>
        <w:pStyle w:val="Style14"/>
        <w:jc w:val="both"/>
        <w:rPr/>
      </w:pPr>
      <w:r>
        <w:rPr/>
        <w:t>(d) "нерозділені передні четвертини" у товарних підкатегоріях 0201 20 30 00 і 0202 20 30 00 - передня частина туші, що містить усі кістки та заріз, із шийною частиною та реберним краєм лопаткової частини, яка налічує чотири пари ребер як мінімум і десять пар ребер як максимум (чотири перші пари ребер повинні бути цілими, а решта може бути розрубана), з пахвиною або без неї;</w:t>
      </w:r>
    </w:p>
    <w:p>
      <w:pPr>
        <w:pStyle w:val="Style14"/>
        <w:jc w:val="both"/>
        <w:rPr/>
      </w:pPr>
      <w:r>
        <w:rPr/>
        <w:t>(e) "розділені передні четвертини" у товарних підкатегоріях 0201 20 30 00 і 0202 20 30 00 - передня частина половини туші, що містить усі кістки та заріз, із шийною частиною та реберним краєм лопаткової частини, яка налічує чотири ребра як мінімум і десять ребер як максимум (перші чотири ребра повинні бути цілими, а решта може бути розрубана), з пахвиною або без неї;</w:t>
      </w:r>
    </w:p>
    <w:p>
      <w:pPr>
        <w:pStyle w:val="Style14"/>
        <w:jc w:val="both"/>
        <w:rPr/>
      </w:pPr>
      <w:r>
        <w:rPr/>
        <w:t>(f) "нерозділені задні четвертини" у товарних підкатегоріях 0201 20 50 00 і 0202 20 50 00 - задня частина туші, що містить усі кістки, стегна та поперекову частину, включаючи філейну частину, яка містить як мінімум три пари цілих або розрубаних ребер, з гомілкою або без неї, з пахвиною або без неї;</w:t>
      </w:r>
    </w:p>
    <w:p>
      <w:pPr>
        <w:pStyle w:val="Style14"/>
        <w:jc w:val="both"/>
        <w:rPr/>
      </w:pPr>
      <w:r>
        <w:rPr/>
        <w:t>(g) "розділені задні четвертини" у товарних підкатегоріях 0201 20 50 00 і 0202 20 50 00 - задня частина половини туші, що містить усі кістки, стегно та поперекову частину, включаючи філейну частину, яка містить як мінімум три цілі або розрубані ребра, з гомілкою або без неї, з пахвиною або без неї;</w:t>
      </w:r>
    </w:p>
    <w:p>
      <w:pPr>
        <w:pStyle w:val="Style14"/>
        <w:jc w:val="both"/>
        <w:rPr/>
      </w:pPr>
      <w:r>
        <w:rPr/>
        <w:t>(h) 1. відруби "лопатка" і "шийно-лопаткова частина" у товарній підкатегорії 0202 30 50 00 означають спинну (дорсальну) частину передньої четвертини, яка містить верхню частину хребтового краю лопаткової частини разом з чотирма як мінімум або десятьма як максимум ребрами та отримана шляхом розрубування туші по прямій лінії через точку з'єднання першого ребра з першим сегментом грудини до точки згину діафрагми на десятому ребрі;</w:t>
      </w:r>
    </w:p>
    <w:p>
      <w:pPr>
        <w:pStyle w:val="Style14"/>
        <w:jc w:val="both"/>
        <w:rPr/>
      </w:pPr>
      <w:r>
        <w:rPr/>
        <w:t>2. відруб "грудинка" у товарній підкатегорії 0202 30 50 00 означає нижню частину передньої четвертини, що містить передній і задній краї грудинки.</w:t>
      </w:r>
    </w:p>
    <w:p>
      <w:pPr>
        <w:pStyle w:val="Style14"/>
        <w:jc w:val="both"/>
        <w:rPr/>
      </w:pPr>
      <w:r>
        <w:rPr/>
        <w:t>B. Продукція, зазначена в пунктах (a) - (g) додаткової примітки 1.A, може бути як з хребтом, так і без нього.</w:t>
      </w:r>
    </w:p>
    <w:p>
      <w:pPr>
        <w:pStyle w:val="Style14"/>
        <w:jc w:val="both"/>
        <w:rPr/>
      </w:pPr>
      <w:r>
        <w:rPr/>
        <w:t>C. Під час визначення кількості цілих або розрубаних ребер відповідно до додаткової примітки 1.A беруться до уваги тільки ребра, не відокремлені від хребта. Якщо хребет видалено, то до уваги беруться тільки ті цілі або розрубані ребра, що за наявності хребта прилягали б до нього безпосередньо.</w:t>
      </w:r>
    </w:p>
    <w:p>
      <w:pPr>
        <w:pStyle w:val="Style14"/>
        <w:jc w:val="both"/>
        <w:rPr/>
      </w:pPr>
      <w:r>
        <w:rPr/>
        <w:t>2.A. Наведені нижче терміни означають:</w:t>
      </w:r>
    </w:p>
    <w:p>
      <w:pPr>
        <w:pStyle w:val="Style14"/>
        <w:jc w:val="both"/>
        <w:rPr/>
      </w:pPr>
      <w:r>
        <w:rPr/>
        <w:t>(a) "туші або половини туш" у товарних підкатегоріях 0203 11 10 00 і 0203 21 10 00 - туші свійських свиней після знекровлення, нутрування і вилучення щетини та ратиць. Половини туш отримують шляхом розрубування цілої туші по центру кожного шийного, грудного, поперекового і крижового хребця та по центру грудини і лобково-сідничного зрощення. Ці туші або половини туш можуть бути з головою чи без голови, з ніжками, нирковим жиром, нирками, хвостом, діафрагмою або без них. Половини туш можуть бути із спинним мозком, головним мозком, язиком або без них. Туші і половини туш свиноматок можуть бути з молочними залозами або без них;</w:t>
      </w:r>
    </w:p>
    <w:p>
      <w:pPr>
        <w:pStyle w:val="Style14"/>
        <w:jc w:val="both"/>
        <w:rPr/>
      </w:pPr>
      <w:r>
        <w:rPr/>
        <w:t>(b) "окіст" (задній окіст) у товарних підкатегоріях 0203 12 11 00, 0203 22 11 00, 0210 11 11 00 і 0210 11 31 00 - задня (хвостова) частина половини туші, включаючи кістки, з ніжкою, гомілкою, шкірою та салом або без них.</w:t>
      </w:r>
    </w:p>
    <w:p>
      <w:pPr>
        <w:pStyle w:val="Style14"/>
        <w:jc w:val="both"/>
        <w:rPr/>
      </w:pPr>
      <w:r>
        <w:rPr/>
        <w:t>Окіст відокремлюється від половини туші по лінії, що проходить не нижче останнього поперекового хребця;</w:t>
      </w:r>
    </w:p>
    <w:p>
      <w:pPr>
        <w:pStyle w:val="Style14"/>
        <w:jc w:val="both"/>
        <w:rPr/>
      </w:pPr>
      <w:r>
        <w:rPr/>
        <w:t>(c) "передній край" у товарних підкатегоріях 0203 19 11 00, 0203 29 11 00, 0210 19 30 00 і 0210 19 60 00 - передня (головна) частина половини туші без голови, включаючи кістки, з ніжками, рульками, шкірою та салом або без них.</w:t>
      </w:r>
    </w:p>
    <w:p>
      <w:pPr>
        <w:pStyle w:val="Style14"/>
        <w:jc w:val="both"/>
        <w:rPr/>
      </w:pPr>
      <w:r>
        <w:rPr/>
        <w:t>Передній край відокремлюється від половини туші по лінії, що проходить не нижче п'ятого грудного хребця.</w:t>
      </w:r>
    </w:p>
    <w:p>
      <w:pPr>
        <w:pStyle w:val="Style14"/>
        <w:jc w:val="both"/>
        <w:rPr/>
      </w:pPr>
      <w:r>
        <w:rPr/>
        <w:t>Верхня (спинна) частина переднього краю, що включає або не включає лопаткову кістку і прилеглу м'якоть (шийна частина, свіжа, або шийна частина беконної половини, солена), вважається відрубом корейки, якщо вона відокремлюється від нижньої (черевної) частини переднього краю шляхом відрубування якнайбільше по лінії, що проходить безпосередньо під хребтовим стовпом;</w:t>
      </w:r>
    </w:p>
    <w:p>
      <w:pPr>
        <w:pStyle w:val="Style14"/>
        <w:jc w:val="both"/>
        <w:rPr/>
      </w:pPr>
      <w:r>
        <w:rPr/>
        <w:t>(d) "лопатка" (передній окіст) у товарних підкатегоріях 0203 12 19 00, 0203 22 19 00, 0210 11 19 00 і 0210 11 39 00 - нижня частина переднього краю, що містить або не містить лопаткову кістку і прилеглу м'якоть, включаючи кістки, з ніжками, рульками, шкірою та салом або без них.</w:t>
      </w:r>
    </w:p>
    <w:p>
      <w:pPr>
        <w:pStyle w:val="Style14"/>
        <w:jc w:val="both"/>
        <w:rPr/>
      </w:pPr>
      <w:r>
        <w:rPr/>
        <w:t>Лопаткова кістка і прилегла до неї м'якоть, що імпортуються окремо, розглядаються в цій товарній підкатегорії як частина лопатки;</w:t>
      </w:r>
    </w:p>
    <w:p>
      <w:pPr>
        <w:pStyle w:val="Style14"/>
        <w:jc w:val="both"/>
        <w:rPr/>
      </w:pPr>
      <w:r>
        <w:rPr/>
        <w:t>(e) "корейка" у товарних підкатегоріях 0203 19 13 00, 0203 29 13 00, 0210 19 40 00 і 0210 19 70 00 - верхня частина половини туші від першого шийного хребця до хвостових хребців, включаючи кістки, з вирізкою, лопатковою кісткою, салом, шкірою або без них.</w:t>
      </w:r>
    </w:p>
    <w:p>
      <w:pPr>
        <w:pStyle w:val="Style14"/>
        <w:jc w:val="both"/>
        <w:rPr/>
      </w:pPr>
      <w:r>
        <w:rPr/>
        <w:t>Корейка відокремлюється від нижньої частини половини туші відрубуванням по лінії, що проходить безпосередньо під хребтом;</w:t>
      </w:r>
    </w:p>
    <w:p>
      <w:pPr>
        <w:pStyle w:val="Style14"/>
        <w:jc w:val="both"/>
        <w:rPr/>
      </w:pPr>
      <w:r>
        <w:rPr/>
        <w:t>(f) "грудинка" у товарних підкатегоріях 0203 19 15 00, 0203 29 15 00, 0210 12 11 00 і 0210 12 19 00 - нижня частина половини туші, розташована між заднім і переднім окостами, що відома як "стріки" (грудна частина беконної половини з прошарком сала), з кістками або без них, але із шкірою та салом;</w:t>
      </w:r>
    </w:p>
    <w:p>
      <w:pPr>
        <w:pStyle w:val="Style14"/>
        <w:jc w:val="both"/>
        <w:rPr/>
      </w:pPr>
      <w:r>
        <w:rPr/>
        <w:t>(g) "беконна половина" у товарній підкатегорії 0210 19 10 00 - свиняча половина туші без голови, щоковини, баків, ніжок, хвоста, ниркового жиру, нирок, вирізки, лопаткової кістки, грудини, хребта, тазової кістки і діафрагми;</w:t>
      </w:r>
    </w:p>
    <w:p>
      <w:pPr>
        <w:pStyle w:val="Style14"/>
        <w:jc w:val="both"/>
        <w:rPr/>
      </w:pPr>
      <w:r>
        <w:rPr/>
        <w:t>(h) "спенсер" у товарній підкатегорії 0210 19 10 00 - беконна половина без окосту, з кістками або без них, обвалена або необвалена;</w:t>
      </w:r>
    </w:p>
    <w:p>
      <w:pPr>
        <w:pStyle w:val="Style14"/>
        <w:jc w:val="both"/>
        <w:rPr/>
      </w:pPr>
      <w:r>
        <w:rPr/>
        <w:t>(ij) "три чверті свинячого боку" у товарній підкатегорії 0210 19 20 00 - беконна половина без переднього краю, з кістками або без них, обвалена або необвалена;</w:t>
      </w:r>
    </w:p>
    <w:p>
      <w:pPr>
        <w:pStyle w:val="Style14"/>
        <w:jc w:val="both"/>
        <w:rPr/>
      </w:pPr>
      <w:r>
        <w:rPr/>
        <w:t>(k) "серединка" у товарній підкатегорії 0210 19 20 00 - беконна половина без окосту і переднього краю, з кістками або без них, обвалена або необвалена.</w:t>
      </w:r>
    </w:p>
    <w:p>
      <w:pPr>
        <w:pStyle w:val="Style14"/>
        <w:jc w:val="both"/>
        <w:rPr/>
      </w:pPr>
      <w:r>
        <w:rPr/>
        <w:t>Ця товарна підкатегорія включає також відруби серединки, що містять тканини корейки і грудинки пропорційно їх природному вмісту в серединці в цілому.</w:t>
      </w:r>
    </w:p>
    <w:p>
      <w:pPr>
        <w:pStyle w:val="Style14"/>
        <w:jc w:val="both"/>
        <w:rPr/>
      </w:pPr>
      <w:r>
        <w:rPr/>
        <w:t>B. Частини відрубів, розглянутих у додатковій примітці 2.A (f), включаються до тих самих товарних підкатегорій тільки тоді, коли вони мають шкіру і сало.</w:t>
      </w:r>
    </w:p>
    <w:p>
      <w:pPr>
        <w:pStyle w:val="Style14"/>
        <w:jc w:val="both"/>
        <w:rPr/>
      </w:pPr>
      <w:r>
        <w:rPr/>
        <w:t>Якщо відруби, що належать до товарної підкатегорії 0210 11 11 00, 0210 11 19 00, 0210 11 31 00, 0210 11 39 00, 0210 19 30 00 або 0210 19 60 00, отримано з беконних половинок, зазначених у додатковій примітці 2.A (g), з яких уже вилучено кістки, то розріз повинен проходити тими ж лініями, що визначені відповідно до додаткових приміток 2.A (b), (c) і (d); у будь-якому разі ці відруби або частини відрубів повинні містити кістки.</w:t>
      </w:r>
    </w:p>
    <w:p>
      <w:pPr>
        <w:pStyle w:val="Style14"/>
        <w:jc w:val="both"/>
        <w:rPr/>
      </w:pPr>
      <w:r>
        <w:rPr/>
        <w:t>C. Товарні підкатегорії 0206 49 00 00 і 0210 99 49 00 включають, зокрема, голови або половини голів свійських свиней, з головним мозком або без нього, щоковиною або язиком, а також їх частини.</w:t>
      </w:r>
    </w:p>
    <w:p>
      <w:pPr>
        <w:pStyle w:val="Style14"/>
        <w:jc w:val="both"/>
        <w:rPr/>
      </w:pPr>
      <w:r>
        <w:rPr/>
        <w:t>Голова відокремлюється від половини туші таким чином:</w:t>
      </w:r>
    </w:p>
    <w:p>
      <w:pPr>
        <w:pStyle w:val="Style14"/>
        <w:jc w:val="both"/>
        <w:rPr/>
      </w:pPr>
      <w:r>
        <w:rPr/>
        <w:t>прямим відрубуванням паралельно черепу; або</w:t>
      </w:r>
    </w:p>
    <w:p>
      <w:pPr>
        <w:pStyle w:val="Style14"/>
        <w:jc w:val="both"/>
        <w:rPr/>
      </w:pPr>
      <w:r>
        <w:rPr/>
        <w:t>відрубом паралельно черепу до рівня очей і далі похило до передньої частини таким чином, щоб залишити щоковину прикріпленою до половини туші.</w:t>
      </w:r>
    </w:p>
    <w:p>
      <w:pPr>
        <w:pStyle w:val="Style14"/>
        <w:jc w:val="both"/>
        <w:rPr/>
      </w:pPr>
      <w:r>
        <w:rPr/>
        <w:t>Щоковини, свинячі п'ятачки і вуха та прилегла до голови м'якоть, зокрема м'якоть позаду черепа і частина горла, відомі як "баки", розглядаються як частина голови. Проте м'ясо без кісток переднього краю (включаючи горло, лопаткову частину) буде належати до товарної підкатегорії 0203 19 55 00, 0203 29 55 00, 0210 19 50 00 або 0210 19 81 00 з урахуванням конкретного випадку.</w:t>
      </w:r>
    </w:p>
    <w:p>
      <w:pPr>
        <w:pStyle w:val="Style14"/>
        <w:jc w:val="both"/>
        <w:rPr/>
      </w:pPr>
      <w:r>
        <w:rPr/>
        <w:t>D. "Сало" у товарних підкатегоріях 0209 00 11 00 і 0209 00 19 00 - жирова тканина, розташована під шкірою та з нею зв'язана, незалежно від частини туші, з якої вона одержана; у будь-якому разі маса жирової тканини повинна перевищувати масу шкіри.</w:t>
      </w:r>
    </w:p>
    <w:p>
      <w:pPr>
        <w:pStyle w:val="Style14"/>
        <w:jc w:val="both"/>
        <w:rPr/>
      </w:pPr>
      <w:r>
        <w:rPr/>
        <w:t>Ці товарні підкатегорії включають також сало із знятою шкірою.</w:t>
      </w:r>
    </w:p>
    <w:p>
      <w:pPr>
        <w:pStyle w:val="Style14"/>
        <w:jc w:val="both"/>
        <w:rPr/>
      </w:pPr>
      <w:r>
        <w:rPr/>
        <w:t>E. "Сушені або копчені" у товарних підкатегоріях 0210 11 31 00, 0210 11 39 00, 0210 12 19 00 і 0210 19 60 00 - 0210 19 89 00 означає продукти, в яких співвідношення вода/білок (білок = вміст азоту х 6,25) у м'ясі становить не більш як 2,8.</w:t>
      </w:r>
    </w:p>
    <w:p>
      <w:pPr>
        <w:pStyle w:val="Style14"/>
        <w:jc w:val="both"/>
        <w:rPr/>
      </w:pPr>
      <w:r>
        <w:rPr/>
        <w:t>3.A. Наведені нижче терміни означають:</w:t>
      </w:r>
    </w:p>
    <w:p>
      <w:pPr>
        <w:pStyle w:val="Style14"/>
        <w:jc w:val="both"/>
        <w:rPr/>
      </w:pPr>
      <w:r>
        <w:rPr/>
        <w:t>(a) "туші" у товарних підкатегоріях 0204 10 00 00, 0204 21 00 00, 0204 30 00 00, 0204 41 00 00, 0204 50 11 00 і 0204 50 51 00 - цілі туші забитої тварини, якою вона є після знекровлення, нутрування, знешкурення, що імпортуються з головою або без неї, з ногами або без них, а також з іншими невідділеними субпродуктами або без них. Якщо туші імпортуються без голови, то вона повинна бути відокремлена від туші в ділянці атланто-потиличного суглоба. Якщо туші імпортуються без ніг, то останні повинні бути відрубані в ділянці зап'ястково-п'ясткового або заплесно-плеснового суглоба;</w:t>
      </w:r>
    </w:p>
    <w:p>
      <w:pPr>
        <w:pStyle w:val="Style14"/>
        <w:jc w:val="both"/>
        <w:rPr/>
      </w:pPr>
      <w:r>
        <w:rPr/>
        <w:t>(b) "половини туш" у товарних підкатегоріях 0204 10 00 00, 0204 21 00 00, 0204 30 00 00, 0204 41 00 00, 0204 50 11 00 і 0204 50 51 00 - продукт, одержаний шляхом симетричного розділення цілої туші по центру кожного шийного, грудного, поперекового і крижового хребців і по центру грудини та лобково-сідничного зрощення;</w:t>
      </w:r>
    </w:p>
    <w:p>
      <w:pPr>
        <w:pStyle w:val="Style14"/>
        <w:jc w:val="both"/>
        <w:rPr/>
      </w:pPr>
      <w:r>
        <w:rPr/>
        <w:t>(c) "передні четвертини короткого розрубу" у товарних підкатегоріях 0204 22 10 00, 0204 42 10 00, 0204 50 13 00 і 0204 50 53 00 - передня частина туші, з грудинкою або без неї, що містить усі кістки, лопатки, гомілки, заріз, шийно-спинну частину, обрубана перпендикулярно хребту і містить як мінімум п'ять і як максимум сім пар ребер, цілих або розрубаних;</w:t>
      </w:r>
    </w:p>
    <w:p>
      <w:pPr>
        <w:pStyle w:val="Style14"/>
        <w:jc w:val="both"/>
        <w:rPr/>
      </w:pPr>
      <w:r>
        <w:rPr/>
        <w:t>(d) "передня четвертина короткого розрубу" у товарних підкатегоріях 0204 22 10 00, 0204 42 10 00, 0204 50 13 00 і 0204 50 53 00 - передня частина половини туші, з грудинкою або без неї, що містить усі кістки, лопатку, гомілку, заріз, шийно-спинну частину, обрубана перпендикулярно хребту і містить як мінімум п'ять і як максимум сім ребер, цілих або розрубаних;</w:t>
      </w:r>
    </w:p>
    <w:p>
      <w:pPr>
        <w:pStyle w:val="Style14"/>
        <w:jc w:val="both"/>
        <w:rPr/>
      </w:pPr>
      <w:r>
        <w:rPr/>
        <w:t>(e) "хребтові краї спинної частини і/або ниркові частини" у товарних підкатегоріях 0204 22 30 00, 0204 42 30 00, 0204 50 15 00 і 0204 50 55 00 - частина, що залишається від туші після вилучення тазостегнових частин з гомілками та передніх четвертин короткого розрубу з нирками або без них; у разі відділення ниркових частин хребтові краї спинної частини повинні мати як мінімум п'ять поперекових хребців; ниркові частини, відділені від хребтових країв, повинні мати як мінімум п'ять пар ребер, цілих або розрубаних;</w:t>
      </w:r>
    </w:p>
    <w:p>
      <w:pPr>
        <w:pStyle w:val="Style14"/>
        <w:jc w:val="both"/>
        <w:rPr/>
      </w:pPr>
      <w:r>
        <w:rPr/>
        <w:t>(f) "хребтовий край спинної частини і/або ниркова частина" у товарних підкатегоріях 0204 22 30 00, 0204 42 30 00, 0204 50 15 00 і 0204 50 55 00 - частина, що залишається від половини туші після вилучення тазостегнової частини з гомілкою та передньої четвертини короткого розрубу з ниркою або без неї; у разі відділення ниркової частини хребтовий край спинної частини повинен мати як мінімум п'ять поперекових хребців; ниркова частина після відділення від хребтового краю повинна мати як мінімум п'ять ребер, цілих або розрубаних;</w:t>
      </w:r>
    </w:p>
    <w:p>
      <w:pPr>
        <w:pStyle w:val="Style14"/>
        <w:jc w:val="both"/>
        <w:rPr/>
      </w:pPr>
      <w:r>
        <w:rPr/>
        <w:t>(g) "тазостегнові частини з гомілкою" у товарних підкатегоріях 0204 22 50 00, 0204 42 50 00, 0204 50 19 00 і 0204 50 59 00 - задня частина половини туші, включаючи всі кістки та задні гомілки, відрубана під прямим кутом до хребта на рівні шостого поперекового хребця безпосередньо під клубовою кісткою або на рівні четвертого крижового хребця через клубову кістку в напрямі до лобково-сідничного зрощення;</w:t>
      </w:r>
    </w:p>
    <w:p>
      <w:pPr>
        <w:pStyle w:val="Style14"/>
        <w:jc w:val="both"/>
        <w:rPr/>
      </w:pPr>
      <w:r>
        <w:rPr/>
        <w:t>(h) "тазостегнова частина з гомілкою" у товарних підкатегоріях 0204 22 50 00, 0204 42 50 00, 0204 50 19 00 і 0204 50 59 00 - задня частина половини туші, включаючи всі кістки та задню гомілку, відрубана під прямим кутом до хребта на рівні шостого поперекового хребця безпосередньо під клубовою кісткою або на рівні четвертого крижового хребця через клубову кістку в напрямі до лобково-сідничного зрощення.</w:t>
      </w:r>
    </w:p>
    <w:p>
      <w:pPr>
        <w:pStyle w:val="Style14"/>
        <w:jc w:val="both"/>
        <w:rPr/>
      </w:pPr>
      <w:r>
        <w:rPr/>
        <w:t>B. Під час визначення кількості цілих або розрубаних ребер, які розглядаються в додатковій примітці 3.A, до уваги беруться лише ребра, прикріплені до хребтового стовпа, цілі або розрубані.</w:t>
      </w:r>
    </w:p>
    <w:p>
      <w:pPr>
        <w:pStyle w:val="Style14"/>
        <w:jc w:val="both"/>
        <w:rPr/>
      </w:pPr>
      <w:r>
        <w:rPr/>
        <w:t>4. Наведені нижче терміни означають:</w:t>
      </w:r>
    </w:p>
    <w:p>
      <w:pPr>
        <w:pStyle w:val="Style14"/>
        <w:jc w:val="both"/>
        <w:rPr/>
      </w:pPr>
      <w:r>
        <w:rPr/>
        <w:t>(a) "частини тушок необвалені" у товарних підкатегоріях 0207 13 20 00 - 0207 13 60 00, 0207 14 20 00 - 0207 14 60 00, 0207 26 20 00 - 0207 26 70 00, 0207 27 20 00 - 0207 27 70 00, 0207 44 21 00 - 0207 44 61 00, 0207 45 21 00 - 0207 45 61 00, 0207 54 21 00 - 0207 54 61 00, 0207 55 21 00 - 0207 55 61 00 і 0207 60 21 00 - 0207 60 61 00 - частини, що містять усі кістки.</w:t>
      </w:r>
    </w:p>
    <w:p>
      <w:pPr>
        <w:pStyle w:val="Style14"/>
        <w:jc w:val="both"/>
        <w:rPr/>
      </w:pPr>
      <w:r>
        <w:rPr/>
        <w:t>Частини тушок птиці, розглянуті в пункті (a), з частково вилученими кістками включаються до товарної підкатегорії 0207 13 70 00, 0207 14 70 00, 0207 26 80 00, 0207 27 80 00, 0207 44 71 00, 0207 44 81 00, 0207 45 71 00, 0207 45 81 00, 0207 54 71 00, 0207 54 81 00, 0207 55 71 00, 0207 55 81 00 і 0207 60 81 00;</w:t>
      </w:r>
    </w:p>
    <w:p>
      <w:pPr>
        <w:pStyle w:val="Style14"/>
        <w:jc w:val="both"/>
        <w:rPr/>
      </w:pPr>
      <w:r>
        <w:rPr/>
        <w:t>(b) "половини" у товарних підкатегоріях 0207 13 20 00, 0207 14 20 00, 0207 26 20 00, 0207 27 20 00, 0207 44 21 00, 0207 45 21 00, 0207 54 21 00, 0207 55 21 00 і 0207 60 21 00 - половини тушок, одержані шляхом розрубування уздовж грудини і хребта;</w:t>
      </w:r>
    </w:p>
    <w:p>
      <w:pPr>
        <w:pStyle w:val="Style14"/>
        <w:jc w:val="both"/>
        <w:rPr/>
      </w:pPr>
      <w:r>
        <w:rPr/>
        <w:t>(c) "четвертини" у товарних підкатегоріях 0207 13 20 00, 0207 14 20 00, 0207 26 20 00, 0207 27 20 00, 0207 44 21 00, 0207 45 21 00, 0207 54 21 00, 0207 55 21 00 і 0207 60 21 00 - задні чи передні четвертини, одержані шляхом поперечного розрубування половини;</w:t>
      </w:r>
    </w:p>
    <w:p>
      <w:pPr>
        <w:pStyle w:val="Style14"/>
        <w:jc w:val="both"/>
        <w:rPr/>
      </w:pPr>
      <w:r>
        <w:rPr/>
        <w:t>(d) "крила цілі, з кінчиками або без кінчиків" у товарних підкатегоріях 0207 13 30 00, 0207 14 30 00, 0207 26 30 00, 0207 27 30 00, 0207 44 31 00, 0207 45 31 00, 0207 54 31 00, 0207 55 31 00 і 0207 60 31 00 - частини тушок, що складаються з плечової, ліктьової та променевої кісток разом з м'язами. Тонкий кінець разом з кісткою зап'ястя може бути вилучений або залишений. Розруби повинні бути зроблені по суглобах;</w:t>
      </w:r>
    </w:p>
    <w:p>
      <w:pPr>
        <w:pStyle w:val="Style14"/>
        <w:jc w:val="both"/>
        <w:rPr/>
      </w:pPr>
      <w:r>
        <w:rPr/>
        <w:t>(e) "грудинка" у товарних підкатегоріях 0207 13 50 00, 0207 14 50 00, 0207 26 50 00, 0207 27 50 00, 0207 44 51 00, 0207 45 51 00, 0207 54 51 00, 0207 55 51 00 і 0207 60 51 00 - частини тушок, що складаються з грудини і ребер, розташованих з кожного боку, разом з м'язами;</w:t>
      </w:r>
    </w:p>
    <w:p>
      <w:pPr>
        <w:pStyle w:val="Style14"/>
        <w:jc w:val="both"/>
        <w:rPr/>
      </w:pPr>
      <w:r>
        <w:rPr/>
        <w:t>(f) "ніжки" у товарних підкатегоріях 0207 13 60 00, 0207 14 60 00, 0207 44 61 00, 0207 45 61 00, 0207 54 61 00, 0207 55 61 00 і 0207 60 61 00 - частини тушок, що складаються із стегнової кістки і великої та малої гомілкових кісток разом з м'язами. Розруби повинні бути зроблені по суглобах;</w:t>
      </w:r>
    </w:p>
    <w:p>
      <w:pPr>
        <w:pStyle w:val="Style14"/>
        <w:jc w:val="both"/>
        <w:rPr/>
      </w:pPr>
      <w:r>
        <w:rPr/>
        <w:t>(g) "гомілки індиків" (нижня частина ніжок) у товарних підкатегоріях 0207 26 60 00 і 0207 27 60 00 - частини тушок індиків, що складаються з великої та малої гомілкових кісток разом з м'язами. Розруби повинні бути зроблені по суглобах;</w:t>
      </w:r>
    </w:p>
    <w:p>
      <w:pPr>
        <w:pStyle w:val="Style14"/>
        <w:jc w:val="both"/>
        <w:rPr/>
      </w:pPr>
      <w:r>
        <w:rPr/>
        <w:t>(h) "ніжки індиків, крім гомілок" у товарних підкатегоріях 0207 26 70 00 і 0207 27 70 00 - частини тушок індиків, що складаються із стегнової кістки разом з м'язами або із стегнової кістки і великої та малої гомілкових кісток разом з м'язами. Розруби повинні бути зроблені по суглобах;</w:t>
      </w:r>
    </w:p>
    <w:p>
      <w:pPr>
        <w:pStyle w:val="Style14"/>
        <w:jc w:val="both"/>
        <w:rPr/>
      </w:pPr>
      <w:r>
        <w:rPr/>
        <w:t>(ij) "палетоти гусей або качок" у товарних підкатегоріях 0207 44 71 00, 0207 45 71 00, 0207 54 71 00 і 0207 55 71 00 - тушки гусей або качок, обскубані, повністю патрані, без голови і лапок, з вилученими грудною кісткою, ребрами, хребтовим стовпом і крижами, але із залишеними стегновою, гомілковими та плечовою кістками.</w:t>
      </w:r>
    </w:p>
    <w:p>
      <w:pPr>
        <w:pStyle w:val="Style14"/>
        <w:jc w:val="both"/>
        <w:rPr/>
      </w:pPr>
      <w:r>
        <w:rPr/>
        <w:t>5. Ввізне мито, що застосовується до сумішей цієї групи, обчислюється таким способом:</w:t>
      </w:r>
    </w:p>
    <w:p>
      <w:pPr>
        <w:pStyle w:val="Style14"/>
        <w:jc w:val="both"/>
        <w:rPr/>
      </w:pPr>
      <w:r>
        <w:rPr/>
        <w:t>(a) якщо одна із складових суміші становить щонайменше 90 мас. %, то до суміші застосовується та сама ставка мита, що і до цієї складової;</w:t>
      </w:r>
    </w:p>
    <w:p>
      <w:pPr>
        <w:pStyle w:val="Style14"/>
        <w:jc w:val="both"/>
        <w:rPr/>
      </w:pPr>
      <w:r>
        <w:rPr/>
        <w:t>(b) в інших випадках ставка мита відповідає найвищій ставці мита, що застосовується до будь-якої складової.</w:t>
      </w:r>
    </w:p>
    <w:p>
      <w:pPr>
        <w:pStyle w:val="Style14"/>
        <w:jc w:val="both"/>
        <w:rPr/>
      </w:pPr>
      <w:r>
        <w:rPr/>
        <w:t>6. (a) М'ясо з приправами, яке не пройшло теплової кулінарної обробки, включається до групи 16. Під "м'ясом з приправами" розуміється м'ясо, що не пройшло теплової кулінарної обробки, а приправу додано всередину або по всій поверхні продукту і видно неозброєним оком чи можна визначити на смак.</w:t>
      </w:r>
    </w:p>
    <w:p>
      <w:pPr>
        <w:pStyle w:val="Style14"/>
        <w:jc w:val="both"/>
        <w:rPr/>
      </w:pPr>
      <w:r>
        <w:rPr/>
        <w:t>(b) Продукти товарної позиції 0210, до яких додані приправи в процесі приготування, також включаються до цієї товарної позиції за умови, що додання приправ не змінює їх характерних ознак.</w:t>
      </w:r>
    </w:p>
    <w:p>
      <w:pPr>
        <w:pStyle w:val="Style14"/>
        <w:jc w:val="both"/>
        <w:rPr/>
      </w:pPr>
      <w:r>
        <w:rPr/>
        <w:t>7. Термін "солоні або в розсолі" у товарних підпозиціях 0210 11 - 0210 93 означає м'ясо та їстівні субпродукти, які піддані солінню, що проникає всередину та рівномірно насичує всі частини продукту, і мають загальний вміст солі 1,2 мас. % або більше, за умови, що таке соління забезпечує довгострокове зберігання.</w:t>
      </w:r>
    </w:p>
    <w:p>
      <w:pPr>
        <w:pStyle w:val="Style14"/>
        <w:jc w:val="both"/>
        <w:rPr/>
      </w:pPr>
      <w:r>
        <w:rPr/>
        <w:t>У товарній підпозиції 0210 99 термін "м'ясо та їстівні субпродукти солоні або в розсолі" означає м'ясо та їстівні субпродукти, які піддані солінню, що проникає всередину та рівномірно насичує всі частини продукту, і мають загальний вміст солі 1,2 мас. % або більше.</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ясо великої рогатої худоби, свіже або охолод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 2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пенсовані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 2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розділені або розділені передні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 2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розділені або розділені задні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1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ясо великої рогатої худоби, моро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мпенсовані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2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розділені або розділені передні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2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розділені або розділені задні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редні четвертини, цілі або розрубані як максимум на п'ять частин, кожна четвертина може бути лише в одному блоці; компенсовані четвертини - у двох блоках, при цьому один з передніми четвертинами, цілими або розрубаними щонайбільше на п'ять частин, а другий з її задніми четвертинами, за винятком філе, одним шматк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3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патка, шийно-лопаткова частина та груди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2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инина, свіжа, охолоджена або моро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жа або охолод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ости, лопатки та їх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2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кост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2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опатк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9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редній край та його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9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ейка та її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9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рудинка з прошарком сала та її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9 5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9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1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о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ости, лопатки та їх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2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кост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2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опатк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9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редній край та його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9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рейка та її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9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рудинка з прошарком сала та її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9 5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9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3 2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аранина або козлятина, свіжа, охолоджена або моро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ші та половини туш ягнят,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баранина, свіжа або охолод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2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2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дні четвертини короткого розруб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22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ребтові краї спинної частини і/або ниркові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22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зостегнові частини з гомілк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2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2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ва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ші та половини туш ягнят,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баранина, моро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дні четвертини короткого розруб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2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ребтові краї спинної частини і/або ниркові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2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зостегнові частини з гомілк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гня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4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озлят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жа або охолод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дні четвертини короткого розруб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ребтові краї спинної частини і/або ниркові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зостегнові частини з гомілк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ідруби,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о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ші та половини туш</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5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ередні четвертини короткого розруб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5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хребтові краї спинної частини і/або ниркові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азостегнові частини з гомілк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4 50 7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ідруби,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ясо коней, віслюків, мулів або лошаків, свіже, охолоджене або моро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5 0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же або охолод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5 0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о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бпродукти їстівні великої рогатої худоби, свиней, овець, кіз, коней, віслюків, мулів або лошаків, свіжі, охолоджені або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ликої рогатої худоб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фармацевтичн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10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овста діафрагма і тонка діафрагм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10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ликої рогатої худоби,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з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виробництва фармацевтичн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2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овста діафрагма і тонка діафрагм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2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ей,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ей,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4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4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8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8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фармацевтичн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8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ей, віслюків, мулів або лоша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8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вець та кіз</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фармацевтичн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9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ней, віслюків, мулів або лоша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6 9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вець та кіз</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ясо та їстівні субпродукти свійської птиці, зазначеної в товарній позиції 0105, свіжі, охолоджені або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урей свійських (Gallus domest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напівпатрані, з головою та лапами, так звані "83 % курча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шиєю, серцем, печінкою та шлунком, так звані "70 % курча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лапок, шиї, серця, печінки та шлунка, так звані "65 % курчата",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шиєю, серцем, печінкою та шлунком, так звані "70 % курчат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лапок, шиї, серця, печінки та шлунка, так звані "65 % курчата",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тушок і субпродукт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туш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та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3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тушок і субпродукти,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туш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та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14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д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ділені на частин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шиєю, серцем, печінкою та шлунком, так звані "80 % інд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лапок, шиї, серця, печінки та шлунка, так звані "73 % індики",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шиєю, серцем, печінкою та шлунком, так звані "80 % інди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лапок, шиї, серця, печінки і шлунка, так звані "73 % індики",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тушок і субпродукт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туш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та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гоміл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6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астини тушок і субпродукти,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астини туш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та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гоміл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27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ч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знекровлені, без кишок, але непатрані, з головою та лапками, так звані "85 % ка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шиєю, серцем, печінкою та шлунком, так звані "70 % ка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1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лапок, шиї, серця, печінки та шлунка, так звані "63 % качки",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за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2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шиєю, серцем, печінкою та шлунком, так звані "70 % кач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2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лапок, шиї, серця, печінки та шлунка, так звані "63 % качки",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нка жирна, свіжа або охолод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або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алет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 крім жирно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4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а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або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алет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9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жир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45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ус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знекровлені, але непатрані, з головою та лапками, так звані "82 % гу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серцем і шлунком чи без них, так звані "75 % гуси",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за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знекровлені, непатрані, але з головою та лапками, так звані "82 % гус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бскубані, патрані, без голови та лапок, але з серцем і шлунком чи без них, так звані "75 % гуси", або в інш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ечінка жирна, свіжа або охолодж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або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алет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 крім жирно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4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а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або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алето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9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ечінка жир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55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цесарок:</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розрізані на частини, свіжі, охолоджені чи за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0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а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05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свіжі, охолоджені чи за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озріза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ловини або четвер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а цілі, з кінчиками або без н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пини, шиї, спини з шиями, гузки, кінчики кри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грудин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іжки та їх час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7 6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ші м'ясо та їстівні субпродукти, свіжі, охолоджені або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ролятина або зайчат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йських крол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3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рима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итів, дельфінів, морських свиней (ссавці ряду Cetacea); ламантинів і дюгонів (ссавці ряду Sirenia); тюленів, морських левів та моржів (ссавці підряду Pinniped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4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ясо ки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4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ясо тюле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4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5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ептилій (включаючи змій і череп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6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верблюдів та інших тварин родини верблюдячих (Camel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ійських голуб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ичини, крім кролятини або зайча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90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внічних оле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90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аб'ячі лап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8 90 9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ло (підшкірний жир) без пісних частин, свинячий жир і жир свійської птиці, не витоплені та не виділені іншим способом, свіжі, охолоджені, морожені, солені або в розсолі, сушені або коп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яч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ло (підшкірний жи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9 1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же, охолоджене, морожене, солоне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9 1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шене або копч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9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винячий жир, відмінний від того, що зазначений у товарній підкатегорії 0209 10 11 00 або 0209 10 19 0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09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ясо та їстівні м'ясні субпродукти, солоні або в розсолі, сушені або копчені; їстівне борошно з м'яса або м'ясних суб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ин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кости, лопатки та їх відруби, необва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олоне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1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кост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1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лопатк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шені або коп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1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кост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1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лопатки та їх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рудинка з прошарком сала та її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2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олоні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2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шені або коп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олона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еконні половини або спенсе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ри чверті свинячого боку або середин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ередній край і відруби переднього кра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рейка та її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шена або копч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ередній край і відруби переднього кра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рейки та її відру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бва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8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1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ясо великої рогатої худ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ва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бвал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їстівне борошно з м'яса або м'ясних суб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има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итів, дельфінів, морських свиней (ссавців ряду Cetacea); ламантинів і дюгонів (ссавців ряду Sirenia); тюленів, морських левів та моржів (ссавці підряду Pinniped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итів, дельфінів, морських свиней (ссавців ряду Cetacea); ламантинів і дюгонів (ссавців ряду Siren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2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яс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2 9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2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їстівне борошно з м'яса або м'ясних суб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ептилій (включаючи змій і череп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яс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нина, солона або в розсолі чи висуш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аранина та козляти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обва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бвал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івнічних олен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війських свин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ечін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4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еликої рогатої худ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овста діафрагма і тонка діафрагм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ечінка свійської пт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жирна печінка гусей чи качок, солона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7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10 9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їстівне борошно з м'яса або м'ясних суб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03</w:t>
        <w:br/>
        <w:t>Риба і ракоподібні, молюски та інші водяні безхребетні</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ссавців товарної позиції 0106;</w:t>
      </w:r>
    </w:p>
    <w:p>
      <w:pPr>
        <w:pStyle w:val="Style14"/>
        <w:jc w:val="both"/>
        <w:rPr/>
      </w:pPr>
      <w:r>
        <w:rPr/>
        <w:t>(b) м'ясо ссавців товарної позиції 0106 (товарна позиція 0208 або 0210);</w:t>
      </w:r>
    </w:p>
    <w:p>
      <w:pPr>
        <w:pStyle w:val="Style14"/>
        <w:jc w:val="both"/>
        <w:rPr/>
      </w:pPr>
      <w:r>
        <w:rPr/>
        <w:t>(c) рибу (а також її печінку, ікру та молочко), ракоподібних, молюсків, інших водяних безхребетних, мертвих та непридатних для вживання або таких, що не вживаються людиною за своєю природою або через їх стан (група 05); борошно, порошки та гранули з риби, ракоподібних, молюсків, інших водяних безхребетних, непридатних для їжі (товарна позиція 2301); або</w:t>
      </w:r>
    </w:p>
    <w:p>
      <w:pPr>
        <w:pStyle w:val="Style14"/>
        <w:jc w:val="both"/>
        <w:rPr/>
      </w:pPr>
      <w:r>
        <w:rPr/>
        <w:t>(d) ікру осетрових чи ікру інших риб (товарна позиція 1604).</w:t>
      </w:r>
    </w:p>
    <w:p>
      <w:pPr>
        <w:pStyle w:val="Style14"/>
        <w:jc w:val="both"/>
        <w:rPr/>
      </w:pPr>
      <w:r>
        <w:rPr/>
        <w:t>2. У цій групі термін "гранули" означає продукти, піддані агломерації чи безпосередньо пресуванню, чи з доданням зв'язувальної речовини в невеликій кількості.</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ива риб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декоративна риб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існовод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1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жива риб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рель (Salmo trutta, Oncorhynchus mykiss, Oncorhynchus clarki, Oncorhynchus aguabonita, Oncorhynchus gilae, Oncorhynchus apache та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ів Oncorhynchus apache та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угор (Anguil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вжиною не більш як 12 с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2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вжиною понад 12 см, але не більш як 20 с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овжиною понад 20 с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оп (Cyprinus carpio, Carassius carassius, Ctenopharyngodon idellus, Hypophthalmichthys spp., Cirrhinus spp., Mylopharyngodon pice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синій, або звичайний, і тунець східний (Thunnus thynnus, Thunnus orient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нець синій, або звичайний (Thunnus thyn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нець східний (Thunnus orient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південний синій (Thunnus maccoy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існовод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осось тихоокеанський (Oncorhynchus nerka, Oncorhynchus gorbuscha, Oncorhynchus keta, Oncorhynchus tschawytscha, Oncorhynchus kisutch, Oncorhynchus masou та Oncorhynchus rhodurus), лосось атлантичний (Salmo salar) і лосось дунайський(Hucho huch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сетроподібні (Acipenseriform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мальки (молодь) масою не більш як 100 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осетер російський (Acipenser gueldenstaedt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 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еврюга (Acipenser stella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 1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білуга (Huso hus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удак (Stizostedion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18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8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8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лкан (Psetta maxi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1 99 85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иба свіжа або охолоджена, крім рибного філе та іншого м'яса риб товарної позиції 03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ососеві,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рель (Salmo trutta, Oncorhynchus mykiss, Oncorhynchus clarki, Oncorhynchus aguabonita, Oncorhynchus gilae, Oncorhynchus apache та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1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ів Oncorhynchus apache та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1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у Oncorhynchus mykiss з головами і зябрами, нутрощами, масою більш як 1,2 кг штука, або знеголовлені, без зябер і нутрощів, масою більш як 1 кг шт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11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1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ь тихоокеанський (Oncorhynchus nerka, Oncorhynchus gorbuscha, Oncorhynchus keta, Oncorhynchus tschawytscha, Oncorhynchus kisutch, Oncorhynchus masou і Oncorhynchus rhodu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1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ь атлантичний (Salmo salar) і лосось дунайський (Hucho huch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1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мбалоподібні (Pleuronectidae, Bothidae, Cynoglossidae, Soleidae, Scophthalmidae та Citharidae),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тус (Reinhardtius hippoglossoides, Hippoglossus hippoglossus, Hippoglossus stenolep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синьокорий, або чорний (Reinhardtius hippoglossoid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атлантичний (Hippoglossus hippoglos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тихоокеанський білокорий (Hippoglossus stenolep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мбала морська (Pleuronectes platess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зик морський (Sole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лкан (Psetta maxi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грім (Lepidorhomb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2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нці (роду Thunnus), скіпджек, або тунець смугастий (Euthynnus (Katsuwonus) pelamis),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довгоперий, або альбакор (Thunnus alalung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жовтоперий (Thunnus albacar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іпджек, або тунець смугаст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великоокий (Thunnus obe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синій, або звичайний, і тунець східний (Thunnus thynnus, Thunnus orient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нець синій, або звичайний (Thunnus thyn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5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5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нець східний (Thunnus orient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5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5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південний синій (Thunnus maccoy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6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6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3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селедці (Clupea harengus, Clupea pallasii), анчоуси (Engraulis spp.), сардини (Sardina pilchardus, Sardinops spp.), сардинела (Sardinella spp.), кілька або шпроти (Sprattus sprattus), скумбрія (Scomber scombrus, Scomber australasicus, Scomber japonicus), ставрида (Trachurus spp.), кобія, або нігріта (Rachycentron canadum), і меч-риба (Xiphias gladius),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еледці (Clupea harengus, Clupea pallas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чоуси (Engraul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дини (Sardina pilchardus, Sardinops spp.), сардинела (Sardinella spp.), кілька або шпроти (Sprattus sprat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рдина виду Sardina pilchard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3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рдина роду Sardinops; сардинела (Sardinel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ілька або шпроти (Sprattus sprat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умбрія (Scomber scombrus, Scomber australasicus, Scomber japon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аврида (Trachu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аврида атлантична (Trachurus trachu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5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аврида перуанська (Trachurus murphy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6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бія (нігріта) (Rachycentron canad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47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ч-риба (Xiphias glad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ба родин Bregmacerotidae, Euclichthyidae, Gadidae, Macrouridae, Melanonidae, Merlucciidae, Moridae і Muraenolepididae,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іска (Gadus morhua, Gadus ogac,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іска виду Gadus morhu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кша (Melanogrammus aeglefi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йда (Pollachius viren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рлуза (Merluccius spp.) і морський минь (Urophyc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луза роду Merlucc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4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а мілководна (Merluccius capensis) та глибоководна (Merluccius paradox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4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а південна (Merluccius austr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4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ський минь (Urophyc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интай (Theragra chalcogram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6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утасу (Micromesistius poutassou, Micromesistius austr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ка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ланг (Merlangius merlang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да срібляста (Pollachius pollach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9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льва (Molv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5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иляпія (Oreochromis spp.), сом (Pangasius spp., Silurus spp., Clarias spp., Ictalurus spp.), короп (Cyprinus carpio, Carassius carassius, Ctenopharyngodon idellus, Hypophthalmichthys spp., Cirrhinus spp., Mylopharyngodon piceus), вугор (Anguilla spp.), латес нільський (Lates niloticus) і змієголов (Channa spp.),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7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я (Oreochrom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7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м (Pangasius spp., Silurus spp., Clarias spp., Ictalu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7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оп (Cyprinus carpio, Carassius carassius, Ctenopharyngodon idellus, Hypophthalmichthys spp., Cirrhinus spp., Mylopharyngodon pice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7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угор (Anguil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7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риба,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ку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юча (Squalus acanthia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тяча (Scyliorhin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кула оселедцева (Lamna na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ати (Raj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лач (Dissosti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врак (Dicentrar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аврак європейський (Dicentrarchus labrax)</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парові, або морські карасі (Spar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ські карасі (Dentex dentex і Pagel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5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урата (Sparus aura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існоводна риб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сетроподібні (Acipenseriform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10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сетер російський (Acipenser gueldenstaedt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10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еврюга (Acipenser stella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10 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ілуга (Huso hus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10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10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дак (Stizostedion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иба роду Euthynnus, крім скіпджека, або тунця смугастого (Euthynnus (Katsuwonus) pelamis), товарної підпозиції 0302 3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кунь морський (Sebaste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иду Sebastes mari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ящ морський звичайний (Bram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удильник (Lophi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нгріо чорний (Genypterus blacod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8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2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нка, ікра та молочк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иба морожена, крім рибного філе та іншого м'яса риб товарної позиції 03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ососеві,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червона, або нерка (Oncorhynchus nerk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й лосось тихоокеанський (Oncorhynchus gorbuscha, Oncorhynchus keta, Oncorhynchus tschawytscha, Oncorhynchus kisutch, Oncorhynchus masou та Oncorhynchus rhodu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ь атлантичний (Salmo salar) і лосось дунайський (Hucho huch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рель (Salmo trutta, Oncorhynchus mykiss, Oncorhynchus clarki, Oncorhynchus aguabonita, Oncorhynchus gilae, Oncorhynchus apache і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ів Oncorhynchus apache та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4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у Oncorhynchus mykiss з головами і зябрами, нутрощами, масою більш як 1,2 кг штука, або знеголовлені, без зябер і нутрощів, масою більш як 1 кг шт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1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иляпія (Oreochromis spp.), сом (Pangasius spp., Silurus spp., Clarias spp., Ictalurus spp.), короп (Cyprinus carpio, Carassius carassius, Ctenopharyngodon idellus, Hypophthalmichthys spp.,Cirrhinus spp., Mylopharyngodon piceus), вугор (Anguilla spp.), латес нільський (Lates niloticus) і змієголов (Channa spp.),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2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я (Oreochrom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2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м (Pangasius spp., Silurus spp., Clarias spp., Ictalu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2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роп (Cyprinus carpio, Carassius carassius, Ctenopharyngodon idellus, Hypophthalmichthys spp., Cirrhinus spp., Mylopharyngodon pice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26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вугор (Anguil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2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мбалоподібні (Pleuronectidae, Bothidae, Cynoglossidae, Soleidae, Scophthalmidae та Citaridae),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алтус (Reinhardtius hippoglossoides, Hippoglossus hippoglossus, Hippoglossus stenolep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синьокорий, або чорний (Reinhardtius hippoglossoid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атлантичний (Hippoglossus hippoglos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тихоокеанський білокорий (Hippoglossus stenolep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мбала морська (Pleuronectes platess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язик морський (Sole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лкан (Psetta maxi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мбала річкова (Platichthys fle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риба роду Rhombosole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у Pelotreis flavilatus та Peltorhamphus novaezealandi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39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унці (роду Thunnus), скіпджек, або тунець смугастий (Euthynnus (Katsuwonus) pelamis),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довгоперий, або альбакор (Thunnus alalung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жовтоперий (Thunnus albacar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ціл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2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асою понад 10 кг шт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2 1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2 4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асою понад 10 кг шт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2 4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іпджек, або тунець смугаст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великоокий (Thunnus obe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синій, або звичайний, і тунець східний (Thunnus thynnus, Thunnus orient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нець синій, або звичайний (Thunnus thyn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5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5 1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унець східний (Thunnus orient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5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5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ець південний синій (Thunnus maccoy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6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6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49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селедці (Clupea harengus, Clupea pallasii), сардини (Sardina pilchardus, Sardinops spp.), сардинела (Sardinella spp.), кілька або шпроти (Sprattus sprattus), скумбрія (Scomber scombrus, Scomber australasicus, Scomber japonicus), ставрида (Trachurus spp.), кобія, або нігріта (Rachycentron canadum), і меч-риба (Xiphias gladius),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еледці (Clupea harengus, Clupea pallas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рдини (Sardina pilchardus, Sardinops spp.), сардинела (Sardinella spp.), кілька або шпроти (Sprattus sprat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рдини виду Sardina pilchard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3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рдини роду Sardinops; сардинела (Sardinel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ілька або шпроти (Sprattus sprat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умбрія (Scomber scombrus, Scomber australasicus, Scomber japon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4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умбрія видів Scomber scombrus, Scomber Japon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4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ду Scomber scomb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4 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ду Scomber Japon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умбрія виду Scomber australas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таврида (Trachu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аврида атлантична (Trachurus trachu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5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таврида перуанська (Trachurus murphy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5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5 9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таврида (Caranx trachu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5 9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6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бія, або нігріта (Rachycentron canadu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57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меч-риба (Xiphias gladius) </w:t>
              <w:br/>
              <w:t>- риба родин Bregmacerotidae, Euclichthyidae, Gadidae, Macrourid ae, Melanonidae, Merlucciidae, Moridae і Muraenolepididae,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іска (Gadus morhua, Gadus ogac,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іска виду Gadus morhu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3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іска виду Gadus ogac</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іска виду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кша (Melanogrammus aeglefi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йда (Pollachius viren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рлуза (Merluccius spp.) і морський минь (Urophyc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луза роду Merlucc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6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а мілководна (Merluccius capensis) та глибоководна (Merluccius paradox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6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а південно-західної частини Атлантичного океану (Merluccius hubbs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6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а південна (Merluccius austr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6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6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ський минь роду Urophyc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7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интай (Theragra chalcogram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утасу (Micromesistius poutassou, Micromesistius austr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8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утасу (Micromesistius Poutassou, Gadus Poutassou)</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8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утасу південний (Micromesistius austral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ка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ланг (Merlangius merlang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да срібляста (Pollachius pollach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9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круронус новозеландський (Macruronus novaezealandi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льва (Molv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6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а риба, крім печінки, ікри та молоч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ку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люча (Squalus acanthia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тяча (Scyliorhin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кула оселедцева (Lamna na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кати (Raj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лач (Dissosti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врак (Dicentrar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аврак європейський (Dicentrarchus labrax)</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існовод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сетроподібні (Acipenseriform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10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сетер російський (Acipenser gueldenstaedt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10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врюга (Acipenser stella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10 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білуга (Huso hus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10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10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дак (Stizostedion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иба роду Euthynnus, крім скіпджека, або тунця смугастого (Euthynnus (Katsuwonus) pelamis), товарної підпозиції 0303 4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для промислового виробництва продуктів товарної позиції 160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кунь морський (Sebaste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иду Sebastes mari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днокольоровий боніто (Orcynopsis unicolo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4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нчоуси (Engraul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рські карасі (Dentex dentex і Pagel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5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урата (Sparus aura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лящ морський звичайний (Bram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6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удильник (Lophi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нгріо чорний (Genypterus blacod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8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нка, ікра та молочк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верда та м'яка ікра та молочко для виробництва дезоксорибонуклеїнової кислоти або сульфату протамі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3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іле рибне та інше м'ясо риб (включаючи фарш), свіже, охолоджене або моро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ле свіже або охолоджене тиляпії (Oreochromis spp.), сома (Pangasius spp., Silurus spp., Clarias spp., Ictalurus spp.), коропа (Cyprinus carpio, Carassius carassius, Ctenopharyngodon idellus, Hypophthalmichthys spp., Cirrhinus spp., Mylopharyngodon-piceus), вугря (Anguilla spp.), латеса нільського (Lates niloticus) і змієголова (Chan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ї (Oreochrom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3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ма (Pangasius spp., Silurus spp., Clarias spp., Ictalu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3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теса нільського (Lates nilot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3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ле іншої риби, свіже або охолод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я тихоокеанського (Oncorhynchus nerka, Oncorhynchus gorbuscha, Oncorhynchus keta, Oncorhynchus tschawytscha, Oncorhynchus kisutch, Oncorhynchus masou і Oncorhynchus rhodurus), лосося атлантичного (Salmo salar) і лосося дунайського (Hucho huch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релі (Salmo trutta, Oncorhynchus mykiss, Oncorhynchus clarki, Oncorhynchus aguabonita, Oncorhynchus gilae, Oncorhynchus apache і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у Oncorhynchus mykiss масою більш як 400 г шт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2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ів Oncorhynchus apache і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мбалоподібні (Pleuronectidae, Bothidae, Cynoglossidae, Soleidae, Scophthalmidae і Cithar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иби родини Bregmacerotidae, Euclichthyidae, Gadidae, Macrouridae, Melanonidae, Merlucciidae, Moridae і Muraenolepid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іски (Gadus morhua, Gadus ogac, Gadus macrocephalus) і сайки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4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ди (Pollachius viren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ч-риби (Xiphias glad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6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лач (Dissosti 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існоводної ри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9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сетроподібних (Acipenseriform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9 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дака (Stizostedion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куня морського (Sebaste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4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свіже або охолод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ї (Oreochromis spp.), сома (Pangasius spp., Silurus spp., Clarias spp., Ictalurus spp.), коропа (Cyprinus carpio, Carassius carassius, Ctenopharyngodon idellus, Hypophthalmichthys spp., Cirrhinus spp., Mylopharyngodon piceus), вугря (Anguilla spp.), латеса нільського (Lates niloticus) і змієголова (Chan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ев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иби родин Bregmacerotidae, Euclichthyidae, Gadidae, Macrouridae, Melanonidae, Merlucciidae, Moridae і Muraenolepid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ч-риби (Xiphias glad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лача (Dissosti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існоводної ри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9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сетроподібних (Acipenseriform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9 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дака (Stizostedion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оки (спинки) оселедц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5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ле морожене тиляпії (Oreochromis spp.), сома (Pangasius spp., Silurus spp., Clarias spp., Ictalurus spp.), коропа (Cyprinus carpio, Carassius carassius, Ctenopharyngodon idellus, Hypophthalmichthys spp., Cirrhinus spp., Mylopharyngodon piceus), вугря (Anguilla spp.), латеса нільського (Lates niloticus) і змієголова (Chan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6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ї (Oreochrom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6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ома (Pangasius spp., Silurus spp., Clarias spp., Ictalu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6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теса нільського (Lates nilot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6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ле морожене риб родин Bregmacerotidae, Euclichthyidae, Gadidae, Macrouridae, Melanonidae, Merlucciidae, Moridae і Muraenolepid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іски (Gadus morhua, Gadus ogac,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у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кши (Melanogrammus aeglefi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айди (Pollachius viren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мерлузи (Merluccius spp.) і морського миня (Urophycis spp.):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лузи роду Merlucc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4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и мілководної (Merluccius capensis) та глибоководної (Merluccius paradox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4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и аргентинської (південно-західної частини Атлантичного океану) (Merluccius hubbs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4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ського миня роду Urophyc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интая (Theragra chalcogram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ки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рланга (Merlangius merlang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круронуса новозеландського (Macruronus novaezealandi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льви (Molv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7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філе іншої риби, моро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я тихоокеанського (Oncorhynchus nerka, Oncorhynchus gorbuscha, Oncorhynchus keta, Oncorhynchus tschawytscha, Oncorhynchus kisutch, Oncorhynchus masou і Oncorhynchus rhodurus), лосося атлантичного (Salmo salar) і лосося дунайського (Hucho huch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рель (Salmo trutta, Oncorhynchus mykiss, Oncorhynchus clarki, Oncorhynchus aguabonita, Oncorhynchus gilae, Oncorhynchus apache і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у Oncorhynchus mykiss масою більш як 400 г шту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2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идів Oncorhynchus apache і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амбалоподібні (Pleuronectidae, Bothidae, Cynoglossidae, Soleidae, Scophthalmidae і Cithar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мбали морської (Pleuronectes platess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3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мбали річкової (Platichthys fle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3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егріма (Lepidorhomb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ч-риби (Xiphias glad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5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лача (Dissosti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6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еледців (Clupea harengus, Clupea pallas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7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унця (роду Thunnus), скіпджека, або тунця смугастого (Euthynnus (Katsuwonus) pelam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рісноводної ри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сетроподібних (Acipenseriform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10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дака (Stizostedion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окуня морського (Sebaste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иду Sebastes mari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иба роду Euthynnus, крім скіпджека, або тунця смугастого (Euthynnus (Katsuwonus) pelamis), товарної підпозиції 0304 87</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кумбрія (Scomber scombrus, Scomber australasicus Scomber japonicus) та риба виду Orcynopsis unicolo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4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кумбрія виду Scomber australas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4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4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виду Scomber scomb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49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аку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олючої (Squalus acanthias) та котячої (Scyliorhin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5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акула оселедцева (Lamna na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 акул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удильник (Lophi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8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е, морож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еч-риби (Xiphias gladi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клачів (Dissostich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ї (Oreochromis spp.), сома (Pangasius spp., Silurus spp., Clarias spp., Ictalurus spp.), коропа (Cyprinus carpio, Carassius carassius, Ctenopharyngodon idellus, Hypophthalmichthys spp., Cirrhinus spp., Mylopharyngodon piceus), вугря (Anguilla spp.), латеса нільського (Lates niloticus) і змієголова (Chan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3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рім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3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интая (Theragra chalcogram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рім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иби родин Bregmacerotidae, Euclichthyidae, Gadidae, Macrouridae, Melanonidae, Merlucciidae, Moridae і Muraenolepididae, крім минтая (Theragra chalcogramm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рім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іски (Gadus morhua, Gadus ogac, Gadus macrocephalus) і сайки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ріски тихоокеанської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2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тріски атлантичної (Gadus morhu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ікші (Melanogrammus aeglefin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4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айди (Pollachius viren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ерлуза роду Merlucci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6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утасу (Micromesistius poutassou, Gadus poutassou)</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рім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рісноводної ри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2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селедця (Clupea harengus, Clupea pallas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окуня морського (Sebaste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5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мегріма (Lepidorhomb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ляща морського звичайного (Bram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6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вудильника (Lophi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4 9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иба, сушена, солона або в розсолі; риба гарячого або холодного копчення; рибні борошно, порошок та гранули,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бні борошно, порошок та гранули,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2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ечінка, ікра та молочко риб, сушені, копчені, солоні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бне філе, сушене, солоне або в розсолі, але не копче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ї (Oreochromis spp.), сома (Pangasius spp., Silurus spp., Clarias spp., Ictalurus spp.), коропа (Cyprinus carpio, Carassius carassius, Ctenopharyngodon idellus, Hypophthalmichthys spp., Cirrhinus spp., Mylopharyngodon piceus), вугря (Anguilla spp.), латеса нільського (Lates niloticus) і змієголова (Chan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иби родин Bregmacerotidae, Euclichthyidae, Gadidae, Macrouridae, Melanonidae, Merlucciidae, Moridae і Muraenolepid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ріска (Gadus morhua, Gadus ogac, Gadus macrocephalus) і сайка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2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тріска виду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2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осося тихоокеанського (Oncorhynchus nerka, Oncorhynchus gorbuscha, Oncorhynchus keta, Oncorhynchus tschawytscha, Oncorhynchus kisutch, Oncorhynchus masou та Oncorhynchus rhodurus), лосося атлантичного (Salmo salar) і лосося дунайського (Hucho hucho), солоні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а синьокорого, або чорного (Reinhardtius hippoglossoides), солоного або в розсо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9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9 9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сетроподібних (Acipenseriform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39 9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ба копчена, включаючи філе, крім їстівних рибних суб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осось тихоокеанський (Oncorhynchus nerka, Oncorhynchus gorbuscha, Oncorhynchus keta, Oncorhynchus tschawytscha, Oncorhynchus kisutch, Oncorhynchus masou та Oncorhynchus rhodurus), лосось атлантичний (Salmo salar) і лосось дунайський (Hucho huch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еледці (Clupea harengus, Clupea pallas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форель (Salmo trutta, Oncorhynchus mykiss, Oncorhynchus clarki, Oncorhynchus aguabonita, Oncorhynchus gilae, Oncorhynchus apache та Oncorhynchus chrysogast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я (Oreochromis spp.), сом (Pangasius spp., Silurus spp., Clarias spp., Ictalurus spp.), короп (Cyprinus carpio, Carassius carassius, Ctenopharyngodon idellus, Hypophthalmichthys spp., Cirrhinus spp., Mylopharyngodon piceus), вугор (Anguilla spp.), латес нільський (Lates niloticus) і змієголов (Chan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угор (Anguil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синьокорий, або чорний (Reinhardtius hippoglossoide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атлантичний (Hippoglossus hippoglos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кумбрія (Scomber scombrus, Scomber australasicus, Scomber japon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4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ба сушена, крім їстівних рибних субпродуктів, солона або несолона, але не копче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іска (Gadus morhua, Gadus ogac,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шена, несоло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шена, соло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ка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оселедець (Clupea harengus, Clupea pallas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анчоуси (Engraul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9 7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атлантичний (Hippoglossus hippoglos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5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иба солона, але не сушена або не копчена, і риба в розсолі, крім їстівних рибних суб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селедець (Clupea harengus, Clupea pallasi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ріска (Gadus morhua, Gadus ogac, Gadus macrocephal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3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нчоуси (Engraul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4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тиляпія (Oreochromis spp.), сом (Pangasius spp., Silurus spp., Clarias spp., Ictalurus spp.), короп (Cyprinus carpio, Carassius carassius, Ctenopharyngodon idellus, Hypophthalmichthys spp., Cirrhinus spp., Mylopharyngodon piceus), вугор (Anguilla spp.), латес нільський (Lates niloticus) і змієголов (Chan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айка (Boreogadus sai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алтус атлантичний (Hippoglossus hippogloss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9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лосось тихоокеанський (Oncorhynchus nerka, Oncorhynchus gorbuscha, Oncorhynchus keta, Oncorhynchus tschawytscha, Oncorhynchus kisutch, Oncorhynchus masou та Oncorhynchus rhodurus), лосось атлантичний (Salmo salar) і лосось дунайський (Hucho huch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6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лавці, голови, хвости, плавальні міхури, інші їстівні рибні субпродук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7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кулячі плав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7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7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72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лови, хвости, плавальні міхури риб</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5 79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коподібні, в панцирі або без панцира, живі, свіжі, охолоджені, морожені, сушені, солоні або в розсолі; копчені ракоподібні, в панцирі або без панцира, гарячого або холодного копчення; ракоподібні в панцирі, варені у воді або на парі, охолоджені або неохолоджені, морожені, сушені, солоні або в розсолі; борошно, порошок та гранули з ракоподібних,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нгусти (Palinurus spp., Panulirus spp., Jas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1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хвости лангус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мари (Homa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2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ц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2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а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4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аби видів Paralithodes camchaticus, Chionoecetes spp. або Callinectes sapid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4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аби виду Cancer pagu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4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мар норвезький (Nephrops norveg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ий, в панцирі або без панцира, гарячого або холодного копчення; не приготовлений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еветки і пильчаті креветки, глибоководні (Pandalus spp., Crangon crang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6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6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ду Crangon Crang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6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кревет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7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7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глибоководні рожеві (Parapenaeus longirostr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7 9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оду Penae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7 9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еветки родини Pandalidae, крім креветок роду Panda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7 9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еветки роду Crangon, крім креветок виду Crangon crang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7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борошно, порошок та гранули з ракоподібних,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 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 0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иль антарктичний (Euphausia superb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 05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аки прісновод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 9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криль антарктичний (Euphausia superb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19 9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е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лангусти (Palinurus spp., Panulirus spp., Jas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мари (Homar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2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жив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2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2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ціл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2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а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4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4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виду Cancer pagur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4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омар норвезький (Nephrops norveg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5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ий, в панцирі або без панцира, гарячого або холодного копчення; не приготовлений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5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реветки, глибоководні (Pandalus spp., Crangon crang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6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еветки виду Crangon crang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6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свіжі, охолоджені або варені у воді чи на пар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6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6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кревет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7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7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еветки родини Pandalidae, крім креветок роду Panda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7 9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реветки роду Crangon, крім креветок виду Crangon crango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7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включаючи борошно, порошок та гранули з ракоподібних,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9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аки прісновод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6 2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люски, в черепашці або без черепашки, живі, свіжі, охолоджені, морожені, сушені, солоні або в розсолі; копчені молюски, в черепашці або без черепашки, гарячого або холодного копчення; борошно, порошок та гранули з молюсків,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стриц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1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стриці плоскі (Ostrea spp.), живі, масою (включаючи стулки) не більш як 40 г кож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1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1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1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ребінці, включаючи королівські гребінці роду Pesten, Chlamys або Placopesten:</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29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черепашки Святого Якова, або гребінці (Pecten maximus),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2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ідії (Mytilus spp., Per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3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3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Myti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3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Per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3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39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3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Mytil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3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Pern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акатиці (Sepia officinalis, Rossia macrosoma, Sepiola spp.) і кальмари (Ommastrephes spp., Loligo spp., Nototodarus spp., Sepioteuth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ракатиці (Sepia officinalis, Rossia macrosoma, Sepio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льмари (Ommastrephes spp., Loligo spp., Nototodarus spp., Sepioteuth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1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Loligo spp., Ommastrephes sagitta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1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ракатиці (Sepia officinalis, Rossia macrosoma, Sepio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роду Sepiol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0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каракатиця мала (Sepiola rondelet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1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льмари (Ommastrephes spp., Loligo spp., Nototodarus spp., Sepioteuth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Loligo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Loligo vulgari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3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Loligo peale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3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Loligo patagonic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3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Ommastrephes sagitta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ракатиці (Sepia officinalis, Rossia macrosoma, Sepiol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льмари (Ommastrephes spp., Loligo spp., Nototodarus spp., Sepioteuth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Loligo spp., Ommastrephes sagitta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4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рути, або восьминоги (Octopu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5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5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59 0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5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5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6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равлики, крім морськи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6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6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леми, серцевидки і ковчеги (їстівні двостулкові молюски) (родин Arcidae, Arcticidae, Cardiidae, Donacidae, Hiatellidae, Mactridae, Mesodesmatidae, Myidae, Semelidae, Solecurtidae, Solenidae, Tridacnidae і Vener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7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7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7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7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аліотіси, або морські вушки (Haliotis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8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8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8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8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включаючи борошно, порошок та гранули,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9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в панцирі або без панцира,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99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кальмари роду Illex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99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мугастий венус та інші види родини Venerida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99 1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7 9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дяні безхребетні, крім ракоподібних і молюсків, живі, свіжі, охолоджені, морожені, сушені, солоні, в розсолі або копчені, гарячого або холодного копчення; борошно, порошок і гранули з водяних безхребетних даної товарної позиції, придатні для харчу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голотурії (Stichopus japonicus, Holothurioide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1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копчені, гарячого або холодного копчення; </w:t>
              <w:br/>
              <w:t>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1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1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рські їжаки (Strongylocentrotus spp., Paracentrotus lividus, Loxechinus albus, Echichinus esculent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опчені,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29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2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едузи (Rhopilema spp.):</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3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пчені,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3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живі, свіжі або охолод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9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опчені, гарячого або холодного копчення; не приготовлені іншим способ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308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04</w:t>
        <w:br/>
        <w:t>Молоко та молочні продукти; яйця птиці; натуральний мед; їстівні продукти тваринного походження, в іншому місці не зазначені</w:t>
      </w:r>
    </w:p>
    <w:p>
      <w:pPr>
        <w:pStyle w:val="Style14"/>
        <w:jc w:val="both"/>
        <w:rPr>
          <w:b/>
          <w:b/>
          <w:bCs/>
        </w:rPr>
      </w:pPr>
      <w:r>
        <w:rPr>
          <w:b/>
          <w:bCs/>
        </w:rPr>
        <w:t>Примітки:</w:t>
      </w:r>
    </w:p>
    <w:p>
      <w:pPr>
        <w:pStyle w:val="Style14"/>
        <w:jc w:val="both"/>
        <w:rPr/>
      </w:pPr>
      <w:r>
        <w:rPr/>
        <w:t>1. Термін "молоко" означає незбиране молоко або повністю чи частково знежирене молоко.</w:t>
      </w:r>
    </w:p>
    <w:p>
      <w:pPr>
        <w:pStyle w:val="Style14"/>
        <w:jc w:val="both"/>
        <w:rPr/>
      </w:pPr>
      <w:r>
        <w:rPr/>
        <w:t>2. У товарній позиції 0405:</w:t>
      </w:r>
    </w:p>
    <w:p>
      <w:pPr>
        <w:pStyle w:val="Style14"/>
        <w:jc w:val="both"/>
        <w:rPr/>
      </w:pPr>
      <w:r>
        <w:rPr/>
        <w:t>(a) термін "вершкове масло" означає натуральне вершкове масло, сироваткове чи рекомбіноване (відновлене) вершкове масло (свіже, солоне або згіркле, у тому числі консервоване вершкове масло), виготовлене виключно з молока, з вмістом молочного жиру 80 мас. % або більше, але не більш як 95 мас. %, з максимальним вмістом сухого знежиреного молочного залишку 2 мас. % і з максимальним вмістом води 16 мас. %. Вершкове масло не містить доданих емульгаторів, але може містити хлорид натрію, харчові барвники, нейтралізувальні солі та нешкідливі культури молочнокислих бактерій;</w:t>
      </w:r>
    </w:p>
    <w:p>
      <w:pPr>
        <w:pStyle w:val="Style14"/>
        <w:jc w:val="both"/>
        <w:rPr/>
      </w:pPr>
      <w:r>
        <w:rPr/>
        <w:t>(b) термін "молочні пасти" означає здатні намащуватися емульсії типу "вода в маслі", що містять молочний жир як єдиний жир у продукті в кількості 39 мас. % або більше, але менш як 80 мас. %.</w:t>
      </w:r>
    </w:p>
    <w:p>
      <w:pPr>
        <w:pStyle w:val="Style14"/>
        <w:jc w:val="both"/>
        <w:rPr/>
      </w:pPr>
      <w:r>
        <w:rPr/>
        <w:t>3. Продукти, одержані шляхом концентрування молочної сироватки з доданням молока чи молочного жиру, класифікуються як сири в товарній позиції 0406 за умови, що вони мають такі три характеристики:</w:t>
      </w:r>
    </w:p>
    <w:p>
      <w:pPr>
        <w:pStyle w:val="Style14"/>
        <w:jc w:val="both"/>
        <w:rPr/>
      </w:pPr>
      <w:r>
        <w:rPr/>
        <w:t>(a) вміст молочного жиру в перерахунку на суху речовину - 5 мас. % чи більше;</w:t>
      </w:r>
    </w:p>
    <w:p>
      <w:pPr>
        <w:pStyle w:val="Style14"/>
        <w:jc w:val="both"/>
        <w:rPr/>
      </w:pPr>
      <w:r>
        <w:rPr/>
        <w:t>(b) вміст сухої речовини - не менш як 70 мас. %, але не більш як 85 мас. %; та</w:t>
      </w:r>
    </w:p>
    <w:p>
      <w:pPr>
        <w:pStyle w:val="Style14"/>
        <w:jc w:val="both"/>
        <w:rPr/>
      </w:pPr>
      <w:r>
        <w:rPr/>
        <w:t>(c) сформовані або здатні формуватися.</w:t>
      </w:r>
    </w:p>
    <w:p>
      <w:pPr>
        <w:pStyle w:val="Style14"/>
        <w:jc w:val="both"/>
        <w:rPr/>
      </w:pPr>
      <w:r>
        <w:rPr/>
        <w:t>4. Ця група не включає:</w:t>
      </w:r>
    </w:p>
    <w:p>
      <w:pPr>
        <w:pStyle w:val="Style14"/>
        <w:jc w:val="both"/>
        <w:rPr/>
      </w:pPr>
      <w:r>
        <w:rPr/>
        <w:t>(a) продукти, одержані з молочної сироватки, які містять понад 95 мас. % лактози, вираженої як безводна лактоза, у перерахунку на суху речовину (товарна позиція 1702); або</w:t>
      </w:r>
    </w:p>
    <w:p>
      <w:pPr>
        <w:pStyle w:val="Style14"/>
        <w:jc w:val="both"/>
        <w:rPr/>
      </w:pPr>
      <w:r>
        <w:rPr/>
        <w:t>(b) альбуміни (включаючи концентрати двох або більше білків молочної сироватки, що містять понад 80 мас. % білків молочної сироватки у перерахунку на суху речовину) (товарна позиція 3502) або глобуліни (товарна позиція 3504).</w:t>
      </w:r>
    </w:p>
    <w:p>
      <w:pPr>
        <w:pStyle w:val="Style14"/>
        <w:jc w:val="both"/>
        <w:rPr>
          <w:b/>
          <w:b/>
          <w:bCs/>
        </w:rPr>
      </w:pPr>
      <w:r>
        <w:rPr>
          <w:b/>
          <w:bCs/>
        </w:rPr>
        <w:t>Примітки до товарних підпозицій:</w:t>
      </w:r>
    </w:p>
    <w:p>
      <w:pPr>
        <w:pStyle w:val="Style14"/>
        <w:jc w:val="both"/>
        <w:rPr/>
      </w:pPr>
      <w:r>
        <w:rPr/>
        <w:t>1. У товарній підпозиції 0404 10 термін "видозмінена молочна сироватка" означає продукти, що складаються з компонентів сироватки, тобто сироватку з повністю або частково вилученими лактозою, білками чи мінеральними речовинами, сироватку, до якої додані натуральні компоненти молочної сироватки, а також продукти, одержані шляхом змішування натуральних компонентів молочної сироватки.</w:t>
      </w:r>
    </w:p>
    <w:p>
      <w:pPr>
        <w:pStyle w:val="Style14"/>
        <w:jc w:val="both"/>
        <w:rPr/>
      </w:pPr>
      <w:r>
        <w:rPr/>
        <w:t>2. У товарній підпозиції 0405 10 термін "вершкове масло" не означає дегідроване вершкове масло або топлене масло (товарна підпозиція 0405 90).</w:t>
      </w:r>
    </w:p>
    <w:p>
      <w:pPr>
        <w:pStyle w:val="Style14"/>
        <w:jc w:val="both"/>
        <w:rPr>
          <w:b/>
          <w:b/>
          <w:bCs/>
        </w:rPr>
      </w:pPr>
      <w:r>
        <w:rPr>
          <w:b/>
          <w:bCs/>
        </w:rPr>
        <w:t>Додаткові примітки:</w:t>
      </w:r>
    </w:p>
    <w:p>
      <w:pPr>
        <w:pStyle w:val="Style14"/>
        <w:jc w:val="both"/>
        <w:rPr/>
      </w:pPr>
      <w:r>
        <w:rPr/>
        <w:t>1. Ставка мита, що застосовується до сумішей, які входять до товарних позицій 0401 - 0406, повинна бути такою:</w:t>
      </w:r>
    </w:p>
    <w:p>
      <w:pPr>
        <w:pStyle w:val="Style14"/>
        <w:jc w:val="both"/>
        <w:rPr/>
      </w:pPr>
      <w:r>
        <w:rPr/>
        <w:t>(a) до сумішей, в яких один з компонентів становить не менш як 90 мас. %, застосовується та ж ставка мита, що і до цього компонента;</w:t>
      </w:r>
    </w:p>
    <w:p>
      <w:pPr>
        <w:pStyle w:val="Style14"/>
        <w:jc w:val="both"/>
        <w:rPr/>
      </w:pPr>
      <w:r>
        <w:rPr/>
        <w:t>(b) до інших сумішей - ставка мита, яка застосовується до того компонента, що має найвищу ставку імпортного мита.</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локо та вершки, незгущені та без додання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жирів не більш як 1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ервинних упаковках, об'ємом нетто не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жирів понад 1 мас. %, але не більш як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більш як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2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об'ємом нетто не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2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над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2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об'ємом нетто не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2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жиру більш як 6 мас. %, але не більш як 1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4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ервинних упаковках, об'ємом нетто не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4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5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 вмістом жиру більш як 1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 більш як 21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5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об'ємом нетто не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5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над 21 мас. %, але не більш як 4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5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об'ємом нетто не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5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онад 4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5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об'ємом нетто не більш як 2 л</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1 5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локо та вершки, згущені та з доданням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порошку, гранулах чи інших твердих видах, з вмістом жирів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1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1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1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1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у порошку, гранулах чи інших твердих видах, з вмістом жирів понад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1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1 1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1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1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9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молоко спеціального призначення, для немовлят, у герметичній упаковці, масою нетто не більш як 500 г, з вмістом жирів понад 1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9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9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2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не більш як 8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1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8 мас. %, але не більш як 1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10 мас. %, але не більш як 4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1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1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4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1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1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не більш як 9,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9,5 мас. %, але не більш як 4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9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9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4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9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2,5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2 99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слянка, коагульовані молоко та вершки, йогурт, кефір та інші ферментовані або сквашені (бактеріальними заквасками) молоко та вершки, згущені або незгущені, з доданням або без додання цукру чи інших підсолоджувальних речовин, ароматизовані чи неароматизовані, з доданням або без додання фруктів, горіхів чи кака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йогурт:</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ароматизований, без додання фруктів, горіхів або кака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 або інших підсолоджувальних речовин,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 мас. %, але не більш як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3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 мас. %, але не більш як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понад 6 мас. %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оматизований або з доданням фруктів, горіхів або кака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орошку, гранулах чи інших твердих видах, з вмістом молочних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5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й, з вмістом молочних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9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 мас. %, але не більш як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1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ароматизовані, без додання фруктів, горіхів або кака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орошку, гранулах чи інших твердих вида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без додання цукру або інших підсолоджувальних речовин,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3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 - без додання цукру або інших підсолоджувальних речовин, з вмістом жирів: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5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5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3 мас. %, але не більш як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5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6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3 мас. %, але не більш як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6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ароматизовані або з доданням фруктів, горіхів або какао:</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у порошку, гранулах або в інших твердих видах, з вмістом молочних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7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7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7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 вмістом молочних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9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3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9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3 мас. %, але не більш як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3 90 9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олочна сироватка, згущена або незгущена, з доданням чи без додання цукру чи інших підсолоджувальних речовин; продукти, що складаються з натуральних компонентів молока, з доданням чи без додання цукру чи інших підсолоджувальних речовин, в іншому місці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лочна сироватка, видозмінена чи ні, згущена або незгущена, з доданням або без додання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у порошку, гранулах чи іншому твердому вигляд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 або інших підсолоджувальних речовин, з вмістом білків (вміст азоту х 6,38):</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0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0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0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1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1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1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 вмістом білків (вміст азоту х 6,38):</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2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2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3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3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3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3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з додання цукру або інших підсолоджувальних речовин та з вмістом білків (вміст азоту х 6,38):</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4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5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5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5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5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6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 з вмістом білків (вміст азоту х 6,38):</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7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7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7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15 мас. % 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7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8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10 8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ез додання цукру чи інших підсолоджувальних речовин та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90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90 2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90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 з вмістом ж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90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 більш як 1,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90 8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1,5 мас. %, але не більш як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4 90 8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понад 2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сло вершкове та інші жири, вироблені з молока; молочні пас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асло вершков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жирів не більш як 8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масло вершкове натураль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10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у первинних упаковках, масою нетто не більш як 1 кг</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1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1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шкове масло рекомбінова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1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ершкове масло сироваткове (підсирн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молочні паст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жиру понад 39 мас. %, але не більш як 6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20 3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жиру понад 60 мас. %, але не більш як 7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жиру понад 75 мас. %, але не більш як 8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жиру понад 99,3 мас. % і з вмістом води не більш як 0,5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5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ри всіх видів і кисломолочний си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віжий сир (без визрівання), включаючи сир з молочної сироватки, і кисломолочний си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10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з вмістом жиру не більш як 40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10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ри терті або в порошку, усіх сор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2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ларський сир з травами, так званий "шабцигер" ("Schabziger"), вироблений із збираного молока з доданням дрібно розтертих запашних тра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2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ири плавлені, крім тертих або в порошк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3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ід час виготовлення яких використовувалися тільки сири ементальський (Emmentaler), грюєр (Gruy</w:t>
            </w:r>
            <w:r>
              <w:rPr>
                <w:lang w:val="en-US" w:eastAsia="en-US"/>
              </w:rPr>
            </w:r>
            <w:r>
              <w:rPr/>
              <w:t>re) та апензель (Appenzell) і які можуть бути з доданням гларського сиру з травами, так званого "шабцигера" ("Schabziger"); упаковані для роздрібної торгівлі, з вмістом жиру не більш як 56 мас. % у перерахунку на суху речов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у не більш як 36 мас. % і з вмістом жиру в сухій речови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30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 більш як 48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3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понад 48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3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з вмістом жирів понад 36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4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блакитні сири та інші сири, що містять прожилки, отримані внаслідок використання Penicillium roquefort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4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рокфор (Roquefor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4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горгонзола (Gorgonzol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4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 сир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0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для виробництва плавлених сир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1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ментальський (Emmental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1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рюєр (Gruy</w:t>
            </w:r>
            <w:r>
              <w:rPr>
                <w:lang w:val="en-US" w:eastAsia="en-US"/>
              </w:rPr>
            </w:r>
            <w:r>
              <w:rPr/>
              <w:t>re), збринц (Sbrinz)</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1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ергкезе (Bergk</w:t>
            </w:r>
            <w:r>
              <w:rPr>
                <w:lang w:val="en-US" w:eastAsia="en-US"/>
              </w:rPr>
            </w:r>
            <w:r>
              <w:rPr/>
              <w:t>se), апензель (Appenzel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1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рибурзький сир (Fromage fribourgeois), вашерен мон-дор (Vacherin Mont d'Or) і тет де муан (T</w:t>
            </w:r>
            <w:r>
              <w:rPr>
                <w:lang w:val="en-US" w:eastAsia="en-US"/>
              </w:rPr>
            </w:r>
            <w:r>
              <w:rPr/>
              <w:t>te de Moin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ларський сир з травами, так званий "шабцигер" ("Schabziger"), виготовлений із збираного молока з доданням дрібно розтертих запашних тра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2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чедер (Chedda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2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едем (Edam)</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2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тильзит (Tilsi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2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бутеркезе (Butterk</w:t>
            </w:r>
            <w:r>
              <w:rPr>
                <w:lang w:val="en-US" w:eastAsia="en-US"/>
              </w:rPr>
            </w:r>
            <w:r>
              <w:rPr/>
              <w:t>s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2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ачкавал (Kashkava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3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ета (Fet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3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кефалотирі (Kefalo-Tyr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3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Фінляндія (Finlandi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ярлсберг (Jarlsberg)</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5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ири з молока вівці чи молока буйволиці в місткостях з розсолом чи в бурдюках із шкури вівці чи коз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з вмістом жиру не більш як 40 мас. % із вмістом води в перерахунку на знежирену речов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не більш як 47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6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грана падано (Grana Padano), парміджіано реджіано (Parmigiano Reggian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6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фіоре сардо (Fiore Sardo), пекорино (Pecorin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6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над 47 мас. %, але не більш як 72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7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проволоне (Provolon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7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асіяго (Asiago), качикавало (Caciocavallo), монтасіо (Montasio), рагузано (Ragusan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7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данбо (Danbo), фонталь (Fontal), фонтина (Fontina), фінбо (Fynbo), хаварті (Havarti), марибо (Maribo), самсо (Sams</w:t>
            </w:r>
            <w:r>
              <w:rPr>
                <w:lang w:val="en-US" w:eastAsia="en-US"/>
              </w:rPr>
            </w: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7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гауда (Gouda)</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7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есром (Esrom), італіко (Italico), кернгем (Kernhem), сен-нектер (Saint-Nectaire), сен-полен (Saint-Paulin), таледжіо (Taleggio)</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анталь (Cantal), чешир (Cheshire), уенслідейл (Wensleydale), ланкашир (Lancashire), подвійний глостерський (Double Gloucester), бларней (Blarney), колбі (Colby), монтерей (Monterey)</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82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амамбер (Camember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84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брі (Bri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85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кефало-графієра (Kefalograviera), касері (Kasseri)</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інші сири, з вмістом води в перерахунку на знежирену речовин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86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понад 47 мас. %</w:t>
            </w:r>
            <w:r>
              <w:rPr>
                <w:i/>
                <w:iCs/>
              </w:rPr>
              <w:t xml:space="preserve">, </w:t>
            </w:r>
            <w:r>
              <w:rPr/>
              <w:t>але не більш як 52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87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понад 52 мас.</w:t>
            </w:r>
            <w:r>
              <w:rPr>
                <w:i/>
                <w:iCs/>
              </w:rPr>
              <w:t xml:space="preserve"> </w:t>
            </w:r>
            <w:r>
              <w:rPr/>
              <w:t>%</w:t>
            </w:r>
            <w:r>
              <w:rPr>
                <w:i/>
                <w:iCs/>
              </w:rPr>
              <w:t xml:space="preserve">, </w:t>
            </w:r>
            <w:r>
              <w:rPr/>
              <w:t>але не більш як 62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88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 - понад 62 мас. %, але не більш як 72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93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понад 72 мас.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9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сири з молока корів, у місткостях з розсоло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6 90 99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йця птахів у шкаралупі, свіжі, консервовані або вар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пліднені яйця для інкубації:</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1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р домашніх (Gallus domest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х свійських птах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19 1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дичі чи гусяч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19 1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1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йця свіжі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21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кур свійських (Gallus domesticu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2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29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их свійських птах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29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9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их свійських птах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 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7 9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Яйця птиці без шкаралупи та яєчні жовтки, свіжі, сушені, варені у воді або на парі, формовані, морожені або консервовані іншим способом, з доданням чи без додання цукру чи інших підсолоджувальних речовин:</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єчні жовт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1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придатні для вжи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11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1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1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придатні для вжи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19 8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рідк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19 8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 включаючи морож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суш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91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придатні для вжи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91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99 2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непридатні для вжи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8 99 8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09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д натуральни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10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Їстівні продукти тваринного походження, в іншому місці не зазна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Heading3"/>
        <w:jc w:val="center"/>
        <w:rPr/>
      </w:pPr>
      <w:r>
        <w:rPr/>
        <w:t>Група 05</w:t>
        <w:br/>
        <w:t>Інші продукти тваринного походження, в іншому місці не зазначені</w:t>
      </w:r>
    </w:p>
    <w:p>
      <w:pPr>
        <w:pStyle w:val="Style14"/>
        <w:jc w:val="both"/>
        <w:rPr>
          <w:b/>
          <w:b/>
          <w:bCs/>
        </w:rPr>
      </w:pPr>
      <w:r>
        <w:rPr>
          <w:b/>
          <w:bCs/>
        </w:rPr>
        <w:t>Примітки:</w:t>
      </w:r>
    </w:p>
    <w:p>
      <w:pPr>
        <w:pStyle w:val="Style14"/>
        <w:jc w:val="both"/>
        <w:rPr/>
      </w:pPr>
      <w:r>
        <w:rPr/>
        <w:t>1. Ця група не включає:</w:t>
      </w:r>
    </w:p>
    <w:p>
      <w:pPr>
        <w:pStyle w:val="Style14"/>
        <w:jc w:val="both"/>
        <w:rPr/>
      </w:pPr>
      <w:r>
        <w:rPr/>
        <w:t>(a) їстівні продукти (крім кишок, сечових міхурів, шлунків тварин, цілих чи шматками, та крові тварин, рідкої чи сухої);</w:t>
      </w:r>
    </w:p>
    <w:p>
      <w:pPr>
        <w:pStyle w:val="Style14"/>
        <w:jc w:val="both"/>
        <w:rPr/>
      </w:pPr>
      <w:r>
        <w:rPr/>
        <w:t>(b) шкури і шкіри, включаючи хутро, крім продукції товарної позиції 0505, та обрізків і відходів аналогічних необроблених шкур товарної позиції 0511 (група 41 чи 43);</w:t>
      </w:r>
    </w:p>
    <w:p>
      <w:pPr>
        <w:pStyle w:val="Style14"/>
        <w:jc w:val="both"/>
        <w:rPr/>
      </w:pPr>
      <w:r>
        <w:rPr/>
        <w:t>(c) придатні для харчування плавці, голови, хвости, плавальні міхури та інші харчові рибні субпродукти;</w:t>
      </w:r>
    </w:p>
    <w:p>
      <w:pPr>
        <w:pStyle w:val="Style14"/>
        <w:jc w:val="both"/>
        <w:rPr/>
      </w:pPr>
      <w:r>
        <w:rPr/>
        <w:t>(d) сировину тваринного походження для текстильної промисловості, крім кінського волосу та його відходів (розділ XI); або</w:t>
      </w:r>
    </w:p>
    <w:p>
      <w:pPr>
        <w:pStyle w:val="Style14"/>
        <w:jc w:val="both"/>
        <w:rPr/>
      </w:pPr>
      <w:r>
        <w:rPr/>
        <w:t>(e) готові вузли та пучки для виробництва мітел і щіток (товарна позиція 9603).</w:t>
      </w:r>
    </w:p>
    <w:p>
      <w:pPr>
        <w:pStyle w:val="Style14"/>
        <w:jc w:val="both"/>
        <w:rPr/>
      </w:pPr>
      <w:r>
        <w:rPr/>
        <w:t>2. У товарній позиції 0501 людське волосся, сортоване за довжиною, не вважається обробленим (за умови, що основи та кінці волосся не розташовані у відповідному порядку).</w:t>
      </w:r>
    </w:p>
    <w:p>
      <w:pPr>
        <w:pStyle w:val="Style14"/>
        <w:jc w:val="both"/>
        <w:rPr/>
      </w:pPr>
      <w:r>
        <w:rPr/>
        <w:t>3. В УКТЗЕД термін "слонова кістка" означає бивні та ікла слона, бегемота, моржа, нарвала, дикого кабана, роги носорога, а також зуби всіх тварин.</w:t>
      </w:r>
    </w:p>
    <w:p>
      <w:pPr>
        <w:pStyle w:val="Style14"/>
        <w:jc w:val="both"/>
        <w:rPr/>
      </w:pPr>
      <w:r>
        <w:rPr/>
        <w:t>4. В УКТЗЕД термін "кінський волос" означає волос гриви або хвоста коней чи великої рогатої худоби.</w:t>
      </w:r>
    </w:p>
    <w:tbl>
      <w:tblPr>
        <w:tblW w:w="5000" w:type="pct"/>
        <w:jc w:val="left"/>
        <w:tblInd w:w="-119" w:type="dxa"/>
        <w:tblLayout w:type="fixed"/>
        <w:tblCellMar>
          <w:top w:w="30" w:type="dxa"/>
          <w:left w:w="30" w:type="dxa"/>
          <w:bottom w:w="30" w:type="dxa"/>
          <w:right w:w="30" w:type="dxa"/>
        </w:tblCellMar>
      </w:tblPr>
      <w:tblGrid>
        <w:gridCol w:w="1841"/>
        <w:gridCol w:w="2908"/>
        <w:gridCol w:w="1634"/>
        <w:gridCol w:w="978"/>
        <w:gridCol w:w="826"/>
        <w:gridCol w:w="1168"/>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2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c>
          <w:tcPr>
            <w:tcW w:w="34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вки мита, %</w:t>
            </w:r>
          </w:p>
        </w:tc>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ференційн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льгова</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вна</w:t>
            </w:r>
          </w:p>
        </w:tc>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1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юдське волосся, необроблене, мите чи немите, знежирене чи незнежирене; відходи волосс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Щетина свійських або диких свиней; борсуковий волос та інший волос, використовувані для виробництва щіток; відходи щетини або волосу:</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2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щетина свійських або диких свиней та відходи щетин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2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4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ишки, сечові міхури та шлунки тварин, цілі та шматками, крім риб'ячих, свіжі, охолоджені, морожені, солоні або у розсолі, сушені або копч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курки та інші частини птахів, укриті пір'ям або пухом, пір'я, частини пір'я (обрізані чи необрізані) і пух, очищені або неочищені, дезінфіковані чи оброблені з метою їх збереження, але які не пройшли подальшої обробки; порошок і відходи пір'я або частин пір'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ір'я, придатне для набивання; пух:</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5 10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необроб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5 10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5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6</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стки та роговий стрижень, необроблені, знежирені, які пройшли первинну обробку (але без надання форми), оброблені кислотою або дежелатиновані; порошок та відходи цих продукт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6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осеїн та кістки, оброблені кислотою</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6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лонова кістка, черепаховий панцир, вус китовий (включаючи бахрому) або інших морських ссавців, роги, роги оленя, копита, нігті, кігті та дзьоби, необроблені або піддані первинній обробці, але без надання форми; порошок і відходи цих матеріал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7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лонова кістка; порошок і відходи слонової кіст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7 9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8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рали та аналогічні матеріали, необроблені або піддані первинній обробці; черепашки та панцирі молюсків, ракоподібних чи голкошкірих, скелетні пластини каракатиць, необроблені або піддані первинній обробці, але без надання форми, їх порошок і відход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0 0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мбра сіра, струмина боброва, цівета і мускус; шпанські мушки; жовч, у тому числі суха; залози та інші продукти тваринного походження, використовувані для виготовлення фармацевтичних засобів, свіжі, охолоджені, морожені або оброблені іншим способом для тимчасового зберіг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дукти тваринного походження, в іншому місці не зазначені; мертві тварини групи 01 або 03, непридатні для вжива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10 0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перма бикі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шт</w:t>
            </w:r>
            <w:r>
              <w:rPr>
                <w:vertAlign w:val="superscript"/>
              </w:rPr>
              <w:t xml:space="preserve"> (1)</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продукти з риб або ракоподібних, молюсків чи інших водяних безхребетних; мертві тварини групи 0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1 1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відходи риб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1 90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сухожилля та жили; обрізи та аналогічні відходи необроблених шку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10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сухожилля та жили (для медичних ціл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10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губки натуральні тваринного походженн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31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необроблен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39 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8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85 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ембріони великої рогатої худоб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11 99 85 9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 - інші</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jc w:val="both"/>
        <w:rPr/>
      </w:pPr>
      <w:r>
        <w:rPr/>
        <w:br w:type="textWrapping" w:clear="all"/>
      </w:r>
    </w:p>
    <w:p>
      <w:pPr>
        <w:pStyle w:val="Style14"/>
        <w:jc w:val="both"/>
        <w:rPr/>
      </w:pPr>
      <w:r>
        <w:rPr/>
        <w:t>____________</w:t>
        <w:br/>
      </w:r>
      <w:r>
        <w:rPr>
          <w:vertAlign w:val="superscript"/>
        </w:rPr>
        <w:t>(1)</w:t>
      </w:r>
      <w:r>
        <w:rPr/>
        <w:t xml:space="preserve"> </w:t>
      </w:r>
      <w:r>
        <w:rPr>
          <w:sz w:val="20"/>
          <w:szCs w:val="20"/>
        </w:rPr>
        <w:t>Соломка (нормативна кількість, необхідна для осіменіння).</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0:00Z</dcterms:created>
  <dc:creator>O.Tovstun</dc:creator>
  <dc:description/>
  <cp:keywords/>
  <dc:language>en-US</dc:language>
  <cp:lastModifiedBy>O.Tovstun</cp:lastModifiedBy>
  <dcterms:modified xsi:type="dcterms:W3CDTF">2014-03-18T10:34:00Z</dcterms:modified>
  <cp:revision>3</cp:revision>
  <dc:subject/>
  <dc:title/>
</cp:coreProperties>
</file>