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VIII</w:t>
        <w:br/>
        <w:t>ШКУРИ НЕОБРОБЛЕНІ, ШКІРА ВИЧИНЕНА, НАТУРАЛЬНЕ ТА ШТУЧНЕ ХУТРО ТА ВИРОБИ З НИХ; ШОРНО-СІДЕЛЬНІ ВИРОБИ ТА УПРЯЖ; ДОРОЖНІ РЕЧІ, СУМКИ ТА АНАЛОГІЧНІ ТОВАРИ; ВИРОБИ З КИШОК ТВАРИН (КРІМ КЕТГУТУ З НАТУРАЛЬНОГО ШОВКУ)</w:t>
      </w:r>
    </w:p>
    <w:p>
      <w:pPr>
        <w:pStyle w:val="Heading3"/>
        <w:jc w:val="center"/>
        <w:rPr/>
      </w:pPr>
      <w:r>
        <w:rPr/>
        <w:t>Група 41</w:t>
        <w:br/>
        <w:t>Шкури необроблені (крім натурального та штучного хутра) і шкіра вичинена</w:t>
      </w:r>
    </w:p>
    <w:p>
      <w:pPr>
        <w:pStyle w:val="Style14"/>
        <w:jc w:val="both"/>
        <w:rPr>
          <w:b/>
          <w:b/>
          <w:bCs/>
        </w:rPr>
      </w:pPr>
      <w:r>
        <w:rPr>
          <w:b/>
          <w:bCs/>
        </w:rPr>
        <w:t>Примітки:</w:t>
      </w:r>
    </w:p>
    <w:p>
      <w:pPr>
        <w:pStyle w:val="Style14"/>
        <w:jc w:val="both"/>
        <w:rPr/>
      </w:pPr>
      <w:r>
        <w:rPr/>
        <w:t>1. До цієї групи не включаються:</w:t>
      </w:r>
    </w:p>
    <w:p>
      <w:pPr>
        <w:pStyle w:val="Style14"/>
        <w:jc w:val="both"/>
        <w:rPr/>
      </w:pPr>
      <w:r>
        <w:rPr/>
        <w:t>(a) обрізки та аналогічні відходи шкур необроблених (товарна позиція 0511);</w:t>
      </w:r>
    </w:p>
    <w:p>
      <w:pPr>
        <w:pStyle w:val="Style14"/>
        <w:jc w:val="both"/>
        <w:rPr/>
      </w:pPr>
      <w:r>
        <w:rPr/>
        <w:t>(b) шкурки або частини шкурок птахів з пір'ям або пухом (товарна позиція 0505 або 6701); або</w:t>
      </w:r>
    </w:p>
    <w:p>
      <w:pPr>
        <w:pStyle w:val="Style14"/>
        <w:jc w:val="both"/>
        <w:rPr/>
      </w:pPr>
      <w:r>
        <w:rPr/>
        <w:t>(c) шкури тварин з волосяним або шерстним покривом необроблені, дублені або вичинені (група 43), однак необроблені шкури з волосяним або шерстним покривом великої рогатої худоби (включаючи буйволів), тварин родини конячих, овець або ягнят (крім ягнят астраханської, курдючної, каракульової, персидської або аналогічних порід, а також ягнят індійської, китайської, монгольської або тибетської порід), кіз або козенят (крім єменської, монгольської або тибетської порід), свиней (включаючи американських диких свиней пекарі), сарн, газелей, верблюдів (включаючи одногорбих верблюдів), північних оленів, лосів, оленів, косуль або собак класифікуються у групі 41.</w:t>
      </w:r>
    </w:p>
    <w:p>
      <w:pPr>
        <w:pStyle w:val="Style14"/>
        <w:jc w:val="both"/>
        <w:rPr/>
      </w:pPr>
      <w:r>
        <w:rPr/>
        <w:t>2. (A) До товарних позицій 4104 - 4106 не включаються шкури, піддані оборотному дубленню (чиненню) (включаючи попереднє дублення) (товарні позиції 4101 - 4103 залежно від конкретного випадку).</w:t>
      </w:r>
    </w:p>
    <w:p>
      <w:pPr>
        <w:pStyle w:val="Style14"/>
        <w:jc w:val="both"/>
        <w:rPr/>
      </w:pPr>
      <w:r>
        <w:rPr/>
        <w:t>(B) У товарних позиціях 4104 - 4106 термін "краст" означає шкури, піддані перед сушінням додублюванню, фарбуванню або жируванню (просоченню жирами).</w:t>
      </w:r>
    </w:p>
    <w:p>
      <w:pPr>
        <w:pStyle w:val="Style14"/>
        <w:jc w:val="both"/>
        <w:rPr/>
      </w:pPr>
      <w:r>
        <w:rPr/>
        <w:t>3. В УКТЗЕД термін "композиційна шкіра" означає лише шкіру, класифіковану в товарній позиції 4115.</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ури необроблені великої рогатої худоби (включаючи буйволів) або тварин родини конячих (свіжі або солоні, сушені, золені, пікельовані або консервовані іншим способом, але не дублені, не вироблені під пергамент і не піддані подальшій обробці), з волосяним покривом або без волосяного покриву, спилок або неспил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кури цілі, недвоєні, кожна масою не більш як 8 кг у прісносухому, 10 кг у сухосолоному або 16 кг у свіжому, мокросолоному або іншому консервованому вигляд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2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20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кросоло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20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існосухі або сухосоло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20 8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5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ілі шкури масою більш як 16 к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5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50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кросоло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50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існосухі або сухосоло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5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1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чапраки, напівчапраки та пол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ури необроблені овець або шкурки ягнят (свіжі або солоні, сушені, золені, пікельовані або консервовані іншим способом, але не дублені, не вироблені під пергамент або не піддані подальшій обробці), з вовняним покривом або без вовняного покриву, спилок або неспилок, крім зазначених у примітці 1 (c)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2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овняним покриво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2 1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гня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2 1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вовняного покрив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2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кель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2 2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шкури необроблені (свіжі або солоні, сушені, золені, пікельовані або консервовані іншим способом, але не дублені, не вироблені під пергамент або не піддані подальшій обробці), з волосяним покривом або без волосяного покриву, спилок або неспилок, крім зазначених у примітках 1 (b) або 1 (c)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3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птилі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3 3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3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ублена (чинена) шкіра чи шкіряний краст із шкур великої рогатої худоби (включаючи буйволів) або шкур тварин родини конячих, без волосяного покриву, спилок чи неспилок, але без подальшої оброб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вологому стані (включаючи хромований напівфабрика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шліфовані лицеві неспилки, лицеві спил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цілих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1 5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кіра з цілих шкур, площа поверхні якої більш як 2,6 м</w:t>
            </w:r>
            <w:r>
              <w:rPr>
                <w:vertAlign w:val="superscript"/>
              </w:rPr>
              <w:t xml:space="preserve"> 2 </w:t>
            </w:r>
            <w:r>
              <w:rPr/>
              <w:t>(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1 5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цілих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9 5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кіра із цілих шкур, площа поверхні якої більш як 2,6 м</w:t>
            </w:r>
            <w:r>
              <w:rPr>
                <w:vertAlign w:val="superscript"/>
              </w:rPr>
              <w:t xml:space="preserve"> 2 </w:t>
            </w:r>
            <w:r>
              <w:rPr/>
              <w:t>(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9 5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1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сухому стані (крас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шліфовані лицеві неспилки; лицеві спил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цілих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1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кіра із цілих шкур телят індійського зебу, без голови і ніг, або з головою і ногами, масою нетто кожна не більш як 4,5 кг, дублена рослинними речовинами без подальшої обробки або оброблена певним чином, але явно не придатна для безпосереднього використання для виготовлення виробів із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1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1 5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кіра із цілих шкур, площа поверхні якої більш як 2,6 м</w:t>
            </w:r>
            <w:r>
              <w:rPr>
                <w:vertAlign w:val="superscript"/>
              </w:rPr>
              <w:t xml:space="preserve"> 2 </w:t>
            </w:r>
            <w:r>
              <w:rPr/>
              <w:t>(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1 5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цілих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9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кіра із цілих шкур телят індійського зебу, без голови і ніг, або з головою і ногами, масою нетто кожна не більш як 4,5 кг, дублена рослинними речовинами без подальшої обробки або оброблена певним чином, але явно не придатна для безпосереднього використання для виготовлення виробів із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9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9 5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кіра із цілих шкур, площа поверхні якої більш як 2,6 м</w:t>
            </w:r>
            <w:r>
              <w:rPr>
                <w:vertAlign w:val="superscript"/>
              </w:rPr>
              <w:t xml:space="preserve"> 2 </w:t>
            </w:r>
            <w:r>
              <w:rPr/>
              <w:t>(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9 5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4 4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ублена (чинена) шкіра або шкіряний краст із шкур овець чи шкурок ягнят, без вовняного покриву, спилок або неспилок, але без будь-якої подальшої оброб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5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вологому стані (включаючи хромований напівфабрика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5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сухому стані (крас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5 3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кур індійських грубововняних овець, рослинного дублення, підданих або не підданих певній обробці, але явно не придатних для безпосереднього використання для виготовлення виробів із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5 3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ублена (чинена) шкіра або шкіряний краст із шкур інших тварин, без вовняного чи волосяного покриву, спилок або неспилок, але без будь-якої подальшої оброб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з або козеня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ологому стані (включаючи хромований напівфабрика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2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сухому стані (крас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2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кіри індійської кози або козеняти, рослинного дублення, підданих або не підданих певній обробці, але явно не придатних для безпосереднього використання для виготовлення виробів із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2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3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ологому стані (включаючи хромований напівфабрика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3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сухому стані (крас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4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птилі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4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переднього рослинного дубле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4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9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ологому стані (включаючи хромований напівфабрика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6 9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сухому стані (крас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іра, додатково оброблена після дублення або у вигляді шкіряного краста, включаючи шкіру, вичинену під пергамент, шкіра із шкур великої рогатої худоби (включаючи буйволів) або шкур тварин родини конячих, без волосяного покриву, спилок або неспилок, крім шкіри товарної позиції 411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ілі шку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шліфовані лицьові неспил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1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пойок бок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1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цьові спил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2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пойок бок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2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2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кіра із шкур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2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кіра із шкур родини коняч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великої рогатої худоби (включаючи буйволів), площа поверхні якої не більш як 2,6 м</w:t>
            </w:r>
            <w:r>
              <w:rPr>
                <w:vertAlign w:val="superscript"/>
              </w:rPr>
              <w:t xml:space="preserve"> 2</w:t>
            </w:r>
            <w:r>
              <w:rPr/>
              <w:t xml:space="preserve"> (28 квадратних фу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1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включаючи напівшкір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шліфований лицьовий неспил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ідошов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цьовий спил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родини коняч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великої рогатої худоби (включаючи буйво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7 9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кіра із шкур родини коняч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8]</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0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2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іра, додатково оброблена після дублення або у вигляді шкіряного краста, в тому числі вичинена під пергамент, із шкур овець або шкурок ягнят, без волосяного покриву, спилок або неспилок, крім шкіри товарної позиції 411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іра, додатково оброблена після дублення або у вигляді шкіряного краста, в тому числі вичинена під пергамент, із шкур інших тварин, без волосяного покриву, спилок або неспилок, крім шкіри товарної позиції 411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3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з або козеня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3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3 3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птилі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3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мша (включаючи комбіновану замшу); шкіра лакова та шкіра лакова багатошарова (ламінована); шкіра металізова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4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мша (включаючи замшу комбінован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4 1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кур овець та шкурок ягня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4 1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шкур інших тварин</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4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кіра лакова та шкіра лакова багатошарова (ламінована); шкіра металізова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іра композиційна на основі натуральної шкіри або шкіряних волокон, у вигляді пластин, листів або стрічок, у рулонах або не в рулонах; обрізки та інші відходи натуральної шкіри або композиційної шкіри, не придатні для виробництва шкіряних виробів; шкіряний пил, порошок та борошн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5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кіра композиційна на основі натуральної шкіри або шкіряних волокон, у вигляді пластин, листів або стрічок, у рулонах або не в рулона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15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різки та інші відходи натуральної шкіри або композиційної шкіри, не придатні для виробництва шкіряних виробів; шкіряний пил, порошок і борошн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42 </w:t>
        <w:br/>
        <w:t>Вироби із шкіри; шорно-сідельні вироби та упряж; дорожні речі, сумки та аналогічні товари; вироби з кишок тварин (крім кетгуту з натурального шовку)</w:t>
      </w:r>
    </w:p>
    <w:p>
      <w:pPr>
        <w:pStyle w:val="Style14"/>
        <w:jc w:val="both"/>
        <w:rPr>
          <w:b/>
          <w:b/>
          <w:bCs/>
        </w:rPr>
      </w:pPr>
      <w:r>
        <w:rPr>
          <w:b/>
          <w:bCs/>
        </w:rPr>
        <w:t>Примітки:</w:t>
      </w:r>
    </w:p>
    <w:p>
      <w:pPr>
        <w:pStyle w:val="Style14"/>
        <w:jc w:val="both"/>
        <w:rPr/>
      </w:pPr>
      <w:r>
        <w:rPr/>
        <w:t>1. В цій групі термін "натуральна шкіра" поширюється на замшу (включаючи комбіновану замшу), шкіру лакову, шкіру лакову ламіновану і шкіру металізовану.</w:t>
      </w:r>
    </w:p>
    <w:p>
      <w:pPr>
        <w:pStyle w:val="Style14"/>
        <w:jc w:val="both"/>
        <w:rPr/>
      </w:pPr>
      <w:r>
        <w:rPr/>
        <w:t>2. До цієї групи не включаються:</w:t>
      </w:r>
    </w:p>
    <w:p>
      <w:pPr>
        <w:pStyle w:val="Style14"/>
        <w:jc w:val="both"/>
        <w:rPr/>
      </w:pPr>
      <w:r>
        <w:rPr/>
        <w:t>(a) кетгут хірургічний стерильний та аналогічні стерильні матеріали для накладення швів (товарна позиція 3006);</w:t>
      </w:r>
    </w:p>
    <w:p>
      <w:pPr>
        <w:pStyle w:val="Style14"/>
        <w:jc w:val="both"/>
        <w:rPr/>
      </w:pPr>
      <w:r>
        <w:rPr/>
        <w:t>(b) предмети одягу або додаткові речі до одягу (крім рукавиць, рукавичок, мітенок) з підкладкою з натурального або штучного хутра, або у яких натуральне чи штучне хутро прикріплене із зовнішнього боку, крім випадків, коли хутро є тільки оздобленням (товарна позиція 4303 або 4304);</w:t>
      </w:r>
    </w:p>
    <w:p>
      <w:pPr>
        <w:pStyle w:val="Style14"/>
        <w:jc w:val="both"/>
        <w:rPr/>
      </w:pPr>
      <w:r>
        <w:rPr/>
        <w:t xml:space="preserve">(c) готові вироби із сітки (товарна позиція 5608); </w:t>
      </w:r>
    </w:p>
    <w:p>
      <w:pPr>
        <w:pStyle w:val="Style14"/>
        <w:jc w:val="both"/>
        <w:rPr/>
      </w:pPr>
      <w:r>
        <w:rPr/>
        <w:t>(d) вироби групи 64;</w:t>
      </w:r>
    </w:p>
    <w:p>
      <w:pPr>
        <w:pStyle w:val="Style14"/>
        <w:jc w:val="both"/>
        <w:rPr/>
      </w:pPr>
      <w:r>
        <w:rPr/>
        <w:t>(e) головні убори або їх частини групи 65;</w:t>
      </w:r>
    </w:p>
    <w:p>
      <w:pPr>
        <w:pStyle w:val="Style14"/>
        <w:jc w:val="both"/>
        <w:rPr/>
      </w:pPr>
      <w:r>
        <w:rPr/>
        <w:t>(f) батоги, хлисти або інші вироби товарної позиції 6602;</w:t>
      </w:r>
    </w:p>
    <w:p>
      <w:pPr>
        <w:pStyle w:val="Style14"/>
        <w:jc w:val="both"/>
        <w:rPr/>
      </w:pPr>
      <w:r>
        <w:rPr/>
        <w:t>(g) запонки, браслети або інша біжутерія (товарна позиція 7117);</w:t>
      </w:r>
    </w:p>
    <w:p>
      <w:pPr>
        <w:pStyle w:val="Style14"/>
        <w:jc w:val="both"/>
        <w:rPr/>
      </w:pPr>
      <w:r>
        <w:rPr/>
        <w:t>(h) деталі або оздоблення упряжі, наприклад, стремена, вудила, пряжки для кінської збруї, металева фурнітура, подані окремо (в основному в розділі XV);</w:t>
      </w:r>
    </w:p>
    <w:p>
      <w:pPr>
        <w:pStyle w:val="Style14"/>
        <w:jc w:val="both"/>
        <w:rPr/>
      </w:pPr>
      <w:r>
        <w:rPr/>
        <w:t>(ij) струни, шкіра для барабанів або аналогічні вироби, чи інші частини музичних інструментів (товарна позиція 9209);</w:t>
      </w:r>
    </w:p>
    <w:p>
      <w:pPr>
        <w:pStyle w:val="Style14"/>
        <w:jc w:val="both"/>
        <w:rPr/>
      </w:pPr>
      <w:r>
        <w:rPr/>
        <w:t>(k) вироби групи 94 (наприклад, меблі, лампи та освітлювальні прилади);</w:t>
      </w:r>
    </w:p>
    <w:p>
      <w:pPr>
        <w:pStyle w:val="Style14"/>
        <w:jc w:val="both"/>
        <w:rPr/>
      </w:pPr>
      <w:r>
        <w:rPr/>
        <w:t>(l) вироби групи 95 (наприклад, іграшки, ігри, спортивний інвентар); або</w:t>
      </w:r>
    </w:p>
    <w:p>
      <w:pPr>
        <w:pStyle w:val="Style14"/>
        <w:jc w:val="both"/>
        <w:rPr/>
      </w:pPr>
      <w:r>
        <w:rPr/>
        <w:t>(m) ґудзики, кнопки, застібки-защіпки, форми для ґудзиків або інші частини цих виробів, заготовки для ґудзиків товарної позиції 9606.</w:t>
      </w:r>
    </w:p>
    <w:p>
      <w:pPr>
        <w:pStyle w:val="Style14"/>
        <w:jc w:val="both"/>
        <w:rPr/>
      </w:pPr>
      <w:r>
        <w:rPr/>
        <w:t>3. (A) На додаток до положень примітки 2 до товарної позиції 4202 не включаються:</w:t>
      </w:r>
    </w:p>
    <w:p>
      <w:pPr>
        <w:pStyle w:val="Style14"/>
        <w:jc w:val="both"/>
        <w:rPr/>
      </w:pPr>
      <w:r>
        <w:rPr/>
        <w:t>(a) сумки, виготовлені з листів пластмаси, з надрукованими зображеннями або без них, з ручками, не призначені для тривалого використання (товарна позиція 3923);</w:t>
      </w:r>
    </w:p>
    <w:p>
      <w:pPr>
        <w:pStyle w:val="Style14"/>
        <w:jc w:val="both"/>
        <w:rPr/>
      </w:pPr>
      <w:r>
        <w:rPr/>
        <w:t>(b) вироби з матеріалів для плетіння (товарна позиція 4602).</w:t>
      </w:r>
    </w:p>
    <w:p>
      <w:pPr>
        <w:pStyle w:val="Style14"/>
        <w:jc w:val="both"/>
        <w:rPr/>
      </w:pPr>
      <w:r>
        <w:rPr/>
        <w:t>(B) Вироби товарних позицій 4202 і 4203, що мають частини з дорогоцінного металу або металу, плакованого дорогоцінним металом, з природних або культивованих перлів, з дорогоцінного або напівдорогоцінного каміння (природного, штучного або реконструйованого), включаються до цих товарних позицій, навіть якщо зазначені частини мають більше ніж незначні оздоблювальні деталі або невеликі прикраси, за умови, що ці частини не змінюють основного характеру виробу. В іншому разі зазначені вироби включаються до групи 71.</w:t>
      </w:r>
    </w:p>
    <w:p>
      <w:pPr>
        <w:pStyle w:val="Style14"/>
        <w:jc w:val="both"/>
        <w:rPr/>
      </w:pPr>
      <w:r>
        <w:rPr/>
        <w:t>4. У товарній позиції 4203 термін "предмети одягу та додаткові речі до одягу" означає, серед інших (inter alia) - рукавиці, рукавички та мітенки (включаючи спортивні або захисні), фартухи та інший захисний одяг, підтяжки, паски, патронташі та напульсники, за винятком ремінців до наручних годинників (товарна позиція 9113).</w:t>
      </w:r>
    </w:p>
    <w:p>
      <w:pPr>
        <w:pStyle w:val="Style14"/>
        <w:jc w:val="both"/>
        <w:rPr>
          <w:b/>
          <w:b/>
          <w:bCs/>
        </w:rPr>
      </w:pPr>
      <w:r>
        <w:rPr>
          <w:b/>
          <w:bCs/>
        </w:rPr>
        <w:t>Додаткова примітка:</w:t>
      </w:r>
    </w:p>
    <w:p>
      <w:pPr>
        <w:pStyle w:val="Style14"/>
        <w:jc w:val="both"/>
        <w:rPr/>
      </w:pPr>
      <w:r>
        <w:rPr/>
        <w:t>У товарних підпозиціях товарної позиції 4202 термін "лицьова поверхня" означає матеріал лицьової поверхні, який видно неозброєним оком, навіть якщо цей матеріал є лицьовим шаром комбінації матеріалів, з яких складається матеріал виробу.</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1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шорно-сідельні та упряж для будь-яких тварин (включаючи постромки, поводи, наколінники, намордники, попони для сідел, чепраки, сідельні кобури, попонки для собак тощо), виготовлені з будь-як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квояжі, чемодани, дорожні дамські сумки-чемоданчики, кейси для ділових паперів, портфелі, шкільні ранці, футляри та чохли для окулярів, біноклів, фото-, кіно- та відеокамер, для музичних інструментів, зброї, кобури та аналогічні чохли; сумки дорожні, сумки-термоси для харчових продуктів та напоїв, сумочки для косметики, рюкзаки, сумочки дамські, сумки господарські, портмоне, гаманці, футляри для географічних карт, портсигари, кисети, сумки для робочих інструментів, сумки спортивні, футляри для пляшок, пудрениці, скриньки для ювелірних виробів, футляри для різальних предметів та аналогічні речі, виготовлені з натуральної або композиційної шкіри, пластмасових листів або текстильних матеріалів, вулканізованих волокон або картону, або з повним покриттям усієї поверхні або переважно покриті такими матеріалами чи паперо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аквояжі, чемодани, дорожні дамські сумки-чемоданчики, кейси для ділових паперів, портфелі, шкільні ранці та подібні вироб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натуральної шкіри або з композиційної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ейси для ділових паперів, портфелі, шкільні ранці та подібні вироб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із пластмаси або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истів пластмас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2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ейси для ділових паперів, портфелі, шкільні ранці та подібні вироб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2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2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формованої пластмас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матеріалів, включаючи вулканізоване волокн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2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ейси для ділових паперів, портфелі, шкільні ранці та подібні вироб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2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алюмінію</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1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очки дамські з плечовим ремінцем або без нього, включаючи сумки без ру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натуральної шкіри або з композиційної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2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листів пластмаси або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2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истів пластмас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2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2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які, як правило, носяться у кишенях або дамських сумочках (шкіргалантере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3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натуральної шкіри або з композиційної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3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листів пластмаси або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3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истів пластмас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3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3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натуральної шкіри або з композиційної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ки дорожні, сумочки для косметики, рюкзаки та сумки спортив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1 8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ицьовою поверхнею з листів пластмаси або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истів пластмас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2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мки дорожні, сумочки для косметики, рюкзаки та сумки спортив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2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футляри для музичних інструмен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2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кстиль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2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мки дорожні, сумочки для косметики, рюкзаки та сумки спортив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2 9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2 9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едмети одягу та додаткові речі до одягу, з натуральної або композиційної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дмети одяг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кавички, мітенки та рукавиц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еціально призначені для спортивних ціл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2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2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хисні для всіх професі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2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3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яси, паски, портупеї і патронта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3 4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одаткові речі до одяг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натуральної або композиційної шкір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користання в машинах або механічних пристроях чи для інших технічних ціл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5 00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анспортерні стрічки та приводні паси, або бельтин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5 00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5 0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6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кишок тварин (крім кетгуту з натурального шовку), синюги, міхурів або сухожил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6 0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гу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6 0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43 </w:t>
        <w:br/>
        <w:t>Натуральне та штучне хутро; вироби з нього</w:t>
      </w:r>
    </w:p>
    <w:p>
      <w:pPr>
        <w:pStyle w:val="Style14"/>
        <w:jc w:val="both"/>
        <w:rPr>
          <w:b/>
          <w:b/>
          <w:bCs/>
        </w:rPr>
      </w:pPr>
      <w:r>
        <w:rPr>
          <w:b/>
          <w:bCs/>
        </w:rPr>
        <w:t>Примітки:</w:t>
      </w:r>
    </w:p>
    <w:p>
      <w:pPr>
        <w:pStyle w:val="Style14"/>
        <w:jc w:val="both"/>
        <w:rPr/>
      </w:pPr>
      <w:r>
        <w:rPr/>
        <w:t>1. В УКТЗЕД термін "натуральне хутро", крім необроблених хутрових шкурок товарної позиції 4301, означає дублені або вичинені шкури усіх тварин з волосяним або шерстним покривом.</w:t>
      </w:r>
    </w:p>
    <w:p>
      <w:pPr>
        <w:pStyle w:val="Style14"/>
        <w:jc w:val="both"/>
        <w:rPr/>
      </w:pPr>
      <w:r>
        <w:rPr/>
        <w:t>2. До цієї групи не включаються:</w:t>
      </w:r>
    </w:p>
    <w:p>
      <w:pPr>
        <w:pStyle w:val="Style14"/>
        <w:jc w:val="both"/>
        <w:rPr/>
      </w:pPr>
      <w:r>
        <w:rPr/>
        <w:t>(a) шкурки або частини шкурок птахів з пір'ям або пухом (товарна позиція 0505 або 6701);</w:t>
      </w:r>
    </w:p>
    <w:p>
      <w:pPr>
        <w:pStyle w:val="Style14"/>
        <w:jc w:val="both"/>
        <w:rPr/>
      </w:pPr>
      <w:r>
        <w:rPr/>
        <w:t>(b) сирі шкури та шкури з волосяним або шерстним покривом, що включаються до групи 41 (див. примітку 1 (c) до зазначеної групи);</w:t>
      </w:r>
    </w:p>
    <w:p>
      <w:pPr>
        <w:pStyle w:val="Style14"/>
        <w:jc w:val="both"/>
        <w:rPr/>
      </w:pPr>
      <w:r>
        <w:rPr/>
        <w:t>(c) рукавички, мітенки та рукавиці, шкіряні з натуральним або штучним хутром (товарна позиція 4203);</w:t>
      </w:r>
    </w:p>
    <w:p>
      <w:pPr>
        <w:pStyle w:val="Style14"/>
        <w:jc w:val="both"/>
        <w:rPr/>
      </w:pPr>
      <w:r>
        <w:rPr/>
        <w:t>(d) вироби групи 64;</w:t>
      </w:r>
    </w:p>
    <w:p>
      <w:pPr>
        <w:pStyle w:val="Style14"/>
        <w:jc w:val="both"/>
        <w:rPr/>
      </w:pPr>
      <w:r>
        <w:rPr/>
        <w:t>(e) головні убори або частини головних уборів групи 65; або</w:t>
      </w:r>
    </w:p>
    <w:p>
      <w:pPr>
        <w:pStyle w:val="Style14"/>
        <w:jc w:val="both"/>
        <w:rPr/>
      </w:pPr>
      <w:r>
        <w:rPr/>
        <w:t>(f) вироби групи 95 (наприклад, ігри, іграшки, спортивний інвентар).</w:t>
      </w:r>
    </w:p>
    <w:p>
      <w:pPr>
        <w:pStyle w:val="Style14"/>
        <w:jc w:val="both"/>
        <w:rPr/>
      </w:pPr>
      <w:r>
        <w:rPr/>
        <w:t>3. До товарної позиції 4303 включаються вичинені хутрові шкурки та їх частини, з'єднані з іншими матеріалами, а також вичинені хутрові шкурки та їх частини, зшиті разом у формі одягу або його частин чи речей до одягу, або у вигляді інших виробів.</w:t>
      </w:r>
    </w:p>
    <w:p>
      <w:pPr>
        <w:pStyle w:val="Style14"/>
        <w:jc w:val="both"/>
        <w:rPr/>
      </w:pPr>
      <w:r>
        <w:rPr/>
        <w:t>4. До товарної позиції 4303 або 4304 залежно від обставин включаються одяг та речі до одягу (за винятком зазначених у примітці 2) з підкладкою з натурального або штучного хутра, а також предмети одягу та речі до одягу, в яких натуральне або штучне хутро прикріплене із зовнішнього боку, крім хутра, що використовується як оздоблення.</w:t>
      </w:r>
    </w:p>
    <w:p>
      <w:pPr>
        <w:pStyle w:val="Style14"/>
        <w:jc w:val="both"/>
        <w:rPr/>
      </w:pPr>
      <w:r>
        <w:rPr/>
        <w:t>5. В УКТЗЕД термін "штучне хутро" означає будь-які матеріали, що імітують хутро з вовни, волосу або інших волокон, наклеєних або нашитих на шкіру, тканину або інші матеріали, крім імітацій хутра, одержаних ткацтвом або в'язанням (вони переважно включаються до товарної позиції 5801 або 6001).</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ровина хутрова (включаючи голови, хвости, лапи та інші обрізки, придатні для використання у виробництві хутрових виробів), крім шкірсировини та шкур товарних позицій 4101, 4102 або 410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10 00</w:t>
            </w:r>
            <w:r>
              <w:rPr>
                <w:sz w:val="20"/>
                <w:szCs w:val="20"/>
              </w:rPr>
              <w:t xml:space="preserve"> </w:t>
            </w:r>
            <w:r>
              <w:rPr/>
              <w:t>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орки, цілі, з головою, хвостом, лапами або бе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3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гнята таких порід: астраханської, курдючної, каракульської, персидської або аналогічних порід, а також індійської, китайської, монгольської або тибетської, цілі, з головою, хвостом, лапами або бе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6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иці, цілі, з головою, хвостом, лапами або бе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8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утра інші, цілі, з головою, хвостом, лапами або бе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8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леня, цілі, з головою, хвостом, лапами або бе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8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1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ови, хвости, лапи та інші частини або обрізки шкурок, придатні для використання у виробництві хутрових вир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утрові шкурки дублені або вичинені (включаючи голови, хвости, лапи та інші частини або обрізки хутрових шкурок), нез'єднані або з'єднані (без додавання інших матеріалів), крім включених до товарної позиції 430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курки цілі, з головою, хвостом, лапами або без них, незібр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р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обра; ондатри або лисиц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3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оля або зайц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юле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4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ільків гренландського тюленя або дитинчат чубача (Cystophora)</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4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вець або ягня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7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гнят таких порід: астраханської, курдючної, каракульської, персидської або аналогічних порід, а також індійської, китайської, монгольської або тибетсько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8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19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ови, хвости, лапи та інші частини або шматки, обрізки, незібр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утрові шкурки цілі та їх частини або залишки зібр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3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30 2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оля або зайц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юле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30 5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ільків гренландського тюленя або дитинчат чубача (Cystophora)</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30 5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2 30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яг з хутра, речі для одягу з хутра та інші вироби з натурального хутр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яг з хутра, речі для одягу з хутр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ьків гренландського тюленя або дитинчат чубача (Cystophora)</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9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хутровий з нор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90 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хутровий з нутрії, песця або лисиц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9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хутровий з кролика або зайц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90 4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яг хутровий з овчи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10 9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3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04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утро штучне та вироби з ньог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Normal"/>
        <w:widowControl/>
        <w:bidi w:val="0"/>
        <w:spacing w:lineRule="auto" w:line="256" w:before="0" w:after="160"/>
        <w:rPr/>
      </w:pPr>
      <w:r>
        <w:rPr/>
        <w:br w:type="textWrapping" w:clear="all"/>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15:00Z</dcterms:created>
  <dc:creator>O.Tovstun</dc:creator>
  <dc:description/>
  <cp:keywords/>
  <dc:language>en-US</dc:language>
  <cp:lastModifiedBy>O.Tovstun</cp:lastModifiedBy>
  <dcterms:modified xsi:type="dcterms:W3CDTF">2014-03-18T10:16:00Z</dcterms:modified>
  <cp:revision>1</cp:revision>
  <dc:subject/>
  <dc:title/>
</cp:coreProperties>
</file>