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Розділ XII</w:t>
        <w:br/>
        <w:t>ВЗУТТЯ, ГОЛОВНІ УБОРИ, ПАРАСОЛЬКИ ВІД ДОЩУ ТА СОНЦЯ, ПАЛИЦІ, СТЕКИ, БАТОГИ ТА ЇХ ЧАСТИНИ; ПІР'Я ОБРОБЛЕНЕ І ВИРОБИ З НЬОГО; ШТУЧНІ КВІТИ; ВИРОБИ З ВОЛОССЯ ЛЮДИНИ</w:t>
      </w:r>
    </w:p>
    <w:p>
      <w:pPr>
        <w:pStyle w:val="Heading3"/>
        <w:jc w:val="center"/>
        <w:rPr/>
      </w:pPr>
      <w:r>
        <w:rPr/>
        <w:t xml:space="preserve">Група 64 </w:t>
        <w:br/>
        <w:t>Взуття, гетри та аналогічні вироби; їх частини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римітки:</w:t>
      </w:r>
    </w:p>
    <w:p>
      <w:pPr>
        <w:pStyle w:val="Style14"/>
        <w:jc w:val="both"/>
        <w:rPr/>
      </w:pPr>
      <w:r>
        <w:rPr/>
        <w:t>1. До цієї групи не включаються:</w:t>
      </w:r>
    </w:p>
    <w:p>
      <w:pPr>
        <w:pStyle w:val="Style14"/>
        <w:jc w:val="both"/>
        <w:rPr/>
      </w:pPr>
      <w:r>
        <w:rPr/>
        <w:t>(a) одноразові чохли для стопи ніг або для взуття з тонким захисним покриттям (наприклад, паперовим, плівками із пластмаси) без прикріпленої підошви. Ці товари класифікуються залежно від матеріалу, з якого вони виготовлені;</w:t>
      </w:r>
    </w:p>
    <w:p>
      <w:pPr>
        <w:pStyle w:val="Style14"/>
        <w:jc w:val="both"/>
        <w:rPr/>
      </w:pPr>
      <w:r>
        <w:rPr/>
        <w:t>(b) взуття з текстильних матеріалів, без приклеєної, пришитої або прикріпленої іншим способом зовнішньої підошви (розділ XI);</w:t>
      </w:r>
    </w:p>
    <w:p>
      <w:pPr>
        <w:pStyle w:val="Style14"/>
        <w:jc w:val="both"/>
        <w:rPr/>
      </w:pPr>
      <w:r>
        <w:rPr/>
        <w:t>(c) взуття, що використовувалося, з товарної позиції 6309;</w:t>
      </w:r>
    </w:p>
    <w:p>
      <w:pPr>
        <w:pStyle w:val="Style14"/>
        <w:jc w:val="both"/>
        <w:rPr/>
      </w:pPr>
      <w:r>
        <w:rPr/>
        <w:t>(d) вироби з азбесту (товарна позиція 6812);</w:t>
      </w:r>
    </w:p>
    <w:p>
      <w:pPr>
        <w:pStyle w:val="Style14"/>
        <w:jc w:val="both"/>
        <w:rPr/>
      </w:pPr>
      <w:r>
        <w:rPr/>
        <w:t>(e) ортопедичне взуття та інші ортопедичні пристосування або їх частини (товарна позиція 9021); або</w:t>
      </w:r>
    </w:p>
    <w:p>
      <w:pPr>
        <w:pStyle w:val="Style14"/>
        <w:jc w:val="both"/>
        <w:rPr/>
      </w:pPr>
      <w:r>
        <w:rPr/>
        <w:t>(f) взуття іграшкове та взуття, до якого прикріплені ковзани, льодові або роликові; вироби для захисту гомілки та інші вироби захисного призначення для спорту (група 95).</w:t>
      </w:r>
    </w:p>
    <w:p>
      <w:pPr>
        <w:pStyle w:val="Style14"/>
        <w:jc w:val="both"/>
        <w:rPr/>
      </w:pPr>
      <w:r>
        <w:rPr/>
        <w:t>2. У товарній позиції 6406 до терміна "частини" не включаються шипи, протектори, пістони, гачки, пряжки, галуни, помпони, шнурки та інші оздоблювальні деталі (класифіковані у відповідних товарних позиціях) або ґудзики та інші товари, які включаються до товарної позиції 9606.</w:t>
      </w:r>
    </w:p>
    <w:p>
      <w:pPr>
        <w:pStyle w:val="Style14"/>
        <w:jc w:val="both"/>
        <w:rPr/>
      </w:pPr>
      <w:r>
        <w:rPr/>
        <w:t>3. У цій групі:</w:t>
      </w:r>
    </w:p>
    <w:p>
      <w:pPr>
        <w:pStyle w:val="Style14"/>
        <w:jc w:val="both"/>
        <w:rPr/>
      </w:pPr>
      <w:r>
        <w:rPr/>
        <w:t>(a) терміни "гума" і "пластмаса" означають також тканини або інші текстильні матеріали, покриті гумою чи пластмасою, які видно неозброєним оком; при цьому не береться до уваги зміна кольору внаслідок нанесення такого покриття; та</w:t>
      </w:r>
    </w:p>
    <w:p>
      <w:pPr>
        <w:pStyle w:val="Style14"/>
        <w:jc w:val="both"/>
        <w:rPr/>
      </w:pPr>
      <w:r>
        <w:rPr/>
        <w:t>(b) термін "шкіра" стосується виробів товарних позицій 4107, 4112 - 4114.</w:t>
      </w:r>
    </w:p>
    <w:p>
      <w:pPr>
        <w:pStyle w:val="Style14"/>
        <w:jc w:val="both"/>
        <w:rPr/>
      </w:pPr>
      <w:r>
        <w:rPr/>
        <w:t>4. За умови відповідності примітці 3 до цієї групи:</w:t>
      </w:r>
    </w:p>
    <w:p>
      <w:pPr>
        <w:pStyle w:val="Style14"/>
        <w:jc w:val="both"/>
        <w:rPr/>
      </w:pPr>
      <w:r>
        <w:rPr/>
        <w:t>(a) матеріалом верхньої частини взуття вважається матеріал, що має найбільшу площу зовнішньої поверхні, без урахування аксесуарів та деталей зміцнення, таких як окантовки, штафірки, оздоблення, пряжки, клапани, пістони та подібні деталі;</w:t>
      </w:r>
    </w:p>
    <w:p>
      <w:pPr>
        <w:pStyle w:val="Style14"/>
        <w:jc w:val="both"/>
        <w:rPr/>
      </w:pPr>
      <w:r>
        <w:rPr/>
        <w:t>(b) основним матеріалом, з якого виготовлено підошву для взуття, вважається матеріал, що має найбільшу площу дотику поверхні з ґрунтом. При цьому до уваги не беруться шипи, ремінці, гвіздки, протектори або подібні деталі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римітки до товарних підпозицій:</w:t>
      </w:r>
    </w:p>
    <w:p>
      <w:pPr>
        <w:pStyle w:val="Style14"/>
        <w:jc w:val="both"/>
        <w:rPr/>
      </w:pPr>
      <w:r>
        <w:rPr/>
        <w:t>1. У товарних підпозиціях 6402 12, 6402 19, 6403 12, 6403 19 і 6404 11 термін "спортивне взуття" означає лише:</w:t>
      </w:r>
    </w:p>
    <w:p>
      <w:pPr>
        <w:pStyle w:val="Style14"/>
        <w:jc w:val="both"/>
        <w:rPr/>
      </w:pPr>
      <w:r>
        <w:rPr/>
        <w:t>(a) взуття, призначене для занять спортом та оснащене шипами, штифтами, стопорами, затискачами, планками або подібними деталями чи пристосуваннями для кріплення шипів, штифтів, стопорів, затискачів, планок або подібних деталей;</w:t>
      </w:r>
    </w:p>
    <w:p>
      <w:pPr>
        <w:pStyle w:val="Style14"/>
        <w:jc w:val="both"/>
        <w:rPr/>
      </w:pPr>
      <w:r>
        <w:rPr/>
        <w:t>(b) взуття для ковзанярського, лижного, гірськолижного спорту, для спортивної боротьби, боксу і велоспорту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Додаткові примітки:</w:t>
      </w:r>
    </w:p>
    <w:p>
      <w:pPr>
        <w:pStyle w:val="Style14"/>
        <w:jc w:val="both"/>
        <w:rPr/>
      </w:pPr>
      <w:r>
        <w:rPr/>
        <w:t>1. У примітці 4 (a) термін "деталі зміцнення" означає будь-які частини матеріалу (наприклад, пластмаси або шкіри), прикріплені до зовнішньої поверхні взуття, що надають йому міцності, прикріплені або не прикріплені до підошви. У разі зняття таких деталей зміцнення видимий матеріал повинен мати характерні риси верху взуття, а не підкладки.</w:t>
      </w:r>
    </w:p>
    <w:p>
      <w:pPr>
        <w:pStyle w:val="Style14"/>
        <w:jc w:val="both"/>
        <w:rPr/>
      </w:pPr>
      <w:r>
        <w:rPr/>
        <w:t>Під час визначення матеріалу, з якого виготовлено верх взуття, беруться до уваги частини взуття, закриті аксесуарами або деталями зміцнення.</w:t>
      </w:r>
    </w:p>
    <w:p>
      <w:pPr>
        <w:pStyle w:val="Style14"/>
        <w:jc w:val="both"/>
        <w:rPr/>
      </w:pPr>
      <w:r>
        <w:rPr/>
        <w:t>2. У разі застосування примітки 4 (b) для цілей класифікації не беруться до уваги один або більше шарів текстильного матеріалу, який не має властивостей, необхідних для використання як підошви (наприклад, міцність, довговічність тощо)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7"/>
        <w:gridCol w:w="2806"/>
        <w:gridCol w:w="1236"/>
        <w:gridCol w:w="978"/>
        <w:gridCol w:w="972"/>
        <w:gridCol w:w="1167"/>
      </w:tblGrid>
      <w:tr>
        <w:trPr/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8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3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авки мита, %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даткові ОВО</w:t>
            </w:r>
          </w:p>
        </w:tc>
      </w:tr>
      <w:tr>
        <w:trPr/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ферен-</w:t>
              <w:br/>
              <w:t>ційн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льгов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на</w:t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1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донепроникне взуття з підошвою і верхом з гуми або пластмаси, який не прикріплюється до підошви і не з'єднується з нею ні нитковим, ні шпильковим, ні гвіздковим, ні гвинтовим, ні будь-яким іншим подібним способом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1 10 00 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зуття, носову частину якого закрито захисним металевим підноск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е взуття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1 92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що закриває щиколотку, але не закриває коліно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1 92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з гумовим верх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1 92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з пластмасовим верх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1 99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е взуття на підошві та з верхом з гуми або пластмас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зуття спортивн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12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взуття лижне і гірськолижн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12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взуття лижн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12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взуття гірськолижн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19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20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зуття з верхом з ремінців, що кріпляться до підошви штифтам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е взуття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1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що закриває щиколотку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1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з захисним металевим підноск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1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0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з захисним металевим підноск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з гумовим верх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з пластмасовим верхом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взуття, союзка якого складається з ремінців або має один чи кілька вирізаних отворів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3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з підошвою і каблуком заввишки більш як 3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39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5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туфлі кімнатні або інше домашнє взутт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інше взуття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9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93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взуття, що не можна визначити як чоловіче або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96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2 99 98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зуття на підошві з гуми, пластмаси, натуральної чи композиційної шкіри та з верхом з натуральної шкір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зуття спортивн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12 00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взуття лижне і гірськолижн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19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20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зуття на підошві з натуральної шкіри і з верхом з ремінців з натуральної шкіри, які проходять через підйом і охоплюють великий палець ступн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40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е взуття, носову частину якого закрито захисним металевим підноск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е взуття на підошві з натуральної шкір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що закриває щиколотку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 0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на дерев'яній основі або платформі без внутрішньої устілк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що закриває щиколотку, але не частину литки,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 1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 1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 19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інше взуття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 9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 9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1 99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0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на дерев'яній основі або платформі без внутрішньої устілк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взуття, союзка якого складається з ремінців або має один чи кілька вирізаних отворів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1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з підошвою і каблуком заввишки більш як 3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інше взуття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3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3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39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5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туфлі кімнатні та інше домашнє взутт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інше взуття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9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9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59 99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е взуття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що закриває щиколотку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0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на дерев'яній основі або платформі без внутрішньої устілк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що закриває щиколотку, але не частину литки,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1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13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взуття, що не можна визначити як чоловіче або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16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18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інше взуття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9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93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взуття, що не можна визначити як чоловіче або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96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1 98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05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на дерев'яній основі або платформі без внутрішньої устілк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взуття, союзка якого складається з ремінців або має один чи кілька вирізаних отворів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1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з підошвою і каблуком заввишки більш як 3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інше взуття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3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33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взуття, що не можна визначити як чоловіче або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36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38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5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туфлі кімнатні та інше домашнє взутт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інше взуття з устілкою завдовжк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9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менш як 24 с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24 см або біль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93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взуття, що не можна визначити як чоловіче або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96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чолові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3 99 98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- - - - жіноч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зуття на підошві з гуми, пластмаси, натуральної або композиційної шкіри та з верхом з текстильних матеріалів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зуття на підошві з гуми або пластмас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 11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взуття спортивне; взуття для тенісу, баскетболу, гімнастики, тренувальне та аналогічне взутт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 19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 19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туфлі кімнатні та інше домашнє взутт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 19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 2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зуття на підошві з натуральної або композиційної шкір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 20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туфлі кімнатні та інше домашнє взутт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4 20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е взуття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10 0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 верхом з натуральної або композиційної шкір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2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 верхом з текстильних матеріалів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20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 підошві з дерева або пробк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 підошві з інших матеріалів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20 91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туфлі кімнатні або інше домашнє взутт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20 99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е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9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е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90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 підошві з гуми, пластмаси, натуральної або композиційної шкір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5 90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на підошві з інших матеріалі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астини взуття (включаючи верх взуття з прикріпленою або неприкріпленою внутрішньою устілкою); вкладні устілки, устілки під п'ятку і подібні знімні деталі; гетри, гамаші та подібні вироби і їх частин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1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верх взуття і його частини, за винятком задників та жорстких деталей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10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натуральної шкір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10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інших матеріалі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2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підошви та каблуки з гуми або пластмаси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20 1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гум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20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пластмас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9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: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90 3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устілки та інші знімні детал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90 5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овнішні підошви з натуральної або композиційної шкір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90 6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овнішні підошви з натуральної або композиційної шкір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06 90 90 00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 xml:space="preserve">Група 65 </w:t>
        <w:br/>
        <w:t>Головні убори та їх частини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римітки:</w:t>
      </w:r>
    </w:p>
    <w:p>
      <w:pPr>
        <w:pStyle w:val="Style14"/>
        <w:jc w:val="both"/>
        <w:rPr/>
      </w:pPr>
      <w:r>
        <w:rPr/>
        <w:t>1. До цієї групи не включаються:</w:t>
      </w:r>
    </w:p>
    <w:p>
      <w:pPr>
        <w:pStyle w:val="Style14"/>
        <w:jc w:val="both"/>
        <w:rPr/>
      </w:pPr>
      <w:r>
        <w:rPr/>
        <w:t>(a) головні убори, що використовувалися, товарної позиції 6309;</w:t>
      </w:r>
    </w:p>
    <w:p>
      <w:pPr>
        <w:pStyle w:val="Style14"/>
        <w:jc w:val="both"/>
        <w:rPr/>
      </w:pPr>
      <w:r>
        <w:rPr/>
        <w:t>(b) головні убори з азбесту (товарна позиція 6812); або</w:t>
      </w:r>
    </w:p>
    <w:p>
      <w:pPr>
        <w:pStyle w:val="Style14"/>
        <w:jc w:val="both"/>
        <w:rPr/>
      </w:pPr>
      <w:r>
        <w:rPr/>
        <w:t>(c) головні убори іграшкові, наприклад, капелюхи для ляльок або карнавальні вироби групи 95.</w:t>
      </w:r>
    </w:p>
    <w:p>
      <w:pPr>
        <w:pStyle w:val="Style14"/>
        <w:jc w:val="both"/>
        <w:rPr/>
      </w:pPr>
      <w:r>
        <w:rPr/>
        <w:t>2. До товарної позиції 6502 не включаються шиті капелюшні напівфабрикати, за винятком капелюшних напівфабрикатів, зшитих із смужок по спіралі.</w:t>
      </w:r>
    </w:p>
    <w:tbl>
      <w:tblPr>
        <w:tblW w:w="49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7"/>
        <w:gridCol w:w="2857"/>
        <w:gridCol w:w="1218"/>
        <w:gridCol w:w="978"/>
        <w:gridCol w:w="958"/>
        <w:gridCol w:w="1167"/>
      </w:tblGrid>
      <w:tr>
        <w:trPr/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31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авки мита, %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даткові ОВО</w:t>
            </w:r>
          </w:p>
        </w:tc>
      </w:tr>
      <w:tr>
        <w:trPr/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ферен-</w:t>
              <w:br/>
              <w:t>ційн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льгов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на</w:t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1 00 00 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пелюшні форми, капелюшні заготівки та ковпаки, неформовані, без полів; плоскі та циліндричні заготівки (включаючи повздовжній розріз) з фетру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2 00 0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пелюшні напівфабрикати, плетені або виготовлені сполученням смужок з різних матеріалів, неформовані, без полів, без підкладки та оздобленн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[6503]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4 00 0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пелюхи та інші головні убори, плетені або виготовлені сполученням смужок з різних матеріалів, з підкладкою або без підкладки, з оздобленням або без оздобленн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5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пелюхи та інші головні убори трикотажні машинного або ручного в'язання, або виготовлені з одного суцільного полотнища (але не із смужок) з мережива, фетру або іншого текстильного матеріалу, з підкладкою або без підкладки, з оздобленням або без оздоблення; сітки для волосся з будь-яких матеріалів, з підкладкою або без підкладки, з оздобленням або без оздоблення: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5 00 1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 фетру хутряного або з фетру вовняного та хутряного, виготовлені з капелюшних заготівок, ковпаків або плоских заготівок товарної позиції 6501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: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5 00 3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кашкети, кепки з козиркам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5 00 9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 головні убори та капелюхи, з підкладкою або без підкладки, з оздобленням або без оздоблення: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 1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ахисні головні убори: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 10 1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пластмас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 10 8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інших матеріалі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: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 91 0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гуми або полімерних матеріалі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 99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з інших матеріалів: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 99 1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з фетру хутряного або з фетру вовняного та хутряного, виготовлені з капелюшних заготівок, ковпаків або плоских заготівок товарної позиції 6501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6 99 9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і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07 00 00 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річки, прокладки, підкладки, чохли, основи, каркаси для капелюхів, козирки та зав'язки для головних уборі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Група 66</w:t>
        <w:br/>
        <w:t>Парасольки від дощу та сонця, палиці, палиці-сидіння, батоги, хлисти для верхової їзди та їх частини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римітки:</w:t>
      </w:r>
    </w:p>
    <w:p>
      <w:pPr>
        <w:pStyle w:val="Style14"/>
        <w:jc w:val="both"/>
        <w:rPr/>
      </w:pPr>
      <w:r>
        <w:rPr/>
        <w:t>1. До цієї групи не включаються:</w:t>
      </w:r>
    </w:p>
    <w:p>
      <w:pPr>
        <w:pStyle w:val="Style14"/>
        <w:jc w:val="both"/>
        <w:rPr/>
      </w:pPr>
      <w:r>
        <w:rPr/>
        <w:t>(a) мірні палиці та подібні вироби (товарна позиція 9017);</w:t>
      </w:r>
    </w:p>
    <w:p>
      <w:pPr>
        <w:pStyle w:val="Style14"/>
        <w:jc w:val="both"/>
        <w:rPr/>
      </w:pPr>
      <w:r>
        <w:rPr/>
        <w:t>(b) палиці з вогнепальною зброєю, з вкладеним списом, залиті свинцем та подібні вироби (група 93); або</w:t>
      </w:r>
    </w:p>
    <w:p>
      <w:pPr>
        <w:pStyle w:val="Style14"/>
        <w:jc w:val="both"/>
        <w:rPr/>
      </w:pPr>
      <w:r>
        <w:rPr/>
        <w:t>(c) вироби групи 95 (наприклад, парасольки, призначені для дитячих ігор).</w:t>
      </w:r>
    </w:p>
    <w:p>
      <w:pPr>
        <w:pStyle w:val="Style14"/>
        <w:jc w:val="both"/>
        <w:rPr/>
      </w:pPr>
      <w:r>
        <w:rPr/>
        <w:t>2. До товарної позиції 6603 не включаються частини, оздоблювальні деталі або пристосування з текстильних матеріалів, а також чохли, китиці, ремені, футляри для парасольок та подібні вироби з будь-яких матеріалів. Такі товари, подані разом з виробами товарної позиції 6601 або 6602, але не прикріплені до них, класифікуються окремо і не розглядаються як складові частини цих виробів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4"/>
        <w:gridCol w:w="2736"/>
        <w:gridCol w:w="1254"/>
        <w:gridCol w:w="992"/>
        <w:gridCol w:w="993"/>
        <w:gridCol w:w="1167"/>
      </w:tblGrid>
      <w:tr>
        <w:trPr/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32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авки мита, %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даткові ОВО</w:t>
            </w:r>
          </w:p>
        </w:tc>
      </w:tr>
      <w:tr>
        <w:trPr/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ферен-</w:t>
              <w:br/>
              <w:t>цій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льгов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на</w:t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1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арасольки та парасольки від сонця (включаючи парасольки-палиці, садові парасольки та подібні парасольки)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1 10 00 0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садові парасольки та подібні парасольк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1 91 00 0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з складаним стрижне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1 99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1 99 20 00</w:t>
            </w:r>
          </w:p>
        </w:tc>
        <w:tc>
          <w:tcPr>
            <w:tcW w:w="2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з покриттям</w:t>
              <w:br/>
              <w:t>із тканих текстильних матеріалів</w:t>
            </w:r>
          </w:p>
        </w:tc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 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  <w:br/>
              <w:t> 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  <w:br/>
              <w:t> 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  <w:br/>
              <w:t> </w:t>
            </w:r>
          </w:p>
        </w:tc>
      </w:tr>
      <w:tr>
        <w:trPr>
          <w:trHeight w:val="450" w:hRule="atLeast"/>
        </w:trPr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1 99 90 0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- інш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2 00 00 0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алиці, палиці-сидіння, батоги, хлисти для верхової їзди та подібні вироб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астини, оздоблювальні деталі та пристосування до виробів товарної позиції 6601 або 6602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3 20 00 0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каркаси парасолькові, включаючи каркаси на стрижнях (палицях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3 9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нші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3 90 10 0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ручки та набалдашник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603 90 90 0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Група 67</w:t>
        <w:br/>
        <w:t>Оброблені пір'я та пух і вироби з них; штучні квіти; вироби з волосся людини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римітки:</w:t>
      </w:r>
    </w:p>
    <w:p>
      <w:pPr>
        <w:pStyle w:val="Style14"/>
        <w:jc w:val="both"/>
        <w:rPr/>
      </w:pPr>
      <w:r>
        <w:rPr/>
        <w:t>1. До цієї групи не включаються:</w:t>
      </w:r>
    </w:p>
    <w:p>
      <w:pPr>
        <w:pStyle w:val="Style14"/>
        <w:jc w:val="both"/>
        <w:rPr/>
      </w:pPr>
      <w:r>
        <w:rPr/>
        <w:t>(a) фільтрувальні тканини з волосся людини (товарна позиція 5911);</w:t>
      </w:r>
    </w:p>
    <w:p>
      <w:pPr>
        <w:pStyle w:val="Style14"/>
        <w:jc w:val="both"/>
        <w:rPr/>
      </w:pPr>
      <w:r>
        <w:rPr/>
        <w:t>(b) мереживо, вишивка та інші текстильні матеріали з рослинним орнаментом (розділ XI);</w:t>
      </w:r>
    </w:p>
    <w:p>
      <w:pPr>
        <w:pStyle w:val="Style14"/>
        <w:jc w:val="both"/>
        <w:rPr/>
      </w:pPr>
      <w:r>
        <w:rPr/>
        <w:t>(c) взуття (група 64);</w:t>
      </w:r>
    </w:p>
    <w:p>
      <w:pPr>
        <w:pStyle w:val="Style14"/>
        <w:jc w:val="both"/>
        <w:rPr/>
      </w:pPr>
      <w:r>
        <w:rPr/>
        <w:t>(d) головні убори або сітки для волосся (група 65);</w:t>
      </w:r>
    </w:p>
    <w:p>
      <w:pPr>
        <w:pStyle w:val="Style14"/>
        <w:jc w:val="both"/>
        <w:rPr/>
      </w:pPr>
      <w:r>
        <w:rPr/>
        <w:t>(e) іграшки, спортивний інвентар та карнавальні вироби (група 95); або</w:t>
      </w:r>
    </w:p>
    <w:p>
      <w:pPr>
        <w:pStyle w:val="Style14"/>
        <w:jc w:val="both"/>
        <w:rPr/>
      </w:pPr>
      <w:r>
        <w:rPr/>
        <w:t>(f) мітелки з пір'я, пухівки для пудри або сита з волосу (група 96).</w:t>
      </w:r>
    </w:p>
    <w:p>
      <w:pPr>
        <w:pStyle w:val="Style14"/>
        <w:jc w:val="both"/>
        <w:rPr/>
      </w:pPr>
      <w:r>
        <w:rPr/>
        <w:t>2. До товарної позиції 6701 не включаються:</w:t>
      </w:r>
    </w:p>
    <w:p>
      <w:pPr>
        <w:pStyle w:val="Style14"/>
        <w:jc w:val="both"/>
        <w:rPr/>
      </w:pPr>
      <w:r>
        <w:rPr/>
        <w:t>(a) вироби, в яких пір'я або пух використовуються лише як матеріал для набивки (наприклад постільні речі товарної позиції 9404);</w:t>
      </w:r>
    </w:p>
    <w:p>
      <w:pPr>
        <w:pStyle w:val="Style14"/>
        <w:jc w:val="both"/>
        <w:rPr/>
      </w:pPr>
      <w:r>
        <w:rPr/>
        <w:t>(b) одяг та аксесуари одягу, в яких пір'я або пух використовуються тільки для оздоблення чи набивки; або</w:t>
      </w:r>
    </w:p>
    <w:p>
      <w:pPr>
        <w:pStyle w:val="Style14"/>
        <w:jc w:val="both"/>
        <w:rPr/>
      </w:pPr>
      <w:r>
        <w:rPr/>
        <w:t>(c) штучні квіти, листя та їх частини або готові вироби товарної позиції 6702.</w:t>
      </w:r>
    </w:p>
    <w:p>
      <w:pPr>
        <w:pStyle w:val="Style14"/>
        <w:jc w:val="both"/>
        <w:rPr/>
      </w:pPr>
      <w:r>
        <w:rPr/>
        <w:t>3. До товарної позиції 6702 не включаються:</w:t>
      </w:r>
    </w:p>
    <w:p>
      <w:pPr>
        <w:pStyle w:val="Style14"/>
        <w:jc w:val="both"/>
        <w:rPr/>
      </w:pPr>
      <w:r>
        <w:rPr/>
        <w:t>(a) вироби із скла (група 70); або</w:t>
      </w:r>
    </w:p>
    <w:p>
      <w:pPr>
        <w:pStyle w:val="Style14"/>
        <w:jc w:val="both"/>
        <w:rPr/>
      </w:pPr>
      <w:r>
        <w:rPr/>
        <w:t>(b) штучні квіти, листя або плоди з кераміки, каменю, металу, дерева або інших матеріалів у вигляді суцільного виробу, отриманого литтям, куванням, різьбленням, штампуванням чи іншим способом, або які складаються з частин, закріплених будь-яким способом, крім переплетення, склеювання, збирання, або аналогічних способів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7"/>
        <w:gridCol w:w="2823"/>
        <w:gridCol w:w="1254"/>
        <w:gridCol w:w="992"/>
        <w:gridCol w:w="993"/>
        <w:gridCol w:w="1167"/>
      </w:tblGrid>
      <w:tr>
        <w:trPr/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32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авки мита, %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даткові ОВО</w:t>
            </w:r>
          </w:p>
        </w:tc>
      </w:tr>
      <w:tr>
        <w:trPr/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ферен-</w:t>
              <w:br/>
              <w:t>цій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льгов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на</w:t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1 00 00 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курки та інші частини птахів, вкриті пір'ям або пухом, пір'я, частини пір'я, пух та вироби з цих матеріалів (крім виробів товарної позиції 0505 та оброблених стовбурів і стрижнів пір'я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2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тучні квіти, листя, плоди та їх частини; вироби із штучних квітів, листя або плодів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2 10 00 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з пластмас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2 90 00 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 інших матеріалів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3 00 00 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лосся людини, розправлене, підібране, витончене, освітлене або оброблене іншим способом; вовна, інший волос тварин або інші текстильні матеріали, підготовлені для виробництва перук та аналогічних виробів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4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уки, накладні бороди, брови, вії, шиньйони та аналогічні вироби з волосся людини, вовни або текстильних матеріалів; вироби з волосся людини, не включені до інших груп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із синтетичних текстильних матеріалів: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4 11 00 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перуки готов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4 19 00 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- інш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4 20 00 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 волосся людин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704 90 00 00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 інших матеріалів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1:00Z</dcterms:created>
  <dc:creator>O.Tovstun</dc:creator>
  <dc:description/>
  <cp:keywords/>
  <dc:language>en-US</dc:language>
  <cp:lastModifiedBy>O.Tovstun</cp:lastModifiedBy>
  <dcterms:modified xsi:type="dcterms:W3CDTF">2014-03-18T10:21:00Z</dcterms:modified>
  <cp:revision>1</cp:revision>
  <dc:subject/>
  <dc:title/>
</cp:coreProperties>
</file>