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jc w:val="center"/>
        <w:rPr/>
      </w:pPr>
      <w:r>
        <w:rPr/>
        <w:t>Розділ IV</w:t>
        <w:br/>
        <w:t>ГОТОВІ ХАРЧОВІ ПРОДУКТИ;</w:t>
        <w:br/>
        <w:t>АЛКОГОЛЬНІ ТА БЕЗАЛКОГОЛЬНІ НАПОЇ І ОЦЕТ;</w:t>
        <w:br/>
        <w:t>ТЮТЮН ТА ЙОГО ЗАМІННИКИ</w:t>
      </w:r>
    </w:p>
    <w:p>
      <w:pPr>
        <w:pStyle w:val="Style14"/>
        <w:jc w:val="both"/>
        <w:rPr>
          <w:b/>
          <w:b/>
          <w:bCs/>
        </w:rPr>
      </w:pPr>
      <w:r>
        <w:rPr>
          <w:b/>
          <w:bCs/>
        </w:rPr>
        <w:t>Примітка:</w:t>
      </w:r>
    </w:p>
    <w:p>
      <w:pPr>
        <w:pStyle w:val="Style14"/>
        <w:jc w:val="both"/>
        <w:rPr/>
      </w:pPr>
      <w:r>
        <w:rPr/>
        <w:t>У цьому розділі термін "гранули" означає продукти, піддані агломерації або безпосередньо пресуванню, або з доданням в'язких речовин у кількості, що не перевищує 3 мас. %.</w:t>
      </w:r>
    </w:p>
    <w:p>
      <w:pPr>
        <w:pStyle w:val="Heading3"/>
        <w:jc w:val="center"/>
        <w:rPr/>
      </w:pPr>
      <w:r>
        <w:rPr/>
        <w:t>Група 16</w:t>
        <w:br/>
        <w:t>Готові харчові продукти з м'яса, риби або ракоподібних, молюсків або інших водяних безхребетних</w:t>
      </w:r>
    </w:p>
    <w:p>
      <w:pPr>
        <w:pStyle w:val="Style14"/>
        <w:jc w:val="both"/>
        <w:rPr>
          <w:b/>
          <w:b/>
          <w:bCs/>
        </w:rPr>
      </w:pPr>
      <w:r>
        <w:rPr>
          <w:b/>
          <w:bCs/>
        </w:rPr>
        <w:t>Примітки:</w:t>
      </w:r>
    </w:p>
    <w:p>
      <w:pPr>
        <w:pStyle w:val="Style14"/>
        <w:jc w:val="both"/>
        <w:rPr/>
      </w:pPr>
      <w:r>
        <w:rPr/>
        <w:t>1. До цієї групи не включаються м'ясо, м'ясні субпродукти, риба, ракоподібні, молюски та інші водяні безхребетні, виготовлені або консервовані методами, зазначеними в групах 02, 03 або товарній позиції 0504.</w:t>
      </w:r>
    </w:p>
    <w:p>
      <w:pPr>
        <w:pStyle w:val="Style14"/>
        <w:jc w:val="both"/>
        <w:rPr/>
      </w:pPr>
      <w:r>
        <w:rPr/>
        <w:t>2. Готові продукти включаються до цієї групи за умови, що в них міститься понад 20 мас. % ковбаси, м'яса, м'ясних субпродуктів, крові, риби або ракоподібних, молюсків або інших водяних безхребетних чи будь-якої комбінації цих продуктів. Якщо готові продукти містять два або більше зазначені продукти, вони класифікуються в товарних позиціях групи 16 як такі, що відповідають компоненту, який домінує за масою. Ці положення не стосуються продуктів з начинкою товарної позиції 1902 і готових продуктів товарної позиції 2103 або 2104.</w:t>
      </w:r>
    </w:p>
    <w:p>
      <w:pPr>
        <w:pStyle w:val="Style14"/>
        <w:jc w:val="both"/>
        <w:rPr/>
      </w:pPr>
      <w:r>
        <w:rPr/>
        <w:t>Стосовно готових продуктів, які містять печінку, вказівки, викладені в другому реченні цієї примітки, під час визначення товарних підпозицій товарних позицій 1601 і 1602 не застосовуються.</w:t>
      </w:r>
    </w:p>
    <w:p>
      <w:pPr>
        <w:pStyle w:val="Style14"/>
        <w:jc w:val="both"/>
        <w:rPr>
          <w:b/>
          <w:b/>
          <w:bCs/>
        </w:rPr>
      </w:pPr>
      <w:r>
        <w:rPr>
          <w:b/>
          <w:bCs/>
        </w:rPr>
        <w:t>Примітки до товарних підпозицій:</w:t>
      </w:r>
    </w:p>
    <w:p>
      <w:pPr>
        <w:pStyle w:val="Style14"/>
        <w:jc w:val="both"/>
        <w:rPr/>
      </w:pPr>
      <w:r>
        <w:rPr/>
        <w:t>1. У товарній підкатегорії 1602 10 00 00 термін "гомогенізовані готові продукти" означає продукти з м'яса, м'ясних субпродуктів або крові, тонко подрібнені та розфасовані для реалізації в роздрібній торгівлі як продукти дитячого або дієтичного харчування в упаковках масою нетто не більш як 250 г. При цьому не беруться до уваги різні інгредієнти, які в разі потреби додаються до готового продукту в невеликій кількості як приправа, консервант або з іншою метою. Ці продукти можуть містити в невеликій кількості видимі оком шматочки м'яса або м'ясних субпродуктів. Товарна підкатегорія 1602 10 00 00 має першорядне значення в товарній позиції 1602.</w:t>
      </w:r>
    </w:p>
    <w:p>
      <w:pPr>
        <w:pStyle w:val="Style14"/>
        <w:jc w:val="both"/>
        <w:rPr/>
      </w:pPr>
      <w:r>
        <w:rPr/>
        <w:t>2. Риба, ракоподібні, молюски та інші водяні безхребетні у товарних підкатегоріях товарної позиції 1604 або 1605 наведені під їх звичайними назвами і стосуються тих самих видів, що і зазначені в групі 03 під тими ж назвами.</w:t>
      </w:r>
    </w:p>
    <w:p>
      <w:pPr>
        <w:pStyle w:val="Style14"/>
        <w:jc w:val="both"/>
        <w:rPr>
          <w:b/>
          <w:b/>
          <w:bCs/>
        </w:rPr>
      </w:pPr>
      <w:r>
        <w:rPr>
          <w:b/>
          <w:bCs/>
        </w:rPr>
        <w:t>Додаткові примітки:</w:t>
      </w:r>
    </w:p>
    <w:p>
      <w:pPr>
        <w:pStyle w:val="Style14"/>
        <w:jc w:val="both"/>
        <w:rPr/>
      </w:pPr>
      <w:r>
        <w:rPr/>
        <w:t>1. У товарних підкатегоріях 1602 31 11 00, 1602 32 11 00, 1602 39 21 00, 1602 50 10 00 та 1602 90 61 00 термін "сирі" означає продукти, які не пройшли ніякої термічної обробки або термічна обробка яких була недостатньою для забезпечення коагуляції білків в усьому продукті та в яких у зв'язку з цим (товарні підкатегорії 1602 50 10 00 та 1602 90 61 00) на поверхні площини, що виникла внаслідок розрізу, зробленого в найтовщій частині, є сліди рідини рожевого кольору.</w:t>
      </w:r>
    </w:p>
    <w:p>
      <w:pPr>
        <w:pStyle w:val="Style14"/>
        <w:jc w:val="both"/>
        <w:rPr/>
      </w:pPr>
      <w:r>
        <w:rPr/>
        <w:t>2. У товарних підкатегоріях 1602 41 10 00, 1602 42 10 00 і 1602 49 11 00 - 1602 49 15 00 термін "їх відруби" стосується виключно готового або консервованого м'яса, яке може бути ідентифіковане за розмірами і характеристиками сполучної м'язової тканини як таке, що отримано з окостів, лопаток, філейних або шийних частин туш свійських свиней, залежно від випадку.</w:t>
      </w:r>
    </w:p>
    <w:tbl>
      <w:tblPr>
        <w:tblW w:w="5000" w:type="pct"/>
        <w:jc w:val="left"/>
        <w:tblInd w:w="-119" w:type="dxa"/>
        <w:tblLayout w:type="fixed"/>
        <w:tblCellMar>
          <w:top w:w="30" w:type="dxa"/>
          <w:left w:w="30" w:type="dxa"/>
          <w:bottom w:w="30" w:type="dxa"/>
          <w:right w:w="30" w:type="dxa"/>
        </w:tblCellMar>
      </w:tblPr>
      <w:tblGrid>
        <w:gridCol w:w="1507"/>
        <w:gridCol w:w="3273"/>
        <w:gridCol w:w="1633"/>
        <w:gridCol w:w="979"/>
        <w:gridCol w:w="795"/>
        <w:gridCol w:w="1168"/>
      </w:tblGrid>
      <w:tr>
        <w:trPr/>
        <w:tc>
          <w:tcPr>
            <w:tcW w:w="150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Код</w:t>
            </w:r>
          </w:p>
        </w:tc>
        <w:tc>
          <w:tcPr>
            <w:tcW w:w="327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Назва</w:t>
            </w:r>
          </w:p>
        </w:tc>
        <w:tc>
          <w:tcPr>
            <w:tcW w:w="340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Ставки мита, %</w:t>
            </w:r>
          </w:p>
        </w:tc>
        <w:tc>
          <w:tcPr>
            <w:tcW w:w="116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Додаткові ОВО</w:t>
            </w:r>
          </w:p>
        </w:tc>
      </w:tr>
      <w:tr>
        <w:trPr/>
        <w:tc>
          <w:tcPr>
            <w:tcW w:w="150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327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преференційна</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пільгова</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повна</w:t>
            </w:r>
          </w:p>
        </w:tc>
        <w:tc>
          <w:tcPr>
            <w:tcW w:w="116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601 0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Ковбаси та аналогічні вироби з м'яса, м'ясних субпродуктів чи крові; готові харчові продукти, виготовлені на основі цих виробів:</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601 00 10 0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з печінки</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601 00 91 0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ковбаси, сухі або пастоподібні, сир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601 00 99 0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602</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Інші готові чи консервовані продукти з м'яса, м'ясних субпродуктів або кров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602 10 00 0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гомогенізовані готові продукти</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602 2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з печінки будь-яких тварин:</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602 20 10 0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гусячої або качиної</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602 20 90 0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з свійської птиці товарної позиції 0105:</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602 31</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індиків:</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які містять 57 мас. % або більше м'яса чи субпродуктів свійської птиц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602 31 11 0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які містять виключно сире м'ясо індиків</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602 31 19 0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602 31 80 0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602 32</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курей свійських (Gallus domesticus):</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які містять 57 мас. % або більше м'яса чи субпродуктів свійської птиц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602 32 11 0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сир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602 32 19 0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602 32 30 0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які містять 25 мас. % або більше, але менш як 57 мас. % м'яса чи субпродуктів свійської птиц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602 32 90 0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602 39</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які містять 57 мас. % або більше м'яса чи субпродуктів свійської птиц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602 39 21 0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сир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602 39 29 0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602 39 85 0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з свинини:</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602 41</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окіст і його відруби:</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602 41 10 0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свійської свин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602 41 90 0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602 42</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лопатки та її відрубів:</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602 42 10 0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свійської свин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602 42 90 0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602 49</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 включаючи сумі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з свійських свиней:</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які містять 80 мас. % або більше м'яса чи м'ясних субпродуктів будь-якого виду, включаючи жири будь-якого виду або походження:</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602 49 11 0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філейні частини (за винятком шийних частин) та їх відруби, включаючи суміші філейних частин або окостів</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602 49 13 0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шийні частини та їх відруби, включаючи суміші шийних і лопаткових частин</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602 49 15 0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інші суміші, що містять окости, лопаткові частини, філейні частини або шийні частини та їх відруби</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602 49 19 0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602 49 30 0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які містять 40 мас. % або більше, але менш як 80 мас. % м'яса або м'ясних субпродуктів будь-якого виду, включаючи жири будь-якого виду або походження</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602 49 50 0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які містять менш як 40 мас. % м'яса чи м'ясних субпродуктів будь-якого виду, включаючи жири будь-якого виду або походження</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602 49 90 0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602 5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з великої рогатої худоби:</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602 50 10 0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сирі; суміші м'яса або м'ясних субпродуктів варених і м'яса або м'ясних субпродуктів сирих</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602 50 31 0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солонина (Corned beef), у герметично закритих посудинах</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602 50 95 0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602 9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 включаючи готові продукти з крові будь-яких тварин:</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602 90 10 0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продукти з крові будь-яких тварин</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602 90 31 0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з дичини або кролика</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602 90 51 0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які містять м'ясо або м'ясні субпродукти свійських свиней</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які містять м'ясо або субпродукти великої рогатої худоби:</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602 90 61 0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 сирі; суміші м'яса або субпродуктів варених і м'яса або субпродуктів сирих</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602 90 69 0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602 90 91 0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 з баранини</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602 90 95 0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 з козлятини</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602 90 99 0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603 0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Екстракти та соки з м'яса, риби або ракоподібних, молюсків чи інших водяних безхребетних:</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603 00 10 0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у первинних упаковках, масою нетто не більш як 1 кг</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603 00 80 0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604</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Готова або консервована риба; ікра осетрових (чорна ікра) та ікра інших риб:</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риба ціла або шматками, але не фарширована:</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604 11 00 0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лосось</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604 12</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оселедц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604 12 10 0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філе, сире, у тісті або в сухарях, попередньо смажене або не смажене в олії, морожене</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604 12 91 0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у герметично закритих посудинах</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604 12 99 0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604 13</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сардини, сардинела, кілька або шпроти:</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сардини:</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604 13 11 0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в оливковій олії</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604 13 19 0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604 13 9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604 13 90 1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шпроти в олії</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604 13 90 9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604 14</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тунець, скіпджек, або тунець смугастий, і пеламіда (Sarda spp.):</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тунець та скіпджек, або тунець смугастий:</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604 14 11 0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в олії</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7</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7</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604 14 16 0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філе, або "балик"</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7</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7</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604 14 18 0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7</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7</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604 14 90 0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пеламіда (Sarda spp.)</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7</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7</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604 15</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скумбрія:</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скумбрія звичайна, або європейська (Scomber scombrus), і скумбрія японська, або східна (Scomber japonicus):</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604 15 11</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філе:</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604 15 11 1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скумбрії виду Scomber scombrus</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604 15 11 2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скумбрії виду Scomber japonicus</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604 15 19</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604 15 19 1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скумбрії виду Scomber scombrus</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604 15 19 2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скумбрії виду Scomber japonicus</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604 15 90 0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скумбрія австралійська (Scomber australasicus)</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604 16 00 0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анчоуси</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604 17 00 0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вугор</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604 19</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а:</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604 19 10 0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лососеві, крім лосося</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риба роду Euthynnus, крім скіпджека, або тунця смугастого (Euthynnus (Katsuwonus) pelamis):</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604 19 31 0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філе, або "балик"</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604 19 39 0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604 19 50 0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однокольоровий боніто (Orcynopsis unicolor)</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а:</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604 19 91</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філе, сире, у тісті або в сухарях, попередньо смажене або не смажене в олії, морожене:</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604 19 91 1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окуня морського золотистого (Sebastes marinus)</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604 19 91 2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червоного миня (Urophycis chuss)</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604 19 91 3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хека сріблястого (Merluccius bilinearis)</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604 19 91 4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мерлузи орегонської (Merluccius productus)</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604 19 91 9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604 19 92 0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тріска (Gadus morhua, Gadus ogac, Gadus macrocephalus)</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604 19 93 0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сайда (Pollachaius virens)</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604 19 94</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мерлуза (Merluccius spp.) і морський минь (Urophycis spp.):</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604 19 94 1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 мерлуза орегонська (Merluccius productus)</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604 19 94 2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 хек сріблястий (Merluccius bilinearis)</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604 19 94 3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 червоний минь (Urophycis chuss)</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604 19 94 9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604 19 95 0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минтай (Theragra chalcogramma) і срібляста сайда (Pollachius pollachius)</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604 19 97</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604 19 97 1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 окунь морський золотистий (Sebastes marinus)</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604 19 97 2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 осетроподібні (Acipenseriformes)</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604 19 97 3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 судак (Stizostedion spp.)</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604 19 97 9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604 2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а риба готова або консервована:</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604 20 05 0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готові продукти із сурім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604 20 10 0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з лосося</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604 20 3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з лососевих, крім лосося:</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604 20 30 1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з арктичного гольця (Salvelinus alpinus)</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604 20 30 9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з інших</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604 20 40 0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з анчоусів</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604 20 5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з сардин, пеламіди, скумбрії звичайної, або європейської (Scomber scombrus), скумбрії японської, або східної (Scomber japonicus), та однокольорового боніто (Orcynopsis unicolor):</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604 20 50 1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з скумбрії звичайної, або європейської (Scomber scombrus)</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604 20 50 2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з пеламіди</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604 20 50 3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з однокольорового боніто (Orcynopsis unicolor)</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604 20 50 9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з інших</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604 20 70 0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з тунця, скіпджека, або тунця смугастого, та інших риб роду Euthynnus</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604 20 9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з інших риб:</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604 20 90 1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з осетроподібних (Acipenseriformes)</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604 20 90 2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з судака (Stizostedion spp.)</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604 20 90 9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з інших риб</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кра осетрових (чорна ікра) та ікра інших риб:</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604 31 00 0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кра осетрових (чорна ікра)</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604 32 00 0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кра інших риб</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605</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Готові або консервовані ракоподібні, молюски та інші водяні безхребетн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605 10 00 0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краби</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креветки та пильчаті креветки:</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605 21</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в негерметичній упаковц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605 21 10 0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у первинних упаковках, масою нетто не більш як 2 кг</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605 21 90 0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605 29 00 0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605 3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омари:</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605 30 10 0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м'ясо омара після термообробки, призначене для виготовлення омарового масла або омарового паштету, пасти, супів чи соусів</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605 30 90 0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605 40 0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 ракоподібн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605 40 00 1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криль антарктичний (Euphausia superba)</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605 40 00 9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молюски:</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605 51 00 0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устриц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605 52 00 0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гребінці, включаючи королівські гребінц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605 53</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мідії:</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605 53 10 0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у герметично закритих посудинах</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605 53 90 0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605 54 00 0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каракатиці і кальмари</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605 55 00 0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восьминоги</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605 56 00 0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клеми, серцевидки і арки</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605 57 00 0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морські вушка</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605 58 00 0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равлики, крім липариса</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605 59 00 0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 водні безхребетн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605 61 00 0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голотурії</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605 62 00 0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морські їжаки</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605 63 00 0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медузи</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605 69 00 0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bl>
    <w:p>
      <w:pPr>
        <w:pStyle w:val="Style14"/>
        <w:jc w:val="both"/>
        <w:rPr/>
      </w:pPr>
      <w:r>
        <w:rPr/>
        <w:br w:type="textWrapping" w:clear="all"/>
      </w:r>
    </w:p>
    <w:p>
      <w:pPr>
        <w:pStyle w:val="Heading3"/>
        <w:jc w:val="center"/>
        <w:rPr/>
      </w:pPr>
      <w:r>
        <w:rPr/>
        <w:t>Група 17</w:t>
        <w:br/>
        <w:t>Цукор і кондитерські вироби з цукру</w:t>
      </w:r>
    </w:p>
    <w:p>
      <w:pPr>
        <w:pStyle w:val="Style14"/>
        <w:jc w:val="both"/>
        <w:rPr>
          <w:b/>
          <w:b/>
          <w:bCs/>
        </w:rPr>
      </w:pPr>
      <w:r>
        <w:rPr>
          <w:b/>
          <w:bCs/>
        </w:rPr>
        <w:t>Примітка:</w:t>
      </w:r>
    </w:p>
    <w:p>
      <w:pPr>
        <w:pStyle w:val="Style14"/>
        <w:jc w:val="both"/>
        <w:rPr/>
      </w:pPr>
      <w:r>
        <w:rPr/>
        <w:t>Ця група не включає:</w:t>
      </w:r>
    </w:p>
    <w:p>
      <w:pPr>
        <w:pStyle w:val="Style14"/>
        <w:jc w:val="both"/>
        <w:rPr/>
      </w:pPr>
      <w:r>
        <w:rPr/>
        <w:t>(a) кондитерські вироби з цукру, які містять какао (товарна позиція 1806);</w:t>
      </w:r>
    </w:p>
    <w:p>
      <w:pPr>
        <w:pStyle w:val="Style14"/>
        <w:jc w:val="both"/>
        <w:rPr/>
      </w:pPr>
      <w:r>
        <w:rPr/>
        <w:t>(b) хімічно чисті цукри (крім цукрози, лактози, мальтози, глюкози і фруктози) та інші продукти товарної позиції 2940; або</w:t>
      </w:r>
    </w:p>
    <w:p>
      <w:pPr>
        <w:pStyle w:val="Style14"/>
        <w:jc w:val="both"/>
        <w:rPr/>
      </w:pPr>
      <w:r>
        <w:rPr/>
        <w:t>(c) лікарські засоби або іншу продукцію групи 30.</w:t>
      </w:r>
    </w:p>
    <w:p>
      <w:pPr>
        <w:pStyle w:val="Style14"/>
        <w:jc w:val="both"/>
        <w:rPr>
          <w:b/>
          <w:b/>
          <w:bCs/>
        </w:rPr>
      </w:pPr>
      <w:r>
        <w:rPr>
          <w:b/>
          <w:bCs/>
        </w:rPr>
        <w:t>Примітки до товарних підпозицій:</w:t>
      </w:r>
    </w:p>
    <w:p>
      <w:pPr>
        <w:pStyle w:val="Style14"/>
        <w:jc w:val="both"/>
        <w:rPr/>
      </w:pPr>
      <w:r>
        <w:rPr/>
        <w:t>1. У товарних підпозиціях 1701 12, 1701 13 і 1701 14 термін "цукор-сирець" означає цукор, у якому вміст цукрози в сухому стані становить менш як 99,5° за показниками поляриметра.</w:t>
      </w:r>
    </w:p>
    <w:p>
      <w:pPr>
        <w:pStyle w:val="Style14"/>
        <w:jc w:val="both"/>
        <w:rPr/>
      </w:pPr>
      <w:r>
        <w:rPr/>
        <w:t>2. До товарної підпозиції 1701 13 включається тільки тростинний цукор, отриманий без центрифугування, з масовою часткою цукрози в перерахунку на суху речовину, що відповідає показникам поляриметра 69° або більше, але менш як 93°. Продукт містить тільки натуральні ксеноморфні мікрокристали неправильної форми, невидимі неозброєним оком, оточені залишками меляси та іншими складовими цукрової тростини.</w:t>
      </w:r>
    </w:p>
    <w:p>
      <w:pPr>
        <w:pStyle w:val="Style14"/>
        <w:jc w:val="both"/>
        <w:rPr>
          <w:b/>
          <w:b/>
          <w:bCs/>
        </w:rPr>
      </w:pPr>
      <w:r>
        <w:rPr>
          <w:b/>
          <w:bCs/>
        </w:rPr>
        <w:t>Додаткові примітки:</w:t>
      </w:r>
    </w:p>
    <w:p>
      <w:pPr>
        <w:pStyle w:val="Style14"/>
        <w:jc w:val="both"/>
        <w:rPr/>
      </w:pPr>
      <w:r>
        <w:rPr/>
        <w:t>1. У товарних підкатегоріях 1701 12 10 00, 1701 12 90 00, 1701 13 10 00, 1701 13 90 00, 1701 14 10 00 та 1701 14 90 00 термін "цукор-сирець" означає цукор без ароматичних добавок, або без барвників, або без вмісту будь-яких інших добавок, який містить у сухому стані менш як 99,5° цукрози, визначеної поляриметричним методом.</w:t>
      </w:r>
    </w:p>
    <w:p>
      <w:pPr>
        <w:pStyle w:val="Style14"/>
        <w:jc w:val="both"/>
        <w:rPr/>
      </w:pPr>
      <w:r>
        <w:rPr/>
        <w:t>2. У товарній підкатегорії 1701 99 10 00 термін "білий цукор" означає цукор без ароматичних добавок, або без барвників, або без вмісту будь-яких інших добавок, який містить у сухому стані 99,5° або більше цукрози, визначеної поляриметричним методом.</w:t>
      </w:r>
    </w:p>
    <w:p>
      <w:pPr>
        <w:pStyle w:val="Style14"/>
        <w:jc w:val="both"/>
        <w:rPr/>
      </w:pPr>
      <w:r>
        <w:rPr/>
        <w:t>3. У товарних підкатегоріях 1702 30 10 00, 1702 40 10 00, 1702 60 10 00 і 1702 90 30 00 термін "ізоглюкоза" означає продукт, одержаний з глюкози або її полімерів, який містить у сухому стані не менш як 10 мас. % фруктози.</w:t>
      </w:r>
    </w:p>
    <w:p>
      <w:pPr>
        <w:pStyle w:val="Style14"/>
        <w:jc w:val="both"/>
        <w:rPr/>
      </w:pPr>
      <w:r>
        <w:rPr/>
        <w:t>4. Термін "сироп інуліновий" означає:</w:t>
      </w:r>
    </w:p>
    <w:p>
      <w:pPr>
        <w:pStyle w:val="Style14"/>
        <w:jc w:val="both"/>
        <w:rPr/>
      </w:pPr>
      <w:r>
        <w:rPr/>
        <w:t>(a) у товарній підкатегорії 1702 60 80 00 безпосередній продукт гідролізу інуліну або олігофруктози, який містить у сухому стані більш як 50 мас. % фруктози у вільній формі або у вигляді цукрози;</w:t>
      </w:r>
    </w:p>
    <w:p>
      <w:pPr>
        <w:pStyle w:val="Style14"/>
        <w:jc w:val="both"/>
        <w:rPr/>
      </w:pPr>
      <w:r>
        <w:rPr/>
        <w:t>(b) у товарній підкатегорії 1702 90 80 00 безпосередній продукт гідролізу інуліну або олігофруктози, який містить у сухому стані не менш як 10 мас. %, але не більш як 50 мас. % фруктози у вільній формі або у вигляді цукрози.</w:t>
      </w:r>
    </w:p>
    <w:tbl>
      <w:tblPr>
        <w:tblW w:w="5000" w:type="pct"/>
        <w:jc w:val="left"/>
        <w:tblInd w:w="-119" w:type="dxa"/>
        <w:tblLayout w:type="fixed"/>
        <w:tblCellMar>
          <w:top w:w="30" w:type="dxa"/>
          <w:left w:w="30" w:type="dxa"/>
          <w:bottom w:w="30" w:type="dxa"/>
          <w:right w:w="30" w:type="dxa"/>
        </w:tblCellMar>
      </w:tblPr>
      <w:tblGrid>
        <w:gridCol w:w="1507"/>
        <w:gridCol w:w="3273"/>
        <w:gridCol w:w="1633"/>
        <w:gridCol w:w="979"/>
        <w:gridCol w:w="795"/>
        <w:gridCol w:w="1168"/>
      </w:tblGrid>
      <w:tr>
        <w:trPr/>
        <w:tc>
          <w:tcPr>
            <w:tcW w:w="150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Код</w:t>
            </w:r>
          </w:p>
        </w:tc>
        <w:tc>
          <w:tcPr>
            <w:tcW w:w="327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Назва</w:t>
            </w:r>
          </w:p>
        </w:tc>
        <w:tc>
          <w:tcPr>
            <w:tcW w:w="340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Ставки мита, %</w:t>
            </w:r>
          </w:p>
        </w:tc>
        <w:tc>
          <w:tcPr>
            <w:tcW w:w="116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Додаткові ОВО</w:t>
            </w:r>
          </w:p>
        </w:tc>
      </w:tr>
      <w:tr>
        <w:trPr/>
        <w:tc>
          <w:tcPr>
            <w:tcW w:w="150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327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преференційна</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пільгова</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повна</w:t>
            </w:r>
          </w:p>
        </w:tc>
        <w:tc>
          <w:tcPr>
            <w:tcW w:w="116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701</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Цукор з цукрової тростини або з цукрових буряків і хімічно чиста цукроза, у твердому стан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цукор-сирець без додання ароматичних добавок або барвників:</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701 12</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буряковий цукор:</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701 12 10 0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для рафінування</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0</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701 12 90 0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ий</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0</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701 13</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тростинний цукор, зазначений в примітці до товарних підпозицій 2 до цієї групи:</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701 13 10 0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для рафінування</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0</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701 13 90 0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ий</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0</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701 14</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ий тростинний цукор:</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701 14 10 0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для рафінування</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0</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701 14 90 0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ий</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0</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ий:</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701 91 00 0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доданням ароматичних добавок або барвників</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0</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701 99</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701 99 10 0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цукор білий</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0</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701 99 90 0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0</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702</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Інші цукри, включаючи хімічно чисті лактозу, мальтозу, глюкозу та фруктозу, у твердому стані; сиропи з цукрів без додання ароматичних добавок або барвників; мед штучний, змішаний або не змішаний з натуральним медом; карамелізовані цукор і патока:</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лактоза та сироп лактози:</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702 11 00 0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вмістом лактози 99 мас. % або більше, визначеної як безводна лактоза, у перерахунку на суху речовину</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702 19 00 0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702 2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цукор і сироп кленов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702 20 10 0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кленовий цукор у твердому стані з доданням ароматичних добавок або барвників</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702 20 90 0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702 3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глюкоза та сироп з глюкози, без вмісту фруктози або з вмістом менш як 20 мас. % фруктози в сухому стан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702 30 10 0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зоглюкоза</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702 30 50 0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у вигляді білого кристалічного порошку, агломерованого або неагломерованого</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702 30 90 0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702 4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глюкоза та сироп з глюкози, з вмістом у сухому стані не менш як 20 мас. %, але менш як 50 мас. % фруктози, крім інвертного цукру:</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702 40 10 0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зоглюкоза</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702 40 90 0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702 50 00 0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фруктоза хімічно чиста</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702 6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а фруктоза та сироп фруктози, з вмістом у сухому стані понад 50 мас. % фруктози, крім інвертного цукру:</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702 60 10 0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зоглюкоза</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702 60 80 0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сироп інуліновий</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702 60 95 0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702 9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 включаючи інвертний цукор та інші цукри і цукрові сиропи, з вмістом у сухому стані 50 мас. % фруктози:</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702 90 10 0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мальтоза хімічно чиста</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702 90 30 0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зоглюкоза</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702 90 50 0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мальтодекстрин і мальтодекстриновий сироп</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цукор і патока карамелізован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702 90 71 0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з вмістом 50 мас. % або більше цукрози в сухому стан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702 90 75 0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у вигляді порошку, агломерованого або неагломерованого</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702 90 79 0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702 90 80 0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сироп інуліновий</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702 90 95 0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703</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Патока (меляса), одержана внаслідок вилучення або рафінування цукру:</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703 10 00 0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патока (меляса) з тростини</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703 90 00 0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а</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704</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Кондитерські вироби з цукру (включаючи білий шоколад) без вмісту какао:</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704 1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жувальні гумки, у цукровій оболонці або без неї:</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704 10 10 0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вмістом менш як 60 мас. % цукрози (включаючи інвертний цукор, виражений як цукроза)</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704 10 90 0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вмістом 60 мас. % або більше цукрози (включаючи інвертний цукор, виражений як цукроза)</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704 9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704 90 10 0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екстракт солодки або локриці, який містить понад 10 мас. % цукрози, але без додання інших речовин</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704 90 30 0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білий шоколад</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704 90 51 0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пасти і маси, включаючи марципан, у первинних упаковках, масою нетто 1 кг або більше</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704 90 55 0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льодяники від болю у горлі і цукерки від кашлю</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704 90 61 0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драже та аналогічні їм солодощі, у вигляді драже</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704 90 65 0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кондитерські вироби у вигляді гумки або желе, включаючи фруктову пасту (мармелад) у вигляді кондитерських виробів з цукру</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704 90 71 0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карамель, з вареного цукру без жирових добавок, з начинкою або без начинки</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704 90 75 0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рис, цукерки та аналогічні солодощі, з вареного цукру з жировими добавками</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704 90 81 0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одержані в результаті пресування (у вигляді таблеток)</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704 90 99 0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bl>
    <w:p>
      <w:pPr>
        <w:pStyle w:val="Style14"/>
        <w:jc w:val="both"/>
        <w:rPr/>
      </w:pPr>
      <w:r>
        <w:rPr/>
        <w:br w:type="textWrapping" w:clear="all"/>
      </w:r>
    </w:p>
    <w:p>
      <w:pPr>
        <w:pStyle w:val="Heading3"/>
        <w:jc w:val="center"/>
        <w:rPr/>
      </w:pPr>
      <w:r>
        <w:rPr/>
        <w:t>Група 18</w:t>
        <w:br/>
        <w:t>Какао та продукти з нього</w:t>
      </w:r>
    </w:p>
    <w:p>
      <w:pPr>
        <w:pStyle w:val="Style14"/>
        <w:jc w:val="both"/>
        <w:rPr>
          <w:b/>
          <w:b/>
          <w:bCs/>
        </w:rPr>
      </w:pPr>
      <w:r>
        <w:rPr>
          <w:b/>
          <w:bCs/>
        </w:rPr>
        <w:t>Примітки:</w:t>
      </w:r>
    </w:p>
    <w:p>
      <w:pPr>
        <w:pStyle w:val="Style14"/>
        <w:jc w:val="both"/>
        <w:rPr/>
      </w:pPr>
      <w:r>
        <w:rPr/>
        <w:t>1. До цієї групи не включаються продукти товарних позицій 0403, 1901, 1904, 1905, 2105, 2202, 2208, 3003 і 3004.</w:t>
      </w:r>
    </w:p>
    <w:p>
      <w:pPr>
        <w:pStyle w:val="Style14"/>
        <w:jc w:val="both"/>
        <w:rPr/>
      </w:pPr>
      <w:r>
        <w:rPr/>
        <w:t>2. До товарної позиції 1806 включаються і кондитерські вироби з цукру, що містять какао, а також за умови дотримання положень примітки 1 до цієї групи - інші харчові продукти з вмістом какао.</w:t>
      </w:r>
    </w:p>
    <w:p>
      <w:pPr>
        <w:pStyle w:val="Style14"/>
        <w:jc w:val="both"/>
        <w:rPr>
          <w:b/>
          <w:b/>
          <w:bCs/>
        </w:rPr>
      </w:pPr>
      <w:r>
        <w:rPr>
          <w:b/>
          <w:bCs/>
        </w:rPr>
        <w:t>Додаткова примітка:</w:t>
      </w:r>
    </w:p>
    <w:p>
      <w:pPr>
        <w:pStyle w:val="Style14"/>
        <w:jc w:val="both"/>
        <w:rPr/>
      </w:pPr>
      <w:r>
        <w:rPr/>
        <w:t>2. До товарних підкатегорій 1806 90 11 00 і 1806 90 19 00 не включаються шоколадні цукерки, вироблені виключно з шоколаду одного типу.</w:t>
      </w:r>
    </w:p>
    <w:tbl>
      <w:tblPr>
        <w:tblW w:w="5000" w:type="pct"/>
        <w:jc w:val="left"/>
        <w:tblInd w:w="-119" w:type="dxa"/>
        <w:tblLayout w:type="fixed"/>
        <w:tblCellMar>
          <w:top w:w="30" w:type="dxa"/>
          <w:left w:w="30" w:type="dxa"/>
          <w:bottom w:w="30" w:type="dxa"/>
          <w:right w:w="30" w:type="dxa"/>
        </w:tblCellMar>
      </w:tblPr>
      <w:tblGrid>
        <w:gridCol w:w="1507"/>
        <w:gridCol w:w="3273"/>
        <w:gridCol w:w="1633"/>
        <w:gridCol w:w="979"/>
        <w:gridCol w:w="795"/>
        <w:gridCol w:w="1168"/>
      </w:tblGrid>
      <w:tr>
        <w:trPr/>
        <w:tc>
          <w:tcPr>
            <w:tcW w:w="150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Код</w:t>
            </w:r>
          </w:p>
        </w:tc>
        <w:tc>
          <w:tcPr>
            <w:tcW w:w="327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Назва</w:t>
            </w:r>
          </w:p>
        </w:tc>
        <w:tc>
          <w:tcPr>
            <w:tcW w:w="340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Ставки мита, %</w:t>
            </w:r>
          </w:p>
        </w:tc>
        <w:tc>
          <w:tcPr>
            <w:tcW w:w="116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Додаткові ОВО</w:t>
            </w:r>
          </w:p>
        </w:tc>
      </w:tr>
      <w:tr>
        <w:trPr/>
        <w:tc>
          <w:tcPr>
            <w:tcW w:w="150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327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преференційна</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пільгова</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повна</w:t>
            </w:r>
          </w:p>
        </w:tc>
        <w:tc>
          <w:tcPr>
            <w:tcW w:w="116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801 00 00 0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Какао-боби, цілі або розмелені, сирі або смажен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802 00 00 0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Шкаралупи, шкірки (лушпайки) та інші відходи какао</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803</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Какао-паста, знежирена або незнежирена:</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803 10 00 0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незнежирена</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803 20 00 0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повністю або частково знежирена</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804 00 00 0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Какао-масло, какао-жир</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805 00 0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Какао-порошок, без додання цукру чи інших підсолоджувальних речовин:</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805 00 00 1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в упаковках, масою нетто 10 кг і більше</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805 00 00 9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ий</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806</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Шоколад та інші готові харчові продукти з вмістом какао:</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806 1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какао-порошок, з доданням цукру чи інших підсолоджувальних речовин:</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806 10 15 0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без вмісту цукрози або з вмістом менш як 5 мас. % цукрози (включаючи інвертний цукор, перерахований на цукрозу) чи ізоглюкози, перерахованої на цукрозу</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806 10 20 0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вмістом 5 мас. % або більше, але менш як 65 мас. % цукрози (включаючи інвертний цукор, перерахований на цукрозу) чи ізоглюкози, перерахованої на цукрозу</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806 10 30 0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вмістом 65 мас. % або більше, але менш як 80 мас. % цукрози (включаючи інвертний цукор, перерахований на цукрозу) чи ізоглюкози, перерахованої на цукрозу</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806 10 90 0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вмістом 80 мас. % або більше цукрози (включаючи інвертний цукор, перерахований на цукрозу) чи ізоглюкози, перерахованої на цукрозу</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806 2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 готові вироби у вигляді блоків, плиток чи батонів, масою понад 2 кг або в рідкому стані, у вигляді пасти чи порошку, у гранулах або іншому аналогічному вигляді, які містяться в контейнерах або в первинній упаковці, масою нетто понад 2 кг:</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806 20 10 0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вмістом 31 мас. % або більше какао-масла чи з вмістом у сумі 31 мас. % або більше какао-масла і молочного жиру</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806 20 30 0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вмістом у сумі 25 мас. % або більше, але менш як 31 мас. % какао-масла та молочного жиру</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806 20 50 0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з вмістом 18 мас. % або більше какао-масла</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806 20 70 0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крихти молочного шоколаду</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806 20 80 0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шоколадна глазур</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806 20 95 0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 у вигляді блоків, плиток чи батонів:</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806 31 00 0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начинкою</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806 32</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без начинки:</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806 32 10 0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з доданням зерен зернових культур, горіхів або плодів</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806 32 90 0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806 9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шоколад і шоколадні вироби:</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шоколадні цукерки, з начинкою або без начинки:</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806 90 11 0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які містять алкоголь</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806 90 19 0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806 90 31 0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з начинкою</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806 90 39</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без начинки:</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806 90 39 1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вироби з вмістом неїстівних ігор або сувенірів</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806 90 39 9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806 90 50 0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кондитерські вироби з цукру та їх замінники, виготовлені з цукрозамінників, з вмістом какао</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806 90 60 0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пасти, що містять какао</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806 90 70 0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готові вироби, що містять какао та використовуються для виробництва напоїв</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806 90 90 0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bl>
    <w:p>
      <w:pPr>
        <w:pStyle w:val="Style14"/>
        <w:jc w:val="both"/>
        <w:rPr/>
      </w:pPr>
      <w:r>
        <w:rPr/>
        <w:br w:type="textWrapping" w:clear="all"/>
      </w:r>
    </w:p>
    <w:p>
      <w:pPr>
        <w:pStyle w:val="Heading3"/>
        <w:jc w:val="center"/>
        <w:rPr/>
      </w:pPr>
      <w:r>
        <w:rPr/>
        <w:t>Група 19</w:t>
        <w:br/>
        <w:t>Готові продукти із зерна зернових культур, борошна, крохмалю або молока; борошняні кондитерські вироби</w:t>
      </w:r>
    </w:p>
    <w:p>
      <w:pPr>
        <w:pStyle w:val="Style14"/>
        <w:jc w:val="both"/>
        <w:rPr>
          <w:b/>
          <w:b/>
          <w:bCs/>
        </w:rPr>
      </w:pPr>
      <w:r>
        <w:rPr>
          <w:b/>
          <w:bCs/>
        </w:rPr>
        <w:t>Примітки:</w:t>
      </w:r>
    </w:p>
    <w:p>
      <w:pPr>
        <w:pStyle w:val="Style14"/>
        <w:jc w:val="both"/>
        <w:rPr/>
      </w:pPr>
      <w:r>
        <w:rPr/>
        <w:t>1. Ця група не включає:</w:t>
      </w:r>
    </w:p>
    <w:p>
      <w:pPr>
        <w:pStyle w:val="Style14"/>
        <w:jc w:val="both"/>
        <w:rPr/>
      </w:pPr>
      <w:r>
        <w:rPr/>
        <w:t>(a) готові харчові продукти з вмістом понад 20 мас. % ковбаси, м'яса, м'ясних субпродуктів, крові, риби або ракоподібних, молюсків або інших водяних безхребетних чи будь-які суміші цих продуктів (група 16), за винятком виробів з начинкою, зазначених у товарній позиції 1902;</w:t>
      </w:r>
    </w:p>
    <w:p>
      <w:pPr>
        <w:pStyle w:val="Style14"/>
        <w:jc w:val="both"/>
        <w:rPr/>
      </w:pPr>
      <w:r>
        <w:rPr/>
        <w:t>(b) сухе печиво або інші вироби на основі борошна чи крохмалю, вироблені спеціально для годівлі тварин (товарна позиція 2309); або</w:t>
      </w:r>
    </w:p>
    <w:p>
      <w:pPr>
        <w:pStyle w:val="Style14"/>
        <w:jc w:val="both"/>
        <w:rPr/>
      </w:pPr>
      <w:r>
        <w:rPr/>
        <w:t>(c) лікарські засоби та інші продукти групи 30.</w:t>
      </w:r>
    </w:p>
    <w:p>
      <w:pPr>
        <w:pStyle w:val="Style14"/>
        <w:jc w:val="both"/>
        <w:rPr/>
      </w:pPr>
      <w:r>
        <w:rPr/>
        <w:t>2. У товарній позиції 1901:</w:t>
      </w:r>
    </w:p>
    <w:p>
      <w:pPr>
        <w:pStyle w:val="Style14"/>
        <w:jc w:val="both"/>
        <w:rPr/>
      </w:pPr>
      <w:r>
        <w:rPr/>
        <w:t>(a) термін "крупи" означає крупи із зерна зернових культур групи 11;</w:t>
      </w:r>
    </w:p>
    <w:p>
      <w:pPr>
        <w:pStyle w:val="Style14"/>
        <w:jc w:val="both"/>
        <w:rPr/>
      </w:pPr>
      <w:r>
        <w:rPr/>
        <w:t>(b) терміни "борошно" і "крупка" означають:</w:t>
      </w:r>
    </w:p>
    <w:p>
      <w:pPr>
        <w:pStyle w:val="Style14"/>
        <w:jc w:val="both"/>
        <w:rPr/>
      </w:pPr>
      <w:r>
        <w:rPr/>
        <w:t>1) борошно та крупку із зерна зернових культур групи 11, і</w:t>
      </w:r>
    </w:p>
    <w:p>
      <w:pPr>
        <w:pStyle w:val="Style14"/>
        <w:jc w:val="both"/>
        <w:rPr/>
      </w:pPr>
      <w:r>
        <w:rPr/>
        <w:t>2) борошно, крупи та порошки рослинного походження будь-якої групи, крім борошна, крупів та порошків із сушених овочів (товарна позиція 0712), картоплі (товарна позиція 1105) або сушених бобових овочів (товарна позиція 1106).</w:t>
      </w:r>
    </w:p>
    <w:p>
      <w:pPr>
        <w:pStyle w:val="Style14"/>
        <w:jc w:val="both"/>
        <w:rPr/>
      </w:pPr>
      <w:r>
        <w:rPr/>
        <w:t>3. До товарної позиції 1904 не включаються вироби з вмістом понад 6 мас. % какао в перерахунку на повністю знежирену основу або ж покриті шоколадом чи інші харчові продукти з вмістом какао (товарна позиція 1806).</w:t>
      </w:r>
    </w:p>
    <w:p>
      <w:pPr>
        <w:pStyle w:val="Style14"/>
        <w:jc w:val="both"/>
        <w:rPr/>
      </w:pPr>
      <w:r>
        <w:rPr/>
        <w:t>4. У товарній позиції 1904 слова "приготовлені іншим способом" означають, що вироби піддано особливій обробці чи приготуванню, відмінним від передбачених у товарних позиціях або в примітках групи 10 чи 11.</w:t>
      </w:r>
    </w:p>
    <w:p>
      <w:pPr>
        <w:pStyle w:val="Style14"/>
        <w:jc w:val="both"/>
        <w:rPr>
          <w:b/>
          <w:b/>
          <w:bCs/>
        </w:rPr>
      </w:pPr>
      <w:r>
        <w:rPr>
          <w:b/>
          <w:bCs/>
        </w:rPr>
        <w:t>Додаткова примітка:</w:t>
      </w:r>
    </w:p>
    <w:p>
      <w:pPr>
        <w:pStyle w:val="Style14"/>
        <w:jc w:val="both"/>
        <w:rPr/>
      </w:pPr>
      <w:r>
        <w:rPr/>
        <w:t>1. Термін "солодке сухе печиво" у підпозиції 1905 31 означає продукти з вмістом води не більш як 12 мас. % і жиру не більш як 35 мас. % (начинка та покриття під час визначення зазначених показників не враховуються).</w:t>
      </w:r>
    </w:p>
    <w:p>
      <w:pPr>
        <w:pStyle w:val="Style14"/>
        <w:jc w:val="both"/>
        <w:rPr/>
      </w:pPr>
      <w:r>
        <w:rPr/>
        <w:t>2. Товарна підкатегорія 1905 90 20 00 поширюється лише на сухі та крихкі продукти.</w:t>
      </w:r>
    </w:p>
    <w:tbl>
      <w:tblPr>
        <w:tblW w:w="5000" w:type="pct"/>
        <w:jc w:val="left"/>
        <w:tblInd w:w="-119" w:type="dxa"/>
        <w:tblLayout w:type="fixed"/>
        <w:tblCellMar>
          <w:top w:w="30" w:type="dxa"/>
          <w:left w:w="30" w:type="dxa"/>
          <w:bottom w:w="30" w:type="dxa"/>
          <w:right w:w="30" w:type="dxa"/>
        </w:tblCellMar>
      </w:tblPr>
      <w:tblGrid>
        <w:gridCol w:w="1495"/>
        <w:gridCol w:w="3285"/>
        <w:gridCol w:w="1633"/>
        <w:gridCol w:w="979"/>
        <w:gridCol w:w="795"/>
        <w:gridCol w:w="1168"/>
      </w:tblGrid>
      <w:tr>
        <w:trPr/>
        <w:tc>
          <w:tcPr>
            <w:tcW w:w="149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Код</w:t>
            </w:r>
          </w:p>
        </w:tc>
        <w:tc>
          <w:tcPr>
            <w:tcW w:w="328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Назва</w:t>
            </w:r>
          </w:p>
        </w:tc>
        <w:tc>
          <w:tcPr>
            <w:tcW w:w="340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Ставки мита, %</w:t>
            </w:r>
          </w:p>
        </w:tc>
        <w:tc>
          <w:tcPr>
            <w:tcW w:w="116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Додаткові ОВО</w:t>
            </w:r>
          </w:p>
        </w:tc>
      </w:tr>
      <w:tr>
        <w:trPr/>
        <w:tc>
          <w:tcPr>
            <w:tcW w:w="149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328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преференційна</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пільгова</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повна</w:t>
            </w:r>
          </w:p>
        </w:tc>
        <w:tc>
          <w:tcPr>
            <w:tcW w:w="116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14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901</w:t>
            </w:r>
          </w:p>
        </w:tc>
        <w:tc>
          <w:tcPr>
            <w:tcW w:w="32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Екстракти солодові; готові харчові продукти з борошна, крупки, крупів, крохмалю або солодового екстракту, без вмісту какао або з вмістом менш як 40 мас. % какао в перерахунку на повністю знежирену основу, в іншому місці не зазначені; готові харчові продукти із сировини товарних позицій 0401 - 0404, без вмісту або з вмістом какао менш як 5 мас. % у перерахунку на повністю знежирену основу, в іншому місці не зазначен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901 10 00 00</w:t>
            </w:r>
          </w:p>
        </w:tc>
        <w:tc>
          <w:tcPr>
            <w:tcW w:w="32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продукти дитячого харчування, розфасовані для роздрібної торгівл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901 20 00 00</w:t>
            </w:r>
          </w:p>
        </w:tc>
        <w:tc>
          <w:tcPr>
            <w:tcW w:w="32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суміші та тісто для виробництва хлібобулочних та борошняних кондитерських виробів товарної позиції 1905</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901 90</w:t>
            </w:r>
          </w:p>
        </w:tc>
        <w:tc>
          <w:tcPr>
            <w:tcW w:w="32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2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екстракт солодовий:</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901 90 11 00</w:t>
            </w:r>
          </w:p>
        </w:tc>
        <w:tc>
          <w:tcPr>
            <w:tcW w:w="32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з вмістом сухого екстракту 90 мас. % або більше</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901 90 19 00</w:t>
            </w:r>
          </w:p>
        </w:tc>
        <w:tc>
          <w:tcPr>
            <w:tcW w:w="32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2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901 90 91 00</w:t>
            </w:r>
          </w:p>
        </w:tc>
        <w:tc>
          <w:tcPr>
            <w:tcW w:w="32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без вмісту молочних жирів, цукрози, ізоглюкози, глюкози, крохмалю або з вмістом менш як 1,5 мас. % молочних жирів, менш як 5 мас. % цукрози (включаючи інвертний цукор) чи ізоглюкози, менш як 5 мас. % глюкози або крохмалю, крім харчових продуктів у вигляді порошку із сировини товарних позицій 0401 - 0404</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901 90 99 00</w:t>
            </w:r>
          </w:p>
        </w:tc>
        <w:tc>
          <w:tcPr>
            <w:tcW w:w="32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902</w:t>
            </w:r>
          </w:p>
        </w:tc>
        <w:tc>
          <w:tcPr>
            <w:tcW w:w="32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Вироби з макаронного тіста варені або неварені, начинені (м'ясом чи іншими продуктами) або неначинені, або приготовлені іншим способом, наприклад, спагеті, макарони, локшина, ріжки, галушки, равіолі, канелоні; кускус, готовий або не готовий до вживання:</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2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вироби з макаронного тіста, начинені, неварені або не приготовлені іншим способом:</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902 11 00 00</w:t>
            </w:r>
          </w:p>
        </w:tc>
        <w:tc>
          <w:tcPr>
            <w:tcW w:w="32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вмістом яєць</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902 19</w:t>
            </w:r>
          </w:p>
        </w:tc>
        <w:tc>
          <w:tcPr>
            <w:tcW w:w="32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902 19 10 00</w:t>
            </w:r>
          </w:p>
        </w:tc>
        <w:tc>
          <w:tcPr>
            <w:tcW w:w="32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без вмісту борошна або крупки з м'якої пшениц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902 19 90 00</w:t>
            </w:r>
          </w:p>
        </w:tc>
        <w:tc>
          <w:tcPr>
            <w:tcW w:w="32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902 20</w:t>
            </w:r>
          </w:p>
        </w:tc>
        <w:tc>
          <w:tcPr>
            <w:tcW w:w="32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вироби з макаронного тіста, начинені, варені або неварені, або приготовлені іншим способом:</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902 20 10 00</w:t>
            </w:r>
          </w:p>
        </w:tc>
        <w:tc>
          <w:tcPr>
            <w:tcW w:w="32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вмістом понад 20 мас. % риби, ракоподібних, молюсків або інших водяних безхребетних</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902 20 30 00</w:t>
            </w:r>
          </w:p>
        </w:tc>
        <w:tc>
          <w:tcPr>
            <w:tcW w:w="32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вмістом понад 20 мас. % ковбас і аналогічних продуктів із м'яса та м'ясних субпродуктів усіх видів, включаючи жири будь-якого виду або походження</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2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902 20 91 00</w:t>
            </w:r>
          </w:p>
        </w:tc>
        <w:tc>
          <w:tcPr>
            <w:tcW w:w="32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варен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902 20 99 00</w:t>
            </w:r>
          </w:p>
        </w:tc>
        <w:tc>
          <w:tcPr>
            <w:tcW w:w="32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902 30</w:t>
            </w:r>
          </w:p>
        </w:tc>
        <w:tc>
          <w:tcPr>
            <w:tcW w:w="32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 вироби з макаронного тіста:</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902 30 10 00</w:t>
            </w:r>
          </w:p>
        </w:tc>
        <w:tc>
          <w:tcPr>
            <w:tcW w:w="32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висушен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902 30 90 00</w:t>
            </w:r>
          </w:p>
        </w:tc>
        <w:tc>
          <w:tcPr>
            <w:tcW w:w="32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902 40</w:t>
            </w:r>
          </w:p>
        </w:tc>
        <w:tc>
          <w:tcPr>
            <w:tcW w:w="32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кускус:</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902 40 10 00</w:t>
            </w:r>
          </w:p>
        </w:tc>
        <w:tc>
          <w:tcPr>
            <w:tcW w:w="32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неприготовлений</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902 40 90 00</w:t>
            </w:r>
          </w:p>
        </w:tc>
        <w:tc>
          <w:tcPr>
            <w:tcW w:w="32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ий</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903 00 00 00</w:t>
            </w:r>
          </w:p>
        </w:tc>
        <w:tc>
          <w:tcPr>
            <w:tcW w:w="32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Тапіока та її замінники, приготовлені з крохмалю, у формі пластівців, гранул, кульок, крупинок, горошин і в інших аналогічних формах</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904</w:t>
            </w:r>
          </w:p>
        </w:tc>
        <w:tc>
          <w:tcPr>
            <w:tcW w:w="32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Готові харчові вироби, одержані шляхом здуття або смаження зерна зернових культур чи зернових продуктів (наприклад кукурудзяні пластівці); зернові культури (крім кукурудзи) у вигляді зерна або пластівців, гранул чи оброблені іншим способом (за винятком борошна, крупки, крупів), попередньо проварені або приготовлені іншим способом, в іншому місці не зазначен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904 10</w:t>
            </w:r>
          </w:p>
        </w:tc>
        <w:tc>
          <w:tcPr>
            <w:tcW w:w="32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готові харчові вироби, одержані шляхом здуття або смаження зерна зернових культур або зернових продуктів:</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904 10 10 00</w:t>
            </w:r>
          </w:p>
        </w:tc>
        <w:tc>
          <w:tcPr>
            <w:tcW w:w="32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виготовлені з кукурудзи</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904 10 30 00</w:t>
            </w:r>
          </w:p>
        </w:tc>
        <w:tc>
          <w:tcPr>
            <w:tcW w:w="32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виготовлені з рису</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904 10 90 00</w:t>
            </w:r>
          </w:p>
        </w:tc>
        <w:tc>
          <w:tcPr>
            <w:tcW w:w="32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904 20</w:t>
            </w:r>
          </w:p>
        </w:tc>
        <w:tc>
          <w:tcPr>
            <w:tcW w:w="32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готові харчові продукти, виготовлені з несмажених зернових пластівців або із сумішей несмажених зернових пластівців із смаженими зерновими пластівцями чи з обробленими шляхом здуття зернами зернових культур:</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904 20 10 00</w:t>
            </w:r>
          </w:p>
        </w:tc>
        <w:tc>
          <w:tcPr>
            <w:tcW w:w="32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вироби типу мюслі (Musli) на основі несмажених пластівців із зерна зернових культур</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2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904 20 91 00</w:t>
            </w:r>
          </w:p>
        </w:tc>
        <w:tc>
          <w:tcPr>
            <w:tcW w:w="32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виготовлені з кукурудзи</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904 20 95 00</w:t>
            </w:r>
          </w:p>
        </w:tc>
        <w:tc>
          <w:tcPr>
            <w:tcW w:w="32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виготовлені з рису</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904 20 99 00</w:t>
            </w:r>
          </w:p>
        </w:tc>
        <w:tc>
          <w:tcPr>
            <w:tcW w:w="32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904 30 00 00</w:t>
            </w:r>
          </w:p>
        </w:tc>
        <w:tc>
          <w:tcPr>
            <w:tcW w:w="32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пшениця Bulgur</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904 90</w:t>
            </w:r>
          </w:p>
        </w:tc>
        <w:tc>
          <w:tcPr>
            <w:tcW w:w="32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904 90 10 00</w:t>
            </w:r>
          </w:p>
        </w:tc>
        <w:tc>
          <w:tcPr>
            <w:tcW w:w="32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рис</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904 90 80 00</w:t>
            </w:r>
          </w:p>
        </w:tc>
        <w:tc>
          <w:tcPr>
            <w:tcW w:w="32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905</w:t>
            </w:r>
          </w:p>
        </w:tc>
        <w:tc>
          <w:tcPr>
            <w:tcW w:w="32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Хлібобулочні, борошняні кондитерські вироби, з вмістом або без вмісту какао; вафельні пластини, порожні капсули, придатні для використання у фармацевтиці, вафельні облатки для запечатування, рисовий папір та аналогічні продукти:</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905 10 00 00</w:t>
            </w:r>
          </w:p>
        </w:tc>
        <w:tc>
          <w:tcPr>
            <w:tcW w:w="32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хрусткі хлібц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905 20</w:t>
            </w:r>
          </w:p>
        </w:tc>
        <w:tc>
          <w:tcPr>
            <w:tcW w:w="32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пряники:</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905 20 10 00</w:t>
            </w:r>
          </w:p>
        </w:tc>
        <w:tc>
          <w:tcPr>
            <w:tcW w:w="32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вмістом менш як 30 мас. % цукрози (включаючи інвертний цукор, виражений як цукроза)</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905 20 30 00</w:t>
            </w:r>
          </w:p>
        </w:tc>
        <w:tc>
          <w:tcPr>
            <w:tcW w:w="32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вмістом 30 мас. % або більше, але менш як 50 мас. % цукрози (включаючи інвертний цукор, виражений як цукроза)</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905 20 90 00</w:t>
            </w:r>
          </w:p>
        </w:tc>
        <w:tc>
          <w:tcPr>
            <w:tcW w:w="32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вмістом 50 мас. % або більше цукрози (включаючи інвертний цукор, виражений як цукроза)</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2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печиво солодке сухе; вафлі та вафельні облатки:</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905 31</w:t>
            </w:r>
          </w:p>
        </w:tc>
        <w:tc>
          <w:tcPr>
            <w:tcW w:w="32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печиво солодке сухе:</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2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повністю або частково покрите шоколадом чи іншими виробами, з вмістом какао:</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905 31 11 00</w:t>
            </w:r>
          </w:p>
        </w:tc>
        <w:tc>
          <w:tcPr>
            <w:tcW w:w="32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у первинних упаковках, масою нетто не більш як 85 г</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905 31 19 00</w:t>
            </w:r>
          </w:p>
        </w:tc>
        <w:tc>
          <w:tcPr>
            <w:tcW w:w="32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2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905 31 30 00</w:t>
            </w:r>
          </w:p>
        </w:tc>
        <w:tc>
          <w:tcPr>
            <w:tcW w:w="32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з вмістом 8 мас. % або більше молочних жирів</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2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905 31 91 00</w:t>
            </w:r>
          </w:p>
        </w:tc>
        <w:tc>
          <w:tcPr>
            <w:tcW w:w="32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печиво сухе з начинкою у вигляді сандвічів</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905 31 99 00</w:t>
            </w:r>
          </w:p>
        </w:tc>
        <w:tc>
          <w:tcPr>
            <w:tcW w:w="32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905 32</w:t>
            </w:r>
          </w:p>
        </w:tc>
        <w:tc>
          <w:tcPr>
            <w:tcW w:w="32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вафлі та вафельні облатки:</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905 32 05 00</w:t>
            </w:r>
          </w:p>
        </w:tc>
        <w:tc>
          <w:tcPr>
            <w:tcW w:w="32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з вмістом води понад 10 мас. %</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2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2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повністю або частково покриті шоколадом чи іншими виробами, з вмістом какао:</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905 32 11 00</w:t>
            </w:r>
          </w:p>
        </w:tc>
        <w:tc>
          <w:tcPr>
            <w:tcW w:w="32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у первинних упаковках, масою нетто не більш як 85 г</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905 32 19 00</w:t>
            </w:r>
          </w:p>
        </w:tc>
        <w:tc>
          <w:tcPr>
            <w:tcW w:w="32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2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905 32 91 00</w:t>
            </w:r>
          </w:p>
        </w:tc>
        <w:tc>
          <w:tcPr>
            <w:tcW w:w="32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підсолені, з начинкою або без неї</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905 32 99 00</w:t>
            </w:r>
          </w:p>
        </w:tc>
        <w:tc>
          <w:tcPr>
            <w:tcW w:w="32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905 40</w:t>
            </w:r>
          </w:p>
        </w:tc>
        <w:tc>
          <w:tcPr>
            <w:tcW w:w="32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сухарі, грінки та аналогічні смажені вироби:</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905 40 10 00</w:t>
            </w:r>
          </w:p>
        </w:tc>
        <w:tc>
          <w:tcPr>
            <w:tcW w:w="32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сухар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905 40 90 00</w:t>
            </w:r>
          </w:p>
        </w:tc>
        <w:tc>
          <w:tcPr>
            <w:tcW w:w="32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905 90</w:t>
            </w:r>
          </w:p>
        </w:tc>
        <w:tc>
          <w:tcPr>
            <w:tcW w:w="32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905 90 10 00</w:t>
            </w:r>
          </w:p>
        </w:tc>
        <w:tc>
          <w:tcPr>
            <w:tcW w:w="32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прісний хліб (маца)</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905 90 20 00</w:t>
            </w:r>
          </w:p>
        </w:tc>
        <w:tc>
          <w:tcPr>
            <w:tcW w:w="32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вафельні пластини, порожні капсули для використання у фармацевтиці, вафельні облатки для запечатування, рисовий папір і аналогічні продукти</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2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905 90 30 00</w:t>
            </w:r>
          </w:p>
        </w:tc>
        <w:tc>
          <w:tcPr>
            <w:tcW w:w="32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хлібобулочні вироби без додання меду, яєць, сиру або плодів, з вмістом у сухому стані не більш як 5 мас. % цукру і не більш як 5 мас. % жиру</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905 90 45 00</w:t>
            </w:r>
          </w:p>
        </w:tc>
        <w:tc>
          <w:tcPr>
            <w:tcW w:w="32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печиво сухе</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905 90 55 00</w:t>
            </w:r>
          </w:p>
        </w:tc>
        <w:tc>
          <w:tcPr>
            <w:tcW w:w="32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продукти екструдовані або експадовані, пряні або підсолен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2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4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905 90 60 00</w:t>
            </w:r>
          </w:p>
        </w:tc>
        <w:tc>
          <w:tcPr>
            <w:tcW w:w="32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з доданням підсолоджувальних речовин</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4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905 90 90 00</w:t>
            </w:r>
          </w:p>
        </w:tc>
        <w:tc>
          <w:tcPr>
            <w:tcW w:w="32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bl>
    <w:p>
      <w:pPr>
        <w:pStyle w:val="Style14"/>
        <w:jc w:val="both"/>
        <w:rPr/>
      </w:pPr>
      <w:r>
        <w:rPr/>
        <w:br w:type="textWrapping" w:clear="all"/>
      </w:r>
    </w:p>
    <w:p>
      <w:pPr>
        <w:pStyle w:val="Heading3"/>
        <w:jc w:val="center"/>
        <w:rPr/>
      </w:pPr>
      <w:r>
        <w:rPr/>
        <w:t>Група 20</w:t>
        <w:br/>
        <w:t>Продукти переробки овочів, плодів, горіхів або інших частин рослин</w:t>
      </w:r>
    </w:p>
    <w:p>
      <w:pPr>
        <w:pStyle w:val="Style14"/>
        <w:jc w:val="both"/>
        <w:rPr>
          <w:b/>
          <w:b/>
          <w:bCs/>
        </w:rPr>
      </w:pPr>
      <w:r>
        <w:rPr>
          <w:b/>
          <w:bCs/>
        </w:rPr>
        <w:t>Примітки:</w:t>
      </w:r>
    </w:p>
    <w:p>
      <w:pPr>
        <w:pStyle w:val="Style14"/>
        <w:jc w:val="both"/>
        <w:rPr/>
      </w:pPr>
      <w:r>
        <w:rPr/>
        <w:t>1. Ця група не включає:</w:t>
      </w:r>
    </w:p>
    <w:p>
      <w:pPr>
        <w:pStyle w:val="Style14"/>
        <w:jc w:val="both"/>
        <w:rPr/>
      </w:pPr>
      <w:r>
        <w:rPr/>
        <w:t>(a) овочі, плоди або горіхи, приготовлені або консервовані способами, зазначеними в групі 07, 08 або 11;</w:t>
      </w:r>
    </w:p>
    <w:p>
      <w:pPr>
        <w:pStyle w:val="Style14"/>
        <w:jc w:val="both"/>
        <w:rPr/>
      </w:pPr>
      <w:r>
        <w:rPr/>
        <w:t>(b) готові харчові продукти з вмістом понад 20 мас. % сосисок, ковбаси, м'яса, м'ясних субпродуктів, крові, риби або ракоподібних, молюсків, інших водяних безхребетних чи будь-які суміші зазначених продуктів (група 16);</w:t>
      </w:r>
    </w:p>
    <w:p>
      <w:pPr>
        <w:pStyle w:val="Style14"/>
        <w:jc w:val="both"/>
        <w:rPr/>
      </w:pPr>
      <w:r>
        <w:rPr/>
        <w:t>(c) хлібобулочні, борошняні кондитерські вироби та інші продукти товарної позиції 1905; або</w:t>
      </w:r>
    </w:p>
    <w:p>
      <w:pPr>
        <w:pStyle w:val="Style14"/>
        <w:jc w:val="both"/>
        <w:rPr/>
      </w:pPr>
      <w:r>
        <w:rPr/>
        <w:t>(d) гомогенізовані складені харчові продукти товарної позиції 2104.</w:t>
      </w:r>
    </w:p>
    <w:p>
      <w:pPr>
        <w:pStyle w:val="Style14"/>
        <w:jc w:val="both"/>
        <w:rPr/>
      </w:pPr>
      <w:r>
        <w:rPr/>
        <w:t>2. До товарних позицій 2007 і 2008 не включаються фруктові желе і пасти (мармелади), мигдаль, покритий цукром, та аналогічні продукти у вигляді кондитерських виробів (товарна позиція 1704) і шоколадні кондитерські вироби (товарна позиція 1806).</w:t>
      </w:r>
    </w:p>
    <w:p>
      <w:pPr>
        <w:pStyle w:val="Style14"/>
        <w:jc w:val="both"/>
        <w:rPr/>
      </w:pPr>
      <w:r>
        <w:rPr/>
        <w:t>3. До товарних позицій 2001, 2004 і 2005 включаються лише ті продукти групи 07 або товарних позицій 1105 чи 1106 (крім борошна, крупки, порошку з продуктів групи 08), що були приготовлені або консервовані іншими способами, ніж зазначені в примітці 1(a).</w:t>
      </w:r>
    </w:p>
    <w:p>
      <w:pPr>
        <w:pStyle w:val="Style14"/>
        <w:jc w:val="both"/>
        <w:rPr/>
      </w:pPr>
      <w:r>
        <w:rPr/>
        <w:t>4. Томатний сік з вмістом 7 мас. % або більше сухої речовини включається до товарної позиції 2002.</w:t>
      </w:r>
    </w:p>
    <w:p>
      <w:pPr>
        <w:pStyle w:val="Style14"/>
        <w:jc w:val="both"/>
        <w:rPr/>
      </w:pPr>
      <w:r>
        <w:rPr/>
        <w:t>5. У товарній позиції 2007 термін "одержані шляхом теплової обробки" означає продукти, одержані шляхом термічної обробки при атмосферному тиску або при зниженому тиску для підвищення в'язкості продукту в результаті зменшення вмісту води або іншим способом.</w:t>
      </w:r>
    </w:p>
    <w:p>
      <w:pPr>
        <w:pStyle w:val="Style14"/>
        <w:jc w:val="both"/>
        <w:rPr/>
      </w:pPr>
      <w:r>
        <w:rPr/>
        <w:t>6. У товарній позиції 2009 термін "соки незброджені, без додання спирту" означає соки, у яких концентрація спирту не більш як 0,5 об. % (див. примітку 2 до групи 22).</w:t>
      </w:r>
    </w:p>
    <w:p>
      <w:pPr>
        <w:pStyle w:val="Style14"/>
        <w:jc w:val="both"/>
        <w:rPr>
          <w:b/>
          <w:b/>
          <w:bCs/>
        </w:rPr>
      </w:pPr>
      <w:r>
        <w:rPr>
          <w:b/>
          <w:bCs/>
        </w:rPr>
        <w:t>Примітки до товарних підпозицій:</w:t>
      </w:r>
    </w:p>
    <w:p>
      <w:pPr>
        <w:pStyle w:val="Style14"/>
        <w:jc w:val="both"/>
        <w:rPr/>
      </w:pPr>
      <w:r>
        <w:rPr/>
        <w:t>1. У товарній підпозиції 2005 10 термін "овочі гомогенізовані" означає готові продукти з овочів, що тонко подрібнені та розфасовані для реалізації в роздрібній торгівлі як дитячого або дієтичного харчування в упаковках масою нетто не більш як 250 г. При цьому не беруться до уваги різні інгредієнти, які в разі потреби додаються до готового продукту в невеликій кількості як приправа, консервант або з іншою метою. Ці продукти можуть містити в невеликій кількості видимі оком шматочки овочів. Товарна підпозиція 2005 10 має першочергове значення в товарній позиції 2005.</w:t>
      </w:r>
    </w:p>
    <w:p>
      <w:pPr>
        <w:pStyle w:val="Style14"/>
        <w:jc w:val="both"/>
        <w:rPr/>
      </w:pPr>
      <w:r>
        <w:rPr/>
        <w:t>2. У товарній підпозиції 2007 10 термін "гомогенізовані готові продукти" означає готові продукти з плодів, що тонко подрібнені та розфасовані для реалізації в роздрібній торгівлі як дитяче або дієтичне харчування, в упаковках масою нетто не більш як 250 г. При цьому не беруться до уваги різні інгредієнти, які в разі потреби додаються до готового продукту в невеликій кількості як приправа, консервант або з іншою метою. Ці продукти можуть містити в невеликій кількості видимі оком шматочки плодів. Товарна підпозиція 2007 10 має першочергове значення в товарній позиції 2007.</w:t>
      </w:r>
    </w:p>
    <w:p>
      <w:pPr>
        <w:pStyle w:val="Style14"/>
        <w:jc w:val="both"/>
        <w:rPr/>
      </w:pPr>
      <w:r>
        <w:rPr/>
        <w:t>3. У товарних підпозиціях 2009 12, 2009 21, 2009 31, 2009 41, 2009 61 і 2009 71 термін "число Брікса" означає безпосередньо зчитане з аерометра Брікса число аерометричних градусів або одержаний на рефрактометрі показник заломлення, виражений у відсотках вмісту цукрози при температурі 20° C або в перерахунку на 20° C, якщо показники зчитано при іншій температурі.</w:t>
      </w:r>
    </w:p>
    <w:p>
      <w:pPr>
        <w:pStyle w:val="Style14"/>
        <w:jc w:val="both"/>
        <w:rPr>
          <w:b/>
          <w:b/>
          <w:bCs/>
        </w:rPr>
      </w:pPr>
      <w:r>
        <w:rPr>
          <w:b/>
          <w:bCs/>
        </w:rPr>
        <w:t>Додаткові примітки:</w:t>
      </w:r>
    </w:p>
    <w:p>
      <w:pPr>
        <w:pStyle w:val="Style14"/>
        <w:jc w:val="both"/>
        <w:rPr/>
      </w:pPr>
      <w:r>
        <w:rPr/>
        <w:t>1. У товарній позиції 2001 овочі, плоди, горіхи та інші їстівні частини рослин, приготовлені або консервовані з доданням оцту чи оцтової кислоти, повинні мати вміст 0,5 мас. % або більше вільної леткої кислоти в перерахунку на оцтову кислоту. Крім того, у грибах товарної підкатегорії 2001 90 50 00 вміст солі повинен становити не більш як 2,5 мас. %.</w:t>
      </w:r>
    </w:p>
    <w:p>
      <w:pPr>
        <w:pStyle w:val="Style14"/>
        <w:jc w:val="both"/>
        <w:rPr/>
      </w:pPr>
      <w:r>
        <w:rPr/>
        <w:t>2. (a) Вміст різних цукрів (вміст цукру), виражених як цукроза у продуктах цієї групи, відповідає цифровому показнику рефрактометра при температурі 20° C, помноженому на коефіцієнт:</w:t>
      </w:r>
    </w:p>
    <w:p>
      <w:pPr>
        <w:pStyle w:val="Style14"/>
        <w:jc w:val="both"/>
        <w:rPr/>
      </w:pPr>
      <w:r>
        <w:rPr/>
        <w:t>0,93 для продуктів товарних підпозицій 2008 20 - 2008 80, 2008 92 і 2008 99; або</w:t>
      </w:r>
    </w:p>
    <w:p>
      <w:pPr>
        <w:pStyle w:val="Style14"/>
        <w:jc w:val="both"/>
        <w:rPr/>
      </w:pPr>
      <w:r>
        <w:rPr/>
        <w:t>0,95 для продуктів інших товарних позицій.</w:t>
      </w:r>
    </w:p>
    <w:p>
      <w:pPr>
        <w:pStyle w:val="Style14"/>
        <w:jc w:val="both"/>
        <w:rPr/>
      </w:pPr>
      <w:r>
        <w:rPr/>
        <w:t>(b) Показник "число Брікса", зазначений у товарній позиції 2009, визначається за цифровим показником рефрактометра при температурі 20° C.</w:t>
      </w:r>
    </w:p>
    <w:p>
      <w:pPr>
        <w:pStyle w:val="Style14"/>
        <w:jc w:val="both"/>
        <w:rPr/>
      </w:pPr>
      <w:r>
        <w:rPr/>
        <w:t>3. Продукти товарних підпозицій 2008 20 - 2008 80, 2008 92 і 2008 99 повинні розглядатися як такі, що мають добавки цукру, якщо вміст цукру у них перевищує відсоток за масою, зазначений нижче, залежно від виду плодів чи їстівних частин рослин:</w:t>
      </w:r>
    </w:p>
    <w:p>
      <w:pPr>
        <w:pStyle w:val="Style14"/>
        <w:jc w:val="both"/>
        <w:rPr/>
      </w:pPr>
      <w:r>
        <w:rPr/>
        <w:t>ананаси, виноград - 13 %,</w:t>
      </w:r>
    </w:p>
    <w:p>
      <w:pPr>
        <w:pStyle w:val="Style14"/>
        <w:jc w:val="both"/>
        <w:rPr/>
      </w:pPr>
      <w:r>
        <w:rPr/>
        <w:t>інші плоди, що включають суміші плодів та їстівні частини рослин, - 9 %.</w:t>
      </w:r>
    </w:p>
    <w:p>
      <w:pPr>
        <w:pStyle w:val="Style14"/>
        <w:jc w:val="both"/>
        <w:rPr/>
      </w:pPr>
      <w:r>
        <w:rPr/>
        <w:t>4. У товарних підкатегоріях 2008 30 11 00 - 2008 30 39 00, 2008 40 11 00 - 2008 40 39 00, 2008 50 11 00 - 2008 50 59 00, 2008 60 11 00 - 2008 60 39 00, 2008 70 11 00 - 2008 70 59 00, 2008 80 11 00 - 2008 80 39 00, 2008 93 11 00 - 2008 93 29 00, 2008 97 12 00 - 2008 97 38 00 і 2008 99 11 00 - 2008 99 40 00 зазначені нижче терміни мають такі значення:</w:t>
      </w:r>
    </w:p>
    <w:p>
      <w:pPr>
        <w:pStyle w:val="Style14"/>
        <w:jc w:val="both"/>
        <w:rPr/>
      </w:pPr>
      <w:r>
        <w:rPr/>
        <w:t>фактична концентрація спирту за масою - кількість кілограмів чистого спирту в 100 кг продукту;</w:t>
      </w:r>
    </w:p>
    <w:p>
      <w:pPr>
        <w:pStyle w:val="Style14"/>
        <w:jc w:val="both"/>
        <w:rPr/>
      </w:pPr>
      <w:r>
        <w:rPr/>
        <w:t>мас. % - концентрація спирту за масою.</w:t>
      </w:r>
    </w:p>
    <w:p>
      <w:pPr>
        <w:pStyle w:val="Style14"/>
        <w:jc w:val="both"/>
        <w:rPr/>
      </w:pPr>
      <w:r>
        <w:rPr/>
        <w:t>5. До представлених продуктів застосовуються такі норми:</w:t>
      </w:r>
    </w:p>
    <w:p>
      <w:pPr>
        <w:pStyle w:val="Style14"/>
        <w:jc w:val="both"/>
        <w:rPr/>
      </w:pPr>
      <w:r>
        <w:rPr/>
        <w:t>(a) Вміст добавки цукру в продуктах товарної позиції 2009 відповідає вмісту цукру, зменшеному на зазначену нижче величину, залежно від виду соку:</w:t>
      </w:r>
    </w:p>
    <w:p>
      <w:pPr>
        <w:pStyle w:val="Style14"/>
        <w:jc w:val="both"/>
        <w:rPr/>
      </w:pPr>
      <w:r>
        <w:rPr/>
        <w:t>лимонний або томатний соки - 3,</w:t>
      </w:r>
    </w:p>
    <w:p>
      <w:pPr>
        <w:pStyle w:val="Style14"/>
        <w:jc w:val="both"/>
        <w:rPr/>
      </w:pPr>
      <w:r>
        <w:rPr/>
        <w:t>виноградний сік - 15,</w:t>
      </w:r>
    </w:p>
    <w:p>
      <w:pPr>
        <w:pStyle w:val="Style14"/>
        <w:jc w:val="both"/>
        <w:rPr/>
      </w:pPr>
      <w:r>
        <w:rPr/>
        <w:t>інші фруктові та овочеві соки, включаючи суміші соків, - 13.</w:t>
      </w:r>
    </w:p>
    <w:p>
      <w:pPr>
        <w:pStyle w:val="Style14"/>
        <w:jc w:val="both"/>
        <w:rPr/>
      </w:pPr>
      <w:r>
        <w:rPr/>
        <w:t>(b) Фруктові соки з добавкою цукру, з числом Брікса не більш як 67 і з вмістом менш як 50 мас. % фруктових соків, одержаних з плодів у натуральному вигляді або шляхом розбавлення концентрованих соків, не зберігають властивостей фруктових соків, що класифікуються у товарній позиції 2009.</w:t>
      </w:r>
    </w:p>
    <w:p>
      <w:pPr>
        <w:pStyle w:val="Style14"/>
        <w:jc w:val="both"/>
        <w:rPr/>
      </w:pPr>
      <w:r>
        <w:rPr/>
        <w:t>6. У товарних підкатегоріях 2009 69 51 00 і 2009 69 71 00 термін "концентрований виноградний сік (включаючи виноградне сусло)" означає виноградний сік (включаючи виноградне сусло), для якого цифровий показник рефрактометра при температурі 20° C становить не менш як 50,9 %.</w:t>
      </w:r>
    </w:p>
    <w:p>
      <w:pPr>
        <w:pStyle w:val="Style14"/>
        <w:jc w:val="both"/>
        <w:rPr/>
      </w:pPr>
      <w:r>
        <w:rPr/>
        <w:t>7. У товарних категоріях та підкатегоріях 2001 90 92 00, 2006 00 35 00, 2006 00 91 00, 2007 10 91 00, 2007 99 93 00, 2008 19 11 00, 2008 19 91 00, 2008 97 12 00, 2008 97 16 00, 2008 97 32 00, 2008 97 36 00, 2008 97 51 00, 2008 97 72 00, 2008 97 76 00, 2008 97 92, 2008 97 94 00, 2008 97 97 00, 2008 99 24 00, 2008 99 31 00, 2008 99 36 00, 2008 99 38 00, 2008 99 48 00, 2008 99 63 00, 2009 89 34, 2009 89 36 00, 2009 89 73 00, 2009 89 85, 2009 89 88 00, 2009 89 97, 2009 90 92 00, 2009 90 95 00 і 2009 90 97 термін "тропічні плоди" означає плоди гуаяви, манго, мангостана, папаї, тамаринда, анакардії, личі, джекфрута, або хлібного дерева, саподили, пасифлори, або страстоцвіту, карамболи та пітаї.</w:t>
      </w:r>
    </w:p>
    <w:p>
      <w:pPr>
        <w:pStyle w:val="Style14"/>
        <w:jc w:val="both"/>
        <w:rPr/>
      </w:pPr>
      <w:r>
        <w:rPr/>
        <w:t>8. У товарних категоріях та підкатегоріях 2001 90 92 00, 2006 00 35 00, 2006 00 91 00, 2007 99 93 00, 2008 19 11 00, 2008 19 91 00, 2008 97 12 00, 2008 97 16 00, 2008 97 32 00, 2008 97 36 00, 2008 97 51 00, 2008 97 72 00, 2008 97 76 00, 2008 97 92, 2008 97 94 00 і 2008 97 97 00 термін "тропічні горіхи" означає кокосові горіхи, горіхи кеш'ю, бразильські горіхи, горіхи ареки, або бетель, горіхи коли і горіхи макадамії.</w:t>
      </w:r>
    </w:p>
    <w:tbl>
      <w:tblPr>
        <w:tblW w:w="5000" w:type="pct"/>
        <w:jc w:val="left"/>
        <w:tblInd w:w="-119" w:type="dxa"/>
        <w:tblLayout w:type="fixed"/>
        <w:tblCellMar>
          <w:top w:w="30" w:type="dxa"/>
          <w:left w:w="30" w:type="dxa"/>
          <w:bottom w:w="30" w:type="dxa"/>
          <w:right w:w="30" w:type="dxa"/>
        </w:tblCellMar>
      </w:tblPr>
      <w:tblGrid>
        <w:gridCol w:w="1507"/>
        <w:gridCol w:w="3273"/>
        <w:gridCol w:w="1633"/>
        <w:gridCol w:w="979"/>
        <w:gridCol w:w="795"/>
        <w:gridCol w:w="1168"/>
      </w:tblGrid>
      <w:tr>
        <w:trPr/>
        <w:tc>
          <w:tcPr>
            <w:tcW w:w="150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Код</w:t>
            </w:r>
          </w:p>
        </w:tc>
        <w:tc>
          <w:tcPr>
            <w:tcW w:w="327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Назва</w:t>
            </w:r>
          </w:p>
        </w:tc>
        <w:tc>
          <w:tcPr>
            <w:tcW w:w="340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Ставки мита, %</w:t>
            </w:r>
          </w:p>
        </w:tc>
        <w:tc>
          <w:tcPr>
            <w:tcW w:w="116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Додаткові ОВО</w:t>
            </w:r>
          </w:p>
        </w:tc>
      </w:tr>
      <w:tr>
        <w:trPr/>
        <w:tc>
          <w:tcPr>
            <w:tcW w:w="150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327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преференційна</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пільгова</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повна</w:t>
            </w:r>
          </w:p>
        </w:tc>
        <w:tc>
          <w:tcPr>
            <w:tcW w:w="116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001</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Овочі, плоди та інші їстівні частини рослин, приготовлені або консервовані з доданням оцту чи оцтової кислоти:</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001 10 00 0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огірки, корнішони</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001 9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001 90 10 0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мангове чутн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7</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7</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001 90 20 0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плоди роду Capsicum, крім солодких стручкових або пахучих перців</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7</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7</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001 90 30 0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цукрова кукурудза (Zea mays var. saccharata)</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7</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7</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001 90 40 0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ямс, батат, або солодка картопля, і аналогічні їстівні частини рослин з вмістом 5 мас. % або більше крохмалю</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7</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7</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001 90 50 0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гриби</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7</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7</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001 90 65 0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маслини або оливки</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7</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7</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001 90 70 0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перець солодкий стручковий</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7</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7</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001 90 92 0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тропічні плоди та тропічні горіхи; пальмова серцевина</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7</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7</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001 90 97 0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7</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7</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002</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Томати, приготовлені або консервовані без додання оцту чи оцтової кислоти:</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002 1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томати цілі або розрізані на частини:</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002 10 10 0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очищен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8</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8</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002 10 90 0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8</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8</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002 9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вмістом сухої речовини менш як 12 мас. %:</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002 90 11 0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у первинних упаковках, масою нетто понад 1 кг</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002 90 19 0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у первинних упаковках, масою нетто не більш як 1 кг</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вмістом сухої речовини 12 мас. % або більше, але не більш як 30 мас. %:</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002 90 31 0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у первинних упаковках, масою нетто понад 1 кг</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002 90 39 0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у первинних упаковках, масою нетто не більш як 1 кг</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вмістом сухої речовини понад 30 мас. %:</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002 90 91 0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у первинних упаковках, масою нетто понад 1 кг</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002 90 99 0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у первинних упаковках, масою нетто не більш як 1 кг</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003</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Гриби та трюфелі, приготовлені або консервовані без додання оцту чи оцтової кислоти:</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003 1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гриби роду Agaricus (печериці, або шампіньйони):</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003 10 20 0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попередньо консервовані, повністю піддані глибокій тепловій обробц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003 10 30 0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003 9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003 90 10 0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трюфел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003 90 90 0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004</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Інші овочі, приготовлені або консервовані без додання оцту чи оцтової кислоти, морожені, крім продуктів товарної позиції 2006:</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004 1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картопля:</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004 10 1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піддана лише тепловій обробц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004 10 10 1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в упаковці 5 кг або більше</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004 10 10 9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а</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а:</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004 10 91 0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у вигляді борошна, крупів або пластівців</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004 10 99</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а:</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004 10 99 1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в упаковці 5 кг або більше</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004 10 99 9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а</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004 9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 овочі та овочеві сумі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004 90 10 0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цукрова кукурудза (Zea mays var. saccharata)</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004 90 30 0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капуста квашена, каперси та маслини або оливки</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004 90 50 0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горох (Pisum sativum) і незріла квасоля Phaseolus spp, у стручках</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 включаючи сумі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004 90 91 0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цибуля ріпчаста, піддана лише тепловій обробц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004 90 98 0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005</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Інші овочі, приготовлені або консервовані без додання оцту чи оцтової кислоти, незаморожені, крім продуктів товарної позиції 2006:</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005 10 00 0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овочі гомогенізован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005 2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картопля:</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005 20 10 0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у вигляді борошна, круп або пластівців</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а:</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005 20 20 0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нарізана тонкими шматочками, обсмажена або підсушена, солона чи несолона або ароматизована чи неароматизована, у герметично закритих упаковках, придатна до споживання</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005 20 80 0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а</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005 40 00 0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горох (Pisum sativum)</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квасоля (Vigna spp., Phaseolus spp.):</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005 51 00 0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квасоля лущена</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005 59 00 0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а</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005 60 00 0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спаржа</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005 70 00 0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маслини або оливки</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005 80 00 0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цукрова кукурудза (Zea mays var. saccharata)</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 овочі та овочеві сумі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005 91 00 0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бамбукові паростки</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005 99</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005 99 10 0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плоди роду Capsicum, крім солодких стручкових або пахучого перців</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7</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7</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005 99 20 0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каперси</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005 99 30 0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артишоки</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7</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7</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005 99 50 0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овочеві сумі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7</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7</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005 99 60 0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капуста квашена</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005 99 80 0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006 0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Овочі, плоди, горіхи, шкірки плодів та інші частини рослин, консервовані з доданням цукру (глазуровані, зацукровані або просочені цукровим сиропом):</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006 00 10 0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мбир</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вмістом цукру понад 13 мас. %:</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006 00 31 0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вишня та черешня</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006 00 35 0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тропічні плоди та тропічні горіхи</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006 00 38 0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006 00 91 0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тропічні плоди та тропічні горіхи</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006 00 99 0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007</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Варення, джеми, плодові желе, мармелад, плодові або горіхові пюре, плодові або горіхові пасти, одержані шляхом теплової обробки, з доданням або без додання цукру чи інших підсолоджувальних речовин:</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007 1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гомогенізовані готові продукти:</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007 10 10 0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вмістом цукру понад 13 мас. %</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007 10 91 0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з тропічних плодів</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007 10 99 0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007 91</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цитрусов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007 91 10 0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з вмістом цукру понад 30 мас. %</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007 91 30 0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з вмістом цукру понад 13 мас. %, але не більш як 30 мас. %</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007 91 90 0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007 99</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з вмістом цукру понад 30 мас. %:</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007 99 10 0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пюре та пасти сливові в первинних упаковках, масою нетто понад 100 кг, призначені для промислового оброблення</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007 99 20 0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пюре та пасти з каштанів</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007 99 31 0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з вишень і черешень</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007 99 33 0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з полуниць і суниць</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007 99 35 0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з малини</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007 99 39 0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007 99 5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з вмістом цукру понад 13 мас. %, але не більш як 30 мас. %:</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007 99 50 1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пюре з бананів, рамбутану, тропічних плодів і тропічних горіхів, без додання цукру або інших підсолоджувальних речовин, заморожене або консервоване асептичним способом, в ємкості, масою нетто понад 190 кг</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007 99 50 9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007 99 93 0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з тропічних плодів і тропічних горіхів</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007 99 97</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007 99 97 1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пюре з ківі, кактуса, ацероли, без додання цукру або інших підсолоджувальних речовин, заморожене або консервоване асептичним способом, в ємкості, масою нетто понад 190 кг</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007 99 97 9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008</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Плоди, горіхи та інші їстівні частини рослин, приготовлені або консервовані іншим способом, з доданням або без додання цукру чи інших підсолоджувальних речовин або спирту, в іншому місці не зазначен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горіхи, арахіс, або земляні горіхи, та інше насіння, змішане або не змішане між собою:</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008 11</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арахіс:</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008 11 10 0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арахісове масло</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 у первинних упаковках, масою нетто:</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008 11 91</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понад 1 кг:</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008 11 91 1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обсмажен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008 11 91 9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не більш як 1 кг:</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008 11 96 0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обсмажен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008 11 98 0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008 19</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 включаючи сумі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у первинних упаковках, масою нетто понад 1 кг:</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008 19 11 0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тропічні горіхи; суміші з вмістом 50 мас. % або більше тропічних горіхів і тропічних плодів</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008 19 13 0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мигдаль і фісташки, обсмажен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008 19 19 0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у первинних упаковках, масою нетто не більш як 1 кг:</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008 19 91 0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тропічні горіхи; суміші з вмістом 50 мас. % або більше тропічних горіхів і тропічних плодів</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горіхи, обсмажен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008 19 93 0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 мигдаль і фісташки</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008 19 95 0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008 19 99 0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008 2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ананаси:</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доданням спирту:</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у первинних упаковках, масою нетто понад 1 кг:</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008 20 11 0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з вмістом цукру понад 17 мас. %</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008 20 19 0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у первинних упаковках, масою нетто не більш як 1 кг:</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008 20 31 0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з вмістом цукру понад 19 мас. %</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008 20 39 0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без додання спирту:</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з доданням цукру, у первинних упаковках, масою нетто понад 1 кг:</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008 20 51 0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з вмістом цукру понад 17 мас. %</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008 20 59 0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з доданням цукру, у первинних упаковках, масою нетто не більш як 1 кг:</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008 20 71 0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з вмістом цукру понад 19 мас. %</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008 20 79 0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008 20 9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без додання цукру:</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008 20 90 1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в упаковках, масою нетто 4,5 кг або більше</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008 20 90 9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008 3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цитрусов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доданням спирту:</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з вмістом цукру понад 9 мас. %:</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008 30 11 0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з фактичною концентрацією спирту не більш як 11,85 мас. %</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008 30 19 0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008 30 31 0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з фактичною концентрацією спирту не більш як 11,85 мас. %</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008 30 39 0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без додання спирту:</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з доданням цукру, у первинних упаковках, масою нетто понад 1 кг:</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008 30 51 0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дольки грейпфрута, включаючи помело</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008 30 55 0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мандарини, включаючи танжерини та сатсуми, або уншіу; клементини, вілкінги та аналогічні гібриди цитрусових</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008 30 59 0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з доданням цукру, у первинних упаковках, масою нетто не більш як 1 кг:</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008 30 71 0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дольки грейпфрута, включаючи помело</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008 30 75 0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мандарини, включаючи танжерини та сатсуми, або уншіу; клементини, вілкінги та аналогічні гібриди цитрусових</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008 30 79 0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008 30 9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без додання цукру:</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008 30 90 1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в упаковках, масою нетто 4,5 кг або більше</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008 30 90 9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008 4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гру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доданням спирту:</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у первинних упаковках, масою нетто понад 1 кг:</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з вмістом цукру понад 13 мас. %:</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008 40 11 0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з фактичною концентрацією спирту не більш як 11,85 мас. %</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008 40 19 0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008 40 21 0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з фактичною концентрацією спирту не більш як 11,85 мас. %</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008 40 29 0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у первинних упаковках, масою нетто не більш як 1 кг:</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008 40 31 0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з вмістом цукру понад 15 мас. %</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008 40 39 0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без додання спирту:</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з доданням цукру, у первинних упаковках, масою нетто понад 1 кг:</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008 40 51 0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з вмістом цукру понад 13 мас. %</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008 40 59 0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з доданням цукру, у первинних упаковках, масою нетто не більш як 1 кг:</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008 40 71 0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з вмістом цукру понад 15 мас. %</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008 40 79 0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008 40 90 0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без додання цукру</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008 5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абрикоси:</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доданням спирту:</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у первинних упаковках, масою нетто понад 1 кг:</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з вмістом цукру понад 13 мас. %:</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008 50 11 0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з фактичною концентрацією спирту не більш як 11,85 мас. %</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008 50 19 0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008 50 31 0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з фактичною концентрацією спирту не більш як 11,85 мас. %</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008 50 39 0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у первинних упаковках, масою нетто не більш як 1 кг:</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008 50 51 0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з вмістом цукру понад 15 мас. %</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008 50 59 0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без додання спирту:</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з доданням цукру, у первинних упаковках, масою нетто понад 1 кг:</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008 50 61 0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з вмістом цукру понад 13 мас. %</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008 50 69 0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з доданням цукру, у первинних упаковках, масою нетто не більш як 1 кг:</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008 50 71 0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з вмістом цукру понад 15 мас. %</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008 50 79 0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без додання цукру, у первинних упаковках, масою нетто:</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008 50 92 0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5 кг або більше</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008 50 98 0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менш як 5 кг</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008 6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вишні та черешн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доданням спирту:</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з вмістом цукру понад 9 мас. %:</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008 60 11 0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з фактичною концентрацією спирту не більш як 11,85 мас. %</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008 60 19 0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008 60 31 0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з фактичною концентрацією спирту не більш як 11,85 мас. %</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008 60 39 0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без додання спирту:</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з доданням цукру, у первинних упаковках, масою нетто:</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008 60 50 0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понад 1 кг</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008 60 60 0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не більш як 1 кг</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без додання цукру, у первинних упаковках, масою нетто:</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008 60 70 0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4,5 кг або більше</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008 60 90 0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менш як 4,5 кг</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008 7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персики, включаючи нектарини:</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доданням спирту:</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у первинних упаковках, масою нетто понад 1 кг:</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з вмістом цукру понад 13 мас. %:</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008 70 11 0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з фактичною концентрацією спирту не більш як 11,85 мас. %</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008 70 19 0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008 70 31 0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з фактичною концентрацією спирту не більш як 11,85 мас. %</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008 70 39 0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у первинних упаковках, масою нетто не більш як 1 кг:</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008 70 51 0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з вмістом цукру понад 15 мас. %</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008 70 59 0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без додання спирту:</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з доданням цукру, у первинних упаковках, масою нетто понад 1 кг:</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008 70 61 0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з вмістом цукру понад 13 мас. %</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008 70 69 0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з доданням цукру, у первинних упаковках, масою нетто не більш як 1 кг:</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008 70 71 0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з вмістом цукру понад 15 мас. %</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008 70 79 0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без додання цукру, у первинних упаковках, масою нетто:</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008 70 92 0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5 кг або більше</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008 70 98 0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менш як 5 кг</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008 8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суниці та полуниц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доданням спирту:</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з вмістом цукру понад 9 мас. %:</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008 80 11 0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з фактичною концентрацією спирту не більш як 11,85 мас. %</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008 80 19 0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008 80 31 0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з фактичною концентрацією спирту не більш як 11,85 мас. %</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008 80 39 0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без додання спирту:</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008 80 50 0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з доданням цукру, у первинних упаковках, масою нетто понад 1 кг</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008 80 70 0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з доданням цукру, у первинних упаковках, масою нетто не більш як 1 кг</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008 80 90 0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без додання цукру</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 включаючи суміші, за винятком тих, які включаються до підпозиції 2008 19:</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008 91 00 0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серцевина пальми</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008 93</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журавлина (Vaccinium macrocarpon, Vaccinium oxycoccos, Vaccinium vitis-idaea):</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з доданням спирту:</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з вмістом цукру понад 9 мас. %:</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008 93 11 0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з фактичною концентрацією спирту не більш як 11,85 мас. %</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008 93 19 0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008 93 21 0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з фактичною концентрацією спирту не більш як 11,85 мас. %</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008 93 29 0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без додання спирту:</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008 93 91 0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з доданням цукру, у первинних упаковках, масою нетто понад 1 кг</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008 93 93 0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з доданням цукру, у первинних упаковках, масою нетто не більше 1 кг</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008 93 99 0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без додання цукру</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008 97</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сумі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з доданням спирту:</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з вмістом цукру понад 9 мас. %:</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з фактичною концентрацією спирту не більш як 11,85 мас. %:</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008 97 12 0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 з тропічних плодів (включаючи суміші з вмістом 50 мас. % або більше тропічних плодів і тропічних горіхів)</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008 97 14 0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008 97 16 0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 з тропічних плодів (включаючи суміші з вмістом 50 мас. % або більше тропічних плодів і тропічних горіхів)</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008 97 18 0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з фактичною концентрацією спирту не більш як 11,85 мас. %:</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008 97 32 0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 з тропічних плодів (включаючи суміші з вмістом 50 мас. % або більше тропічних плодів і тропічних горіхів)</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008 97 34 0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008 97 36 0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 з тропічних плодів (включаючи суміші з вмістом 50 мас. % або більше тропічних плодів і тропічних горіхів)</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008 97 38 0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без додання спирту:</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з доданням цукру:</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у первинних упаковках, масою нетто понад 1 кг:</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008 97 51 0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 з тропічних плодів (включаючи суміші з вмістом 50 мас. % або більше тропічних плодів і тропічних горіхів)</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008 97 59 0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 плодово-ягідні суміші, у яких частка кожної із складових не більш як 50 мас. % усієї маси:</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008 97 72 0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 - з тропічних плодів (включаючи суміші з вмістом 50 мас. % або більше тропічних плодів і тропічних горіхів)</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008 97 74 0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008 97 76 0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 - з тропічних плодів (включаючи суміші з вмістом 50 мас. % або більше тропічних плодів і тропічних горіхів)</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008 97 78 0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без додання цукру, у первинних упаковках, масою нетто:</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5 кг або більше:</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008 97 92</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 з тропічних плодів (включаючи суміші з вмістом 50 мас. % або більше тропічних плодів і тропічних горіхів):</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008 97 92 1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 - пюре, заморожене або консервоване асептичним способом, в ємкості, масою нетто понад 190 кг, для виробництва соків, нектарів та напоїв</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008 97 92 9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008 97 93 0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4,5 кг або більше, але менш як 5 кг:</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008 97 94 0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 з тропічних плодів (включаючи суміші з вмістом 50 мас. % або більше тропічних плодів і тропічних горіхів)</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008 97 96 0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менш як 4,5 кг:</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008 97 97 0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 з тропічних плодів (включаючи суміші з вмістом 50 мас. % або більше тропічних плодів і тропічних горіхів)</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008 97 98 0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008 99</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з доданням спирту:</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мбир:</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008 99 11 0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з фактичною концентрацією спирту не більш як 11,85 мас. %</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008 99 19 0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виноград:</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008 99 21 0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з вмістом цукру понад 13 мас. %</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008 99 23 0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з вмістом цукру понад 9 мас. %:</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 з фактичною концентрацією спирту не більш як 11,85 мас. %:</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008 99 24 0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 - тропічні плоди</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008 99 28 0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008 99 31 0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 - тропічні плоди</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008 99 34 0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 з фактичною концентрацією спирту не більш як 11,85 мас. %:</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008 99 36 0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 - тропічні плоди</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008 99 37 0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008 99 38 0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 - тропічні плоди</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008 99 40 0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без додання спирту:</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з доданням цукру, у первинних упаковках, масою нетто понад 1 кг:</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008 99 41 0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імбир</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008 99 43 0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виноград</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008 99 45 0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сливи та чорнослив</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008 99 48</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тропічні плоди:</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008 99 48 1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 пюре, заморожене або консервоване асептичним способом, в ємкості, масою нетто понад 190 кг, для виробництва соків, нектарів та напоїв</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008 99 48 9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008 99 49</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008 99 49 1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 пюре з бананів, ківі, кактуса, ацероли, рамбутана, заморожене або консервоване асептичним способом, в ємкості, масою нетто понад 190 кг, для виробництва соків, нектарів та напоїв</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008 99 49 9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з доданням цукру, у первинних упаковках, масою нетто не більш як 1 кг:</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008 99 51 0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імбир</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008 99 63 0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тропічні плоди</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008 99 67 0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без додання цукру:</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сливи та чорнослив, у первинних упаковках, масою нетто:</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008 99 72 0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 5 кг або більше</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008 99 78 0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 менш як 5 кг</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008 99 85 0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кукурудза, крім цукрової кукурудзи (Zea mays var. Saccharata)</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008 99 91 0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ямс, батат, або солодка картопля, і аналогічні їстівні частини рослин з вмістом крохмалю 5 мас. % або більше</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008 99 99</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008 99 99 1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 пюре з тропічних плодів, заморожене або консервоване асептичним способом, в ємкості, масою нетто понад 190 кг, для виробництва соків, нектарів та напоїв</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008 99 99 2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 пюре з банана, ківі, кактуса, ацероли, рамбутана, заморожене або консервоване асептичним способом, в ємкості, масою нетто понад 190 кг, для виробництва соків, нектарів та напоїв</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008 99 99 9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009</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Соки з плодів (включаючи виноградне сусло) або соки овочеві, незброджені та без додання спирту, з доданням або без додання цукру чи інших підсолоджувальних речовин:</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сік апельсиновий:</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009 11</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аморожений:</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з числом Брікса понад 67:</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009 11 11 0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вартістю не більш як 30 євро за 100 кг маси нетто</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009 11 19 0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ий</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з числом Брікса не більш як 67:</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009 11 91 0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вартістю не більш як 30 євро за 100 кг маси нетто та з вмістом доданого цукру понад 30 мас. %</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009 11 99</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ий:</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009 11 99 1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концентрований</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009 11 99 2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натуральний (невідновлений), без додання цукру, в ємкості, масою нетто понад 190 кг, вартістю понад 30 євро за 100 кг маси нетто</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009 11 99 9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інший</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009 12 0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незаморожений, з числом Брікса не більш як 20:</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009 12 00 1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натуральний (невідновлений), консервований асептичним способом, без додання цукру, в ємкості, масою нетто понад 190 кг, вартістю понад 30 євро за 100 кг маси нетто</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009 12 00 9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ий</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009 19</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ий:</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з числом Брікса понад 67:</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009 19 11 0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вартістю не більш як 30 євро за 100 кг маси нетто</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009 19 19 0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ий</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з числом Брікса понад 20, але не більш як 67:</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009 19 91 0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вартістю не більш як 30 євро за 100 кг маси нетто та з вмістом доданого цукру понад 30 мас. %</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009 19 98</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ий:</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009 19 98 1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концентрований</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009 19 98 9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інший</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сік грейпфрутів (включаючи сік помело):</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009 21 0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числом Брікса не більш як 20:</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009 21 00 1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натуральний (невідновлений), заморожений або консервований асептичним способом, без додання цукру, в ємкості, масою нетто понад 190 кг, вартістю понад 30 євро за 100 кг маси нетто</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009 21 00 9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ий</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009 29</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ий:</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з числом Брікса понад 67:</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009 29 11 0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вартістю не більш як 30 євро за 100 кг маси нетто</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009 29 19 0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ий</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з числом Брікса понад 20, але не більш як 67:</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009 29 91 0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вартістю не більш як 30 євро за 100 кг маси нетто та з вмістом доданого цукру понад 30 мас. %</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009 29 99</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ий:</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009 29 99 1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концентрований</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009 29 99 9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інший</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соки інших цитрусових:</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009 31</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числом Брікса не більш як 20:</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вартістю понад 30 євро за 100 кг маси нетто:</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009 31 11 0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які містять доданий цукор</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009 31 19</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які не містять доданого цукру:</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009 31 19 1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натуральні (невідновлені), заморожені або консервовані асептичним способом, без додання цукру, в ємкості, масою нетто понад 190 кг</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009 31 19 9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вартістю не більш як 30 євро за 100 кг маси нетто:</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сік лимонний:</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009 31 51 0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який містить доданий цукор</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009 31 59 0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який не містить доданого цукру</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соки з інших цитрусових:</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009 31 91 0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які містять доданий цукор</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009 31 99 0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які не містять доданого цукру</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009 39</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з числом Брікса понад 67:</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009 39 11 0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вартістю не більш як 30 євро за 100 кг маси нетто</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009 39 19 0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з числом Брікса понад 20, але не більш як 67:</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вартістю понад 30 євро за 100 кг маси нетто:</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009 39 31 0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які містять доданий цукор</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009 39 39</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які не містять доданого цукру:</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009 39 39 1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 концентрован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009 39 39 9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вартістю не більш як 30 євро за 100 кг маси нетто:</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сік лимонний:</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009 39 51 0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 з вмістом доданого цукру понад 30 мас. %</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009 39 55 0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 з вмістом доданого цукру не більш як 30 мас. %</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009 39 59 0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 які не містять доданого цукру</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соки з інших цитрусових:</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009 39 91 0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 з вмістом доданого цукру понад 30 мас. %</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009 39 95 0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 з вмістом доданого цукру не більш як 30 мас. %</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009 39 99 0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 які не містять доданого цукру</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сік ананасовий:</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009 41</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числом Брікса не більш як 20:</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009 41 92 0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який містить доданий цукор</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009 41 99</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який не містить доданого цукру:</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009 41 99 1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натуральний (невідновлений), заморожений або консервований асептичним способом, в ємкості, масою нетто понад 190 кг, вартістю понад 30 євро за 100 кг маси нетто</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009 41 99 9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ий</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009 49</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ий:</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з числом Брікса понад 67:</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009 49 11 0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вартістю не більш як 30 євро за 100 кг маси нетто</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009 49 19 0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ий</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з числом Брікса понад 20, але не більш як 67:</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009 49 30 0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вартістю понад 30 євро за 100 кг маси нетто, який містить доданий цукор</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ий:</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009 49 91 0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з вмістом доданого цукру понад 30 мас. %</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009 49 93 0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з вмістом доданого цукру не більш як 30 мас. %</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009 49 99</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який не містить доданого цукру:</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009 49 99 1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 концентрований</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009 49 99 9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 інший</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009 5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сік томатний:</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009 50 10 0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який містить доданий цукор</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009 50 90 0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ий</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сік виноградний (включаючи виноградне сусло):</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009 61</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числом Брікса не більш як 30:</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009 61 10 0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вартістю понад 18 євро за 100 кг маси нетто</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009 61 90 0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вартістю не більш як 18 євро за 100 кг маси нетто</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009 69</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ий:</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з числом Брікса понад 67:</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009 69 11 0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вартістю не більш як 22 євро за 100 кг маси нетто</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009 69 19 0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ий</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з числом Брікса понад 30, але не більш як 67:</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вартістю понад 18 євро за 100 кг маси нетто:</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009 69 51 0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концентрований</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009 69 59 0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інший</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вартістю не більш як 18 євро за 100 кг маси нетто:</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з вмістом доданого цукру понад 30 мас. %:</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009 69 71 0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 концентрований</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009 69 79 0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 інший</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009 69 90 0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інший</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сік яблучний:</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009 71</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числом Брікса не більш як 20:</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009 71 20 0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який містить доданий цукор</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009 71 99 0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який не містить доданого цукру</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009 79</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ий:</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з числом Брікса понад 67:</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009 79 11 0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вартістю не більш як 22 євро за 100 кг маси нетто</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009 79 19 0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ий</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з числом Брікса понад 20, але не більш як 67:</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009 79 30 0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вартістю понад 18 євро за 100 кг маси нетто, який містить доданий цукор</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ий:</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009 79 91 0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з вмістом доданого цукру понад 30 мас. %</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009 79 98 0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який не містить доданого цукру</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сік з будь-яких інших плодів або овочів:</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009 81</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журавлини (Vaccinium macrocarpon, Vaccinium oxycoccos, Vaccinium vitis-idaea):</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з числом Брікса більш як 67:</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009 81 11 0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вартістю не більш як 30 євро за 100 кг маси нетто</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009 81 19 0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ий</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з числом Брікса не більш як 67:</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009 81 31 0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вартістю понад 18 євро за 100 кг маси нетто, який містить доданий цукор</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ий:</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009 81 51 0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з вмістом доданого цукру понад 30 мас. %</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009 81 59 0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з вмістом доданого цукру не більш як 30 мас. %</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який не містить доданого цукру:</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009 81 95</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 сік з плодів рослин виду Vaccinium macrocarpon:</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009 81 95 1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 - концентрований</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009 81 95 9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 - інший</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009 81 99 0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009 89</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ий:</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з числом Брікса більш як 67:</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сік грушевий:</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009 89 11 0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вартістю не більш як 22 євро за 100 кг маси нетто</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009 89 19 0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інший</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ий:</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вартістю не більш як 30 євро за 100 кг маси нетто:</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009 89 34</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 сік тропічних плодів:</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009 89 34 1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 - сік плодів пасифлори, або страстоцвіту</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009 89 34 2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 - сік плодів гуаяви та манго</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009 89 34 9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8</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8</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009 89 35 0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 інший</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інший:</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009 89 36 0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 сік тропічних плодів</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8</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8</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009 89 38 0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 інший</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з числом Брікса не більш як 67:</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сік грушевий:</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009 89 50 0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вартістю понад 18 євро за 100 кг маси нетто, який містить доданий цукор</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інший:</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009 89 61 0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 з вмістом доданого цукру понад 30 мас. %</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009 89 63 0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 з вмістом доданого цукру не більш як 30 мас. %</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009 89 69 0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 який не містить доданого цукру</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ий:</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вартістю більш як 30 євро за 100 кг маси нетто, який містить доданий цукор:</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009 89 71 0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 сік з вишень або черешень</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009 89 73 0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 соки з тропічних плодів</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009 89 79 0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 з вмістом доданого цукру понад 30 мас. %:</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009 89 85</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 - сік тропічних плодів:</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009 89 85 1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 - - сік плодів пасифлори, або страстоцвіту, та гуаяви</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8</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8</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009 89 85 9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 -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009 89 86 0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 з вмістом доданого цукру не більш як 30 мас. %:</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009 89 88 0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 - сік тропічних плодів</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009 89 89 0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 який не містить доданого цукру:</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009 89 96 0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 - сік з вишень або черешень</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009 89 97</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 - сік тропічних плодів:</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009 89 97 1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 - - концентрований</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009 89 97 2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 - - натуральний (невідновлений) заморожений або консервований асептичним способом, в ємкості, масою нетто понад 190 кг, вартістю понад 30 євро за 100 кг маси нетто</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009 89 97 9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 -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009 89 99</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009 89 99 1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 - - концентрован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009 89 99 2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 - - сік банановий, натуральний (невідновлений), заморожений або консервований асептичним способом, в ємкості, масою нетто понад 190 кг, вартістю понад 30 євро за 100 кг маси нетто</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009 89 99 9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 -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009 9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суміші соків:</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числом Брікса понад 67:</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суміші яблучного та грушевого соків:</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009 90 11 0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вартістю не більш як 22 євро за 100 кг маси нетто</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009 90 19 0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009 90 21 0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вартістю не більш як 30 євро за 100 кг маси нетто</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009 90 29 0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числом Брікса не більш як 67:</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суміші яблучного та грушевого соків:</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009 90 31 0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вартістю не більш як 18 євро за 100 кг маси нетто, з вмістом доданого цукру понад 30 мас. %</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009 90 39 0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вартістю понад 30 євро за 100 кг маси нетто:</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суміші соків з цитрусових і ананасового:</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009 90 41 0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 які містять доданий цукор</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009 90 49</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009 90 49 1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 - концентрован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009 90 49 2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 - натуральні (невідновлені), заморожені або консервовані асептичним способом, в ємкості, масою нетто понад 190 кг</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009 90 49 9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009 90 51 0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 які містять доданий цукор</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009 90 59</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009 90 59 1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 - концентрован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009 90 59 2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 - суміші соків з тропічних плодів, натуральні (невідновлені), заморожені або консервовані асептичним способом, в ємкості, масою нетто понад 190 кг</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009 90 59 3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 - суміші соків з цитрусових, натуральні (невідновлені), заморожені або консервовані асептичним способом, в ємкості, масою нетто понад 190 кг</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009 90 59 9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вартістю не більш як 30 євро за 100 кг маси нетто:</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суміші соків з цитрусових і ананасового:</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009 90 71 0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 з вмістом доданого цукру понад 30 мас. %</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009 90 73 0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 з вмістом доданого цукру не більш як 30 мас. %</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009 90 79</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 які не містять доданого цукру:</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009 90 79 1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 - концентрован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009 90 79 9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 з вмістом доданого цукру понад 30 мас. %:</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009 90 92 0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 - суміші соків з тропічних плодів</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009 90 94 0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 з вмістом доданого цукру не більш як 30 мас. %:</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009 90 95 0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 - суміші соків з тропічних плодів</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009 90 96 0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 які не містять доданого цукру:</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009 90 97</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 - суміші соків з тропічних плодів:</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009 90 97 1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 - - концентрован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009 90 97 9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 -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009 90 98</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009 90 98 1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 - - концентрован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009 90 98 9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 -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bl>
    <w:p>
      <w:pPr>
        <w:pStyle w:val="Style14"/>
        <w:jc w:val="both"/>
        <w:rPr/>
      </w:pPr>
      <w:r>
        <w:rPr/>
        <w:br w:type="textWrapping" w:clear="all"/>
      </w:r>
    </w:p>
    <w:p>
      <w:pPr>
        <w:pStyle w:val="Heading3"/>
        <w:jc w:val="center"/>
        <w:rPr/>
      </w:pPr>
      <w:r>
        <w:rPr/>
        <w:t>Група 21</w:t>
        <w:br/>
        <w:t>Різні харчові продукти</w:t>
      </w:r>
    </w:p>
    <w:p>
      <w:pPr>
        <w:pStyle w:val="Style14"/>
        <w:jc w:val="both"/>
        <w:rPr>
          <w:b/>
          <w:b/>
          <w:bCs/>
        </w:rPr>
      </w:pPr>
      <w:r>
        <w:rPr>
          <w:b/>
          <w:bCs/>
        </w:rPr>
        <w:t>Примітки:</w:t>
      </w:r>
    </w:p>
    <w:p>
      <w:pPr>
        <w:pStyle w:val="Style14"/>
        <w:jc w:val="both"/>
        <w:rPr/>
      </w:pPr>
      <w:r>
        <w:rPr/>
        <w:t>1. Ця група не включає:</w:t>
      </w:r>
    </w:p>
    <w:p>
      <w:pPr>
        <w:pStyle w:val="Style14"/>
        <w:jc w:val="both"/>
        <w:rPr/>
      </w:pPr>
      <w:r>
        <w:rPr/>
        <w:t>(a) овочеві суміші товарної позиції 0712;</w:t>
      </w:r>
    </w:p>
    <w:p>
      <w:pPr>
        <w:pStyle w:val="Style14"/>
        <w:jc w:val="both"/>
        <w:rPr/>
      </w:pPr>
      <w:r>
        <w:rPr/>
        <w:t>(b) смажені замінники натуральної кави з вмістом кави в будь-якій пропорції (товарна позиція 0901);</w:t>
      </w:r>
    </w:p>
    <w:p>
      <w:pPr>
        <w:pStyle w:val="Style14"/>
        <w:jc w:val="both"/>
        <w:rPr/>
      </w:pPr>
      <w:r>
        <w:rPr/>
        <w:t>(c) ароматизований чай (товарна позиція 0902);</w:t>
      </w:r>
    </w:p>
    <w:p>
      <w:pPr>
        <w:pStyle w:val="Style14"/>
        <w:jc w:val="both"/>
        <w:rPr/>
      </w:pPr>
      <w:r>
        <w:rPr/>
        <w:t>(d) прянощі та інші продукти товарних позицій 0904 - 0910;</w:t>
      </w:r>
    </w:p>
    <w:p>
      <w:pPr>
        <w:pStyle w:val="Style14"/>
        <w:jc w:val="both"/>
        <w:rPr/>
      </w:pPr>
      <w:r>
        <w:rPr/>
        <w:t>(e) готові харчові продукти, крім продуктів товарної позиції 2103 або 2104, з вмістом понад 20 мас. % сосисок, ковбаси, м'яса, субпродуктів, крові, риби, ракоподібних, молюсків або інших водяних безхребетних чи будь-які суміші цих продуктів (група 16);</w:t>
      </w:r>
    </w:p>
    <w:p>
      <w:pPr>
        <w:pStyle w:val="Style14"/>
        <w:jc w:val="both"/>
        <w:rPr/>
      </w:pPr>
      <w:r>
        <w:rPr/>
        <w:t>(f) дріжджі, використовувані як лікарські засоби, або інші продукти товарної позиції 3003 або 3004; або</w:t>
      </w:r>
    </w:p>
    <w:p>
      <w:pPr>
        <w:pStyle w:val="Style14"/>
        <w:jc w:val="both"/>
        <w:rPr/>
      </w:pPr>
      <w:r>
        <w:rPr/>
        <w:t>(g) ферментні препарати товарної позиції 3507.</w:t>
      </w:r>
    </w:p>
    <w:p>
      <w:pPr>
        <w:pStyle w:val="Style14"/>
        <w:jc w:val="both"/>
        <w:rPr/>
      </w:pPr>
      <w:r>
        <w:rPr/>
        <w:t>2. Екстракти смажених замінників натуральної кави, зазначені в примітці 1(b), включаються до товарної позиції 2101.</w:t>
      </w:r>
    </w:p>
    <w:p>
      <w:pPr>
        <w:pStyle w:val="Style14"/>
        <w:jc w:val="both"/>
        <w:rPr/>
      </w:pPr>
      <w:r>
        <w:rPr/>
        <w:t>3. У товарній позиції 2104 термін "гомогенізовані складені харчові продукти" означає продукти, що складаються з тонко подрібненої суміші двох або більше основних компонентів, таких як м'ясо, риба, овочі, плоди або горіхи, розфасованої для роздрібної торгівлі як дитяче або дієтичне харчування, в упаковках масою нетто не більш як 250 г. У цьому разі не беруться до уваги різні інгредієнти, які додано до суміші в невеликій кількості як приправу, консервант чи з іншою метою. Ці продукти можуть містити в невеликій кількості окремі шматочки основних компонентів, які можна бачити неозброєним оком.</w:t>
      </w:r>
    </w:p>
    <w:p>
      <w:pPr>
        <w:pStyle w:val="Style14"/>
        <w:jc w:val="both"/>
        <w:rPr>
          <w:b/>
          <w:b/>
          <w:bCs/>
        </w:rPr>
      </w:pPr>
      <w:r>
        <w:rPr>
          <w:b/>
          <w:bCs/>
        </w:rPr>
        <w:t>Додаткові примітки:</w:t>
      </w:r>
    </w:p>
    <w:p>
      <w:pPr>
        <w:pStyle w:val="Style14"/>
        <w:jc w:val="both"/>
        <w:rPr/>
      </w:pPr>
      <w:r>
        <w:rPr/>
        <w:t>1. У товарних підкатегоріях 2106 10 20 00 і 2106 90 92 00 термін "крохмаль" означає також продукти розщеплення крохмалю.</w:t>
      </w:r>
    </w:p>
    <w:p>
      <w:pPr>
        <w:pStyle w:val="Style14"/>
        <w:jc w:val="both"/>
        <w:rPr/>
      </w:pPr>
      <w:r>
        <w:rPr/>
        <w:t>2. У товарній підкатегорії 2106 90 20 00 термін "складені спиртні продукти, крім продуктів, виготовлених на основі ароматичних речовин, що використовуються у виробництві напоїв" означає складені продукти з концентрацією спирту понад 0,5 об. %.</w:t>
      </w:r>
    </w:p>
    <w:p>
      <w:pPr>
        <w:pStyle w:val="Style14"/>
        <w:jc w:val="both"/>
        <w:rPr/>
      </w:pPr>
      <w:r>
        <w:rPr/>
        <w:t>3. У товарній підкатегорії 2106 90 30 00 термін "ізоглюкоза" означає продукт, одержаний з глюкози або її полімерів, з вмістом у сухому стані не менш як 10 мас. % фруктози.</w:t>
      </w:r>
    </w:p>
    <w:tbl>
      <w:tblPr>
        <w:tblW w:w="5000" w:type="pct"/>
        <w:jc w:val="left"/>
        <w:tblInd w:w="-119" w:type="dxa"/>
        <w:tblLayout w:type="fixed"/>
        <w:tblCellMar>
          <w:top w:w="30" w:type="dxa"/>
          <w:left w:w="30" w:type="dxa"/>
          <w:bottom w:w="30" w:type="dxa"/>
          <w:right w:w="30" w:type="dxa"/>
        </w:tblCellMar>
      </w:tblPr>
      <w:tblGrid>
        <w:gridCol w:w="1507"/>
        <w:gridCol w:w="3273"/>
        <w:gridCol w:w="1633"/>
        <w:gridCol w:w="979"/>
        <w:gridCol w:w="795"/>
        <w:gridCol w:w="1168"/>
      </w:tblGrid>
      <w:tr>
        <w:trPr/>
        <w:tc>
          <w:tcPr>
            <w:tcW w:w="150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Код</w:t>
            </w:r>
          </w:p>
        </w:tc>
        <w:tc>
          <w:tcPr>
            <w:tcW w:w="327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Назва</w:t>
            </w:r>
          </w:p>
        </w:tc>
        <w:tc>
          <w:tcPr>
            <w:tcW w:w="340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Ставки мита, %</w:t>
            </w:r>
          </w:p>
        </w:tc>
        <w:tc>
          <w:tcPr>
            <w:tcW w:w="116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Додаткові ОВО</w:t>
            </w:r>
          </w:p>
        </w:tc>
      </w:tr>
      <w:tr>
        <w:trPr/>
        <w:tc>
          <w:tcPr>
            <w:tcW w:w="150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327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преференційна</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пільгова</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повна</w:t>
            </w:r>
          </w:p>
        </w:tc>
        <w:tc>
          <w:tcPr>
            <w:tcW w:w="116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101</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Екстракти, есенції та концентрати кави, чаю чи мате, або парагвайського чаю і готові продукти на їх основі або на основі кави, чаю чи мате, або парагвайського чаю; смажений цикорій та інші смажені замінники кави і екстракти, есенції та їх концентрати:</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екстракти, есенції та концентрати кави і готові продукти на основі цих екстрактів, есенцій і концентратів або на основі кави:</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101 11 0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екстракти, есенції та концентрати:</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101 11 00 1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розчинна кава в первинній упаковці масою нетто понад 10 кг</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101 11 00 9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101 12</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готові продукти на основі цих екстрактів, есенцій і концентратів або на основі кави:</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101 12 92 0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готові продукти на основі цих екстрактів, есенцій і концентратів кави</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101 12 98 0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101 2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екстракти, есенції та концентрати чаю чи мате, або парагвайського чаю, і готові продукти на їх основі або на основі чаю чи мате, або парагвайського чаю:</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101 20 20 0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екстракти, есенції або концентрати</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готові продукти:</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101 20 92 0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на основі екстрактів, есенцій або концентратів чаю чи мате, або парагвайського чаю</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101 20 98 0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101 3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смажений цикорій та інші смажені замінники кави і екстракти, есенції та їх концентрати:</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смажений цикорій та інші смажені замінники кави:</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101 30 11 0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смажений цикорій</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101 30 19 0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екстракти, есенції та концентрати смаженого цикорію та інших смажених замінників кави:</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101 30 91 0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смаженого цикорію</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101 30 99 0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102</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Дріжджі (активні чи неактивні); інші мертві одноклітинні мікроорганізми (крім вакцин товарної позиції 3002); готові пекарські порошки:</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102 1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дріжджі активн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102 10 10 0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дріжджі культурн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дріжджі пекарськ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102 10 31 0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сух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102 10 39 0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102 10 90 0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102 2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дріжджі неактивні; інші мертві одноклітинні мікроорганізми:</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дріжджі неактивн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102 20 11 0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у вигляді таблеток, кубиків чи аналогічних форм або в первинних упаковках масою нетто не більш як 1 кг</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102 20 19 0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102 20 90 0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102 30 00 0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порошки пекарські готов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103</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Продукти для приготування соусів і готові соуси; смакові добавки та приправи змішані; порошок гірчиці та готова гірчиця:</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103 10 00 0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соус соєвий</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103 20 00 0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кетчуп та інші томатні соуси</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103 3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порошок гірчиці та готова гірчиця:</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103 30 10 0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порошок гірчиц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103 30 90 0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готова гірчиця</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103 9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103 90 10 0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мангове чутні, рідке</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103 90 30 0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настоянки гіркі ароматичні з вмістом 44,2 - 49,2 об. % спирту та 1,5 - 6 мас. % тирличу (генціану), прянощів і різних інгредієнтів з вмістом 4 - 10 % цукру, у посудинах місткістю не більш як 0,5 л</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л 100 % спирту</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103 90 90 0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104</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Супи чи бульйони готові та заготовки для їх приготування; гомогенізовані складені харчові продукти:</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104 10 00 0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супи чи бульйони готові та заготовки для їх приготування:</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104 20 00 0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гомогенізовані складені харчові продукти</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105 0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Морозиво та інші види харчового льоду, що містять або не містять какао:</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105 00 1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без вмісту молочних жирів або з вмістом менш як 3 мас. % молочних жирів:</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105 00 10 1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фруктове морозиво, виготовлене з сумішей товарної підкатегорії 2106 90 98 60</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105 00 10 9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е</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з вмістом молочних жирів:</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105 00 91 0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3 мас. % або більше, але менш як 7 мас. %</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105 00 99 0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7 мас. % або більше</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106</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Харчові продукти, в іншому місці не зазначен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106 1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білкові концентрати та текстуровані білкові речовини:</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106 10 20 0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без вмісту молочних жирів, цукрози, ізоглюкози, глюкози, крохмалю або з вмістом менш як 1,5 мас. % молочних жирів, менш як 5 мас. % цукрози чи ізоглюкози, менш як 5 мас. % глюкози або крохмалю</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4</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4</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106 10 80 0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4</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4</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106 9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106 90 20 0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складені спиртні продукти, крім продуктів, виготовлених на основі ароматичних речовин, що використовуються у виробництві напоїв</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л 100 % спирту</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сиропи цукрові, ароматизовані або з доданням барвників:</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106 90 30 0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сироп з ізоглюкози</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106 90 51 0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сироп з лактози</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106 90 55 0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сироп з глюкози або з мальтодекстрину</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106 90 59 0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106 90 92 0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без вмісту молочних жирів, цукрози, ізоглюкози, глюкози, крохмалю або з вмістом менш як 1,5 мас. % молочних жирів, менш як 5 мас. % цукрози чи ізоглюкози, менш як 5 мас. % глюкози або крохмалю</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8</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8</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106 90 98</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106 90 98 6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суміші (основи) для виготовлення фруктового морозива з вмістом концентрованого фруктового соку або безалкогольного напою, з вмістом цукру не більш як 30 мас. % та без вмісту молочних жирів</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106 90 98 91</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сири плавлен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106 90 98 9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bl>
    <w:p>
      <w:pPr>
        <w:pStyle w:val="Style14"/>
        <w:jc w:val="both"/>
        <w:rPr/>
      </w:pPr>
      <w:r>
        <w:rPr/>
        <w:br w:type="textWrapping" w:clear="all"/>
      </w:r>
    </w:p>
    <w:p>
      <w:pPr>
        <w:pStyle w:val="Heading3"/>
        <w:jc w:val="center"/>
        <w:rPr/>
      </w:pPr>
      <w:r>
        <w:rPr/>
        <w:t>Група 22</w:t>
        <w:br/>
        <w:t>Алкогольні і безалкогольні напої та оцет</w:t>
      </w:r>
    </w:p>
    <w:p>
      <w:pPr>
        <w:pStyle w:val="Style14"/>
        <w:jc w:val="both"/>
        <w:rPr>
          <w:b/>
          <w:b/>
          <w:bCs/>
        </w:rPr>
      </w:pPr>
      <w:r>
        <w:rPr>
          <w:b/>
          <w:bCs/>
        </w:rPr>
        <w:t>Примітки:</w:t>
      </w:r>
    </w:p>
    <w:p>
      <w:pPr>
        <w:pStyle w:val="Style14"/>
        <w:jc w:val="both"/>
        <w:rPr/>
      </w:pPr>
      <w:r>
        <w:rPr/>
        <w:t>1. Ця група не включає:</w:t>
      </w:r>
    </w:p>
    <w:p>
      <w:pPr>
        <w:pStyle w:val="Style14"/>
        <w:jc w:val="both"/>
        <w:rPr/>
      </w:pPr>
      <w:r>
        <w:rPr/>
        <w:t>(a) продукти цієї групи (крім продуктів товарної позиції 2209), виготовлені для кулінарних цілей, тим самим не придатні для вживання як напої (в основному товарна позиція 2103);</w:t>
      </w:r>
    </w:p>
    <w:p>
      <w:pPr>
        <w:pStyle w:val="Style14"/>
        <w:jc w:val="both"/>
        <w:rPr/>
      </w:pPr>
      <w:r>
        <w:rPr/>
        <w:t>(b) морську воду (товарна позиція 2501);</w:t>
      </w:r>
    </w:p>
    <w:p>
      <w:pPr>
        <w:pStyle w:val="Style14"/>
        <w:jc w:val="both"/>
        <w:rPr/>
      </w:pPr>
      <w:r>
        <w:rPr/>
        <w:t>(c) дистильовану воду, воду для вимірювання електропроводності або воду з аналогічною чистотою (товарна позиція 2853);</w:t>
      </w:r>
    </w:p>
    <w:p>
      <w:pPr>
        <w:pStyle w:val="Style14"/>
        <w:jc w:val="both"/>
        <w:rPr/>
      </w:pPr>
      <w:r>
        <w:rPr/>
        <w:t>(d) оцтову кислоту з концентрацією понад 10 мас. % (товарна позиція 2915);</w:t>
      </w:r>
    </w:p>
    <w:p>
      <w:pPr>
        <w:pStyle w:val="Style14"/>
        <w:jc w:val="both"/>
        <w:rPr/>
      </w:pPr>
      <w:r>
        <w:rPr/>
        <w:t>(e) лікарські засоби товарної позиції 3003 або 3004; або</w:t>
      </w:r>
    </w:p>
    <w:p>
      <w:pPr>
        <w:pStyle w:val="Style14"/>
        <w:jc w:val="both"/>
        <w:rPr/>
      </w:pPr>
      <w:r>
        <w:rPr/>
        <w:t>(f) парфумерні або туалетні засоби (група 33).</w:t>
      </w:r>
    </w:p>
    <w:p>
      <w:pPr>
        <w:pStyle w:val="Style14"/>
        <w:jc w:val="both"/>
        <w:rPr/>
      </w:pPr>
      <w:r>
        <w:rPr/>
        <w:t>2. У цій групі та в групах 20 і 21 концентрація спирту за об'ємом визначається при температурі 20° C.</w:t>
      </w:r>
    </w:p>
    <w:p>
      <w:pPr>
        <w:pStyle w:val="Style14"/>
        <w:jc w:val="both"/>
        <w:rPr/>
      </w:pPr>
      <w:r>
        <w:rPr/>
        <w:t>3. У товарній позиції 2202 термін "безалкогольні напої" означає напої з концентрацією спирту не більш як 0,5 об. %. Алкогольні напої класифікуються в товарних позиціях 2203 - 2206 або в товарній позиції 2208.</w:t>
      </w:r>
    </w:p>
    <w:p>
      <w:pPr>
        <w:pStyle w:val="Style14"/>
        <w:jc w:val="both"/>
        <w:rPr>
          <w:b/>
          <w:b/>
          <w:bCs/>
        </w:rPr>
      </w:pPr>
      <w:r>
        <w:rPr>
          <w:b/>
          <w:bCs/>
        </w:rPr>
        <w:t>Примітка до товарної підпозиції:</w:t>
      </w:r>
    </w:p>
    <w:p>
      <w:pPr>
        <w:pStyle w:val="Style14"/>
        <w:jc w:val="both"/>
        <w:rPr/>
      </w:pPr>
      <w:r>
        <w:rPr/>
        <w:t>У товарній підпозиції 2204 10 термін "вина ігристі" означає вина в закритих посудинах, що мають надлишковий тиск 3 бар або більше при температурі 20° C.</w:t>
      </w:r>
    </w:p>
    <w:p>
      <w:pPr>
        <w:pStyle w:val="Style14"/>
        <w:jc w:val="both"/>
        <w:rPr>
          <w:b/>
          <w:b/>
          <w:bCs/>
        </w:rPr>
      </w:pPr>
      <w:r>
        <w:rPr>
          <w:b/>
          <w:bCs/>
        </w:rPr>
        <w:t>Додаткові примітки:</w:t>
      </w:r>
    </w:p>
    <w:p>
      <w:pPr>
        <w:pStyle w:val="Style14"/>
        <w:jc w:val="both"/>
        <w:rPr/>
      </w:pPr>
      <w:r>
        <w:rPr/>
        <w:t>1. У товарну підкатегорію 2202 10 00 00 включаються води, у тому числі мінеральні та газовані, що містять доданий цукор чи інші підсолоджувальні або ароматизувальні речовини, за умови безпосереднього використання цих вод як напоїв.</w:t>
      </w:r>
    </w:p>
    <w:p>
      <w:pPr>
        <w:pStyle w:val="Style14"/>
        <w:jc w:val="both"/>
        <w:rPr/>
      </w:pPr>
      <w:r>
        <w:rPr/>
        <w:t>2. У товарних позиціях 2204 і 2205 та в товарній підкатегорії 2206 00 10 00:</w:t>
      </w:r>
    </w:p>
    <w:p>
      <w:pPr>
        <w:pStyle w:val="Style14"/>
        <w:jc w:val="both"/>
        <w:rPr/>
      </w:pPr>
      <w:r>
        <w:rPr/>
        <w:t>(a) термін "фактична концентрація спирту за об'ємом" означає число об'ємів чистого спирту при температурі 20° C у 100 об'ємах продукту при цій температурі;</w:t>
      </w:r>
    </w:p>
    <w:p>
      <w:pPr>
        <w:pStyle w:val="Style14"/>
        <w:jc w:val="both"/>
        <w:rPr/>
      </w:pPr>
      <w:r>
        <w:rPr/>
        <w:t>(b) термін "потенційна концентрація спирту за об'ємом" означає число об'ємів чистого спирту при температурі 20° C, які можна одержати в разі повного збродження цукрів, що містяться в 100 об'ємах продукту при цій температурі;</w:t>
      </w:r>
    </w:p>
    <w:p>
      <w:pPr>
        <w:pStyle w:val="Style14"/>
        <w:jc w:val="both"/>
        <w:rPr/>
      </w:pPr>
      <w:r>
        <w:rPr/>
        <w:t>(c) термін "загальна концентрація спирту за об'ємом" означає суму фактичної та потенційної концентрацій спирту за об'ємом;</w:t>
      </w:r>
    </w:p>
    <w:p>
      <w:pPr>
        <w:pStyle w:val="Style14"/>
        <w:jc w:val="both"/>
        <w:rPr/>
      </w:pPr>
      <w:r>
        <w:rPr/>
        <w:t>(d) термін "натуральна концентрація спирту за об'ємом" означає загальну концентрацію спирту за об'ємом у продукті до будь-якого його збагачення;</w:t>
      </w:r>
    </w:p>
    <w:p>
      <w:pPr>
        <w:pStyle w:val="Style14"/>
        <w:jc w:val="both"/>
        <w:rPr/>
      </w:pPr>
      <w:r>
        <w:rPr/>
        <w:t>(e) символ "об. %" позначає концентрацію спирту за об'ємом.</w:t>
      </w:r>
    </w:p>
    <w:p>
      <w:pPr>
        <w:pStyle w:val="Style14"/>
        <w:jc w:val="both"/>
        <w:rPr/>
      </w:pPr>
      <w:r>
        <w:rPr/>
        <w:t>3. У товарній підкатегорії 2204 30 10 00 термін "виноградне сусло в процесі бродіння" означає продукт, одержаний шляхом зброджування виноградного сусла, фактична концентрація спирту в якому понад 1 об. % і менш як 3/5 загальної концентрації спирту за об'ємом.</w:t>
      </w:r>
    </w:p>
    <w:p>
      <w:pPr>
        <w:pStyle w:val="Style14"/>
        <w:jc w:val="both"/>
        <w:rPr/>
      </w:pPr>
      <w:r>
        <w:rPr/>
        <w:t>4. У товарних підпозиціях 2204 21 - 2204 29:</w:t>
      </w:r>
    </w:p>
    <w:p>
      <w:pPr>
        <w:pStyle w:val="Style14"/>
        <w:jc w:val="both"/>
        <w:rPr/>
      </w:pPr>
      <w:r>
        <w:rPr/>
        <w:t>A. Термін "загальний сухий екстракт" означає вміст у продукті в грамах на літр усіх речовин, які за певних фізичних умов не звітрюються.</w:t>
      </w:r>
    </w:p>
    <w:p>
      <w:pPr>
        <w:pStyle w:val="Style14"/>
        <w:jc w:val="both"/>
        <w:rPr/>
      </w:pPr>
      <w:r>
        <w:rPr/>
        <w:t>Загальний сухий екстракт повинен визначатися при температурі 20° C денсиметром.</w:t>
      </w:r>
    </w:p>
    <w:p>
      <w:pPr>
        <w:pStyle w:val="Style14"/>
        <w:jc w:val="both"/>
        <w:rPr/>
      </w:pPr>
      <w:r>
        <w:rPr/>
        <w:t>B. (a) Наявність у продуктах товарних підкатегорій 2204 21 11 00 - 2204 21 98 00 і 2204 29 11 00 - 2204 29 98 00 зазначеного у пунктах 1, 2, 3 та 4 вмісту загального сухого екстракту не впливає на класифікацію цих продуктів:</w:t>
      </w:r>
    </w:p>
    <w:p>
      <w:pPr>
        <w:pStyle w:val="Style14"/>
        <w:jc w:val="both"/>
        <w:rPr/>
      </w:pPr>
      <w:r>
        <w:rPr/>
        <w:t>1) у продуктах з фактичною концентрацією спирту не більш як 13 об. % - 90 г або менше загального сухого екстракту на 1 л;</w:t>
      </w:r>
    </w:p>
    <w:p>
      <w:pPr>
        <w:pStyle w:val="Style14"/>
        <w:jc w:val="both"/>
        <w:rPr/>
      </w:pPr>
      <w:r>
        <w:rPr/>
        <w:t>2) у продуктах з фактичною концентрацією спирту понад 13 об. %, але не більш як 15 об. % - 130 г або менше загального сухого екстракту на 1 л;</w:t>
      </w:r>
    </w:p>
    <w:p>
      <w:pPr>
        <w:pStyle w:val="Style14"/>
        <w:jc w:val="both"/>
        <w:rPr/>
      </w:pPr>
      <w:r>
        <w:rPr/>
        <w:t>3) у продуктах з фактичною концентрацією спирту понад 15 об. %, але не більш як 18 об. % - 130 г або менше загального сухого екстракту на 1 л;</w:t>
      </w:r>
    </w:p>
    <w:p>
      <w:pPr>
        <w:pStyle w:val="Style14"/>
        <w:jc w:val="both"/>
        <w:rPr/>
      </w:pPr>
      <w:r>
        <w:rPr/>
        <w:t>4) у продуктах з фактичною концентрацією спирту понад 18 об. %, але не більш як 22 об. % - 330 г або менше загального сухого екстракту на 1 л.</w:t>
      </w:r>
    </w:p>
    <w:p>
      <w:pPr>
        <w:pStyle w:val="Style14"/>
        <w:jc w:val="both"/>
        <w:rPr/>
      </w:pPr>
      <w:r>
        <w:rPr/>
        <w:t>Продукти із загальним сухим екстрактом понад максимум, зазначений вище для кожного класу, повинні бути класифіковані в наступному класі, за винятком випадку, коли загальний сухий екстракт перевищує 330 г на 1 л, у цьому разі продукти класифікуються в товарних підкатегоріях 2204 21 98 00 і 2204 29 98 00.</w:t>
      </w:r>
    </w:p>
    <w:p>
      <w:pPr>
        <w:pStyle w:val="Style14"/>
        <w:jc w:val="both"/>
        <w:rPr/>
      </w:pPr>
      <w:r>
        <w:rPr/>
        <w:t>(b) Наведені вище правила не стосуються продуктів, класифікованих у товарних підкатегоріях 2204 21 23 00 і 2204 29 11 00.</w:t>
      </w:r>
    </w:p>
    <w:p>
      <w:pPr>
        <w:pStyle w:val="Style14"/>
        <w:jc w:val="both"/>
        <w:rPr/>
      </w:pPr>
      <w:r>
        <w:rPr/>
        <w:t>5. До товарних підкатегорій 2204 21 11 00 - 2204 21 98 00 і 2204 29 11 00 - 2204 29 98 00 включаються:</w:t>
      </w:r>
    </w:p>
    <w:p>
      <w:pPr>
        <w:pStyle w:val="Style14"/>
        <w:jc w:val="both"/>
        <w:rPr/>
      </w:pPr>
      <w:r>
        <w:rPr/>
        <w:t>(a) виноградне сусло, бродіння якого зупинене шляхом додання спирту, тобто продукт, який:</w:t>
      </w:r>
    </w:p>
    <w:p>
      <w:pPr>
        <w:pStyle w:val="Style14"/>
        <w:jc w:val="both"/>
        <w:rPr/>
      </w:pPr>
      <w:r>
        <w:rPr/>
        <w:t>- має фактичну концентрацію спирту не менш як 12 об. %, але менш як 15 об. %, і</w:t>
      </w:r>
    </w:p>
    <w:p>
      <w:pPr>
        <w:pStyle w:val="Style14"/>
        <w:jc w:val="both"/>
        <w:rPr/>
      </w:pPr>
      <w:r>
        <w:rPr/>
        <w:t>- одержано шляхом додання до незбродженого виноградного сусла, що має натуральну концентрацію спирту не менш як 8,5 об. %, продукту, одержаного дистиляцією вина;</w:t>
      </w:r>
    </w:p>
    <w:p>
      <w:pPr>
        <w:pStyle w:val="Style14"/>
        <w:jc w:val="both"/>
        <w:rPr/>
      </w:pPr>
      <w:r>
        <w:rPr/>
        <w:t>(b) вино кріплене для перегонки, тобто продукт, який:</w:t>
      </w:r>
    </w:p>
    <w:p>
      <w:pPr>
        <w:pStyle w:val="Style14"/>
        <w:jc w:val="both"/>
        <w:rPr/>
      </w:pPr>
      <w:r>
        <w:rPr/>
        <w:t>- має фактичну концентрацію спирту не менш як 18 об. %, але не більш як 24 об. %,</w:t>
      </w:r>
    </w:p>
    <w:p>
      <w:pPr>
        <w:pStyle w:val="Style14"/>
        <w:jc w:val="both"/>
        <w:rPr/>
      </w:pPr>
      <w:r>
        <w:rPr/>
        <w:t>- одержано виключно шляхом додання до вина, що не містить залишкового цукру, неректифікованого продукту, що одержаний шляхом перегонки вина та має максимальну фактичну концентрацію спирту 86 об. %, і</w:t>
      </w:r>
    </w:p>
    <w:p>
      <w:pPr>
        <w:pStyle w:val="Style14"/>
        <w:jc w:val="both"/>
        <w:rPr/>
      </w:pPr>
      <w:r>
        <w:rPr/>
        <w:t>- має максимальний вміст летких кислот 1,5 г/л у перерахунку на оцтову кислоту;</w:t>
      </w:r>
    </w:p>
    <w:p>
      <w:pPr>
        <w:pStyle w:val="Style14"/>
        <w:jc w:val="both"/>
        <w:rPr/>
      </w:pPr>
      <w:r>
        <w:rPr/>
        <w:t>(c) лікерне вино, тобто продукт, який має:</w:t>
      </w:r>
    </w:p>
    <w:p>
      <w:pPr>
        <w:pStyle w:val="Style14"/>
        <w:jc w:val="both"/>
        <w:rPr/>
      </w:pPr>
      <w:r>
        <w:rPr/>
        <w:t>- загальну концентрацію спирту не менш як 17,5 об. % і фактичну концентрацію спирту не менш як 15 об. %, але не більш як 22 об. %, і</w:t>
      </w:r>
    </w:p>
    <w:p>
      <w:pPr>
        <w:pStyle w:val="Style14"/>
        <w:jc w:val="both"/>
        <w:rPr/>
      </w:pPr>
      <w:r>
        <w:rPr/>
        <w:t>- натуральну концентрацію спирту не менш як 12 об. % і одержано з виноградного сусла або вина із сортів винограду, схвалених у третій країні для виробництва лікерних вин:</w:t>
      </w:r>
    </w:p>
    <w:p>
      <w:pPr>
        <w:pStyle w:val="Style14"/>
        <w:jc w:val="both"/>
        <w:rPr/>
      </w:pPr>
      <w:r>
        <w:rPr/>
        <w:t>- заморожуванням, або</w:t>
      </w:r>
    </w:p>
    <w:p>
      <w:pPr>
        <w:pStyle w:val="Style14"/>
        <w:jc w:val="both"/>
        <w:rPr/>
      </w:pPr>
      <w:r>
        <w:rPr/>
        <w:t>- доданням у процесі бродіння чи після нього:</w:t>
      </w:r>
    </w:p>
    <w:p>
      <w:pPr>
        <w:pStyle w:val="Style14"/>
        <w:jc w:val="both"/>
        <w:rPr/>
      </w:pPr>
      <w:r>
        <w:rPr/>
        <w:t>- продукту, одержаного шляхом перегонки вина, або</w:t>
      </w:r>
    </w:p>
    <w:p>
      <w:pPr>
        <w:pStyle w:val="Style14"/>
        <w:jc w:val="both"/>
        <w:rPr/>
      </w:pPr>
      <w:r>
        <w:rPr/>
        <w:t>- концентрованого виноградного сусла або деяких високоякісних лікерних вин, включених до списку вин, для яких така практика традиційна, виноградного сусла, яке сконцентроване дією прямого тепла та яке, крім цієї операції, відповідає визначенню концентрованого виноградного сусла, або</w:t>
      </w:r>
    </w:p>
    <w:p>
      <w:pPr>
        <w:pStyle w:val="Style14"/>
        <w:jc w:val="both"/>
        <w:rPr/>
      </w:pPr>
      <w:r>
        <w:rPr/>
        <w:t>- суміші цих продуктів.</w:t>
      </w:r>
    </w:p>
    <w:p>
      <w:pPr>
        <w:pStyle w:val="Style14"/>
        <w:jc w:val="both"/>
        <w:rPr/>
      </w:pPr>
      <w:r>
        <w:rPr/>
        <w:t>Проте деякі високоякісні лікерні вина можуть бути одержані із свіжого незбродженого виноградного сусла, яке не завжди може мати концентрацію спирту, що дорівнює 12 об. %.</w:t>
      </w:r>
    </w:p>
    <w:p>
      <w:pPr>
        <w:pStyle w:val="Style14"/>
        <w:jc w:val="both"/>
        <w:rPr/>
      </w:pPr>
      <w:r>
        <w:rPr/>
        <w:t>6. Термін "концентроване виноградне сусло" (товарні підкатегорії 2204 30 92 00 і 2204 30 96 00) означає виноградне сусло, для якого показники рефрактометра (при температурі 20° C) становлять не менш як 50,9 %.</w:t>
      </w:r>
    </w:p>
    <w:p>
      <w:pPr>
        <w:pStyle w:val="Style14"/>
        <w:jc w:val="both"/>
        <w:rPr/>
      </w:pPr>
      <w:r>
        <w:rPr/>
        <w:t>7. До товарної позиції 2205 включаються лише вермут та інші вина із свіжого винограду, які приправлені рослинними або ароматичними речовинами і в яких вміст фактичної концентрації спирту становить 7 об. % або більше.</w:t>
      </w:r>
    </w:p>
    <w:p>
      <w:pPr>
        <w:pStyle w:val="Style14"/>
        <w:jc w:val="both"/>
        <w:rPr/>
      </w:pPr>
      <w:r>
        <w:rPr/>
        <w:t>8. У товарній підкатегорії 2206 00 10 00 термін "пікет" означає продукт, одержаний бродінням необроблених виноградних вичавків, які вимочені у воді, або екстракцією зброджених виноградних вичавків за допомогою води.</w:t>
      </w:r>
    </w:p>
    <w:p>
      <w:pPr>
        <w:pStyle w:val="Style14"/>
        <w:jc w:val="both"/>
        <w:rPr/>
      </w:pPr>
      <w:r>
        <w:rPr/>
        <w:t>9. У товарних підкатегоріях 2206 00 31 00 і 2206 00 39 00 "ігристими" вважаються:</w:t>
      </w:r>
    </w:p>
    <w:p>
      <w:pPr>
        <w:pStyle w:val="Style14"/>
        <w:jc w:val="both"/>
        <w:rPr/>
      </w:pPr>
      <w:r>
        <w:rPr/>
        <w:t>- зброджені напої у пляшках, закріплених "грибоподібними" корками, які підтримуються за допомогою кріплень чи зав'язок,</w:t>
      </w:r>
    </w:p>
    <w:p>
      <w:pPr>
        <w:pStyle w:val="Style14"/>
        <w:jc w:val="both"/>
        <w:rPr/>
      </w:pPr>
      <w:r>
        <w:rPr/>
        <w:t>- зброджені напої в іншій тарі, які мають надмірний тиск не менш як 1,5 бар, вимірюваний при температурі 20° C.</w:t>
      </w:r>
    </w:p>
    <w:p>
      <w:pPr>
        <w:pStyle w:val="Style14"/>
        <w:jc w:val="both"/>
        <w:rPr/>
      </w:pPr>
      <w:r>
        <w:rPr/>
        <w:t>10. У товарних підкатегоріях 2209 00 11 00 і 2209 00 19 00 термін "винний оцет" означає оцет, одержаний виключно оцтовокислим бродінням вина, загальна кислотність якого становить не менш як 60 г/л у перерахунку на оцтову кислоту.</w:t>
      </w:r>
    </w:p>
    <w:p>
      <w:pPr>
        <w:pStyle w:val="Style14"/>
        <w:jc w:val="both"/>
        <w:rPr>
          <w:b/>
          <w:b/>
          <w:bCs/>
        </w:rPr>
      </w:pPr>
      <w:r>
        <w:rPr>
          <w:b/>
          <w:bCs/>
        </w:rPr>
        <w:t>Додаткова примітка України:</w:t>
      </w:r>
    </w:p>
    <w:p>
      <w:pPr>
        <w:pStyle w:val="Style14"/>
        <w:jc w:val="both"/>
        <w:rPr/>
      </w:pPr>
      <w:r>
        <w:rPr/>
        <w:t xml:space="preserve">У товарних підкатегоріях 2207 10 00 10, 2208 90 91 10 і 2208 90 99 10 класифікується спирт етиловий, який відповідає вимогам </w:t>
      </w:r>
      <w:r>
        <w:rPr>
          <w:color w:val="0000FF"/>
        </w:rPr>
        <w:t>Закону України "Про лікарські засоби"</w:t>
      </w:r>
      <w:r>
        <w:rPr/>
        <w:t>.</w:t>
      </w:r>
    </w:p>
    <w:tbl>
      <w:tblPr>
        <w:tblW w:w="5000" w:type="pct"/>
        <w:jc w:val="left"/>
        <w:tblInd w:w="-119" w:type="dxa"/>
        <w:tblLayout w:type="fixed"/>
        <w:tblCellMar>
          <w:top w:w="30" w:type="dxa"/>
          <w:left w:w="30" w:type="dxa"/>
          <w:bottom w:w="30" w:type="dxa"/>
          <w:right w:w="30" w:type="dxa"/>
        </w:tblCellMar>
      </w:tblPr>
      <w:tblGrid>
        <w:gridCol w:w="1507"/>
        <w:gridCol w:w="3079"/>
        <w:gridCol w:w="1634"/>
        <w:gridCol w:w="979"/>
        <w:gridCol w:w="988"/>
        <w:gridCol w:w="1168"/>
      </w:tblGrid>
      <w:tr>
        <w:trPr/>
        <w:tc>
          <w:tcPr>
            <w:tcW w:w="150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Код</w:t>
            </w:r>
          </w:p>
        </w:tc>
        <w:tc>
          <w:tcPr>
            <w:tcW w:w="307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Назва</w:t>
            </w:r>
          </w:p>
        </w:tc>
        <w:tc>
          <w:tcPr>
            <w:tcW w:w="360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Ставки мита, %</w:t>
            </w:r>
          </w:p>
        </w:tc>
        <w:tc>
          <w:tcPr>
            <w:tcW w:w="116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Додаткові ОВО</w:t>
            </w:r>
          </w:p>
        </w:tc>
      </w:tr>
      <w:tr>
        <w:trPr/>
        <w:tc>
          <w:tcPr>
            <w:tcW w:w="150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307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преференційна</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пільгова</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повна</w:t>
            </w:r>
          </w:p>
        </w:tc>
        <w:tc>
          <w:tcPr>
            <w:tcW w:w="116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201</w:t>
            </w:r>
          </w:p>
        </w:tc>
        <w:tc>
          <w:tcPr>
            <w:tcW w:w="30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Води, включаючи природні або штучні мінеральні, газовані, без додання цукру чи інших підсолоджувальних або ароматизувальних речовин; лід та сніг:</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201 10</w:t>
            </w:r>
          </w:p>
        </w:tc>
        <w:tc>
          <w:tcPr>
            <w:tcW w:w="30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води мінеральні та газован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0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води мінеральні природн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201 10 11 00</w:t>
            </w:r>
          </w:p>
        </w:tc>
        <w:tc>
          <w:tcPr>
            <w:tcW w:w="30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негазован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л</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201 10 19 00</w:t>
            </w:r>
          </w:p>
        </w:tc>
        <w:tc>
          <w:tcPr>
            <w:tcW w:w="30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л</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201 10 90 00</w:t>
            </w:r>
          </w:p>
        </w:tc>
        <w:tc>
          <w:tcPr>
            <w:tcW w:w="30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л</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201 90 00 00</w:t>
            </w:r>
          </w:p>
        </w:tc>
        <w:tc>
          <w:tcPr>
            <w:tcW w:w="30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202</w:t>
            </w:r>
          </w:p>
        </w:tc>
        <w:tc>
          <w:tcPr>
            <w:tcW w:w="30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Води, включаючи мінеральні та газовані, з доданням цукру чи інших підсолоджувальних або ароматизувальних речовин, інші безалкогольні напої, крім фруктових або овочевих соків товарної позиції 2009:</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202 10 00 00</w:t>
            </w:r>
          </w:p>
        </w:tc>
        <w:tc>
          <w:tcPr>
            <w:tcW w:w="30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води, включаючи мінеральні та газовані, з доданням цукру чи інших підсолоджувальних або ароматизувальних речовин</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л</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202 90</w:t>
            </w:r>
          </w:p>
        </w:tc>
        <w:tc>
          <w:tcPr>
            <w:tcW w:w="30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202 90 10 00</w:t>
            </w:r>
          </w:p>
        </w:tc>
        <w:tc>
          <w:tcPr>
            <w:tcW w:w="30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без вмісту продуктів товарних позицій 0401 - 0404 або жирів, одержаних з продуктів товарних позицій 0401 - 0404</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л</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0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 з вмістом жирів, одержаних з продуктів товарних позицій 0401 - 0404:</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202 90 91 00</w:t>
            </w:r>
          </w:p>
        </w:tc>
        <w:tc>
          <w:tcPr>
            <w:tcW w:w="30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менш як 0,2 мас. %</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л</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202 90 95 00</w:t>
            </w:r>
          </w:p>
        </w:tc>
        <w:tc>
          <w:tcPr>
            <w:tcW w:w="30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0,2 мас. % або більше, але менш як 2 мас. %</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л</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202 90 99 00</w:t>
            </w:r>
          </w:p>
        </w:tc>
        <w:tc>
          <w:tcPr>
            <w:tcW w:w="30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2 мас. % або більше</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л</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203 00</w:t>
            </w:r>
          </w:p>
        </w:tc>
        <w:tc>
          <w:tcPr>
            <w:tcW w:w="30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Пиво із солоду (солодове):</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0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у посудинах місткістю 10 л або менше:</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203 00 01 00</w:t>
            </w:r>
          </w:p>
        </w:tc>
        <w:tc>
          <w:tcPr>
            <w:tcW w:w="30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в пляшках</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05 євро за 1 л</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05 євро за 1 л</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л</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203 00 09 00</w:t>
            </w:r>
          </w:p>
        </w:tc>
        <w:tc>
          <w:tcPr>
            <w:tcW w:w="30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05 євро за 1 л</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05 євро за 1 л</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л</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203 00 10 00</w:t>
            </w:r>
          </w:p>
        </w:tc>
        <w:tc>
          <w:tcPr>
            <w:tcW w:w="30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у посудинах місткістю більш як 10 л</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05 євро за 1 л</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05 євро за 1 л</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л</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204</w:t>
            </w:r>
          </w:p>
        </w:tc>
        <w:tc>
          <w:tcPr>
            <w:tcW w:w="30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Вина виноградні, включаючи вина кріплені; сусло виноградне, крім того, що включено до товарної позиції 2009:</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204 10</w:t>
            </w:r>
          </w:p>
        </w:tc>
        <w:tc>
          <w:tcPr>
            <w:tcW w:w="30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вина ігрист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0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захищеним найменуванням за походженням (Protected Designation of Origin, PDO):</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204 10 11 00</w:t>
            </w:r>
          </w:p>
        </w:tc>
        <w:tc>
          <w:tcPr>
            <w:tcW w:w="30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Champagne (шампанське)</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 євро за 1 л</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 євро за 1 л</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л</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204 10 91 00</w:t>
            </w:r>
          </w:p>
        </w:tc>
        <w:tc>
          <w:tcPr>
            <w:tcW w:w="30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Asti spumante (асті спуманте)</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 євро за 1 л</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 євро за 1 л</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л</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204 10 93 00</w:t>
            </w:r>
          </w:p>
        </w:tc>
        <w:tc>
          <w:tcPr>
            <w:tcW w:w="30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 євро за 1 л</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 євро за 1 л</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л</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204 10 94 00</w:t>
            </w:r>
          </w:p>
        </w:tc>
        <w:tc>
          <w:tcPr>
            <w:tcW w:w="30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захищеною географічною ознакою (Protected Geographical Indication, PGI)</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 євро за 1 л</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 євро за 1 л</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л</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204 10 96 00</w:t>
            </w:r>
          </w:p>
        </w:tc>
        <w:tc>
          <w:tcPr>
            <w:tcW w:w="30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 сортові вина</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 євро за 1 л</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 євро за 1 л</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л</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204 10 98 00</w:t>
            </w:r>
          </w:p>
        </w:tc>
        <w:tc>
          <w:tcPr>
            <w:tcW w:w="30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 євро за 1 л</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 євро за 1 л</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л</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0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 вина; виноградне сусло, бродіння якого зупинене шляхом додання спирту:</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204 21</w:t>
            </w:r>
          </w:p>
        </w:tc>
        <w:tc>
          <w:tcPr>
            <w:tcW w:w="30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у посудинах місткістю 2 л або менше:</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0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вина, крім зазначених у товарній підпозиції 2204 10, у пляшках з "грибоподібними" корками, які підтримуються за допомогою кріплень чи зав'язок; вина в іншій тарі, з надмірним тиском не менш як 1 бар, але менш як 3 бар при температурі 20° C, який зумовлений розчиненим діоксидом вуглецю:</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204 21 06 00</w:t>
            </w:r>
          </w:p>
        </w:tc>
        <w:tc>
          <w:tcPr>
            <w:tcW w:w="30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з захищеним найменуванням за походженням (Protected Designation of Origin, PDO)</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3 євро за 1 л</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3 євро за 1 л</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л</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204 21 07 00</w:t>
            </w:r>
          </w:p>
        </w:tc>
        <w:tc>
          <w:tcPr>
            <w:tcW w:w="30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з захищеною географічною ознакою (Protected Geographical Indication, PGI)</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3 євро за 1 л</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3 євро за 1 л</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л</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204 21 08 00</w:t>
            </w:r>
          </w:p>
        </w:tc>
        <w:tc>
          <w:tcPr>
            <w:tcW w:w="30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і сортові вина</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3 євро за 1 л</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3 євро за 1 л</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л</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204 21 09 00</w:t>
            </w:r>
          </w:p>
        </w:tc>
        <w:tc>
          <w:tcPr>
            <w:tcW w:w="30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3 євро за 1 л</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3 євро за 1 л</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л</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0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0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вироблені в Європейському Союз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0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з фактичною концентрацією спирту не більш як 15 об. %:</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0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 вина з захищеним найменуванням за походженням (Protected Designation of Origin, PDO):</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0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 - біл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204 21 11 00</w:t>
            </w:r>
          </w:p>
        </w:tc>
        <w:tc>
          <w:tcPr>
            <w:tcW w:w="30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 - - ельзаське (Alsace)</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3 євро за 1 л</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3 євро за 1 л</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л</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204 21 12 00</w:t>
            </w:r>
          </w:p>
        </w:tc>
        <w:tc>
          <w:tcPr>
            <w:tcW w:w="30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 - - бордо (Bordeaux)</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3 євро за 1 л</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3 євро за 1 л</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л</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204 21 13 00</w:t>
            </w:r>
          </w:p>
        </w:tc>
        <w:tc>
          <w:tcPr>
            <w:tcW w:w="30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 - - бургундське (Bourgogne)</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3 євро за 1 л</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3 євро за 1 л</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л</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204 21 17 00</w:t>
            </w:r>
          </w:p>
        </w:tc>
        <w:tc>
          <w:tcPr>
            <w:tcW w:w="30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 - - долина Луари (Val de Loire)</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3 євро за 1 л</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3 євро за 1 л</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л</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204 21 18 00</w:t>
            </w:r>
          </w:p>
        </w:tc>
        <w:tc>
          <w:tcPr>
            <w:tcW w:w="30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 - - мозель-саар-рувер (Mosel-Saar-Ruwer)</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3 євро за 1 л</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3 євро за 1 л</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л</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204 21 19 00</w:t>
            </w:r>
          </w:p>
        </w:tc>
        <w:tc>
          <w:tcPr>
            <w:tcW w:w="30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 - - пфальц (Pfalz)</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3 євро за 1 л</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3 євро за 1 л</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л</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204 21 22 00</w:t>
            </w:r>
          </w:p>
        </w:tc>
        <w:tc>
          <w:tcPr>
            <w:tcW w:w="30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 - - рейнхесен (Rheinhessen)</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3 євро за 1 л</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3 євро за 1 л</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л</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204 21 23 00</w:t>
            </w:r>
          </w:p>
        </w:tc>
        <w:tc>
          <w:tcPr>
            <w:tcW w:w="30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 - - токайське (Tokay)</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3 євро за 1 л</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3 євро за 1 л</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л</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204 21 24 00</w:t>
            </w:r>
          </w:p>
        </w:tc>
        <w:tc>
          <w:tcPr>
            <w:tcW w:w="30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 - - лаціо (Lazio)</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3 євро за 1 л</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3 євро за 1 л</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л</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204 21 26 00</w:t>
            </w:r>
          </w:p>
        </w:tc>
        <w:tc>
          <w:tcPr>
            <w:tcW w:w="30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 - - тосканське (Toscana)</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3 євро за 1 л</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3 євро за 1 л</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л</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204 21 27 00</w:t>
            </w:r>
          </w:p>
        </w:tc>
        <w:tc>
          <w:tcPr>
            <w:tcW w:w="30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 - - трентіно (Trentino), альто адідже (Alto Adige) і фріулі (Friuli)</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3 євро за 1 л</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3 євро за 1 л</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л</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204 21 28 00</w:t>
            </w:r>
          </w:p>
        </w:tc>
        <w:tc>
          <w:tcPr>
            <w:tcW w:w="30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 - - венето (Veneto)</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3 євро за 1 л</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3 євро за 1 л</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л</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204 21 32 00</w:t>
            </w:r>
          </w:p>
        </w:tc>
        <w:tc>
          <w:tcPr>
            <w:tcW w:w="30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 - - вино верде (Vinho Verde)</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3 євро за 1 л</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3 євро за 1 л</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л</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204 21 34 00</w:t>
            </w:r>
          </w:p>
        </w:tc>
        <w:tc>
          <w:tcPr>
            <w:tcW w:w="30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 - - пенедес (Penedes)</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3 євро за 1 л</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3 євро за 1 л</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л</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204 21 36 00</w:t>
            </w:r>
          </w:p>
        </w:tc>
        <w:tc>
          <w:tcPr>
            <w:tcW w:w="30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 - - ріоя (Rioja)</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3 євро за 1 л</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3 євро за 1 л</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л</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204 21 37 00</w:t>
            </w:r>
          </w:p>
        </w:tc>
        <w:tc>
          <w:tcPr>
            <w:tcW w:w="30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 - - валенсія (Valencia)</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3 євро за 1 л</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3 євро за 1 л</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л</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204 21 38 00</w:t>
            </w:r>
          </w:p>
        </w:tc>
        <w:tc>
          <w:tcPr>
            <w:tcW w:w="30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 -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3 євро за 1 л</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3 євро за 1 л</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л</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0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204 21 42 00</w:t>
            </w:r>
          </w:p>
        </w:tc>
        <w:tc>
          <w:tcPr>
            <w:tcW w:w="30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 - - бордо (Bordeaux)</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3 євро за 1 л</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3 євро за 1 л</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л</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204 21 43 00</w:t>
            </w:r>
          </w:p>
        </w:tc>
        <w:tc>
          <w:tcPr>
            <w:tcW w:w="30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 - - бургундське (Bourgogne)</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3 євро за 1 л</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3 євро за 1 л</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л</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204 21 44 00</w:t>
            </w:r>
          </w:p>
        </w:tc>
        <w:tc>
          <w:tcPr>
            <w:tcW w:w="30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 - - божоле (Beaujolais)</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3 євро за 1 л</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3 євро за 1 л</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л</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204 21 46 00</w:t>
            </w:r>
          </w:p>
        </w:tc>
        <w:tc>
          <w:tcPr>
            <w:tcW w:w="30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 - - кот дю рон (</w:t>
            </w:r>
            <w:r>
              <w:rPr>
                <w:lang w:val="en-US" w:eastAsia="en-US"/>
              </w:rPr>
            </w:r>
            <w:r>
              <w:rPr/>
              <w:t xml:space="preserve"> du </w:t>
            </w:r>
            <w:r>
              <w:rPr>
                <w:lang w:val="en-US" w:eastAsia="en-US"/>
              </w:rPr>
            </w:r>
            <w:r>
              <w:rPr/>
              <w:t>)</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3 євро за 1 л</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3 євро за 1 л</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л</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204 21 47 00</w:t>
            </w:r>
          </w:p>
        </w:tc>
        <w:tc>
          <w:tcPr>
            <w:tcW w:w="30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 - - лангедок-русільйон (Languedoc-Roussillon)</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3 євро за 1 л</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3 євро за 1 л</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л</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204 21 48 00</w:t>
            </w:r>
          </w:p>
        </w:tc>
        <w:tc>
          <w:tcPr>
            <w:tcW w:w="30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 - - долина Луари (Val de Loire)</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3 євро за 1 л</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3 євро за 1 л</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л</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204 21 62 00</w:t>
            </w:r>
          </w:p>
        </w:tc>
        <w:tc>
          <w:tcPr>
            <w:tcW w:w="30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 - - п'ємонт (Piemonte)</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3 євро за 1 л</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3 євро за 1 л</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л</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204 21 66 00</w:t>
            </w:r>
          </w:p>
        </w:tc>
        <w:tc>
          <w:tcPr>
            <w:tcW w:w="30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 - - тосканське (Toscana)</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3 євро за 1 л</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3 євро за 1 л</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л</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204 21 67 00</w:t>
            </w:r>
          </w:p>
        </w:tc>
        <w:tc>
          <w:tcPr>
            <w:tcW w:w="30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 - - трентіно (Trentino) і альто адідже (Alto Adige)</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3 євро за 1 л</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3 євро за 1 л</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л</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204 21 68 00</w:t>
            </w:r>
          </w:p>
        </w:tc>
        <w:tc>
          <w:tcPr>
            <w:tcW w:w="30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 - - венето (Veneto)</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3 євро за 1 л</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3 євро за 1 л</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л</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204 21 69 00</w:t>
            </w:r>
          </w:p>
        </w:tc>
        <w:tc>
          <w:tcPr>
            <w:tcW w:w="30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 - - дао (</w:t>
            </w:r>
            <w:r>
              <w:rPr>
                <w:lang w:val="en-US" w:eastAsia="en-US"/>
              </w:rPr>
            </w:r>
            <w:r>
              <w:rPr/>
              <w:t>), берада (Bairrada) і дуро (Douro)</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3 євро за 1 л</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3 євро за 1 л</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л</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204 21 71 00</w:t>
            </w:r>
          </w:p>
        </w:tc>
        <w:tc>
          <w:tcPr>
            <w:tcW w:w="30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 - - навара (Navarra)</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3 євро за 1 л</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3 євро за 1 л</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л</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204 21 74 00</w:t>
            </w:r>
          </w:p>
        </w:tc>
        <w:tc>
          <w:tcPr>
            <w:tcW w:w="30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 - - пенедес (</w:t>
            </w:r>
            <w:r>
              <w:rPr>
                <w:lang w:val="en-US" w:eastAsia="en-US"/>
              </w:rPr>
            </w:r>
            <w:r>
              <w:rPr/>
              <w:t>)</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3 євро за 1 л</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3 євро за 1 л</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л</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204 21 76 00</w:t>
            </w:r>
          </w:p>
        </w:tc>
        <w:tc>
          <w:tcPr>
            <w:tcW w:w="30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 - - ріоя (Rioja)</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3 євро за 1 л</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3 євро за 1 л</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л</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204 21 77 00</w:t>
            </w:r>
          </w:p>
        </w:tc>
        <w:tc>
          <w:tcPr>
            <w:tcW w:w="30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 - - вальдепеніас (Valdepenas)</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3 євро за 1 л</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3 євро за 1 л</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л</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204 21 78 00</w:t>
            </w:r>
          </w:p>
        </w:tc>
        <w:tc>
          <w:tcPr>
            <w:tcW w:w="30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 -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3 євро за 1 л</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3 євро за 1 л</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л</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0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 вина з захищеною географічною ознакою (Protected Geographical Indication, PGI):</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204 21 79 00</w:t>
            </w:r>
          </w:p>
        </w:tc>
        <w:tc>
          <w:tcPr>
            <w:tcW w:w="30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 - біл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3 євро за 1 л</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3 євро за 1 л</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л</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204 21 80 00</w:t>
            </w:r>
          </w:p>
        </w:tc>
        <w:tc>
          <w:tcPr>
            <w:tcW w:w="30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3 євро за 1 л</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3 євро за 1 л</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л</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0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 інші сортові вина:</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204 21 81 00</w:t>
            </w:r>
          </w:p>
        </w:tc>
        <w:tc>
          <w:tcPr>
            <w:tcW w:w="30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 - біл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3 євро за 1 л</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3 євро за 1 л</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л</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204 21 82 00</w:t>
            </w:r>
          </w:p>
        </w:tc>
        <w:tc>
          <w:tcPr>
            <w:tcW w:w="30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3 євро за 1 л</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3 євро за 1 л</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л</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0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204 21 83 00</w:t>
            </w:r>
          </w:p>
        </w:tc>
        <w:tc>
          <w:tcPr>
            <w:tcW w:w="30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 - біл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3 євро за 1 л</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3 євро за 1 л</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л</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204 21 84 00</w:t>
            </w:r>
          </w:p>
        </w:tc>
        <w:tc>
          <w:tcPr>
            <w:tcW w:w="30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3 євро за 1 л</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3 євро за 1 л</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л</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0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з фактичною концентрацією спирту більш як 15 об. %, але не більш як 22 об. %:</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0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 вина з захищеним найменуванням за походженням (Protected Designation of Origin, PDO) або з захищеною географічною ознакою (Protected Geographical Indication, PGI):</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204 21 85 00</w:t>
            </w:r>
          </w:p>
        </w:tc>
        <w:tc>
          <w:tcPr>
            <w:tcW w:w="30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 - мадера (Madeira) і мускатель сетюбаль (Moscatel de Setubal)</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3 євро за 1 л</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3 євро за 1 л</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л</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204 21 86 00</w:t>
            </w:r>
          </w:p>
        </w:tc>
        <w:tc>
          <w:tcPr>
            <w:tcW w:w="30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 - херес (Sherry)</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3 євро за 1 л</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3 євро за 1 л</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л</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204 21 87 00</w:t>
            </w:r>
          </w:p>
        </w:tc>
        <w:tc>
          <w:tcPr>
            <w:tcW w:w="30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 - марсала (Marsala)</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3 євро за 1 л</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3 євро за 1 л</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л</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204 21 88 00</w:t>
            </w:r>
          </w:p>
        </w:tc>
        <w:tc>
          <w:tcPr>
            <w:tcW w:w="30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 - самос (Samos) і мускат лемнос (Muscat de Lemnos)</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3 євро за 1 л</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3 євро за 1 л</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л</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204 21 89 00</w:t>
            </w:r>
          </w:p>
        </w:tc>
        <w:tc>
          <w:tcPr>
            <w:tcW w:w="30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 - портвейн (Port)</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3 євро за 1 л</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3 євро за 1 л</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л</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204 21 90 00</w:t>
            </w:r>
          </w:p>
        </w:tc>
        <w:tc>
          <w:tcPr>
            <w:tcW w:w="30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3 євро за 1 л</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3 євро за 1 л</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л</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204 21 91 00</w:t>
            </w:r>
          </w:p>
        </w:tc>
        <w:tc>
          <w:tcPr>
            <w:tcW w:w="30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3 євро за 1 л</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3 євро за 1 л</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л</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204 21 92 00</w:t>
            </w:r>
          </w:p>
        </w:tc>
        <w:tc>
          <w:tcPr>
            <w:tcW w:w="30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з фактичною концентрацією спирту більш як 22 об. %</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3 євро за 1 л</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3 євро за 1 л</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л</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0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0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вина з захищеним найменуванням за походженням (Protected Designation of Origin, PDO) або з захищеною географічною ознакою (Protected Geographical Indication, PGI):</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204 21 93 00</w:t>
            </w:r>
          </w:p>
        </w:tc>
        <w:tc>
          <w:tcPr>
            <w:tcW w:w="30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 біл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3 євро за 1 л</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3 євро за 1 л</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л</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204 21 94 00</w:t>
            </w:r>
          </w:p>
        </w:tc>
        <w:tc>
          <w:tcPr>
            <w:tcW w:w="30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3 євро за 1 л</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3 євро за 1 л</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л</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0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інші сортові вина:</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204 21 95 00</w:t>
            </w:r>
          </w:p>
        </w:tc>
        <w:tc>
          <w:tcPr>
            <w:tcW w:w="30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 біл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3 євро за 1 л</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3 євро за 1 л</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л</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204 21 96 00</w:t>
            </w:r>
          </w:p>
        </w:tc>
        <w:tc>
          <w:tcPr>
            <w:tcW w:w="30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3 євро за 1 л</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3 євро за 1 л</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л</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0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204 21 97 00</w:t>
            </w:r>
          </w:p>
        </w:tc>
        <w:tc>
          <w:tcPr>
            <w:tcW w:w="30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 біл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3 євро за 1 л</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3 євро за 1 л</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л</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204 21 98 00</w:t>
            </w:r>
          </w:p>
        </w:tc>
        <w:tc>
          <w:tcPr>
            <w:tcW w:w="30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3 євро за 1 л</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3 євро за 1 л</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л</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204 29</w:t>
            </w:r>
          </w:p>
        </w:tc>
        <w:tc>
          <w:tcPr>
            <w:tcW w:w="30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204 29 10 00</w:t>
            </w:r>
          </w:p>
        </w:tc>
        <w:tc>
          <w:tcPr>
            <w:tcW w:w="30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вина, крім зазначених у товарній підпозиції 2204 10, у пляшках з "грибоподібними" корками, які підтримуються за допомогою кріплень чи зав'язок; вина в іншій тарі, з надмірним тиском не менш як 1 бар, але менш як 3 бари при температурі 20° C, який зумовлений розчиненим діоксидом вуглецю</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4 євро за 1 л</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4 євро за 1 л</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л</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0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0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вироблені в Європейському Союз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0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з фактичною концентрацією спирту не більш як 15 об. %:</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0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 вина з захищеним найменуванням за походженням (Protected Designation of Origin, PDO)</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0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 - біл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204 29 11 00</w:t>
            </w:r>
          </w:p>
        </w:tc>
        <w:tc>
          <w:tcPr>
            <w:tcW w:w="30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 - - токайське (Tokay)</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4 євро за 1 л</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4 євро за 1 л</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л</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204 29 12 00</w:t>
            </w:r>
          </w:p>
        </w:tc>
        <w:tc>
          <w:tcPr>
            <w:tcW w:w="30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 - - бордо (Bordeaux)</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4 євро за 1 л</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4 євро за 1 л</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л</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204 29 13 00</w:t>
            </w:r>
          </w:p>
        </w:tc>
        <w:tc>
          <w:tcPr>
            <w:tcW w:w="30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 - - бургундське (Bourgogne)</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4 євро за 1 л</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4 євро за 1 л</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л</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204 29 17 00</w:t>
            </w:r>
          </w:p>
        </w:tc>
        <w:tc>
          <w:tcPr>
            <w:tcW w:w="30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 - - долина Луари (Val de Loire)</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4 євро за 1 л</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4 євро за 1 л</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л</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204 29 18 00</w:t>
            </w:r>
          </w:p>
        </w:tc>
        <w:tc>
          <w:tcPr>
            <w:tcW w:w="30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 -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4 євро за 1 л</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4 євро за 1 л</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л</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0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204 29 42 00</w:t>
            </w:r>
          </w:p>
        </w:tc>
        <w:tc>
          <w:tcPr>
            <w:tcW w:w="30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 - - бордо (Bordeaux)</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4 євро за 1 л</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4 євро за 1 л</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л</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204 29 43 00</w:t>
            </w:r>
          </w:p>
        </w:tc>
        <w:tc>
          <w:tcPr>
            <w:tcW w:w="30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 - - бургундське (Bourgogne)</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4 євро за 1 л</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4 євро за 1 л</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л</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204 29 44 00</w:t>
            </w:r>
          </w:p>
        </w:tc>
        <w:tc>
          <w:tcPr>
            <w:tcW w:w="30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 - - божоле (Beaujolais)</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4 євро за 1 л</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4 євро за 1 л</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л</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204 29 46 00</w:t>
            </w:r>
          </w:p>
        </w:tc>
        <w:tc>
          <w:tcPr>
            <w:tcW w:w="30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 - - кот дю рон (</w:t>
            </w:r>
            <w:r>
              <w:rPr>
                <w:lang w:val="en-US" w:eastAsia="en-US"/>
              </w:rPr>
            </w:r>
            <w:r>
              <w:rPr/>
              <w:t xml:space="preserve"> du </w:t>
            </w:r>
            <w:r>
              <w:rPr>
                <w:lang w:val="en-US" w:eastAsia="en-US"/>
              </w:rPr>
            </w:r>
            <w:r>
              <w:rPr/>
              <w:t>)</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4 євро за 1 л</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4 євро за 1 л</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л</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204 29 47 00</w:t>
            </w:r>
          </w:p>
        </w:tc>
        <w:tc>
          <w:tcPr>
            <w:tcW w:w="30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 - - лангедок-русільйон (Languedoc-Roussillon)</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4 євро за 1 л</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4 євро за 1 л</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л</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204 29 48 00</w:t>
            </w:r>
          </w:p>
        </w:tc>
        <w:tc>
          <w:tcPr>
            <w:tcW w:w="30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 - - долина Луари (Val de Loire)</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4 євро за 1 л</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4 євро за 1 л</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л</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204 29 58 00</w:t>
            </w:r>
          </w:p>
        </w:tc>
        <w:tc>
          <w:tcPr>
            <w:tcW w:w="30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 -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4 євро за 1 л</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4 євро за 1 л</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л</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0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 з захищеною географічною ознакою (Protected Geographical Indication, PGI):</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204 29 79 00</w:t>
            </w:r>
          </w:p>
        </w:tc>
        <w:tc>
          <w:tcPr>
            <w:tcW w:w="30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 - біл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4 євро за 1 л</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4 євро за 1 л</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л</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204 29 80 00</w:t>
            </w:r>
          </w:p>
        </w:tc>
        <w:tc>
          <w:tcPr>
            <w:tcW w:w="30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4 євро за 1 л</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4 євро за 1 л</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л</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0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 інші сортові вина:</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204 29 81 00</w:t>
            </w:r>
          </w:p>
        </w:tc>
        <w:tc>
          <w:tcPr>
            <w:tcW w:w="30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 - біл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4 євро за 1 л</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4 євро за 1 л</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л</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204 29 82 00</w:t>
            </w:r>
          </w:p>
        </w:tc>
        <w:tc>
          <w:tcPr>
            <w:tcW w:w="30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4 євро за 1 л</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4 євро за 1 л</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л</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0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204 29 83 00</w:t>
            </w:r>
          </w:p>
        </w:tc>
        <w:tc>
          <w:tcPr>
            <w:tcW w:w="30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 - біл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4 євро за 1 л</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4 євро за 1 л</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л</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204 29 84 00</w:t>
            </w:r>
          </w:p>
        </w:tc>
        <w:tc>
          <w:tcPr>
            <w:tcW w:w="30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4 євро за 1 л</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4 євро за 1 л</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л</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0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з фактичною концентрацією спирту більш як 15 об. %, але не більш як 22 об. %:</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0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 вина з захищеним найменуванням за походженням (Protected Designation of Origin, PDO) або з захищеною географічною ознакою (Protected Geographical Indication, PGI):</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204 29 85 00</w:t>
            </w:r>
          </w:p>
        </w:tc>
        <w:tc>
          <w:tcPr>
            <w:tcW w:w="30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 - мадера (Madeira) і мускатель сетюбаль (Moscatel de Setubal)</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4 євро за 1 л</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4 євро за 1 л</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л</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204 29 86 00</w:t>
            </w:r>
          </w:p>
        </w:tc>
        <w:tc>
          <w:tcPr>
            <w:tcW w:w="30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 - херес (Sherry)</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4 євро за 1 л</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4 євро за 1 л</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л</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204 29 87 00</w:t>
            </w:r>
          </w:p>
        </w:tc>
        <w:tc>
          <w:tcPr>
            <w:tcW w:w="30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 - марсала (Marsala)</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4 євро за 1 л</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4 євро за 1 л</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л</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204 29 88 00</w:t>
            </w:r>
          </w:p>
        </w:tc>
        <w:tc>
          <w:tcPr>
            <w:tcW w:w="30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 - самос (Samos) і мускат лемнос (Muscat de Lemnos)</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4 євро за 1 л</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4 євро за 1 л</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л</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204 29 89 00</w:t>
            </w:r>
          </w:p>
        </w:tc>
        <w:tc>
          <w:tcPr>
            <w:tcW w:w="30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 - портвейн (Port)</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4 євро за 1 л</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4 євро за 1 л</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л</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204 29 90 00</w:t>
            </w:r>
          </w:p>
        </w:tc>
        <w:tc>
          <w:tcPr>
            <w:tcW w:w="30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4 євро за 1 л</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4 євро за 1 л</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л</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204 29 91 00</w:t>
            </w:r>
          </w:p>
        </w:tc>
        <w:tc>
          <w:tcPr>
            <w:tcW w:w="30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4 євро за 1 л</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4 євро за 1 л</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л</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204 29 92 00</w:t>
            </w:r>
          </w:p>
        </w:tc>
        <w:tc>
          <w:tcPr>
            <w:tcW w:w="30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з фактичною концентрацією спирту більш як 22 об. %</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4 євро за 1 л</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4 євро за 1 л</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л</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0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0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вина з захищеним найменуванням за походженням (Protected Designation of Origin, PDO) або з захищеною географічною ознакою (Protected Geographical Indication, PGI):</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204 29 93 00</w:t>
            </w:r>
          </w:p>
        </w:tc>
        <w:tc>
          <w:tcPr>
            <w:tcW w:w="30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 біл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4 євро за 1 л</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4 євро за 1 л</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л</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204 29 94 00</w:t>
            </w:r>
          </w:p>
        </w:tc>
        <w:tc>
          <w:tcPr>
            <w:tcW w:w="30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4 євро за 1 л</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4 євро за 1 л</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л</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0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інші сортові вина:</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204 29 95 00</w:t>
            </w:r>
          </w:p>
        </w:tc>
        <w:tc>
          <w:tcPr>
            <w:tcW w:w="30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 біл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4 євро за 1 л</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4 євро за 1 л</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л</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204 29 96 00</w:t>
            </w:r>
          </w:p>
        </w:tc>
        <w:tc>
          <w:tcPr>
            <w:tcW w:w="30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4 євро за 1 л</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4 євро за 1 л</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л</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0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204 29 97 00</w:t>
            </w:r>
          </w:p>
        </w:tc>
        <w:tc>
          <w:tcPr>
            <w:tcW w:w="30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 біл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4 євро за 1 л</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4 євро за 1 л</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л</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204 29 98 00</w:t>
            </w:r>
          </w:p>
        </w:tc>
        <w:tc>
          <w:tcPr>
            <w:tcW w:w="30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4 євро за 1 л</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4 євро за 1 л</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л</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204 30</w:t>
            </w:r>
          </w:p>
        </w:tc>
        <w:tc>
          <w:tcPr>
            <w:tcW w:w="30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е виноградне сусло:</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204 30 10 00</w:t>
            </w:r>
          </w:p>
        </w:tc>
        <w:tc>
          <w:tcPr>
            <w:tcW w:w="30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в процесі бродіння або бродіння якого зупинено іншим шляхом, ніж додання спирту</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л</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0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е:</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0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густиною 1,33 г/см</w:t>
            </w:r>
            <w:r>
              <w:rPr>
                <w:vertAlign w:val="superscript"/>
              </w:rPr>
              <w:t xml:space="preserve"> 3</w:t>
            </w:r>
            <w:r>
              <w:rPr/>
              <w:t xml:space="preserve"> або менше при температурі 20° C і з фактичною концентрацією спирту не більш як 1 об. %:</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204 30 92 00</w:t>
            </w:r>
          </w:p>
        </w:tc>
        <w:tc>
          <w:tcPr>
            <w:tcW w:w="30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концентроване</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л</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204 30 94 00</w:t>
            </w:r>
          </w:p>
        </w:tc>
        <w:tc>
          <w:tcPr>
            <w:tcW w:w="30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е</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л</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0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204 30 96 00</w:t>
            </w:r>
          </w:p>
        </w:tc>
        <w:tc>
          <w:tcPr>
            <w:tcW w:w="30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концентроване</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л</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204 30 98 00</w:t>
            </w:r>
          </w:p>
        </w:tc>
        <w:tc>
          <w:tcPr>
            <w:tcW w:w="30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е</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л</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205</w:t>
            </w:r>
          </w:p>
        </w:tc>
        <w:tc>
          <w:tcPr>
            <w:tcW w:w="30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Вермут та інше вино виноградне, з доданням рослинних або ароматичних екстрактів:</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205 10</w:t>
            </w:r>
          </w:p>
        </w:tc>
        <w:tc>
          <w:tcPr>
            <w:tcW w:w="30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у посудинах місткістю 2 л або менше:</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205 10 10 00</w:t>
            </w:r>
          </w:p>
        </w:tc>
        <w:tc>
          <w:tcPr>
            <w:tcW w:w="30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фактичною концентрацією спирту 18 об. % або менше</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 євро за 1 л</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л</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205 10 90 00</w:t>
            </w:r>
          </w:p>
        </w:tc>
        <w:tc>
          <w:tcPr>
            <w:tcW w:w="30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фактичною концентрацією спирту більш як 18 об. %</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 євро за 1 л</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л</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205 90</w:t>
            </w:r>
          </w:p>
        </w:tc>
        <w:tc>
          <w:tcPr>
            <w:tcW w:w="30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205 90 10 00</w:t>
            </w:r>
          </w:p>
        </w:tc>
        <w:tc>
          <w:tcPr>
            <w:tcW w:w="30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фактичною концентрацією спирту 18 об. % або менше</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 євро за 1 л</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л</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205 90 90 00</w:t>
            </w:r>
          </w:p>
        </w:tc>
        <w:tc>
          <w:tcPr>
            <w:tcW w:w="30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фактичною концентрацією спирту більш як 18 об. %</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 євро за 1 л</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л</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206 00</w:t>
            </w:r>
          </w:p>
        </w:tc>
        <w:tc>
          <w:tcPr>
            <w:tcW w:w="30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Інші зброджені напої (наприклад, сидр, перрі (грушевий напій), напій медовий); суміші із зброджених напоїв та суміші зброджених напоїв з безалкогольними напоями, в іншому місці не зазначен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206 00 10 00</w:t>
            </w:r>
          </w:p>
        </w:tc>
        <w:tc>
          <w:tcPr>
            <w:tcW w:w="30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пікет</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1 євро за 1 л</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л</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0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0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грист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206 00 31 00</w:t>
            </w:r>
          </w:p>
        </w:tc>
        <w:tc>
          <w:tcPr>
            <w:tcW w:w="30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сидр і перр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1 євро за 1 л</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л</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206 00 39 00</w:t>
            </w:r>
          </w:p>
        </w:tc>
        <w:tc>
          <w:tcPr>
            <w:tcW w:w="30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1 євро за 1 л</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л</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0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неігристі, у посудинах місткістю:</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0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2 л або менше:</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206 00 51 00</w:t>
            </w:r>
          </w:p>
        </w:tc>
        <w:tc>
          <w:tcPr>
            <w:tcW w:w="30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сидр і перр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1 євро за 1 л</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л</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206 00 59 00</w:t>
            </w:r>
          </w:p>
        </w:tc>
        <w:tc>
          <w:tcPr>
            <w:tcW w:w="30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1 євро за 1 л</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л</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0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більш як 2 л:</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206 00 81 00</w:t>
            </w:r>
          </w:p>
        </w:tc>
        <w:tc>
          <w:tcPr>
            <w:tcW w:w="30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сидр і перр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1 євро за 1 л</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л</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206 00 89 00</w:t>
            </w:r>
          </w:p>
        </w:tc>
        <w:tc>
          <w:tcPr>
            <w:tcW w:w="30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1 євро за 1 л</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л</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207</w:t>
            </w:r>
          </w:p>
        </w:tc>
        <w:tc>
          <w:tcPr>
            <w:tcW w:w="30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Спирт етиловий, неденатурований, з концентрацією спирту 80 об. % або більше; спирт етиловий та інші спиртові дистиляти та спиртні напої, одержані шляхом перегонки, денатуровані, будь-якої концентрації:</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207 10 00</w:t>
            </w:r>
          </w:p>
        </w:tc>
        <w:tc>
          <w:tcPr>
            <w:tcW w:w="30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спирт етиловий, неденатурований, з концентрацією спирту 80 об. % або більше:</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207 10 00 10</w:t>
            </w:r>
          </w:p>
        </w:tc>
        <w:tc>
          <w:tcPr>
            <w:tcW w:w="30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для медичних цілей та фармацевтичної промисловост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л</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207 10 00 90</w:t>
            </w:r>
          </w:p>
        </w:tc>
        <w:tc>
          <w:tcPr>
            <w:tcW w:w="30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л</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xml:space="preserve">2207 20 00 </w:t>
            </w:r>
          </w:p>
        </w:tc>
        <w:tc>
          <w:tcPr>
            <w:tcW w:w="30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спирт етиловий та інші спиртові дистиляти та спиртні напої, одержані шляхом перегонки, денатуровані, будь-якої концентрації:</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before="280" w:after="0"/>
              <w:jc w:val="center"/>
              <w:rPr/>
            </w:pPr>
            <w:r>
              <w:rPr/>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before="280" w:after="0"/>
              <w:jc w:val="center"/>
              <w:rPr/>
            </w:pPr>
            <w:r>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before="280" w:after="0"/>
              <w:jc w:val="center"/>
              <w:rPr/>
            </w:pPr>
            <w:r>
              <w:rPr/>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207 20 00 10</w:t>
            </w:r>
          </w:p>
        </w:tc>
        <w:tc>
          <w:tcPr>
            <w:tcW w:w="30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біоетанол</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before="280" w:after="0"/>
              <w:jc w:val="center"/>
              <w:rPr/>
            </w:pPr>
            <w:r>
              <w:rPr/>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л</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207 20 00 90</w:t>
            </w:r>
          </w:p>
        </w:tc>
        <w:tc>
          <w:tcPr>
            <w:tcW w:w="30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л</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208</w:t>
            </w:r>
          </w:p>
        </w:tc>
        <w:tc>
          <w:tcPr>
            <w:tcW w:w="30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Спирт етиловий неденатурований з концентрацією спирту менш як 80 об. %; спиртові дистиляти та спиртні напої, одержані шляхом перегонки, лікери та інші напої, що містять спирт:</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208 20</w:t>
            </w:r>
          </w:p>
        </w:tc>
        <w:tc>
          <w:tcPr>
            <w:tcW w:w="30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спиртові дистиляти та спиртні напої, одержані шляхом перегонки виноградного вина або вичавок винограду:</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0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у посудинах місткістю 2 л або менше:</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208 20 12 00</w:t>
            </w:r>
          </w:p>
        </w:tc>
        <w:tc>
          <w:tcPr>
            <w:tcW w:w="30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коньяк (Cognac)</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3,5 євро за 1 л 100 % спирту</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л 100 % спирту</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208 20 14 00</w:t>
            </w:r>
          </w:p>
        </w:tc>
        <w:tc>
          <w:tcPr>
            <w:tcW w:w="30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арманьяк (Armagnac)</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3,5 євро за 1 л 100 % спирту</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л 100 % спирту</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208 20 26 00</w:t>
            </w:r>
          </w:p>
        </w:tc>
        <w:tc>
          <w:tcPr>
            <w:tcW w:w="30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грапа (Grappa)</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3,5 євро за 1 л 100 % спирту</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л 100 % спирту</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208 20 27 00</w:t>
            </w:r>
          </w:p>
        </w:tc>
        <w:tc>
          <w:tcPr>
            <w:tcW w:w="30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бренді де Херес (Brandy de Jerez)</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3,5 євро за 1 л 100 % спирту</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л 100 % спирту</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208 20 29 00</w:t>
            </w:r>
          </w:p>
        </w:tc>
        <w:tc>
          <w:tcPr>
            <w:tcW w:w="30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3,5 євро за 1 л 100 % спирту</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л 100 % спирту</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0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у посудинах місткістю більш як 2 л:</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208 20 40 00</w:t>
            </w:r>
          </w:p>
        </w:tc>
        <w:tc>
          <w:tcPr>
            <w:tcW w:w="30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дистиляти необроблен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3,5 євро за 1 л 100 % спирту</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л 100 % спирту</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0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208 20 62 00</w:t>
            </w:r>
          </w:p>
        </w:tc>
        <w:tc>
          <w:tcPr>
            <w:tcW w:w="30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коньяк (Cognac)</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3,5 євро за 1 л 100 % спирту</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л 100 % спирту</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208 20 64 00</w:t>
            </w:r>
          </w:p>
        </w:tc>
        <w:tc>
          <w:tcPr>
            <w:tcW w:w="30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арманьяк (Armagnac)</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3,5 євро за 1 л 100 % спирту</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л 100 % спирту</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208 20 86 00</w:t>
            </w:r>
          </w:p>
        </w:tc>
        <w:tc>
          <w:tcPr>
            <w:tcW w:w="30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грапа (Grappa)</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3,5 євро за 1 л 100 % спирту</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л 100 % спирту</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208 20 87 00</w:t>
            </w:r>
          </w:p>
        </w:tc>
        <w:tc>
          <w:tcPr>
            <w:tcW w:w="30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бренді де Херес (Brandy de Jerez)</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3,5 євро за 1 л 100 % спирту</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л 100 % спирту</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208 20 89 00</w:t>
            </w:r>
          </w:p>
        </w:tc>
        <w:tc>
          <w:tcPr>
            <w:tcW w:w="30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5 євро за 1 л 100 % спирту</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л 100 % спирту</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208 30</w:t>
            </w:r>
          </w:p>
        </w:tc>
        <w:tc>
          <w:tcPr>
            <w:tcW w:w="30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віск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0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віскі "бурбон", у посудинах місткістю:</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208 30 11 00</w:t>
            </w:r>
          </w:p>
        </w:tc>
        <w:tc>
          <w:tcPr>
            <w:tcW w:w="30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2 л або менше</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3,5 євро за 1 л 100 % спирту</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л 100 % спирту</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208 30 19 00</w:t>
            </w:r>
          </w:p>
        </w:tc>
        <w:tc>
          <w:tcPr>
            <w:tcW w:w="30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більш як 2 л</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3,5 євро за 1 л 100 % спирту</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л 100 % спирту</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0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віскі шотландське:</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208 30 30 00</w:t>
            </w:r>
          </w:p>
        </w:tc>
        <w:tc>
          <w:tcPr>
            <w:tcW w:w="30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віскі солодове</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3,5 євро за 1 л 100 % спирту</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л 100 % спирту</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0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віскі купажоване, у посудинах місткістю:</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208 30 41 00</w:t>
            </w:r>
          </w:p>
        </w:tc>
        <w:tc>
          <w:tcPr>
            <w:tcW w:w="30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2 л або менше</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3,5 євро за 1 л 100 % спирту</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л 100 % спирту</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208 30 49 00</w:t>
            </w:r>
          </w:p>
        </w:tc>
        <w:tc>
          <w:tcPr>
            <w:tcW w:w="30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більш як 2 л</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3,5 євро за 1 л 100 % спирту</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л 100 % спирту</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0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віскі зернове та купажоване зернове, у посудинах місткістю:</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208 30 61 00</w:t>
            </w:r>
          </w:p>
        </w:tc>
        <w:tc>
          <w:tcPr>
            <w:tcW w:w="30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2 л або менше</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3,5 євро за 1 л 100 % спирту</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л 100 % спирту</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208 30 69 00</w:t>
            </w:r>
          </w:p>
        </w:tc>
        <w:tc>
          <w:tcPr>
            <w:tcW w:w="30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більш як 2 л</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3,5 євро за 1 л 100 % спирту</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л 100 % спирту</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0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е, купажоване віскі, у посудинах місткістю:</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208 30 71 00</w:t>
            </w:r>
          </w:p>
        </w:tc>
        <w:tc>
          <w:tcPr>
            <w:tcW w:w="30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2 л або менше</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3,5 євро за 1 л 100 % спирту</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л 100 % спирту</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208 30 79 00</w:t>
            </w:r>
          </w:p>
        </w:tc>
        <w:tc>
          <w:tcPr>
            <w:tcW w:w="30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більш як 2 л</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3,5 євро за 1 л 100 % спирту</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л 100 % спирту</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0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е, у посудинах місткістю:</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208 30 82 00</w:t>
            </w:r>
          </w:p>
        </w:tc>
        <w:tc>
          <w:tcPr>
            <w:tcW w:w="30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2 л або менше</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3,5 євро за 1 л 100 % спирту</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л 100 % спирту</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208 30 88 00</w:t>
            </w:r>
          </w:p>
        </w:tc>
        <w:tc>
          <w:tcPr>
            <w:tcW w:w="30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більш як 2 л</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3,5 євро за 1 л 100 % спирту</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л 100 % спирту</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208 40</w:t>
            </w:r>
          </w:p>
        </w:tc>
        <w:tc>
          <w:tcPr>
            <w:tcW w:w="30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ром та інші спиртові дистиляти та спиртні напої, одержані шляхом перегонки зброджених продуктів з цукрової тростини:</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0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у посудинах місткістю 2 л або менше:</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208 40 11 00</w:t>
            </w:r>
          </w:p>
        </w:tc>
        <w:tc>
          <w:tcPr>
            <w:tcW w:w="30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ром, з вмістом летких речовин, крім етилового та метилового спиртів, у концентрації 225 г або більше на гектолітр чистого спирту</w:t>
              <w:br/>
              <w:t>(з допустимим відхиленням 10 %)</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3,5 євро за 1 л 100 % спирту</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л 100 % спирту</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0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208 40 31 00</w:t>
            </w:r>
          </w:p>
        </w:tc>
        <w:tc>
          <w:tcPr>
            <w:tcW w:w="30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вартістю більш як 7,9 євро за 1 л чистого спирту</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3,5 євро за 1 л 100 % спирту</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л 100 % спирту</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208 40 39 00</w:t>
            </w:r>
          </w:p>
        </w:tc>
        <w:tc>
          <w:tcPr>
            <w:tcW w:w="30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3,5 євро за 1 л 100 % спирту</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л 100 % спирту</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0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у посудинах місткістю більш як 2 л:</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208 40 51 00</w:t>
            </w:r>
          </w:p>
        </w:tc>
        <w:tc>
          <w:tcPr>
            <w:tcW w:w="30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ром, з вмістом летких речовин, крім етилового та метилового спиртів, у концентрації 225 г або більше на гектолітр чистого спирту</w:t>
              <w:br/>
              <w:t>(з допустимим відхиленням 10 %)</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3,5 євро за 1 л 100 % спирту</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л 100 % спирту</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0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208 40 91 00</w:t>
            </w:r>
          </w:p>
        </w:tc>
        <w:tc>
          <w:tcPr>
            <w:tcW w:w="30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вартістю більш як 2 євро за 1 л чистого спирту</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3,5 євро за 1 л 100 % спирту</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л 100 % спирту</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208 40 99 00</w:t>
            </w:r>
          </w:p>
        </w:tc>
        <w:tc>
          <w:tcPr>
            <w:tcW w:w="30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3,5 євро за 1 л 100 % спирту</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л 100 % спирту</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208 50</w:t>
            </w:r>
          </w:p>
        </w:tc>
        <w:tc>
          <w:tcPr>
            <w:tcW w:w="30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джин та ялівцева настоянка:</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0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джин, у посудинах місткістю:</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208 50 11 00</w:t>
            </w:r>
          </w:p>
        </w:tc>
        <w:tc>
          <w:tcPr>
            <w:tcW w:w="30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2 л або менше</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3,5 євро за 1 л 100 % спирту</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л 100 % спирту</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208 50 19 00</w:t>
            </w:r>
          </w:p>
        </w:tc>
        <w:tc>
          <w:tcPr>
            <w:tcW w:w="30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більш як 2 л</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3,5 євро за 1 л 100 % спирту</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л 100 % спирту</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0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ялівцева настоянка, у посудинах місткістю:</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208 50 91 00</w:t>
            </w:r>
          </w:p>
        </w:tc>
        <w:tc>
          <w:tcPr>
            <w:tcW w:w="30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2 л або менше</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r>
              <w:rPr/>
              <w:t>0</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3,5 євро за 1 л 100 % спирту</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л 100 % спирту</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208 50 99 00</w:t>
            </w:r>
          </w:p>
        </w:tc>
        <w:tc>
          <w:tcPr>
            <w:tcW w:w="30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більш як 2 л</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3,5 євро за 1 л 100 % спирту</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л 100 % спирту</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208 60</w:t>
            </w:r>
          </w:p>
        </w:tc>
        <w:tc>
          <w:tcPr>
            <w:tcW w:w="30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горілка:</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0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фактичною концентрацією спирту 45,4 об. % або менше, у посудинах місткістю:</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208 60 11 00</w:t>
            </w:r>
          </w:p>
        </w:tc>
        <w:tc>
          <w:tcPr>
            <w:tcW w:w="30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2 л або менше</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3,5 євро за 1 л 100 % спирту</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л 100 % спирту</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208 60 19 00</w:t>
            </w:r>
          </w:p>
        </w:tc>
        <w:tc>
          <w:tcPr>
            <w:tcW w:w="30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більш як 2 л</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3,5 євро за 1 л 100 % спирту</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л 100 % спирту</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0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фактичною концентрацією спирту більш як 45,4 об. %, у посудинах місткістю:</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208 60 91 00</w:t>
            </w:r>
          </w:p>
        </w:tc>
        <w:tc>
          <w:tcPr>
            <w:tcW w:w="30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2 л або менше</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3,5 євро за 1 л 100 % спирту</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л 100 % спирту</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208 60 99 00</w:t>
            </w:r>
          </w:p>
        </w:tc>
        <w:tc>
          <w:tcPr>
            <w:tcW w:w="30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більш як 2 л</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3,5 євро за 1 л 100 % спирту</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л 100 % спирту</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208 70</w:t>
            </w:r>
          </w:p>
        </w:tc>
        <w:tc>
          <w:tcPr>
            <w:tcW w:w="30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лікери і солодкі наливки:</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208 70 10 00</w:t>
            </w:r>
          </w:p>
        </w:tc>
        <w:tc>
          <w:tcPr>
            <w:tcW w:w="30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у посудинах місткістю 2 л або менше</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3,5 євро за 1 л 100 % спирту</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л 100 % спирту</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208 70 90 00</w:t>
            </w:r>
          </w:p>
        </w:tc>
        <w:tc>
          <w:tcPr>
            <w:tcW w:w="30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у посудинах місткістю більш як 2 л</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3,5 євро за 1 л 100 % спирту</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л 100 % спирту</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208 90</w:t>
            </w:r>
          </w:p>
        </w:tc>
        <w:tc>
          <w:tcPr>
            <w:tcW w:w="30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0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арак, у посудинах місткістю:</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208 90 11 00</w:t>
            </w:r>
          </w:p>
        </w:tc>
        <w:tc>
          <w:tcPr>
            <w:tcW w:w="30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2 л або менше</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3,5 євро за 1 л 100 % спирту</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л 100 % спирту</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208 90 19 00</w:t>
            </w:r>
          </w:p>
        </w:tc>
        <w:tc>
          <w:tcPr>
            <w:tcW w:w="30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більш як 2 л</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3,5 євро за 1 л 100 % спирту</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л 100 % спирту</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0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спиртові дистиляти та спиртні напої, одержані шляхом перегонки із слив, груш або вишень (крім настойок), у посудинах місткістю:</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208 90 33 00</w:t>
            </w:r>
          </w:p>
        </w:tc>
        <w:tc>
          <w:tcPr>
            <w:tcW w:w="30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2 л або менше</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3,5 євро за 1 л 100 % спирту</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л 100 % спирту</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208 90 38 00</w:t>
            </w:r>
          </w:p>
        </w:tc>
        <w:tc>
          <w:tcPr>
            <w:tcW w:w="30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більш як 2 л</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3,5 євро за 1 л 100 % спирту</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л 100 % спирту</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0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 спиртові дистиляти та інші спиртні напої, одержані шляхом перегонки, та інші напої, що містять спирт, у посудинах місткістю:</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0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2 л або менше:</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208 90 41 00</w:t>
            </w:r>
          </w:p>
        </w:tc>
        <w:tc>
          <w:tcPr>
            <w:tcW w:w="30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узо (ouzo)</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3,5 євро за 1 л 100 % спирту</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л 100 % спирту</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0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0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спиртові дистиляти та спиртні напої, одержані шляхом перегонки (крім настойок):</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0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 перегнані з плодів:</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208 90 45 00</w:t>
            </w:r>
          </w:p>
        </w:tc>
        <w:tc>
          <w:tcPr>
            <w:tcW w:w="30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 - кальвадос</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3,5 євро за 1 л 100 % спирту</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л 100 % спирту</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208 90 48 00</w:t>
            </w:r>
          </w:p>
        </w:tc>
        <w:tc>
          <w:tcPr>
            <w:tcW w:w="30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3,5 євро за 1 л 100 % спирту</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л 100 % спирту</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0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208 90 54 00</w:t>
            </w:r>
          </w:p>
        </w:tc>
        <w:tc>
          <w:tcPr>
            <w:tcW w:w="30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 - текіла (tequila)</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3</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л 100 % спирту</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208 90 56</w:t>
            </w:r>
          </w:p>
        </w:tc>
        <w:tc>
          <w:tcPr>
            <w:tcW w:w="30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208 90 56 10</w:t>
            </w:r>
          </w:p>
        </w:tc>
        <w:tc>
          <w:tcPr>
            <w:tcW w:w="30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 - - мескаль (mezcal)</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3</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л 100 % спирту</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208 90 56 90</w:t>
            </w:r>
          </w:p>
        </w:tc>
        <w:tc>
          <w:tcPr>
            <w:tcW w:w="30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 -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3,5 євро за 1 л 100 % спирту</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л 100 % спирту</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208 90 69 00</w:t>
            </w:r>
          </w:p>
        </w:tc>
        <w:tc>
          <w:tcPr>
            <w:tcW w:w="30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інші напої, що містять спирт</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3,5 євро за 1 л 100 % спирту</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л 100 % спирту</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0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більш як 2 л:</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0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спиртові дистиляти та спиртні напої, одержані шляхом перегонки (крім настойок):</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208 90 71 00</w:t>
            </w:r>
          </w:p>
        </w:tc>
        <w:tc>
          <w:tcPr>
            <w:tcW w:w="30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перегнані з плодів</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3,5 євро за 1 л 100 % спирту</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л 100 % спирту</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208 90 75 00</w:t>
            </w:r>
          </w:p>
        </w:tc>
        <w:tc>
          <w:tcPr>
            <w:tcW w:w="30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текіла (tequila)</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3</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л 100 % спирту</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208 90 77 00</w:t>
            </w:r>
          </w:p>
        </w:tc>
        <w:tc>
          <w:tcPr>
            <w:tcW w:w="30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3,5 євро за 1 л 100 % спирту</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л 100 % спирту</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208 90 78 00</w:t>
            </w:r>
          </w:p>
        </w:tc>
        <w:tc>
          <w:tcPr>
            <w:tcW w:w="30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і напої, що містять спирт</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3,5 євро за 1 л 100 % спирту</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л 100 % спирту</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0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спирт етиловий неденатурований, з фактичною концентрацією спирту менш як 80 об. %, у посудинах місткістю:</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208 90 91</w:t>
            </w:r>
          </w:p>
        </w:tc>
        <w:tc>
          <w:tcPr>
            <w:tcW w:w="30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2 л або менше:</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208 90 91 10</w:t>
            </w:r>
          </w:p>
        </w:tc>
        <w:tc>
          <w:tcPr>
            <w:tcW w:w="30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для медичних цілей та фармацевтичної промисловост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3,5 євро за 1 л 100 % спирту</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л 100 % спирту</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208 90 91 90</w:t>
            </w:r>
          </w:p>
        </w:tc>
        <w:tc>
          <w:tcPr>
            <w:tcW w:w="30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ий</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3,5 євро за 1 л 100 % спирту</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л 100 % спирту</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208 90 99</w:t>
            </w:r>
          </w:p>
        </w:tc>
        <w:tc>
          <w:tcPr>
            <w:tcW w:w="30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більш як 2 л:</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208 90 99 10</w:t>
            </w:r>
          </w:p>
        </w:tc>
        <w:tc>
          <w:tcPr>
            <w:tcW w:w="30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для медичних цілей та фармацевтичної промисловост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3,5 євро за 1 л 100 % спирту</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л 100 % спирту</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208 90 99 90</w:t>
            </w:r>
          </w:p>
        </w:tc>
        <w:tc>
          <w:tcPr>
            <w:tcW w:w="30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ий</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3,5 євро за 1 л 100 % спирту</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л 100 % спирту</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209 00</w:t>
            </w:r>
          </w:p>
        </w:tc>
        <w:tc>
          <w:tcPr>
            <w:tcW w:w="30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Оцет харчовий та його замінники, одержані з оцтової кислоти:</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0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оцет винний, у посудинах місткістю:</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209 00 11 00</w:t>
            </w:r>
          </w:p>
        </w:tc>
        <w:tc>
          <w:tcPr>
            <w:tcW w:w="30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2 л або менше</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л</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209 00 19 00</w:t>
            </w:r>
          </w:p>
        </w:tc>
        <w:tc>
          <w:tcPr>
            <w:tcW w:w="30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більш як 2 л</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л</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0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 у посудинах місткістю:</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209 00 91 00</w:t>
            </w:r>
          </w:p>
        </w:tc>
        <w:tc>
          <w:tcPr>
            <w:tcW w:w="30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2 л або менше</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л</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209 00 99 00</w:t>
            </w:r>
          </w:p>
        </w:tc>
        <w:tc>
          <w:tcPr>
            <w:tcW w:w="30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більш як 2 л</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л</w:t>
            </w:r>
          </w:p>
        </w:tc>
      </w:tr>
    </w:tbl>
    <w:p>
      <w:pPr>
        <w:pStyle w:val="Style14"/>
        <w:jc w:val="both"/>
        <w:rPr/>
      </w:pPr>
      <w:r>
        <w:rPr/>
        <w:br w:type="textWrapping" w:clear="all"/>
      </w:r>
    </w:p>
    <w:p>
      <w:pPr>
        <w:pStyle w:val="Heading3"/>
        <w:jc w:val="center"/>
        <w:rPr/>
      </w:pPr>
      <w:r>
        <w:rPr/>
        <w:t>Група 23</w:t>
        <w:br/>
        <w:t>Залишки і відходи харчової промисловості;</w:t>
        <w:br/>
        <w:t>готові корми для тварин</w:t>
      </w:r>
    </w:p>
    <w:p>
      <w:pPr>
        <w:pStyle w:val="Style14"/>
        <w:jc w:val="both"/>
        <w:rPr>
          <w:b/>
          <w:b/>
          <w:bCs/>
        </w:rPr>
      </w:pPr>
      <w:r>
        <w:rPr>
          <w:b/>
          <w:bCs/>
        </w:rPr>
        <w:t>Примітка:</w:t>
      </w:r>
    </w:p>
    <w:p>
      <w:pPr>
        <w:pStyle w:val="Style14"/>
        <w:jc w:val="both"/>
        <w:rPr/>
      </w:pPr>
      <w:r>
        <w:rPr/>
        <w:t>До товарної позиції 2309 включаються продукти, що використовуються для годівлі тварин, в іншому місці не зазначені, одержані в результаті переробки рослинної або тваринної сировини до такого ступеня, що вони втратили основні властивості вихідної сировини, крім рослинних відходів, рослинних залишків і побічних продуктів такої переробки.</w:t>
      </w:r>
    </w:p>
    <w:p>
      <w:pPr>
        <w:pStyle w:val="Style14"/>
        <w:jc w:val="both"/>
        <w:rPr>
          <w:b/>
          <w:b/>
          <w:bCs/>
        </w:rPr>
      </w:pPr>
      <w:r>
        <w:rPr>
          <w:b/>
          <w:bCs/>
        </w:rPr>
        <w:t>Примітка до товарної підпозиції:</w:t>
      </w:r>
    </w:p>
    <w:p>
      <w:pPr>
        <w:pStyle w:val="Style14"/>
        <w:jc w:val="both"/>
        <w:rPr/>
      </w:pPr>
      <w:r>
        <w:rPr/>
        <w:t>У товарній підпозиції 2306 41 термін "насіння свиріпи або ріпаку з низьким вмістом ерукової кислоти" означає насіння свиріпи або ріпаку з низьким вмістом ерукової кислоти, як зазначено в примітці 1 до товарної підпозиції групи 12.</w:t>
      </w:r>
    </w:p>
    <w:p>
      <w:pPr>
        <w:pStyle w:val="Style14"/>
        <w:jc w:val="both"/>
        <w:rPr>
          <w:b/>
          <w:b/>
          <w:bCs/>
        </w:rPr>
      </w:pPr>
      <w:r>
        <w:rPr>
          <w:b/>
          <w:bCs/>
        </w:rPr>
        <w:t>Додаткові примітки:</w:t>
      </w:r>
    </w:p>
    <w:p>
      <w:pPr>
        <w:pStyle w:val="Style14"/>
        <w:jc w:val="both"/>
        <w:rPr/>
      </w:pPr>
      <w:r>
        <w:rPr/>
        <w:t>1. До товарних підкатегорій 2303 10 11 00 і 2303 10 19 00 включено лише залишки від виробництва крохмалю з кукурудзи і не включено суміші цих залишків з продуктами, одержаними з інших рослин, або з продуктами, одержаними з кукурудзи, переробленої в інший спосіб, ніж виробництво крохмалю шляхом зволоження.</w:t>
      </w:r>
    </w:p>
    <w:p>
      <w:pPr>
        <w:pStyle w:val="Style14"/>
        <w:jc w:val="both"/>
        <w:rPr/>
      </w:pPr>
      <w:r>
        <w:rPr/>
        <w:t>Вміст крохмалю повинен становити не більш як 28 мас. % у перерахунку на суху речовину та вміст жирних речовин не повинен перевищувати 4,5 мас. % у перерахунку на суху речовину.</w:t>
      </w:r>
    </w:p>
    <w:p>
      <w:pPr>
        <w:pStyle w:val="Style14"/>
        <w:jc w:val="both"/>
        <w:rPr/>
      </w:pPr>
      <w:r>
        <w:rPr/>
        <w:t>2. Товарна підкатегорія 2306 90 05 00 включає лише залишки від вилучення олії із зародків зерен кукурудзи, що містять такі компоненти в певних кількостях у перерахунку на суху речовину:</w:t>
      </w:r>
    </w:p>
    <w:p>
      <w:pPr>
        <w:pStyle w:val="Style14"/>
        <w:jc w:val="both"/>
        <w:rPr/>
      </w:pPr>
      <w:r>
        <w:rPr/>
        <w:t>(a) продукти з вмістом олії менш як 3 мас. %:</w:t>
      </w:r>
    </w:p>
    <w:p>
      <w:pPr>
        <w:pStyle w:val="Style14"/>
        <w:jc w:val="both"/>
        <w:rPr/>
      </w:pPr>
      <w:r>
        <w:rPr/>
        <w:t>вміст крохмалю - менш як 45 мас. %;</w:t>
      </w:r>
    </w:p>
    <w:p>
      <w:pPr>
        <w:pStyle w:val="Style14"/>
        <w:jc w:val="both"/>
        <w:rPr/>
      </w:pPr>
      <w:r>
        <w:rPr/>
        <w:t>вміст білка (вміст азоту х 6,25) - не менш як 11,5 мас. %;</w:t>
      </w:r>
    </w:p>
    <w:p>
      <w:pPr>
        <w:pStyle w:val="Style14"/>
        <w:jc w:val="both"/>
        <w:rPr/>
      </w:pPr>
      <w:r>
        <w:rPr/>
        <w:t>(b) продукти з вмістом олії не менш як 3 мас. %, але не більш як 8 мас. %:</w:t>
      </w:r>
    </w:p>
    <w:p>
      <w:pPr>
        <w:pStyle w:val="Style14"/>
        <w:jc w:val="both"/>
        <w:rPr/>
      </w:pPr>
      <w:r>
        <w:rPr/>
        <w:t>вміст крохмалю - менш як 45 мас. %;</w:t>
      </w:r>
    </w:p>
    <w:p>
      <w:pPr>
        <w:pStyle w:val="Style14"/>
        <w:jc w:val="both"/>
        <w:rPr/>
      </w:pPr>
      <w:r>
        <w:rPr/>
        <w:t>вміст білка (вміст азоту х 6,25) - не менш як 13 мас. %.</w:t>
      </w:r>
    </w:p>
    <w:p>
      <w:pPr>
        <w:pStyle w:val="Style14"/>
        <w:jc w:val="both"/>
        <w:rPr/>
      </w:pPr>
      <w:r>
        <w:rPr/>
        <w:t>Крім того, ці залишки не містять компонентів, що не вилучаються з кукурудзяних зерен.</w:t>
      </w:r>
    </w:p>
    <w:p>
      <w:pPr>
        <w:pStyle w:val="Style14"/>
        <w:jc w:val="both"/>
        <w:rPr/>
      </w:pPr>
      <w:r>
        <w:rPr/>
        <w:t>Продукти, що містять компоненти частин зерен кукурудзи, які були додані після переробки і не були піддані процесу вилучення олії, не включаються.</w:t>
      </w:r>
    </w:p>
    <w:p>
      <w:pPr>
        <w:pStyle w:val="Style14"/>
        <w:jc w:val="both"/>
        <w:rPr/>
      </w:pPr>
      <w:r>
        <w:rPr/>
        <w:t>3. У товарних підкатегоріях 2307 00 11 00, 2307 00 19 00, 2308 00 11 00 і 2308 00 19 00 такі терміни означають:</w:t>
      </w:r>
    </w:p>
    <w:p>
      <w:pPr>
        <w:pStyle w:val="Style14"/>
        <w:jc w:val="both"/>
        <w:rPr/>
      </w:pPr>
      <w:r>
        <w:rPr/>
        <w:t>"фактична концентрація спирту за масою" - кількість кілограмів чистого спирту в 100 кг продукту;</w:t>
      </w:r>
    </w:p>
    <w:p>
      <w:pPr>
        <w:pStyle w:val="Style14"/>
        <w:jc w:val="both"/>
        <w:rPr/>
      </w:pPr>
      <w:r>
        <w:rPr/>
        <w:t>"потенційна концентрація спирту за масою" - кількість кілограмів чистого спирту, яку можна одержати в результаті повного збродження цукрів, що містяться в 100 кг продукту;</w:t>
      </w:r>
    </w:p>
    <w:p>
      <w:pPr>
        <w:pStyle w:val="Style14"/>
        <w:jc w:val="both"/>
        <w:rPr/>
      </w:pPr>
      <w:r>
        <w:rPr/>
        <w:t>"загальна концентрація спирту за масою" - сума фактичної та потенційної концентрації спирту за масою;</w:t>
      </w:r>
    </w:p>
    <w:p>
      <w:pPr>
        <w:pStyle w:val="Style14"/>
        <w:jc w:val="both"/>
        <w:rPr/>
      </w:pPr>
      <w:r>
        <w:rPr/>
        <w:t>символ "мас. %" позначає концентрацію спирту за масою.</w:t>
      </w:r>
    </w:p>
    <w:p>
      <w:pPr>
        <w:pStyle w:val="Style14"/>
        <w:jc w:val="both"/>
        <w:rPr/>
      </w:pPr>
      <w:r>
        <w:rPr/>
        <w:t>4. У товарних підкатегоріях 2309 10 11 00 - 2309 10 70 00 і 2309 90 31 00 - 2309 90 70 00 термін "молочні продукти" означає продукти, що включаються до товарних позицій 0401, 0402, 0404, 0405, 0406 і до товарних підкатегорій 0403 10 11 00 - 0403 10 39 00, 0403 90 11 00 - 0403 90 69 00, 1702 11 00 00, 1702 19 00 00 і 2106 90 51 00.</w:t>
      </w:r>
    </w:p>
    <w:p>
      <w:pPr>
        <w:pStyle w:val="Style14"/>
        <w:jc w:val="both"/>
        <w:rPr/>
      </w:pPr>
      <w:r>
        <w:rPr/>
        <w:t>5. До товарної підкатегорії 2309 90 20 00 включено лише залишки від виробництва крохмалю з кукурудзи і не включено суміші цих залишків з продуктами, одержаними з інших рослин, або з продуктами, одержаними з кукурудзи, переробленої в інший спосіб, ніж виробництво крохмалю шляхом зволоження, які містять:</w:t>
      </w:r>
    </w:p>
    <w:p>
      <w:pPr>
        <w:pStyle w:val="Style14"/>
        <w:jc w:val="both"/>
        <w:rPr/>
      </w:pPr>
      <w:r>
        <w:rPr/>
        <w:t xml:space="preserve">висівки кукурудзи, що використовуються в процесі вимивання, у співвідношенні, яке не перевищує 15 мас. %, і/або </w:t>
      </w:r>
    </w:p>
    <w:p>
      <w:pPr>
        <w:pStyle w:val="Style14"/>
        <w:jc w:val="both"/>
        <w:rPr/>
      </w:pPr>
      <w:r>
        <w:rPr/>
        <w:t>залишки води для замочування кукурудзи в процесі вимивання, включаючи залишки води для замочування, що використовуються для виробництва спирту або інших продуктів, що отримують із крохмалю.</w:t>
      </w:r>
    </w:p>
    <w:p>
      <w:pPr>
        <w:pStyle w:val="Style14"/>
        <w:jc w:val="both"/>
        <w:rPr/>
      </w:pPr>
      <w:r>
        <w:rPr/>
        <w:t>Ці продукти можуть містити залишки, одержані під час вилучення олії із зародків зерен кукурудзи в процесі вологого подрібнення.</w:t>
      </w:r>
    </w:p>
    <w:p>
      <w:pPr>
        <w:pStyle w:val="Style14"/>
        <w:jc w:val="both"/>
        <w:rPr/>
      </w:pPr>
      <w:r>
        <w:rPr/>
        <w:t>Вміст крохмалю повинен становити не більш як 28 мас. % у перерахунку на суху речовину, вміст жирних речовин - не більш як 4,5 мас. % у перерахунку на суху речовину та вміст білка - не більш як 40 мас. % у перерахунку на суху речовину.</w:t>
      </w:r>
    </w:p>
    <w:tbl>
      <w:tblPr>
        <w:tblW w:w="5000" w:type="pct"/>
        <w:jc w:val="left"/>
        <w:tblInd w:w="-119" w:type="dxa"/>
        <w:tblLayout w:type="fixed"/>
        <w:tblCellMar>
          <w:top w:w="30" w:type="dxa"/>
          <w:left w:w="30" w:type="dxa"/>
          <w:bottom w:w="30" w:type="dxa"/>
          <w:right w:w="30" w:type="dxa"/>
        </w:tblCellMar>
      </w:tblPr>
      <w:tblGrid>
        <w:gridCol w:w="1507"/>
        <w:gridCol w:w="3273"/>
        <w:gridCol w:w="1633"/>
        <w:gridCol w:w="979"/>
        <w:gridCol w:w="795"/>
        <w:gridCol w:w="1168"/>
      </w:tblGrid>
      <w:tr>
        <w:trPr/>
        <w:tc>
          <w:tcPr>
            <w:tcW w:w="150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Код</w:t>
            </w:r>
          </w:p>
        </w:tc>
        <w:tc>
          <w:tcPr>
            <w:tcW w:w="327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Назва</w:t>
            </w:r>
          </w:p>
        </w:tc>
        <w:tc>
          <w:tcPr>
            <w:tcW w:w="340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Ставки мита, %</w:t>
            </w:r>
          </w:p>
        </w:tc>
        <w:tc>
          <w:tcPr>
            <w:tcW w:w="116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Додаткові ОВО</w:t>
            </w:r>
          </w:p>
        </w:tc>
      </w:tr>
      <w:tr>
        <w:trPr/>
        <w:tc>
          <w:tcPr>
            <w:tcW w:w="150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327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преференційна</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пільгова</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повна</w:t>
            </w:r>
          </w:p>
        </w:tc>
        <w:tc>
          <w:tcPr>
            <w:tcW w:w="116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301</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Борошно, крупи та гранули з м'яса або м'ясних субпродуктів, риби або ракоподібних, молюсків чи інших водяних безхребетних, непридатні для споживання; шкварки:</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301 10 00 0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борошно, крупи та гранули з м'яса або м'ясних субпродуктів; шкварки</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301 20 00 0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борошно, крупи та гранули з риби або ракоподібних, молюсків чи інших водяних безхребетних</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302</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Висівки, кормове борошно та інші відходи та залишки від просіювання, помелу або інших способів обробки зерна зернових чи бобових культур, гранульовані чи негранульован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302 1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кукурудзян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302 10 10 0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вмістом крохмалю не більш як 35 мас. %</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302 10 90 0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302 3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пшеничн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302 30 10 0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вмістом крохмалю не більш як 28 мас. % і в яких частка продукту, що пройшов крізь сито з діаметром вічка 0,2 мм, не перевищує 10 мас. % або в яких частка продукту, що пройшов крізь це ж сито, має зольність у перерахунку на суху речовину 1,5 мас. % чи більше</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302 30 90 0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302 4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их зернових:</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рисов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302 40 02 0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з вмістом крохмалю не більш як 35 мас. %</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302 40 08 0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302 40 10 0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з вмістом крохмалю не більш як 28 мас. % і в яких частка продукту, що пройшов крізь сито з діаметром вічка 0,2 мм, не перевищує 10 мас. % або в яких частка продукту, що пройшов крізь це ж сито, має зольність у перерахунку на суху речовину 1,5 мас. % чи більше</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302 40 90 0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302 50 00 0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бобових</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303</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Відходи і залишки від виробництва крохмалю та аналогічні відходи і залишки, буряковий жом, багаса (жом цукрової тростини) та інші відходи і залишки від виробництва цукру, барда та інші відходи і залишки від пивоваріння та винокуріння, гранульовані або негранульован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303 1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відходи і залишки від виробництва крохмалю та аналогічні відходи і залишки:</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відходи і залишки від виробництва крохмалю з кукурудзи (за винятком концентрованих вод для замочування) з вмістом білка в перерахунку на суху речовину:</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303 10 11 0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понад 40 мас. %</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303 10 19 0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не більш як 40 мас. %</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303 10 90 0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303 2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буряковий жом, багаса (жом цукрової тростини) та інші відходи і залишки від виробництва цукру:</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303 20 10 0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буряковий жом</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303 20 90 0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303 30 00 0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барда та інші відходи і залишки від пивоваріння та винокуріння</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304 00 00 0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Макуха та інші тверді відходи і залишки, одержані під час вилучення соєвої олії, мелені або немелені, негранульовані або гранульован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305 00 00 0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Макуха та інші тверді відходи і залишки, одержані під час вилучення арахісової олії, мелені або немелені, негранульовані або гранульован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306</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Макуха та інші тверді відходи і залишки, одержані під час добування рослинних жирів і олій, за винятком відходів товарної позиції 2304 або 2305, мелені або немелені, негранульовані або гранульован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306 10 00 0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з насіння бавовнику</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306 20 00 0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з насіння льону</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306 30 00 0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з насіння соняшнику</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з насіння свиріпи або ріпаку:</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306 41 00 0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насіння свиріпи або ріпаку з низьким вмістом ерукової кислоти</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306 49 00 0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306 50 00 0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з кокосових горіхів або копри</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306 60 00 0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з навколоплідника або ядра горіха олійної пальми</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306 9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306 90 05 0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з зародків зерен кукурудзи</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макуха та інші залишки, одержані під час добування оливкової олії:</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306 90 11 0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з вмістом 3 мас. % або менше оливкової олії</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306 90 19 0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з вмістом понад 3 мас. % оливкової олії</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306 90 90 0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307 0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Винний осад; винний камінь:</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винний осад:</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307 00 11 0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з загальною концентрацією спирту не більш як 7,9 мас. %, з вмістом сухої речовини не менш як 25 мас. %</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307 00 19 0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307 00 90 0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винний камінь</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308 0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Продукти рослинного походження та рослинні відходи, рослинні залишки і побічні продукти, негранульовані або гранульовані, що використовуються для годівлі тварин, в іншому місці не зазначен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виноградні вичавки:</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308 00 11 0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з загальною концентрацією спирту не більш як 4,3 мас. %, з вмістом сухої речовини не менш як 40 мас. %</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308 00 19 0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308 00 40 0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жолуді та кінські каштани; вичавки з яблук і вичавки з інших плодів, крім виноградних</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308 00 90 0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309</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Продукти, що використовуються для годівлі тварин:</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309 1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корм для собак або котів, розфасований для роздрібної торгівл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вмістом крохмалю, глюкози або сиропу глюкози, мальтодекстрину або сиропу мальтодекстрину, який включено до товарних підкатегорій 1702 30 51 00 - 1702 30 99 00, 1702 40 90 00, 1702 90 50 00 і 2106 90 55 00, або молочні продукти:</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з вмістом крохмалю, глюкози або сиропу глюкози, мальтодекстрину або сиропу мальтодекстрину:</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без вмісту крохмалю або з вмістом 10 мас. % або менше крохмалю:</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309 10 11 0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без вмісту молочних продуктів або з вмістом менш як 10 мас. % цих продуктів</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309 10 13 0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з вмістом 10 мас. % або більше, але менш як 50 мас. % молочних продуктів</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309 10 15 0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з вмістом 50 мас. % або більше, але менш як 75 мас. % молочних продуктів</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309 10 19 0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з вмістом 75 мас. % або більше молочних продуктів</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з вмістом понад 10 мас. %, але не більш як 30 мас. % крохмалю:</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309 10 31 0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без вмісту молочних продуктів або з вмістом менш як 10 мас. % цих продуктів</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309 10 33 0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з вмістом 10 мас. % або більше, але менш як 50 мас. % молочних продуктів</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309 10 39 0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з вмістом 50 мас. % або більше молочних продуктів</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з вмістом понад 30 мас. % крохмалю:</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309 10 51 0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без вмісту молочних продуктів або з вмістом менш як 10 мас. % цих продуктів</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309 10 53 0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з вмістом 10 мас. % або більше, але менш як 50 мас. % молочних продуктів</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309 10 59 0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з вмістом 50 мас. % або більше молочних продуктів</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309 10 70 0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без вмісту крохмалю, глюкози або сиропу глюкози, мальтодекстрину або сиропу мальтодекстрину, але з вмістом молочних продуктів</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309 10 90 0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309 9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309 90 10 0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розчинні рибні продукти або продукти з морських ссавців</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309 90 20 0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продукти, зазначені в додатковій примітці 5 до цієї групи</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 включаючи попередні суміші (премікси):</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з вмістом крохмалю, глюкози або сиропу глюкози, мальтодекстрину або сиропу мальтодекстрину, що включені до товарних підкатегорій 1702 30 51 00 - 1702 30 99 00, 1702 40 90 00, 1702 90 50 00 і 2106 90 55 00, або молочні продукти:</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з вмістом крохмалю, глюкози або сиропу глюкози, мальтодекстрину або сиропу мальтодекстрину:</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без вмісту крохмалю або з вмістом 10 мас. % або менше:</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309 90 31 0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 без вмісту молочних продуктів або з вмістом менш як 10 мас. % цих продуктів</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309 90 33 0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 з вмістом 10 мас. % або більше, але менш як 50 мас. % молочних продуктів</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309 90 35 0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 з вмістом 50 мас. % або більше, але менш як 75 мас. % молочних продуктів</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309 90 39 0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 з вмістом 75 мас. % або більше молочних продуктів</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з вмістом понад 10 мас. %, але не більш як 30 мас. % крохмалю:</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309 90 41 0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 без вмісту молочних продуктів або з вмістом менш як 10 мас. % цих продуктів</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309 90 43 0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 з вмістом 10 мас. % або більше, але менш як 50 мас. % молочних продуктів</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309 90 49 0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 з вмістом 50 мас. % або більше молочних продуктів</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з вмістом понад 30 мас. % крохмалю:</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309 90 51 0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 без вмісту молочних продуктів або з вмістом менш як 10 мас. % цих продуктів</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309 90 53 0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 з вмістом 10 мас. % або більше, але менш як 50 мас. % молочних продуктів</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309 90 59 0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 з вмістом 50 мас. % або більше молочних продуктів</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309 90 70 0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без вмісту крохмалю, глюкози або сиропу глюкози, мальтодекстрину або сиропу мальтодекстрину, але з вмістом молочних продуктів</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309 90 91 0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буряковий жом з добавкою меляси</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309 90 96</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309 90 96 1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 попередні суміші (премікси)</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309 90 96 9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bl>
    <w:p>
      <w:pPr>
        <w:pStyle w:val="Style14"/>
        <w:jc w:val="both"/>
        <w:rPr/>
      </w:pPr>
      <w:r>
        <w:rPr/>
        <w:br w:type="textWrapping" w:clear="all"/>
      </w:r>
    </w:p>
    <w:p>
      <w:pPr>
        <w:pStyle w:val="Heading3"/>
        <w:jc w:val="center"/>
        <w:rPr/>
      </w:pPr>
      <w:r>
        <w:rPr/>
        <w:t>Група 24</w:t>
        <w:br/>
        <w:t>Тютюн і промислові замінники тютюну</w:t>
      </w:r>
    </w:p>
    <w:p>
      <w:pPr>
        <w:pStyle w:val="Style14"/>
        <w:jc w:val="both"/>
        <w:rPr>
          <w:b/>
          <w:b/>
          <w:bCs/>
        </w:rPr>
      </w:pPr>
      <w:r>
        <w:rPr>
          <w:b/>
          <w:bCs/>
        </w:rPr>
        <w:t>Примітка:</w:t>
      </w:r>
    </w:p>
    <w:p>
      <w:pPr>
        <w:pStyle w:val="Style14"/>
        <w:jc w:val="both"/>
        <w:rPr/>
      </w:pPr>
      <w:r>
        <w:rPr/>
        <w:t>Ця група не включає лікарські сигарети (група 30).</w:t>
      </w:r>
    </w:p>
    <w:p>
      <w:pPr>
        <w:pStyle w:val="Style14"/>
        <w:jc w:val="both"/>
        <w:rPr>
          <w:b/>
          <w:b/>
          <w:bCs/>
        </w:rPr>
      </w:pPr>
      <w:r>
        <w:rPr>
          <w:b/>
          <w:bCs/>
        </w:rPr>
        <w:t>Примітка до підпозицій:</w:t>
      </w:r>
    </w:p>
    <w:p>
      <w:pPr>
        <w:pStyle w:val="Style14"/>
        <w:jc w:val="both"/>
        <w:rPr/>
      </w:pPr>
      <w:r>
        <w:rPr/>
        <w:t>1. В підпозиції 2403 11 термін "тютюн для кальяна" означає тютюн, призначений для куріння за допомогою кальяна, що складається з суміші тютюну та гліцерину, з вмістом або без вмісту ароматичних масел і екстрактів, меляси або цукру, який має або не має фруктового аромату. Проте продукти, що не містять табаки, призначені для куріння за допомогою кальяна, виключаються з цієї підпозиції.</w:t>
      </w:r>
    </w:p>
    <w:tbl>
      <w:tblPr>
        <w:tblW w:w="5000" w:type="pct"/>
        <w:jc w:val="left"/>
        <w:tblInd w:w="-119" w:type="dxa"/>
        <w:tblLayout w:type="fixed"/>
        <w:tblCellMar>
          <w:top w:w="30" w:type="dxa"/>
          <w:left w:w="30" w:type="dxa"/>
          <w:bottom w:w="30" w:type="dxa"/>
          <w:right w:w="30" w:type="dxa"/>
        </w:tblCellMar>
      </w:tblPr>
      <w:tblGrid>
        <w:gridCol w:w="1507"/>
        <w:gridCol w:w="3273"/>
        <w:gridCol w:w="1633"/>
        <w:gridCol w:w="979"/>
        <w:gridCol w:w="795"/>
        <w:gridCol w:w="1168"/>
      </w:tblGrid>
      <w:tr>
        <w:trPr/>
        <w:tc>
          <w:tcPr>
            <w:tcW w:w="150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Код</w:t>
            </w:r>
          </w:p>
        </w:tc>
        <w:tc>
          <w:tcPr>
            <w:tcW w:w="327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Назва</w:t>
            </w:r>
          </w:p>
        </w:tc>
        <w:tc>
          <w:tcPr>
            <w:tcW w:w="340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Ставки мита, %</w:t>
            </w:r>
          </w:p>
        </w:tc>
        <w:tc>
          <w:tcPr>
            <w:tcW w:w="116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Додаткові ОВО</w:t>
            </w:r>
          </w:p>
        </w:tc>
      </w:tr>
      <w:tr>
        <w:trPr/>
        <w:tc>
          <w:tcPr>
            <w:tcW w:w="150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327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преференційна</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пільгова</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повна</w:t>
            </w:r>
          </w:p>
        </w:tc>
        <w:tc>
          <w:tcPr>
            <w:tcW w:w="116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401</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Тютюнова сировина; тютюнові відходи:</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401 1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тютюн з невідділеною середньою жилкою:</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401 10 35 0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світлий тіньового сушіння</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401 10 60 0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тютюн типу Орієнталь сонячного сушіння</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401 10 70 0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тютюн темний тіньового сушіння</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401 10 85 0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тютюн вогневого сушіння</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401 10 95 0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ий</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401 2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тютюн з частково або повністю відділеною середньою жилкою:</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401 20 35 0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тютюн світлий тіньового сушіння</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401 20 60 0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тютюн типу Орієнталь сонячного сушіння</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401 20 70 0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тютюн темний тіньового сушіння</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401 20 85 0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тютюн вогневого сушіння</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401 20 95 0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ий</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401 30 00 0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тютюнові відходи</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402</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Сигари, сигари з відрізаними кінцями, сигарили та сигарети, цигарки, з тютюном або його замінниками:</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402 10 00 0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сигари, сигари з відрізаними кінцями та сигарили, з вмістом тютюну</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тис. шт</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402 2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сигарети, цигарки з вмістом тютюну:</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402 20 10 0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вмістом гвоздики</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 євро за 1000 шт</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 євро за 1000 шт</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тис. шт</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402 20 9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402 20 90 1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сигарети без фільтра, цигарки</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 євро за 1000 шт</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 євро за 1000 шт</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тис. шт</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402 20 90 2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сигарети з фільтром</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 євро за 1000 шт</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 євро за 1000 шт</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тис. шт</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402 90 00 0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403</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Інший тютюн промислового виробництва та замінники тютюну промислового виробництва; "гомогенізований" або "відновлений" тютюн; тютюнові екстракти та есенції:</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тютюн для куріння, з вмістом або без вмісту замінників тютюну у будь-якій пропорції:</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403 11 00 0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тютюн для кальяна, зазначений в примітці 1 до цієї групи</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403 19</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ий:</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403 19 10 0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у первинних упаковках масою нетто не більш як 500 г</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403 19 90 0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ий</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403 91 00 0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гомогенізований" або "відновлений" тютюн</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8 євро за 1 кг</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8 євро за 1 кг</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403 99</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403 99 10 0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жувальний і нюхальний тютюн</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8 євро за 1 кг</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8 євро за 1 кг</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403 99 90 00</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ий</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8 євро за 1 кг</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8 євро за 1 кг</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bl>
    <w:p>
      <w:pPr>
        <w:pStyle w:val="Style14"/>
        <w:jc w:val="both"/>
        <w:rPr/>
      </w:pPr>
      <w:r>
        <w:rPr/>
        <w:br w:type="textWrapping" w:clear="all"/>
      </w:r>
    </w:p>
    <w:p>
      <w:pPr>
        <w:pStyle w:val="Style14"/>
        <w:jc w:val="both"/>
        <w:rPr/>
      </w:pPr>
      <w:r>
        <w:rPr/>
        <w:br w:type="textWrapping" w:clear="all"/>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Шрифт абзацу за промовчанням"/>
    <w:qFormat/>
    <w:rPr/>
  </w:style>
  <w:style w:type="character" w:styleId="3">
    <w:name w:val="Заголовок 3 Знак"/>
    <w:qFormat/>
    <w:rPr>
      <w:rFonts w:ascii="Calibri Light" w:hAnsi="Calibri Light" w:eastAsia="Times New Roman" w:cs="Times New Roman"/>
      <w:color w:val="1F4D78"/>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вичайни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8T08:55:00Z</dcterms:created>
  <dc:creator>O.Tovstun</dc:creator>
  <dc:description/>
  <cp:keywords/>
  <dc:language>en-US</dc:language>
  <cp:lastModifiedBy>L.Korkishko</cp:lastModifiedBy>
  <dcterms:modified xsi:type="dcterms:W3CDTF">2017-05-22T07:51:00Z</dcterms:modified>
  <cp:revision>6</cp:revision>
  <dc:subject/>
  <dc:title/>
</cp:coreProperties>
</file>