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VI</w:t>
        <w:br/>
        <w:t>ПРОДУКЦІЯ ХІМІЧНОЇ ТА ПОВ'ЯЗАНИХ З НЕЮ ГАЛУЗЕЙ ПРОМИСЛОВОСТІ</w:t>
      </w:r>
    </w:p>
    <w:p>
      <w:pPr>
        <w:pStyle w:val="Style14"/>
        <w:jc w:val="both"/>
        <w:rPr>
          <w:b/>
          <w:b/>
          <w:bCs/>
        </w:rPr>
      </w:pPr>
      <w:r>
        <w:rPr>
          <w:b/>
          <w:bCs/>
        </w:rPr>
        <w:t>Примітки:</w:t>
      </w:r>
    </w:p>
    <w:p>
      <w:pPr>
        <w:pStyle w:val="Style14"/>
        <w:jc w:val="both"/>
        <w:rPr/>
      </w:pPr>
      <w:r>
        <w:rPr/>
        <w:t>1. (A) Товари (що відрізняються від радіоактивних руд), які відповідають опису в товарній позиції 2844 або 2845, класифікуються лише в цих товарних позиціях і ні в яких інших товарних позиціях УКТЗЕД;</w:t>
      </w:r>
    </w:p>
    <w:p>
      <w:pPr>
        <w:pStyle w:val="Style14"/>
        <w:jc w:val="both"/>
        <w:rPr/>
      </w:pPr>
      <w:r>
        <w:rPr/>
        <w:t>(B) відповідно до положень пункту (A) товари, які відповідають назвам товарних позицій 2843, 2846 або 2852, класифікуються лише в цих товарних позиціях і ні в яких інших товарних позиціях цього розділу.</w:t>
      </w:r>
    </w:p>
    <w:p>
      <w:pPr>
        <w:pStyle w:val="Style14"/>
        <w:jc w:val="both"/>
        <w:rPr/>
      </w:pPr>
      <w:r>
        <w:rPr/>
        <w:t>2. Відповідно до положень примітки 1 товари товарних позицій 3004, 3005, 3006, 3212, 3303, 3304, 3305, 3306, 3307, 3506, 3707 або 3808, що подаються в певній розфасовці або поставляються для роздрібної торгівлі, повинні класифікуватися лише в цих товарних позиціях і ні в яких інших товарних позиціях УКТЗЕД.</w:t>
      </w:r>
    </w:p>
    <w:p>
      <w:pPr>
        <w:pStyle w:val="Style14"/>
        <w:jc w:val="both"/>
        <w:rPr/>
      </w:pPr>
      <w:r>
        <w:rPr/>
        <w:t>3. Товари, подані у наборах, які складаються з двох або більше окремих компонентів, що включені повністю або частково до цього розділу і призначені для змішування з метою одержання продуктів розділу VI або VII, повинні класифікуватися у відповідних для цих продуктів товарних позиціях за умови, що ці компоненти:</w:t>
      </w:r>
    </w:p>
    <w:p>
      <w:pPr>
        <w:pStyle w:val="Style14"/>
        <w:jc w:val="both"/>
        <w:rPr/>
      </w:pPr>
      <w:r>
        <w:rPr/>
        <w:t>(a) з урахуванням способу їх фасування явно призначені для спільного використання без попереднього перепакування або перефасування;</w:t>
      </w:r>
    </w:p>
    <w:p>
      <w:pPr>
        <w:pStyle w:val="Style14"/>
        <w:jc w:val="both"/>
        <w:rPr/>
      </w:pPr>
      <w:r>
        <w:rPr/>
        <w:t>(b) подаються разом; і</w:t>
      </w:r>
    </w:p>
    <w:p>
      <w:pPr>
        <w:pStyle w:val="Style14"/>
        <w:jc w:val="both"/>
        <w:rPr/>
      </w:pPr>
      <w:r>
        <w:rPr/>
        <w:t>(c) ідентифікуються або за їх природою, або за відносними пропорціями, в яких вони представлені як компоненти, що доповнюють один одного.</w:t>
      </w:r>
    </w:p>
    <w:p>
      <w:pPr>
        <w:pStyle w:val="Style14"/>
        <w:jc w:val="both"/>
        <w:rPr>
          <w:b/>
          <w:b/>
          <w:bCs/>
        </w:rPr>
      </w:pPr>
      <w:r>
        <w:rPr>
          <w:b/>
          <w:bCs/>
        </w:rPr>
        <w:t>Додаткова примітка України:</w:t>
      </w:r>
    </w:p>
    <w:p>
      <w:pPr>
        <w:pStyle w:val="Style14"/>
        <w:jc w:val="both"/>
        <w:rPr/>
      </w:pPr>
      <w:r>
        <w:rPr/>
        <w:t>1. У цьому розділі терміни "що використовуються (використовується) для промислового складання моторних транспортних засобів" та "для промислового складання моторних транспортних засобів" застосовую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Heading3"/>
        <w:jc w:val="center"/>
        <w:rPr/>
      </w:pPr>
      <w:r>
        <w:rPr/>
        <w:t>Група 28</w:t>
        <w:br/>
        <w:t>Продукти неорганічної хімії: неорганічні або органічні сполуки дорогоцінних металів, рідкісноземельних металів, радіоактивних елементів або ізотопів</w:t>
      </w:r>
    </w:p>
    <w:p>
      <w:pPr>
        <w:pStyle w:val="Style14"/>
        <w:jc w:val="both"/>
        <w:rPr>
          <w:b/>
          <w:b/>
          <w:bCs/>
        </w:rPr>
      </w:pPr>
      <w:r>
        <w:rPr>
          <w:b/>
          <w:bCs/>
        </w:rPr>
        <w:t>Примітки:</w:t>
      </w:r>
    </w:p>
    <w:p>
      <w:pPr>
        <w:pStyle w:val="Style14"/>
        <w:jc w:val="both"/>
        <w:rPr/>
      </w:pPr>
      <w:r>
        <w:rPr/>
        <w:t>1. Якщо у контексті не обумовлено інше, до товарних позицій цієї групи включаються лише:</w:t>
      </w:r>
    </w:p>
    <w:p>
      <w:pPr>
        <w:pStyle w:val="Style14"/>
        <w:jc w:val="both"/>
        <w:rPr/>
      </w:pPr>
      <w:r>
        <w:rPr/>
        <w:t>(a) окремі хімічні елементи та окремі сполуки визначеного хімічного складу, які містять або не містять домішки;</w:t>
      </w:r>
    </w:p>
    <w:p>
      <w:pPr>
        <w:pStyle w:val="Style14"/>
        <w:jc w:val="both"/>
        <w:rPr/>
      </w:pPr>
      <w:r>
        <w:rPr/>
        <w:t>(b) водні розчини продуктів, зазначених у пункті (a);</w:t>
      </w:r>
    </w:p>
    <w:p>
      <w:pPr>
        <w:pStyle w:val="Style14"/>
        <w:jc w:val="both"/>
        <w:rPr/>
      </w:pPr>
      <w:r>
        <w:rPr/>
        <w:t>(c) продукти, зазначені у пункті (a), розчинені в інших розчинниках за умови, що розчинення є звичайною і необхідною умовою для їх збереження або транспортування і при цьому зберігаються властивості цих продуктів, що не допускає їх використання в інших цілях, що відрізняються від традиційних;</w:t>
      </w:r>
    </w:p>
    <w:p>
      <w:pPr>
        <w:pStyle w:val="Style14"/>
        <w:jc w:val="both"/>
        <w:rPr/>
      </w:pPr>
      <w:r>
        <w:rPr/>
        <w:t>(d) продукти, зазначені у пунктах (a), (b) або (c), із доданням стабілізуючої речовини (включаючи агент, що запобігає злежуванню), необхідної для їх збереження або транспортування;</w:t>
      </w:r>
    </w:p>
    <w:p>
      <w:pPr>
        <w:pStyle w:val="Style14"/>
        <w:jc w:val="both"/>
        <w:rPr/>
      </w:pPr>
      <w:r>
        <w:rPr/>
        <w:t>(e) продукти, зазначені у пунктах (a), (b), (c) або (d), із доданням протипилового засобу або барвника для полегшення їх ідентифікації або з міркувань безпеки за умови, що ці домішки не роблять продукт придатним для нетрадиційного використання.</w:t>
      </w:r>
    </w:p>
    <w:p>
      <w:pPr>
        <w:pStyle w:val="Style14"/>
        <w:jc w:val="both"/>
        <w:rPr/>
      </w:pPr>
      <w:r>
        <w:rPr/>
        <w:t>2. Крім дитіонітів і сульфоксилатів, стабілізованих органічними речовинами (товарна позиція 2831), карбонатів і пероксокарбонатів неорганічних основ (товарна позиція 2836), ціанідів, ціанідоксидів і комплексних ціанідів неорганічних основ (товарна позиція 2837), фульмінатів, ціанатів і тіоціанатів неорганічних основ (товарна позиція 2842), органічних продуктів, зазначених у товарних позиціях 2843 - 2846 та 2852, та карбідів (товарна позиція 2849), до цієї групи включаються тільки такі сполуки вуглецю:</w:t>
      </w:r>
    </w:p>
    <w:p>
      <w:pPr>
        <w:pStyle w:val="Style14"/>
        <w:jc w:val="both"/>
        <w:rPr/>
      </w:pPr>
      <w:r>
        <w:rPr/>
        <w:t>(a) оксиди вуглецю, ціанід водню (ціанистий водень), гримуча, ізоціанова, тіоціанова кислоти та інші прості або комплексні ціанові кислоти (товарна позиція 2811);</w:t>
      </w:r>
    </w:p>
    <w:p>
      <w:pPr>
        <w:pStyle w:val="Style14"/>
        <w:jc w:val="both"/>
        <w:rPr/>
      </w:pPr>
      <w:r>
        <w:rPr/>
        <w:t>(b) галогенідоксиди вуглецю (товарна позиція 2812);</w:t>
      </w:r>
    </w:p>
    <w:p>
      <w:pPr>
        <w:pStyle w:val="Style14"/>
        <w:jc w:val="both"/>
        <w:rPr/>
      </w:pPr>
      <w:r>
        <w:rPr/>
        <w:t>(c) дисульфід вуглецю (товарна позиція 2813);</w:t>
      </w:r>
    </w:p>
    <w:p>
      <w:pPr>
        <w:pStyle w:val="Style14"/>
        <w:jc w:val="both"/>
        <w:rPr/>
      </w:pPr>
      <w:r>
        <w:rPr/>
        <w:t>(d) тіокарбонати, селенокарбонати, телурокарбонати, селеноціанати, телуроціанати, тетратіоціанатодіамінохромати (рейнекати) та інші комплексні ціанати неорганічних основ (товарна позиція 2842);</w:t>
      </w:r>
    </w:p>
    <w:p>
      <w:pPr>
        <w:pStyle w:val="Style14"/>
        <w:jc w:val="both"/>
        <w:rPr/>
      </w:pPr>
      <w:r>
        <w:rPr/>
        <w:t>(e) пероксид водню, отвердлий сечовиною (товарна позиція 2847), оксисульфід вуглецю, тіокарбонілгалогеніди, ціан, ціангалогеніди, ціанамід та їх металопохідні (товарна позиція 2853), за винятком ціанаміду кальцію, як у чистому вигляді, так і з домішками (група 31).</w:t>
      </w:r>
    </w:p>
    <w:p>
      <w:pPr>
        <w:pStyle w:val="Style14"/>
        <w:jc w:val="both"/>
        <w:rPr/>
      </w:pPr>
      <w:r>
        <w:rPr/>
        <w:t>3. Відповідно до положень примітки 1 до розділу VI до цієї групи не включаються:</w:t>
      </w:r>
    </w:p>
    <w:p>
      <w:pPr>
        <w:pStyle w:val="Style14"/>
        <w:jc w:val="both"/>
        <w:rPr/>
      </w:pPr>
      <w:r>
        <w:rPr/>
        <w:t>(a) хлорид натрію або оксид магнію, чисті або з домішками, чи інші продукти розділу V;</w:t>
      </w:r>
    </w:p>
    <w:p>
      <w:pPr>
        <w:pStyle w:val="Style14"/>
        <w:jc w:val="both"/>
        <w:rPr/>
      </w:pPr>
      <w:r>
        <w:rPr/>
        <w:t>(b) органо-неорганічні сполуки, крім зазначених у примітці 2 до цієї групи;</w:t>
      </w:r>
    </w:p>
    <w:p>
      <w:pPr>
        <w:pStyle w:val="Style14"/>
        <w:jc w:val="both"/>
        <w:rPr/>
      </w:pPr>
      <w:r>
        <w:rPr/>
        <w:t>(c) продукти, зазначені у примітках 2, 3, 4 або 5 до групи 31;</w:t>
      </w:r>
    </w:p>
    <w:p>
      <w:pPr>
        <w:pStyle w:val="Style14"/>
        <w:jc w:val="both"/>
        <w:rPr/>
      </w:pPr>
      <w:r>
        <w:rPr/>
        <w:t>(d) неорганічні продукти, що використовуються як люмінофори (товарна позиція 3206); скловидна фрита та скло інше у вигляді порошку, гранул або пластівців товарної позиції 3207;</w:t>
      </w:r>
    </w:p>
    <w:p>
      <w:pPr>
        <w:pStyle w:val="Style14"/>
        <w:jc w:val="both"/>
        <w:rPr/>
      </w:pPr>
      <w:r>
        <w:rPr/>
        <w:t>(e) штучний графіт (товарна позиція 3801); вогнегасні продукти у вигляді зарядів до вогнегасників чи вогнегасних гранат (товарна позиція 3813); засоби для виведення чорнильних плям, розфасовані для роздрібної торгівлі (товарна позиція 3824), штучно вирощені кристали (крім оптичних елементів) галогенідів лужних і лужноземельних металів товарної позиції 3824, кожний масою не менш як 2,5 г;</w:t>
      </w:r>
    </w:p>
    <w:p>
      <w:pPr>
        <w:pStyle w:val="Style14"/>
        <w:jc w:val="both"/>
        <w:rPr/>
      </w:pPr>
      <w:r>
        <w:rPr/>
        <w:t>(f) дорогоцінне та напівдорогоцінне каміння (природне, штучне або реконструйоване), а також порошок і кришиво із цього каміння (товарні позиції 7102 - 7105) або дорогоцінні метали та їх сплави групи 71;</w:t>
      </w:r>
    </w:p>
    <w:p>
      <w:pPr>
        <w:pStyle w:val="Style14"/>
        <w:jc w:val="both"/>
        <w:rPr/>
      </w:pPr>
      <w:r>
        <w:rPr/>
        <w:t xml:space="preserve">(g) метали, чисті або з домішками, металеві сплави або металокераміка, включаючи спечені карбіди металів (карбіди металів, спечені з металом), розділу XV; або </w:t>
      </w:r>
    </w:p>
    <w:p>
      <w:pPr>
        <w:pStyle w:val="Style14"/>
        <w:jc w:val="both"/>
        <w:rPr/>
      </w:pPr>
      <w:r>
        <w:rPr/>
        <w:t>(h) оптичні елементи, наприклад, галогеніди лужних або лужноземельних металів (товарна позиція 9001).</w:t>
      </w:r>
    </w:p>
    <w:p>
      <w:pPr>
        <w:pStyle w:val="Style14"/>
        <w:jc w:val="both"/>
        <w:rPr/>
      </w:pPr>
      <w:r>
        <w:rPr/>
        <w:t>4. Комплексні кислоти певного хімічного складу, що складаються з кислоти, яка утворена неметалом підгрупи II, і кислоти, яка утворена металом підгрупи IV, слід класифікувати у товарній позиції 2811.</w:t>
      </w:r>
    </w:p>
    <w:p>
      <w:pPr>
        <w:pStyle w:val="Style14"/>
        <w:jc w:val="both"/>
        <w:rPr/>
      </w:pPr>
      <w:r>
        <w:rPr/>
        <w:t>5. До товарних позицій 2826 - 2842 включаються лише солі металів або амонію чи пероксосолі.</w:t>
      </w:r>
    </w:p>
    <w:p>
      <w:pPr>
        <w:pStyle w:val="Style14"/>
        <w:jc w:val="both"/>
        <w:rPr/>
      </w:pPr>
      <w:r>
        <w:rPr/>
        <w:t>Якщо у контексті не обумовлено інше, подвійні або комплексні солі слід включати до товарної позиції 2842.</w:t>
      </w:r>
    </w:p>
    <w:p>
      <w:pPr>
        <w:pStyle w:val="Style14"/>
        <w:jc w:val="both"/>
        <w:rPr/>
      </w:pPr>
      <w:r>
        <w:rPr/>
        <w:t>6. До товарної позиції 2844 включаються лише:</w:t>
      </w:r>
    </w:p>
    <w:p>
      <w:pPr>
        <w:pStyle w:val="Style14"/>
        <w:jc w:val="both"/>
        <w:rPr/>
      </w:pPr>
      <w:r>
        <w:rPr/>
        <w:t>(a) технецій (порядковий номер 43), прометій (порядковий номер 61), полоній (порядковий номер 84) і всі елементи з порядковими номерами більш як 84;</w:t>
      </w:r>
    </w:p>
    <w:p>
      <w:pPr>
        <w:pStyle w:val="Style14"/>
        <w:jc w:val="both"/>
        <w:rPr/>
      </w:pPr>
      <w:r>
        <w:rPr/>
        <w:t>(b) радіоактивні ізотопи природні або штучні (включаючи ізотопи дорогоцінних або недорогоцінних металів, зазначених відповідно в розділах XIV і XV), змішані або незмішані;</w:t>
      </w:r>
    </w:p>
    <w:p>
      <w:pPr>
        <w:pStyle w:val="Style14"/>
        <w:jc w:val="both"/>
        <w:rPr/>
      </w:pPr>
      <w:r>
        <w:rPr/>
        <w:t>(c) органічні або неорганічні сполуки цих елементів або ізотопів, визначеного або невизначеного хімічного складу, змішані або незмішані;</w:t>
      </w:r>
    </w:p>
    <w:p>
      <w:pPr>
        <w:pStyle w:val="Style14"/>
        <w:jc w:val="both"/>
        <w:rPr/>
      </w:pPr>
      <w:r>
        <w:rPr/>
        <w:t>(d) сплави, дисперсії (включаючи металокераміку), керамічні продукти і суміші, які містять ці елементи або їх ізотопи, а також органічні або неорганічні сполуки зазначених елементів та ізотопів з питомою радіоактивністю більш як 74 Бк/г (0,002 мкКі/г);</w:t>
      </w:r>
    </w:p>
    <w:p>
      <w:pPr>
        <w:pStyle w:val="Style14"/>
        <w:jc w:val="both"/>
        <w:rPr/>
      </w:pPr>
      <w:r>
        <w:rPr/>
        <w:t>(e) відпрацьовані (опромінені) тепловидільні елементи (твели) ядерних реакторів;</w:t>
      </w:r>
    </w:p>
    <w:p>
      <w:pPr>
        <w:pStyle w:val="Style14"/>
        <w:jc w:val="both"/>
        <w:rPr/>
      </w:pPr>
      <w:r>
        <w:rPr/>
        <w:t>(f) радіоактивні залишки, придатні або непридатні для використання.</w:t>
      </w:r>
    </w:p>
    <w:p>
      <w:pPr>
        <w:pStyle w:val="Style14"/>
        <w:jc w:val="both"/>
        <w:rPr/>
      </w:pPr>
      <w:r>
        <w:rPr/>
        <w:t>У цій примітці, а також у назвах товарних позицій 2844 і 2845 термін "ізотопи" означає:</w:t>
      </w:r>
    </w:p>
    <w:p>
      <w:pPr>
        <w:pStyle w:val="Style14"/>
        <w:jc w:val="both"/>
        <w:rPr/>
      </w:pPr>
      <w:r>
        <w:rPr/>
        <w:t>- індивідуальні нукліди, за винятком нуклідів, які існують у природі в моноізотопному стані;</w:t>
      </w:r>
    </w:p>
    <w:p>
      <w:pPr>
        <w:pStyle w:val="Style14"/>
        <w:jc w:val="both"/>
        <w:rPr/>
      </w:pPr>
      <w:r>
        <w:rPr/>
        <w:t>- суміші ізотопів одного елемента, збагачені одним або кількома ізотопами, зазначеними вище, тобто елементи, в яких штучно змінено природний ізотопний склад.</w:t>
      </w:r>
    </w:p>
    <w:p>
      <w:pPr>
        <w:pStyle w:val="Style14"/>
        <w:jc w:val="both"/>
        <w:rPr/>
      </w:pPr>
      <w:r>
        <w:rPr/>
        <w:t>7. До товарної позиції 2848 включається фосфід міді, який містить більш як 15 мас. % фосфору.</w:t>
      </w:r>
    </w:p>
    <w:p>
      <w:pPr>
        <w:pStyle w:val="Style14"/>
        <w:jc w:val="both"/>
        <w:rPr/>
      </w:pPr>
      <w:r>
        <w:rPr/>
        <w:t>8. Хімічні елементи (наприклад, кремній і селен), які використовуються в електроніці, включаються до цієї групи за умови, що в необробленому вигляді вони мають продовгувату форму без подальшої обробки або форму циліндрів чи стрижнів. Якщо такі хімічні елементи мають форму дисків, пластин або подібні форми, вони включаються до товарної позиції 3818.</w:t>
      </w:r>
    </w:p>
    <w:p>
      <w:pPr>
        <w:pStyle w:val="Style14"/>
        <w:jc w:val="both"/>
        <w:rPr>
          <w:b/>
          <w:b/>
          <w:bCs/>
        </w:rPr>
      </w:pPr>
      <w:r>
        <w:rPr>
          <w:b/>
          <w:bCs/>
        </w:rPr>
        <w:t>Примітка до товарної підпозиції:</w:t>
      </w:r>
    </w:p>
    <w:p>
      <w:pPr>
        <w:pStyle w:val="Style14"/>
        <w:jc w:val="both"/>
        <w:rPr/>
      </w:pPr>
      <w:r>
        <w:rPr/>
        <w:t>У товарній підпозиції 2852 10 термін "визначеного хімічного складу" означає всі органічні або неорганічні сполуки ртуті, які задовольняють вимоги приміток 1(a) - 1(e) до групи 28 та приміток 1(a) - 1(h) до групи 29.</w:t>
      </w:r>
    </w:p>
    <w:p>
      <w:pPr>
        <w:pStyle w:val="Style14"/>
        <w:jc w:val="both"/>
        <w:rPr>
          <w:b/>
          <w:b/>
          <w:bCs/>
        </w:rPr>
      </w:pPr>
      <w:r>
        <w:rPr>
          <w:b/>
          <w:bCs/>
        </w:rPr>
        <w:t>Додаткова примітка:</w:t>
      </w:r>
    </w:p>
    <w:p>
      <w:pPr>
        <w:pStyle w:val="Style14"/>
        <w:jc w:val="both"/>
        <w:rPr/>
      </w:pPr>
      <w:r>
        <w:rPr/>
        <w:t>Якщо в контексті не обумовлено інше, солі, зазначені у товарних підпозиціях, включають кислі солі та основні солі.</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ХІМІЧНІ ЕЛЕМЕН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тор, хлор, бром і йо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йо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 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тор; бр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 3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то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1 3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2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рка сублімована або осаджена; сірка колоїд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3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лець (сажа та інші форми вуглецю, не включені до інших товарних позиц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день, інертні гази та інші немета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водень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ертні гази: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го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2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2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з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ен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5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 тел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5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5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телур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емній: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6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не менш як 99,99 мас. % крем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6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7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сфо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8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иш'я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4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ле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ужні або лужноземельні метали; рідкісноземельні метали, скандій та ітрій, у чистому вигляді, у сумішах або сплавах; ртут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ужні або лужноземельні мета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тр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1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ьц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онцій та бар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1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ідкісноземельні метали, скандій та ітрій, у чистому вигляді, у сумішах або сплав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3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 або спла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3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4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тут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4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флягах масою нетто 34,5 кг (стандартна маса) і вартістю, визначеною на умовах ФОБ, за флягу не більш як 224 євр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5 4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КИСЛОТИ НЕОРГАНІЧНІ ТА НЕОРГАНІЧНІ СПОЛУКИ КИСНЮ З НЕМЕТАЛ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день хлористий (соляна кислота); хлорсульфоно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6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день хлористий (солян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6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сульфоно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7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рчана кислота; олеу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8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зотна кислота; сульфоазот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нтаоксид дифосфору (оксид фосфору (V); фосфорна кислота та поліфосфорні кислоти визначеного або не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9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нтаоксид дифосфору (оксид фосфору (V)</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P</w:t>
            </w:r>
            <w:r>
              <w:rPr>
                <w:vertAlign w:val="subscript"/>
              </w:rPr>
              <w:t xml:space="preserve"> 2</w:t>
            </w:r>
            <w:r>
              <w:rPr/>
              <w:t>O</w:t>
            </w:r>
            <w:r>
              <w:rPr>
                <w:vertAlign w:val="subscript"/>
              </w:rPr>
              <w:t xml:space="preserve"> 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9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сфорна кислота та поліфосфор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P</w:t>
            </w:r>
            <w:r>
              <w:rPr>
                <w:vertAlign w:val="subscript"/>
              </w:rPr>
              <w:t xml:space="preserve"> 2</w:t>
            </w:r>
            <w:r>
              <w:rPr/>
              <w:t>O</w:t>
            </w:r>
            <w:r>
              <w:rPr>
                <w:vertAlign w:val="subscript"/>
              </w:rPr>
              <w:t xml:space="preserve"> 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бору; бор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0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оксид диб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0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неорганічні кислоти та інші неорганічні кисневмісні сполуки не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еорганіч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тористий водень (плавико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омистий водень (бромистоводне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19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іанистий водень (ціанистоводне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19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неорганічні кисневмісні сполуки не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оксид вугле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оксид крем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9 0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оксид с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оксид сірки (сірчаний ангідрид); триоксид димиш'я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9 3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ксиди азо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1 2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 СПОЛУКИ НЕМЕТАЛІВ З ГАЛОГЕНАМИ АБО СІРК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логеніди та галогенідоксиди не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ди та хлорид окс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сф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ксид трихлорид фосфору (трихлористий фосфо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1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хлорид фосф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16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нтахлорид фосф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18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інш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хлорид дис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9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хлорид с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94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осген (карбоніл хлори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9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хлорид тіонілу (тіоніл хлори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1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2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іди неметалів; трисульфід фосфору техні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3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исульфід вугле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3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3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ьфіди фосфору, трисульфід фосфору техні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3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 НЕОРГАНІЧНІ ОСНОВИ ТА ОКСИДИ, ГІДРОКСИДИ І ПЕРОКСИДИ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міак, безводний або у вод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ак безвод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4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ак у водному розчині (нашатирний спир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дроксид натрію (каустична сода); гідроксид калію (їдкий калій); пероксиди натрію чи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ксид натрію (сода каустич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твердому ст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12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дному розчині (рідкий луг каустичної с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12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ержаний діафрагмовим методом із масовою часткою хлориду (хлористого) натрію не менш як 2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aOH</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12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aOH</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ксид калію (їдкий ка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OH</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5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оксиди натрію або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дроксид і пероксид магнію; оксиди, гідроксиди та пероксиди стронцію або ба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6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ксид і пероксид маг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6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гідроксиди та пероксиди стронцію або ба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7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 цинку; пероксид цин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унд штучний з визначеним або невизначеним хімічним складом; оксид алюмінію; гідроксид алюмі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унд штучний з визначеним або невизначеним хімічним склад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оксиду алюмінію 98,5 мас. %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1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менше 50 % загальної маси часток розміром більше 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10 1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0 % або більше загальної маси часток розміром більше 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оксиду алюмінію менш як 98,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1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менше 50 % загальної маси часток розміром більше 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1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0 % або більше загальної маси часток розміром більше 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 алюмінію, крім штучного корун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8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ксид алюмі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та гідроксиди хро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9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оксид хро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9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9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оксид хро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9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марга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0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оксид марга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0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 марганцю із вмістом марганцю 77 мас. %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0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та гідроксиди заліза; мінеральні барвники, що містять 70 мас. % або більше сполук заліза у перерахунку на Fe</w:t>
            </w:r>
            <w:r>
              <w:rPr>
                <w:vertAlign w:val="subscript"/>
              </w:rPr>
              <w:t xml:space="preserve"> 2</w:t>
            </w:r>
            <w:r>
              <w:rPr/>
              <w:t>O</w:t>
            </w:r>
            <w:r>
              <w:rPr>
                <w:vertAlign w:val="subscript"/>
              </w:rPr>
              <w:t xml:space="preserve"> 3</w:t>
            </w: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1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та гідроксиди залі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1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неральні барвники (фарби земля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2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та гідроксиди кобальту; оксиди кобальту техніч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3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ти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ксиди свинцю; свинцевий сурик (червоний та оранже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оксид свинцю (II) (свинцевий глет, масик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4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4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инцевий сурик (червоний та оранже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4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дразин і гідроксиламін та їх неорганічні солі; інші неорганічні основи; інші оксиди, гідроксиди та пероксиди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азин і гідроксиламін та їх неорганічні 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 та гідроксид літ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та гідроксиди ванад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та гідроксиди ніке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та гідроксиди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германію та діоксид цирк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7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та гідроксиди молібде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8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ди стиб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 гідроксид і пероксид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дроксид кальцію, чистота якого 98 мас. % або більше в перерахунку на масу сухої речовини у вигляді частинок, з як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 більш як 1 мас. % мають розмір понад 75 мкм 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 більш як 4 мас. % мають розмір менш як 1,3 мк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1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 та гідроксид бери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4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и та гідроксиди вольфра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6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 кадм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5 90 8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 СОЛІ ТА ПЕРОКСОСОЛІ НЕОРГАНІЧНИХ КИСЛОТ І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ториди; фторосилікати, фтороалюмінати та інші комплексні солі фт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то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1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юмі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монію або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1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ексафтороалюмінат натрію (синтетичний кріолі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ексафтороцирконат ди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6 90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лориди, хлорид оксиди та хлорид гідроксиди; броміди та бромід оксиди; йодиди та йодид окс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д 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д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хло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юмі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5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іке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о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лі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баль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8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85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39 8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д оксиди та хлорид гідрокс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4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4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4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и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4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роміди та бромід окс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5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оміди натрію або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5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7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йодиди та йодид окс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похлорити; гіпохлорит кальцію технічний; хлорити; гіпобромі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8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похлорит кальцію технічний та інші гіпохлорити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8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лорати та перхлорати; бромати та пербромати; йодати та перйод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хло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90 4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омати калію або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29 90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іди; полісульфіди визначеного або не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0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іди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0 9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ьфіди кальцію, стибію або залі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0 90 8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тіоніти та сульфоксил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1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1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іти; тіосуль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іти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2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ульфі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2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іосуль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ати; галуни; пероксосульфати (персуль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ати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ьфат ди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уль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юмі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4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іке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5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7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9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дмію; хрому; цин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9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бальту; ти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9 6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и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29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у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3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оксосульфати (персуль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ітрити; ніт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нітрити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трати: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29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арію; берилію; кадмію; кобальту; нікелю; сви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29 4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4 29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сфінати (гіпофосфіти), фосфонати (фосфіти) та фосфати; поліфосфати, визначеного або не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сфінати (гіпофосфіти) та фосфонати (фосфі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с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но- або ди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4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5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огенфосфат кальцію (фосфат ди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6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фосфати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9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2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інш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фосфати: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3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фосфат натрію (триполіфосфат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5 3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бонати; пероксокарбонати (перкарбонати); карбонат амонію технічний, що містить карбамат 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 ди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генкарбонат (бікарбонат)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и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 ба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бонати літ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бонат строн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рбон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9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гнію;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9 17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6 9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оксокарбонати (перкарбон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іаніди, оксиди ціанідів та комплексні ціані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іаніди та оксиди ціані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7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7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7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плексні ціані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лікати; силікати лужних металів техніч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асилікати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 1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 19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 19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39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ати; пероксоборати (пербо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траборат динатрію (бура очищ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вод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нтагідрат тетраборату ди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1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бо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ати натрію, безво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0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оксоборати (пербо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лі оксометалевих або пероксометалевих кисл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ихромат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хромати та дихромати; пероксохром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нганіти, манганати та перманган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6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манганат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6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7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лібд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8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льфрам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9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нкати і ванад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1 90 8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солі неорганічних кислот або пероксокислот (включаючи алюмосилікати визначеного або невизначеного хімічного складу), крім ази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лікати подвійні або комплексні, включаючи алюмосилікати визначеного або не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2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2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і прості, подвійні або комплексні солі селенової або телурової кисл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2 90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інш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 ІНШІ 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али дорогоцінні у колоїдному стані; органічні або неорганічні сполуки дорогоцінних металів, із визначеним або невизначеним хімічним складом; амальгами дорогоцінних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рогоцінні метали у колоїдному ст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рібл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інш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срібла: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ітрат срібл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2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зо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полуки; амальг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альг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3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імічні радіоактивні елементи та радіоактивні ізотопи (включаючи подільні або відновлювані хімічні елементи та ізотопи) та їх сполуки; суміші та залишки, які містять ці 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ран природний та його сполуки; сплави, дисперсії (включаючи металокераміку), керамічні продукти та суміші, що містять природний уран або сполуки природного ур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родний ур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ий; відходи та брух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U</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1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роб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U</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1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оур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U</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U</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ран, збагачений ураном-235, та його сполуки; плутоній та його сполуки; сплави, дисперсії (включаючи металокераміку), керамічні продукти та суміші, що містять уран, збагачений ураном-235, плутоній або сполуки ц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ран, збагачений ураном-235, та його сполуки; сплави, дисперсії (включаючи металокераміку), керамічні продукти та суміші, що містять уран, збагачений ураном-235, або сполуки ц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 2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роур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 3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утоній та його сполуки; сплави, дисперсії (включаючи металокераміку), керамічні продукти та суміші, що містять плутоній або сполуки ц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урану та плут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 5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ероур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 5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2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ран, збіднений ураном-235, та його сполуки; торій та його сполуки; сплави, дисперсії (включаючи металокераміку), керамічні продукти та суміші, що містять уран, збіднений ураном-235, торій або сполуки ц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ран, збіднений ураном-235; сплави, дисперсії (включаючи металокераміку), керамічні продукти та суміші, що містять уран, збіднений ураном-235, або сполуки цього продук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талокерамі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1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рій; сплави, дисперсії (включаючи металокераміку), керамічні продукти та суміші, що містять торій, або сполуки цього продук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5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металокераміка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5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необроблений; відходи та брухт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роб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6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руски, прутки, профілі, кутики, дріт, листове залізо, стрічки та лис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6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олуки урану, збідненого ураном-235, або торію, змішані або незмішані раз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олуки торію або урану, збідненого ураном-235, змішані або незмішані разом, крім солей то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3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4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діоактивні елементи та ізотопи і сполуки, крім включених до підпозицій 2844 10, 2844 20 або 2844 30; сплави, дисперсії (включаючи металокераміку), керамічні продукти та суміші, що містять ці елементи, ізотопи або сполуки; радіоактивні залиш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4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ран, одержаний з урану-233 та його сполук; сплави, дисперсії (включаючи металокераміку), керамічні продукти та суміші і сполуки, одержані з урану-233, або сполуки цього продук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4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тучні радіоактивні ізото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4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олуки штучних радіоактивних ізотоп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40 8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4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працьовані (опромінені) тепловидільні елементи (твели) ядерних реакто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 поділ. ізотоп</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зотопи, крім включених до товарної позиції 2844; їх органічні або неорганічні сполуки, з визначеним або невизначеним хімічним склад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жка вода (оксид дейте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5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йтерій та його сполуки; водень та його сполуки, збагачені дейтерієм; суміші та розчини, що містять ці 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5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органічні або неорганічні, рідкісноземельних металів, ітрію чи скандію або сумішей цих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6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це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6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7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оксид водню, отвердлий або не отвердлий сечовин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H</w:t>
            </w:r>
            <w:r>
              <w:rPr>
                <w:vertAlign w:val="subscript"/>
              </w:rPr>
              <w:t xml:space="preserve"> 2</w:t>
            </w:r>
            <w:r>
              <w:rPr/>
              <w:t>O</w:t>
            </w:r>
            <w:r>
              <w:rPr>
                <w:vertAlign w:val="sub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8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сфіди з визначеним або невизначеним хімічним складом, крім ферофосфорних спол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біди з визначеним або невизначеним хімічним склад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ем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2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2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9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льфра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9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юмінію; хрому; молібдену; ванадію; танталу; ти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9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дриди, нітриди, азиди, силіциди та бориди з визначеним або невизначеним хімічним складом, крім сполук, що є карбідами товарної позиції 284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0 0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иди; ніт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0 00 6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зиди; силіц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0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ртуті, неорганічні або органічні, визначеного або невизначеного хімічного складу, крім амальга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2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неорганічні сполуки (включаючи дистильовану або кондуктометричну воду та воду аналогічної чистоти); рідке повітря (з вилученням або без вилучення інертних газів); стиснене повітря; амальгами, крім амальгам дорогоцінних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3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истильована і кондуктометрична вода та вода аналогічної чист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3 0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ідке повітря (з вилученням або без вилучення інертних газів); стиснене повітр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3 0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стий ціан (хлорці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53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9</w:t>
        <w:br/>
        <w:t>Органічні хімічні сполуки</w:t>
      </w:r>
    </w:p>
    <w:p>
      <w:pPr>
        <w:pStyle w:val="Style14"/>
        <w:jc w:val="both"/>
        <w:rPr>
          <w:b/>
          <w:b/>
          <w:bCs/>
        </w:rPr>
      </w:pPr>
      <w:r>
        <w:rPr>
          <w:b/>
          <w:bCs/>
        </w:rPr>
        <w:t>Примітки:</w:t>
      </w:r>
    </w:p>
    <w:p>
      <w:pPr>
        <w:pStyle w:val="Style14"/>
        <w:jc w:val="both"/>
        <w:rPr/>
      </w:pPr>
      <w:r>
        <w:rPr/>
        <w:t>1. Якщо в контексті не обумовлено інше, до товарних позицій цієї групи включаються лише:</w:t>
      </w:r>
    </w:p>
    <w:p>
      <w:pPr>
        <w:pStyle w:val="Style14"/>
        <w:jc w:val="both"/>
        <w:rPr/>
      </w:pPr>
      <w:r>
        <w:rPr/>
        <w:t>(a) окремі органічні сполуки визначеного хімічного складу, які містять або не містять домішок;</w:t>
      </w:r>
    </w:p>
    <w:p>
      <w:pPr>
        <w:pStyle w:val="Style14"/>
        <w:jc w:val="both"/>
        <w:rPr/>
      </w:pPr>
      <w:r>
        <w:rPr/>
        <w:t>(b) суміші двох або більше ізомерів тієї самої органічної сполуки (які містять або не містять домішок), за винятком сумішей ізомерів ациклічних вуглеводнів (крім стереоізомерів), насичених або ненасичених (група 27);</w:t>
      </w:r>
    </w:p>
    <w:p>
      <w:pPr>
        <w:pStyle w:val="Style14"/>
        <w:jc w:val="both"/>
        <w:rPr/>
      </w:pPr>
      <w:r>
        <w:rPr/>
        <w:t>(c) продукти товарних позицій 2936 - 2939 або прості ефіри цукрів, ацеталі цукрів та складні ефіри цукрів та їх солі товарної позиції 2940, або продукти товарної позиції 2941, із визначеним або невизначеним хімічним складом;</w:t>
      </w:r>
    </w:p>
    <w:p>
      <w:pPr>
        <w:pStyle w:val="Style14"/>
        <w:jc w:val="both"/>
        <w:rPr/>
      </w:pPr>
      <w:r>
        <w:rPr/>
        <w:t>(d) продукти, зазначені у пунктах (a), (b) або (c), розчинені у воді;</w:t>
      </w:r>
    </w:p>
    <w:p>
      <w:pPr>
        <w:pStyle w:val="Style14"/>
        <w:jc w:val="both"/>
        <w:rPr/>
      </w:pPr>
      <w:r>
        <w:rPr/>
        <w:t>(e) продукти, зазначені у пунктах (a), (b) або (c), розчинені в інших розчинниках, за умови, що розчинення є звичайною і необхідною умовою їх зберігання або транспортування, із збереженням властивостей зазначених продуктів, що не допускає їх використання для інших цілей, що відрізняються від традиційних;</w:t>
      </w:r>
    </w:p>
    <w:p>
      <w:pPr>
        <w:pStyle w:val="Style14"/>
        <w:jc w:val="both"/>
        <w:rPr/>
      </w:pPr>
      <w:r>
        <w:rPr/>
        <w:t>(f) продукти, зазначені у пунктах (a), (b), (c), (d) або (e), з доданням стабілізуючих речовин (включаючи агент (добавку), що запобігає злежуванню), необхідних для їх зберігання або транспортування;</w:t>
      </w:r>
    </w:p>
    <w:p>
      <w:pPr>
        <w:pStyle w:val="Style14"/>
        <w:jc w:val="both"/>
        <w:rPr/>
      </w:pPr>
      <w:r>
        <w:rPr/>
        <w:t>(g) продукти, зазначені у пунктах (a), (b), (c), (d), (e) або (f), із доданням протипилового засобу або барвника чи духмяної речовини з метою забезпечення безпеки або для полегшення їх ідентифікації, із збереженням властивостей зазначених продуктів, що не допускає їх використання для інших цілей, що відрізняються від традиційних;</w:t>
      </w:r>
    </w:p>
    <w:p>
      <w:pPr>
        <w:pStyle w:val="Style14"/>
        <w:jc w:val="both"/>
        <w:rPr/>
      </w:pPr>
      <w:r>
        <w:rPr/>
        <w:t>(h) такі продукти, розведені до стандартних концентрацій для виробництва азобарвників: солі діазонію, речовини, що вступають у реакцію сполучення з цими солями, аміни, що діазотуються, та їх солі.</w:t>
      </w:r>
    </w:p>
    <w:p>
      <w:pPr>
        <w:pStyle w:val="Style14"/>
        <w:jc w:val="both"/>
        <w:rPr/>
      </w:pPr>
      <w:r>
        <w:rPr/>
        <w:t>2. Ця група не включає:</w:t>
      </w:r>
    </w:p>
    <w:p>
      <w:pPr>
        <w:pStyle w:val="Style14"/>
        <w:jc w:val="both"/>
        <w:rPr/>
      </w:pPr>
      <w:r>
        <w:rPr/>
        <w:t>(a) товари товарної позиції 1504 або сирий гліцерин товарної позиції 1520;</w:t>
      </w:r>
    </w:p>
    <w:p>
      <w:pPr>
        <w:pStyle w:val="Style14"/>
        <w:jc w:val="both"/>
        <w:rPr/>
      </w:pPr>
      <w:r>
        <w:rPr/>
        <w:t>(b) етиловий спирт (товарна позиція 2207 або 2208);</w:t>
      </w:r>
    </w:p>
    <w:p>
      <w:pPr>
        <w:pStyle w:val="Style14"/>
        <w:jc w:val="both"/>
        <w:rPr/>
      </w:pPr>
      <w:r>
        <w:rPr/>
        <w:t>(c) метан або пропан (товарна позиція 2711);</w:t>
      </w:r>
    </w:p>
    <w:p>
      <w:pPr>
        <w:pStyle w:val="Style14"/>
        <w:jc w:val="both"/>
        <w:rPr/>
      </w:pPr>
      <w:r>
        <w:rPr/>
        <w:t>(d) сполуки вуглецю, зазначені у примітці 2 до групи 28;</w:t>
      </w:r>
    </w:p>
    <w:p>
      <w:pPr>
        <w:pStyle w:val="Style14"/>
        <w:jc w:val="both"/>
        <w:rPr/>
      </w:pPr>
      <w:r>
        <w:rPr/>
        <w:t>(e) імунологічні продукти товарної позиції 3002;</w:t>
      </w:r>
    </w:p>
    <w:p>
      <w:pPr>
        <w:pStyle w:val="Style14"/>
        <w:jc w:val="both"/>
        <w:rPr/>
      </w:pPr>
      <w:r>
        <w:rPr/>
        <w:t>(f) сечовину (карбамід) (товарна позиція 3102 або 3105);</w:t>
      </w:r>
    </w:p>
    <w:p>
      <w:pPr>
        <w:pStyle w:val="Style14"/>
        <w:jc w:val="both"/>
        <w:rPr/>
      </w:pPr>
      <w:r>
        <w:rPr/>
        <w:t>(g) барвники рослинного або тваринного походження (товарна позиція 3203), синтетичні органічні барвники, синтетичні органічні продукти, які використовують як флуоресцентні відбілювальні речовини або як люмінофори (товарна позиція 3204), або фарби чи інші барвники, розфасовані у форми або в упаковки для роздрібної торгівлі (товарна позиція 3212);</w:t>
      </w:r>
    </w:p>
    <w:p>
      <w:pPr>
        <w:pStyle w:val="Style14"/>
        <w:jc w:val="both"/>
        <w:rPr/>
      </w:pPr>
      <w:r>
        <w:rPr/>
        <w:t>(h) ферменти (товарна позиція 3507);</w:t>
      </w:r>
    </w:p>
    <w:p>
      <w:pPr>
        <w:pStyle w:val="Style14"/>
        <w:jc w:val="both"/>
        <w:rPr/>
      </w:pPr>
      <w:r>
        <w:rPr/>
        <w:t>(ij) метальдегід, гексаметилентетрамін або аналогічні речовини, розфасовані у форми (наприклад, таблетки, брикети, палички або аналогічні форми), для використання як паливо або рідке чи зріджене газоподібне паливо для заповнення або повторного заправлення цигаркових та аналогічних запальничок місткістю не більш як 300 см</w:t>
      </w:r>
      <w:r>
        <w:rPr>
          <w:vertAlign w:val="superscript"/>
        </w:rPr>
        <w:t xml:space="preserve"> 3</w:t>
      </w:r>
      <w:r>
        <w:rPr/>
        <w:t xml:space="preserve"> (товарна позиція 3606);</w:t>
      </w:r>
    </w:p>
    <w:p>
      <w:pPr>
        <w:pStyle w:val="Style14"/>
        <w:jc w:val="both"/>
        <w:rPr/>
      </w:pPr>
      <w:r>
        <w:rPr/>
        <w:t>(k) продукти, які поставляються як заряди для вогнегасників або вогнегасних гранат товарної позиції 3813; засоби для видалення чорнильних плям товарної позиції 3824, розфасовані для роздрібної торгівлі; або</w:t>
      </w:r>
    </w:p>
    <w:p>
      <w:pPr>
        <w:pStyle w:val="Style14"/>
        <w:jc w:val="both"/>
        <w:rPr/>
      </w:pPr>
      <w:r>
        <w:rPr/>
        <w:t>(l) оптичні елементи, наприклад з етилендіамінтартрату (товарна позиція 9001).</w:t>
      </w:r>
    </w:p>
    <w:p>
      <w:pPr>
        <w:pStyle w:val="Style14"/>
        <w:jc w:val="both"/>
        <w:rPr/>
      </w:pPr>
      <w:r>
        <w:rPr/>
        <w:t>3. Товари, які можуть бути включені до двох або більше товарних позицій цієї групи, повинні зазначатися в товарній позиції, останній за порядком зростання номерів кодів у зазначеній групі.</w:t>
      </w:r>
    </w:p>
    <w:p>
      <w:pPr>
        <w:pStyle w:val="Style14"/>
        <w:jc w:val="both"/>
        <w:rPr/>
      </w:pPr>
      <w:r>
        <w:rPr/>
        <w:t>4. У товарних позиціях 2904 - 2906, 2908 - 2911 і 2913 - 2920 будь-яке посилання на галогеновані, сульфовані, нітровані або нітрозовані похідні стосується також змішаних похідних, таких як сульфогалогеновані, нітрогалогеновані, нітросульфовані або нітросульфогалогеновані.</w:t>
      </w:r>
    </w:p>
    <w:p>
      <w:pPr>
        <w:pStyle w:val="Style14"/>
        <w:jc w:val="both"/>
        <w:rPr/>
      </w:pPr>
      <w:r>
        <w:rPr/>
        <w:t>У товарній позиції 2929 нітро- або нітрозогрупи не розглядаються як функціональні групи, що включають азот.</w:t>
      </w:r>
    </w:p>
    <w:p>
      <w:pPr>
        <w:pStyle w:val="Style14"/>
        <w:jc w:val="both"/>
        <w:rPr/>
      </w:pPr>
      <w:r>
        <w:rPr/>
        <w:t>У товарних позиціях 2911, 2912, 2914, 2918 і 2922 термін "кисневмісна функціональна група" стосується тільки функціональних груп (характеристичних органічних груп із вмістом кисню), зазначених у товарних позиціях 2905 - 2920.</w:t>
      </w:r>
    </w:p>
    <w:p>
      <w:pPr>
        <w:pStyle w:val="Style14"/>
        <w:jc w:val="both"/>
        <w:rPr/>
      </w:pPr>
      <w:r>
        <w:rPr/>
        <w:t>5. (A) Складні ефіри, утворені з органічних сполук з кислотними функціональними групами підгруп I - VII та органічними сполуками тих же підгруп, повинні класифікуватися разом з тими сполуками, які включаються до товарної позиції, останньої за порядком зростання номерів кодів у цих підгрупах.</w:t>
      </w:r>
    </w:p>
    <w:p>
      <w:pPr>
        <w:pStyle w:val="Style14"/>
        <w:jc w:val="both"/>
        <w:rPr/>
      </w:pPr>
      <w:r>
        <w:rPr/>
        <w:t>(B) Складні ефіри етилового спирту з органічними сполуками, з кислотними функціональними групами підгруп I - VII повинні класифікуватися у тій самій товарній позиції, що і відповідні органічні сполуки з кислотними функціональними групами.</w:t>
      </w:r>
    </w:p>
    <w:p>
      <w:pPr>
        <w:pStyle w:val="Style14"/>
        <w:jc w:val="both"/>
        <w:rPr/>
      </w:pPr>
      <w:r>
        <w:rPr/>
        <w:t>(C) За умови дотримання положень примітки 1 до розділу VI та примітки 2 до групи 28:</w:t>
      </w:r>
    </w:p>
    <w:p>
      <w:pPr>
        <w:pStyle w:val="Style14"/>
        <w:jc w:val="both"/>
        <w:rPr/>
      </w:pPr>
      <w:r>
        <w:rPr/>
        <w:t>(1) неорганічні солі органічних сполук, таких як сполуки з кислотними, фенольними або енольними функціональними групами, або органічні основи, зазначені в підгрупах I - X або товарній позиції 2942, слід класифікувати у товарних позиціях, до яких включаються відповідні органічні сполуки;</w:t>
      </w:r>
    </w:p>
    <w:p>
      <w:pPr>
        <w:pStyle w:val="Style14"/>
        <w:jc w:val="both"/>
        <w:rPr/>
      </w:pPr>
      <w:r>
        <w:rPr/>
        <w:t>(2) солі, одержані в результаті хімічних реакцій між органічними сполуками підгруп I - X або товарної позиції 2942, слід класифікувати у товарній позиції, до якої включаються основи або кислоти (включаючи сполуки з фенольними або енольними функціональними групами), з яких ці солі утворені, останній за порядком зростання номерів кодів у групі; і</w:t>
      </w:r>
    </w:p>
    <w:p>
      <w:pPr>
        <w:pStyle w:val="Style14"/>
        <w:jc w:val="both"/>
        <w:rPr/>
      </w:pPr>
      <w:r>
        <w:rPr/>
        <w:t>(3) координаційні або комплексні сполуки, інші продукти розділу XI або товарної позиції 2941 повинні включатися до товарної позиції, останній у порядку збільшення кодів у групі 29, серед тих, що підходять до фрагментів, які утворюються внаслідок розщеплення всіх зв'язків металу, крім метал-вуглецевих зв'язків.</w:t>
      </w:r>
    </w:p>
    <w:p>
      <w:pPr>
        <w:pStyle w:val="Style14"/>
        <w:jc w:val="both"/>
        <w:rPr/>
      </w:pPr>
      <w:r>
        <w:rPr/>
        <w:t>(D) Алкоголяти металів слід включати до тих товарних позицій, що і відповідні спирти, за винятком етанолу (товарна позиція 2905).</w:t>
      </w:r>
    </w:p>
    <w:p>
      <w:pPr>
        <w:pStyle w:val="Style14"/>
        <w:jc w:val="both"/>
        <w:rPr/>
      </w:pPr>
      <w:r>
        <w:rPr/>
        <w:t>(E) Галогенангідриди карбонових кислот слід класифікувати у тій самій товарній позиції, що і відповідні кислоти.</w:t>
      </w:r>
    </w:p>
    <w:p>
      <w:pPr>
        <w:pStyle w:val="Style14"/>
        <w:jc w:val="both"/>
        <w:rPr/>
      </w:pPr>
      <w:r>
        <w:rPr/>
        <w:t>6. Сполуки товарних позицій 2930 і 2931 є органічними речовинами, молекули яких містять, крім атомів водню, кисню або азоту, атоми інших неметалів або металів (таких як сірка, миш'як або свинець), безпосередньо зв'язаних з атомами вуглецю.</w:t>
      </w:r>
    </w:p>
    <w:p>
      <w:pPr>
        <w:pStyle w:val="Style14"/>
        <w:jc w:val="both"/>
        <w:rPr/>
      </w:pPr>
      <w:r>
        <w:rPr/>
        <w:t>До товарних позицій 2930 (сіркоорганічні сполуки) і 2931 (інші органо-неорганічні сполуки) не включаються сульфовані або галогеновані (у тому числі складні) похідні, які крім водню, кисню та азоту мають тільки безпосередньо зв'язані з вуглецем атоми сірки або галогену, що надають їм властивостей сульфованих або галогенованих похідних (або складних похідних).</w:t>
      </w:r>
    </w:p>
    <w:p>
      <w:pPr>
        <w:pStyle w:val="Style14"/>
        <w:jc w:val="both"/>
        <w:rPr/>
      </w:pPr>
      <w:r>
        <w:rPr/>
        <w:t>7. До товарних позицій 2932, 2933 і 2934 не включаються епоксиди з тричленними циклами, пероксиди кетонів, циклічні полімери альдегідів або тіоальдегідів, ангідриди багатоосновних карбонових кислот, циклічні складні ефіри поліспиртів або фенолів із багатоосновними кислотами або іміди багатоосновних кислот.</w:t>
      </w:r>
    </w:p>
    <w:p>
      <w:pPr>
        <w:pStyle w:val="Style14"/>
        <w:jc w:val="both"/>
        <w:rPr/>
      </w:pPr>
      <w:r>
        <w:rPr/>
        <w:t>Ці положення можуть застосовуватися лише у тому разі, коли цикли з гетероатомами утворилися тільки в результаті реакції циклізації або в результаті реакцій, зазначених вище.</w:t>
      </w:r>
    </w:p>
    <w:p>
      <w:pPr>
        <w:pStyle w:val="Style14"/>
        <w:jc w:val="both"/>
        <w:rPr/>
      </w:pPr>
      <w:r>
        <w:rPr/>
        <w:t>8. У товарній позиції 2937:</w:t>
      </w:r>
    </w:p>
    <w:p>
      <w:pPr>
        <w:pStyle w:val="Style14"/>
        <w:jc w:val="both"/>
        <w:rPr/>
      </w:pPr>
      <w:r>
        <w:rPr/>
        <w:t>(a) термін "гормони" поширюється на рилізинг-гормони або фактори, що стимулюють секрецію гормонів, інгібітори гормонів та антагоністи гормонів (антигормони);</w:t>
      </w:r>
    </w:p>
    <w:p>
      <w:pPr>
        <w:pStyle w:val="Style14"/>
        <w:jc w:val="both"/>
        <w:rPr/>
      </w:pPr>
      <w:r>
        <w:rPr/>
        <w:t>(b) термін "що використовуються головним чином як гормони" застосовується не тільки до похідних гормонів та їх структурних аналогів, які використовують переважно для гормональної дії, але і до таких похідних і структурних аналогів, що використовуються в основному як проміжні продукти в результаті синтезу речовин цієї товарної позиції.</w:t>
      </w:r>
    </w:p>
    <w:p>
      <w:pPr>
        <w:pStyle w:val="Style14"/>
        <w:jc w:val="both"/>
        <w:rPr>
          <w:b/>
          <w:b/>
          <w:bCs/>
        </w:rPr>
      </w:pPr>
      <w:r>
        <w:rPr>
          <w:b/>
          <w:bCs/>
        </w:rPr>
        <w:t>Примітки до товарних підпозицій:</w:t>
      </w:r>
    </w:p>
    <w:p>
      <w:pPr>
        <w:pStyle w:val="Style14"/>
        <w:jc w:val="both"/>
        <w:rPr/>
      </w:pPr>
      <w:r>
        <w:rPr/>
        <w:t>1. У будь-якій товарній позиції цієї групи похідні хімічної сполуки (або групи хімічних сполук) повинні включатися до тієї ж самої підпозиції, що і сама сполука (або група сполук), за умови, що вони спеціально не включаються ні до якої іншої підпозиції та не існує залишкової підпозиції, яка називається "інші", серед підпозицій, що розглядаються.</w:t>
      </w:r>
    </w:p>
    <w:p>
      <w:pPr>
        <w:pStyle w:val="Style14"/>
        <w:jc w:val="both"/>
        <w:rPr/>
      </w:pPr>
      <w:r>
        <w:rPr/>
        <w:t>2. Примітка 3 до групи 29 не застосовується до товарних підпозицій цієї групи.</w:t>
      </w:r>
    </w:p>
    <w:tbl>
      <w:tblPr>
        <w:tblW w:w="5200" w:type="pct"/>
        <w:jc w:val="left"/>
        <w:tblInd w:w="-119" w:type="dxa"/>
        <w:tblLayout w:type="fixed"/>
        <w:tblCellMar>
          <w:top w:w="30" w:type="dxa"/>
          <w:left w:w="30" w:type="dxa"/>
          <w:bottom w:w="30" w:type="dxa"/>
          <w:right w:w="30" w:type="dxa"/>
        </w:tblCellMar>
      </w:tblPr>
      <w:tblGrid>
        <w:gridCol w:w="1268"/>
        <w:gridCol w:w="3974"/>
        <w:gridCol w:w="1630"/>
        <w:gridCol w:w="976"/>
        <w:gridCol w:w="716"/>
        <w:gridCol w:w="1165"/>
      </w:tblGrid>
      <w:tr>
        <w:trPr/>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9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 ВУГЛЕВОДН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леводні ацикліч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10 00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насичен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1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ан, ізобу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1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насиче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пен (пропіл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ен (бутилен) та його ізоме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2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а-1,3-дієн та ізопр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1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леводні цикліч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клани (циклоалкани), циклени (циклоалкени) та циклотерпе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логекс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н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лу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силол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o-ксил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4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m-ксил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p-ксил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4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 ізомерів ксилол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ир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6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тилбен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7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м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2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логеновані похідні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ичені хлоровані похідні ациклічних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метан (метилхлорид) та хлоретан (етилхло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хлорметан (метиленхло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3 00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оформ (трихл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трахлорид вуглец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дихлорид (ISO) (1,2-дихл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1,1-трихлоретан (метилхлорофор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19 8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насичені хлоровані похідні ациклічних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нілхлорид (хлоретил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хлоретил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трахлоретилен (перхлоретиле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торовані, бромовані або йодовані похідні ациклічних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дибромід (ISO) (1,2-дибро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інш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ом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9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ромметан (метилбром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9 1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ибром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9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3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ториди та йоди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огеновані похідні ациклічних вуглеводнів із вмістом двох або більше різних атомів галоге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дифт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хлортрифт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хлорфт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дифт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хлорпентафторпроп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омхлордифторметан, бромтрифторметан та дибромтетрафт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6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омхлордифт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6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омтрифт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6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бромтетрафторета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ергалогеновані похідні тільки фтором та хлоро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ортрифт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хлордифторм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хлортрифторета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хлортетрафторета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орпентафтор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7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8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галогеновані похідні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огеновані похідні, що містять лише фтор та хло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тану, етану чи пропа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огеновані похідні, що містять лише фтор та бро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 2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тану, етану чи пропа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 2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7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огеновані похідні цикланових, цикленових або циклотерпенових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8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2,3,4,5,6-гексахлорциклогексан (HCH (ISO), включаючи ліндан (ISO,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8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дрин (ISO), хлордан (ISO) та гептахлор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8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8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2-дибром-4-(1,2-диброметил)циклогексан; тетрабромциклоокта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8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огеновані похідні ароматичних вуглевод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бензол, o-дихлорбензол та p-дихлорбен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ексахлорбензол (ISO) і DDT (ISO) (клофенотан (INN), 1,1,1-трихлор-2,2-біс (P-хлорфеніл)е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3,4,5,6-пентаброметилбен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9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нзилхлорид (бензил хлорист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3 99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овані, нітровані або нітрозовані похідні вуглеводнів, галогеновані або негалогенова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хідні із вмістом лише сульфогруп, їх солі та складні етилов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хідні із вмістом лише нітро- або лише нітрозогруп</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 90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хлоронітрометан (хлорпікр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4 90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 СПИРТИ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ирти ациклічн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спирти насиче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анол (метиловий спир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2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пан-1-ол (спирт пропіловий) та пропан-2-ол (спирт ізопропі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2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н-1-ол (спирт пропі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2 0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н-2-ол (спирт ізопропі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ан-1-ол (спирт н-бути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бутанол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4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метилпропан-2-ол (спирт третбути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4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танол (спирт октиловий) та його ізоме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6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ктан-2-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6 8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6 85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етилгексан-1-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6 85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7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одекан-1-ол (спирт лауриловий), гексадекан-1-ол (цетиловий спирт) та октадекан-1-ол (спирт стеари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насичені моноспир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циклічні терпенові спир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2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2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ліловий спир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2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інш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ол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гліколь (етан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піленгліколь (пропан-1,2-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утан-1,3-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9 2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утан-1,4-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9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4,7,9-тетраметилдек-5-ін-4,7-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39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оліспир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5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етил-2-(гідроксиметил) пропан-1,3-діол (триметилолпроп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нтаеритрит (пентаеритрит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нітол (мані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D-глюцитол (сорбіт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одному розчи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4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D-манітолу 2 мас. % або менше у перерахунку на вміст D-глюцитол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4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інший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4 9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D-манітолу 2 мас. % або менше у перерахунку на вміст D-глюцитол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4 9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іцер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силіт харч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4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огеновані, сульфовані, нітровані або нітрозовані похідні ациклічних спирт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5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хлорвінол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5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59 9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2-біс (бромметил) пропанд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5 59 98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пирти циклічні та їх галогеновані, сульфовані, нітровані або нітрозовані похідн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кланові (циклоалканові), цикленові (циклоалкенові) або циклотерпенов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нт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логексанол, метилциклогексаноли та диметилциклогексанол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ерини та інози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3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ери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3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ози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роматич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нзиловий спир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6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I. ФЕНОЛИ, ФЕНОЛОСПИРТИ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ноли; фенолоспир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фенол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ол (гідроксибензол)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2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езол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2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n-кре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2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тилфенол, нонілфенол та їх ізомери;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фтол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5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нафт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5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силенол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1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феноли; фенолоспир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зорц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рохінон (хінол)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4,4'-ізопропілідендифенол (бісфенол A, дифенілолпропа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7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логеновані, сульфовані, нітровані або нітрозовані похідні фенолів або фенолоспирт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хідні, що містять лише галогеногруп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нтахлорфенол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носеб (ISO)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 9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4,6-динітро-о-крезол (DNOC (ISO)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8 9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фіри прості, ефіроспирти, ефірофеноли, ефіроспиртофеноли, пероксиди спиртів, пероксиди простих ефірів, пероксиди кетонів (визначеного або невизначеного хімічного складу)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сті ефіри ациклічн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етиловий ефі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етбутиловий простий ефір (етил-трет-бутиловий ефір, ЕТВ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іаліловий ефі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 9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тилтретбутиловий ефі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19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и прості цикланові (циклоалканові), цикленові (циклоалкенові) або циклотерпенов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и прості ароматичн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феніловий ефір прост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хідні галогеновані тільки з бромо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 3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нтабромдифеніловий ефір простий; 1,2,4,5-тетрабром-3,6-біс-(пентабромофенокси)бенз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 3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2-біс(2,4,6-трибромофенокси) етан, для виробництва акрилонітрил-бутадієнстиролу (ABS)</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 38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3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оспирти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2'-оксидіетанол (діетиленгліколь, дигліко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сті монобутилові ефіри етиленгліколю або діетиленглікол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4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рості моноалкілні ефіри етиленгліколю або діетиленглікол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4 0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тилцелозоль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4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9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2-хлоретокси)етан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9 8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9 8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цикліч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49 8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офеноли, ефіроспиртофеноли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5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5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09 6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оксиди спиртів, простих ефірів, кетонів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поксиди, епоксиспирти, епоксифеноли та епоксиефіри, що містять в структурі тричленний цикл,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ксиран (етиленокс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тилоксиран (пропіленокс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хлор-2,3-епоксипропан (епіхлоргідр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 4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іелдрін (ISO,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0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1 0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цеталі і напівацеталі, до складу яких входить або не входить інша кисневмісна функціональна група,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 СПОЛУКИ З АЛЬДЕГІДНОЮ ФУНКЦІОНАЛЬНОЮ ГРУПО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ьдегіди, до складу яких входить або не входить інша кисневмісна функціональна група; циклічні полімери альдегідів; параформ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дегіди ациклічні, до складу яких не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аналь (форм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аналь (ацет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1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утаналь (бутиральдегід, нормальний ізоме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1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дегіди циклічні, до складу яких не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нз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дегіди простих ефірів, альдегідофеноли та альдегіди, до складу яких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нілін (4-гідрокси-3-метоксибенз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4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ванілін (3-етокси-4-гідроксибенз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4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клічні полімери альдегід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2 6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раформальдег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3 0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хідні речовин товарної позиції 2912, галогеновані, сульфовані, нітровані або нітрозова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 СПОЛУКИ З КЕТОННОЮ ТА ХІНОННОЮ ФУНКЦІОНАЛЬНИМИ ГРУПАМ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етони та хінони, до складу яких входить або не входить інша кисневмісна функціональна група,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они ациклічні, до складу яких не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цет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анон (метилетилкет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4-метилпентан-2-он (метилізобутилкет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5-метилгексан-2-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1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они цикланові (циклоалканові), цикленові (циклоалкенові) або циклотерпенові, до складу яких не входять інші кисневмісні функціональні груп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логексанон та метилциклогексан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онони та метиліон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офорон (3,5,5-триметил-2-циклогексен-1-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9 0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мфор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2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они ароматичні, до складу яких не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ілацетон (фенілпропан-2-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3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3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цетофен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3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4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оноспирти та кетоноальдег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4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4-гідрокси-4-метилпентан-2-он (діацетоновий спир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4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онофеноли та кетони, до складу яких входить інша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ін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6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рахін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6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6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4-нафтохін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6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4 7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I. КИСЛОТИ КАРБОНОВІ ТА ЇХ АНГІДРИДИ, ГАЛОГЕНАНГІДРИДИ, ПЕРОКСИДИ, ПЕРОКСИКИСЛОТИ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слоти ациклічні монокарбонові насичені та їх ангідриди, галогенангідриди, пероксиди, пероксикислоти;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урашин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урашин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і мурашин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адні ефіри мурашин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цтова кислота та її солі; оцтовий 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цт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2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цтовий 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адні ефіри оцто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ацет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3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нілацет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3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бутилацет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3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носебу (ISO) ацет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3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4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моно-, ди- або трихлороцтові,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піо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6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ляні кислоти, валеріанові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ляні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60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ізобутират 1-ізопропіл-2,2-диметилтриметиле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60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6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леріанові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7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мітинова кислота, стеаринова кислота,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70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ьміти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70 5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еари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70 5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еарин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70 5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9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ури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90 7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90 7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ктоат олова (II) (2-етилгексанової кислоти олова (II) сі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5 90 7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слоти ациклічні монокарбонові ненасичені, кислоти циклічні монокарбонові, їх ангідриди, галогенангідриди, пероксиди та пероксикислоти;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циклічні монокарбонові кислоти ненасичені,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рил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адні ефіри акрило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акрил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адні ефіри метакрило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еїнова, лінолева або ліноленова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напакрил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ндецилові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слота кротоно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 9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 95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екса-2,4-дієнова кислота (сорбін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19 95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кислоти цикланові (циклоалканові), цикленові (циклоалкенові) та циклотерпенові монокарбонові, їх ангідриди, галогенангідриди, пероксиди, пероксикислоти та їх похідн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ароматичні монокарбонові,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нзойн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2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оксид бензоїлу та хлористий бензої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2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оксид бензоїл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2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ористий бензої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ілоцт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ладні ефіри фенілоцто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9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бупрофен (ibuprofen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6 39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слоти полікарбонові, їх ангідриди, галогенангідриди, пероксиди та пероксикислоти;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ациклічні полікарбонові,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авле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дипі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зелаїнова кислота, себацинова кислота,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3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ебацин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3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леїновий 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ло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1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цикланові (циклоалканові), цикленові (циклоалкенові) або циклотерпенові полікарбонові,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ароматичні полікарбонові,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октилортофтал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нонілортофталати або дидецилортофтал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кладні ефіри ортофтале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талевий 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5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ється для промислового складання моторних транспортних засоб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5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рефтале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7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метилтерефтал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ладний ефір чи ангідрид тетрабромфталевої кислоти; бензол-1,2,4-трикарбонова кислота; ізофталоїлдихлорид, що містить 0,8 мас. % чи менше терефталоїлдихлориду; нафталін-1,4,5,8-тетракарбонова кислота; тетрахлорфталевий ангідрид; 3,5-біс(метоксикарбоніл) бензолсульфонат натрі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7 39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слоти карбонові, до складу яких входить додаткова кисневмісна функціональна група, та їх ангідриди, галогенангідриди, пероксиди, пероксикислоти;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карбонові, до складу яких входить спиртова група, але не входить інша кисневмісна функціональна група,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лочн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нн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і та складні ефіри винн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монн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і та складні ефіри лимонн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5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трій цитр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5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юкон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8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бензилат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олева кислота, 3-альфа, 12-альфа-дигідрокси-5-бета-холан-24-ова кислота (дезоксихолева кислота),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2-біс(гідроксиметил) пропіон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2-дифенил-2-гідроксиацетилова кислота (бензил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98</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98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ромпропілат (ізопропіл-4,4-дибромбензил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98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12-гідроксистеаринова кислота (12-hydroxystearic acid)</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19 98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карбонові, до складу яких входить фенольна функціональна група, але не входить інша кисневмісна функціональна група,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ліцил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ацетилсаліцил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кладні ефіри саліцилової кислот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тиловий ефір 4-гідроксибензойної кислоти (methylparabe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9 0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смуту галат основний (bismuth subgalla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9 00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льфосаліцилові кислоти, гідроксинафтойні кислоти, їх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2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слоти карбонові, до складу яких входить альдегідна або кетонова група, але не входить інша кисневмісна функціональна група, їх ангідриди, галогенангідриди, пероксиди, пероксикислот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4,5-Т (ISO) (2,4,5-трихлорфеноксіоцтова кислота), її солі та складні ефі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4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6-диметоксибензойна кислота; дикамба (ISO); феноксіацетат натрі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4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икамба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4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проксен (naproxen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икамба амінна сіль (амінна сіль 2-метокси-3,6-дихлорбензойн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емфіброзил (gemfibrozil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 4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4-Д кислота (2,4-дихлорфеноксіоцт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8 99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III. СКЛАДНІ ЕФІРИ (ЕСТЕРИ) НЕОРГАНІЧНИХ КИСЛОТ НЕМЕТАЛІВ, ЇХ СОЛІ ТА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фіри фосфорної кислоти складні та їх солі, включаючи лактофосфати;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с (2,3-дибромпропіл) фосф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 9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 (2-хлорізопропіл) фосф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 9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ладні ефіри інших неорганічних кислот неметалів (за винятком складних ефірів галоїдних сполук водню) та їх солі;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іофосфорні складні ефіри (фосфоротіоати) та їх солі;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ратіон (ISO) та паратіонметил (ISO) (метилпараті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адні ефіри сірчаної кислоти та вуглекислоти та їх солі, та їх галогеновані, сульфовані, нітровані або нітрозован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метилфосфонат (диметилфосфі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метилфосфіт (триметоксифосф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етилфосфі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етилфосфонат (діетилгідрогенфосфіт) (діетилфосфі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0 90 8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X. СПОЛУКИ З ФУНКЦІОНАЛЬНОЮ ГРУПОЮ ІЗ ВМІСТОМ АЗОТ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з амінною функціональною групо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аміни ациклічні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иламін, ди- або триметиламін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мет. ам.</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1,3,3-тетраметилбути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етил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6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N,N-диетиламін) етилхлорид гідрохлорид, 2-(N,N-диізопропіламін) етилхлорид гідрохлорид та 2-(N,N-диметиламін) етилхлорид гідрохло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99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опропіл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99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аурін (taurine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19 9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аміни ациклічні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ді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ексаметиленді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 або поліаміни цикланові, цикленові або циклотерпенові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3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логексиламін і циклогексилдиметиламін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30 9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логекс-1,3-илендіамін (1,3-діаміноциклогекс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30 9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аміни ароматичні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іл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2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хідні аніліну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2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огеновані, сульфовані, нітровані, нітрозовані похідні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2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олуїдини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феніламін та його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нафтиламін (альфа-нафтиламін), 2-нафтиламін (бета-нафтиламін)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фетамін (INN), бензфетамін (INN), дексамфетамін (INN), етиламфетамін (INN), фенкамфамін (INN), лефетамін (INN), левамфетамін (INN), мефенорекс (INN) і фентермін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4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аміни ароматичні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 м-, п-фенілендіамін, діамінотолуоли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 м-, п-фенілендіамін, діамінтолуоли та їх галогеновані, сульфовані, нітровані та нітрозовані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11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фенілендіамін, чистота якого 99 мас. % або більше і який містить:</w:t>
              <w:br/>
              <w:t>- 1 мас. % або менше води,</w:t>
              <w:br/>
              <w:t>- 200 мг/кг або менше о-фенілендіаміну та</w:t>
              <w:br/>
              <w:t>- 450 мг/кг або менше п-фенілендіамі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1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мінофенілпарамін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90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1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феніленбіс (метиламін), 2,2'-дихлор-4,4'</w:t>
            </w:r>
            <w:r>
              <w:rPr>
                <w:i/>
                <w:iCs/>
              </w:rPr>
              <w:t>-</w:t>
            </w:r>
            <w:r>
              <w:rPr/>
              <w:t>метилендіанілін, 4,4'-бі-о-толуїдин, 1,8-нафтиленді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1 5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міносполуки, до складу яких входить кисневмісна функціональна груп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носпирти, їх прості та складні ефіри, крім сполук, до складу яких входить більш як один тип кисневмісних функціональних груп;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ноетанол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іетанол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етанолам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3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иетано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3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олі триетаноламі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кстропропоксифе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N-етилдіетано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2'-метилімінодіетанол (N-метилдіетано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9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N,N-диізопропіламін) етан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19 8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нонафтоли та інші амінофеноли, їх прості і складні ефіри, крім сполук, до складу яких входить більш як один тип кисневмісних функціональних груп;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іногідроксинафталінсульфокислот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2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29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нізидини, діанізидини, фенетидини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29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ноальдегіди, амінокетони та амінохінони, крім сполук, до складу яких входить більш як один тип кисневмісних функціональних груп;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фепрамон (INN), метадон (INN) та норметадон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3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нокислоти та їх складні ефіри, крім сполук, до складу яких входить більш як один тип кисневмісних функціональних груп;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зин та його складні ефіри;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утамін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раніл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іди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та-алан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49 8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носпиртофеноли, амінокислотофеноли та інші аміносполуки, до складу яких входять кисневмісні функціональні груп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5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ілефрину гідрохлорид (phenylephrine INN), 5-аміносаліцил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50 00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амадолу гідрохлорид (tramadol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2 5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лі та гідроксиди амонію четвертинні; лецитини та інші фосфоаміноліпіди, визначеного або не визначеного хімічного склад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ол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 1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ид холі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 1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цитини та інші фосфоаміноліп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3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що містять функціональну карбоксимідну групу; сполуки вуглекислоти, що містять функціональну амідну груп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ди ациклічні (включаючи ациклічні карбамати)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пробамат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торацетамід (ISO), монокротофос (ISO) та фосфамідон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міди циклічні (включаючи циклічні карбамати)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реїни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ацетамідобензойна кислота (N-ацетилантраніл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намат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ідокаїн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9 98</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9 98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толахло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4 29 98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що містять функціональну карбоксімідну групу (включаючи сахарин та його солі) та функціональну імінну груп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міди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хар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утетімід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1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3,3',4,4',5,5',6,6'-октабром-N,N'-етилендифталімід; N,N'-етиленбіс(4,5-дибромгексагідро-3,6-метанфталім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19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міни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лордимеформ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5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що містять функціональну нітрильну груп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крилонітри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ціаногуанідин (диціандіам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нпропорекс (INN) та його солі; метадон (INN) - проміжний продукт (4-ціано-2-диметиламіно-4,4-дифенілбут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9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фталонітри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6 90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7 0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іазо-, азо- або азокси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8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чні похідні гідразину або гідроксиламі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8 0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N, N-біс(2-метоксиетил) гідрокси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8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8 00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ілгідраз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8 00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до складу яких входять інші функціональні групи із вмістом азот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оціан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9 1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илфенілендіізоціанати (толуолдіізоціан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9 1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29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X. ОРГАНО-НЕОРГАНІЧНІ СПОЛУКИ, ГЕТЕРОЦИКЛІЧНІ СПОЛУКИ, НУКЛЕЇНОВІ КИСЛОТИ ТА ЇХ СОЛІ, ТА СУЛЬФОНАМ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сіркоорганіч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іокарбамати та дитіокарбам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20 0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пропілтіокарбамат (S-етил-NN-ди-н-пропілтіокарбам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20 0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іурам моно-, ди- або тетрасульф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4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тіон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4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тіонін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4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птафол (ISO) та метамідофос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13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стеїн і цист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16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хідні цистеїну або цистин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іодигліколь (INN) (2,2'-тіодіетан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DL-2-гідрокси-4-(метилтіо)маслян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2'-тіодіетилбіс [3-(3,5-ди-трет-бутил-4-гідроксифеніл) пропіон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 ізомерів, що містить 4-метил-2,6-біс (метилтіо)-м-фенілендіамін та 2-метил-4,6-біс (метилтіо)-м-феніленді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6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N,N-диетиламін)етанті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99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тіокарбонати (ксантати, ксантоген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0 90 99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ргано-неорганічні 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траметилсвинець і тетраетилсвинец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бутилолова сполук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метилметилфосфон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тилфосфоноїл дифторид (метилфосфонової кислоти дифтор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тилфосфоноїл дихлорид (метилфосфонової кислоти дихлорангідри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5-етил-2-метил-2-окси-1,3,2-диоксафосфінан-5-ил)метил метилметилфосфонат; біс[(5-етил-2-метил-2-окси-1,3,2-диоксафосфінан-5-ил)метил]метилфосфонат; 2,4,6-трипропил-1,3,5,2,4,6-триоксатрифосфінан 2,4,6-триоксид; диметилпропілфосфонат; диетилетилфосфонат; натрій 3-(тригідроксисилил) пропілметилфосфонат; суміші, які головним чином складаються з метилфосфонової кислоти та (аміноімінометил) сечовини (в співвідношенні 50:5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90 1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бутилолова дилаурат (dibutyltin dilaura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90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иетилалюміні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90 4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іфосат (N-(фосфонометил) гліц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1 90 90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гетероциклічні лише з гетероатомом (атомами) кисню:</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е фуранове кільце (гідроване або негідрован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трагідрофура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фуральдегід (фурфур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1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ирти фурфуриловий та тетрагідрофурилов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кт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2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олфталеїн; 1-гідрокси-4-[1-(4-гідрокси-3-метоксикарбоніл-1-нафтил)-3-оксо-1Н, 3Н-бензо[ди]ізохромен-1-іл]-6-октадецилокси-2-нафтенова кислота; 3'-хлор-6'- цикло-гексиламіноспіро [ізобензофуран-1(3Н), 9'-ксантен]-3-он; 6'-(N-етил-п-толуїдин)-2'- метилспіро[ізобензофуран-1(3Н), 9'-ксантен]-3-он; метил-6-докосилокси-1- гідрокси-4-[1-(4-гідрокси-3-метил-1-фенантрил)-3-оксо-1Н, 3Н-нафто[1,8-cd] піран-1-іл]нафталін-2-карбоксил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2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інш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сафр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1,3-бензодіоксол-5-ил)пропан-2-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перона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фр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трагідроканабіноли (всі ізомер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2 9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луки гетероциклічні лише з гетероатомом (атомами) азоту:</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е піразольне кільце (гідроване або негідрован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азон (антипірин)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1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іфеназон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1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нілбутазон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1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е імідазольне кільце (гідроване або негідрован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дантоїн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2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2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фазоліну гідрохлорид (INNM) та нафазоліну нітрат (INNM); фентоламін (INN); толазоліну гідрохлорид (INNM)</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2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е піридинове кільце (гідроване або негідрован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рид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перид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фентаніл (INN), анілеридин (INN), безитрамід (INN), бромазепам (INN), дифеноксин (INN), дифеноксилат (INN), дипіпанон (INN), фентаніл (INN), кетобемідон (INN), метилфенідат (INN), пентазоцин (INN), петидин (INN), петидин (INN)-проміжний продукт А, фенциклідин (INN) (PCP), феноперидин (INN), піпрадрол (INN), піритрамід (INN), пропірам (INN) та тримеперидин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проніазид (INN); кетобемідону гідрохлорид (INNM); бромід піридостигміну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3,5,6-тетрахлоропірид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2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3,6-дихлоропіридин-2-карбоксилова кислот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3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гідроксиетиламоній-3,6-дихлорпіридин-2-карбоксил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бутоксіетил (3,5,6-трихлор-2-піридилоксі) ацетат</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4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3,5-дихлор-2,4,6-трифторопірид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луроксипір (fluroxypyr (ISO), складний метиловий ефір</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5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4-метилпірид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39 99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хіноліновий або ізохіноліновий цикл (гідрований або негідрований), без подальшої конденсації:</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еворфанол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4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4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алогеновані похідні хіноліну; похідні хінолінкарбонової кисло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49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кстрометорфа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4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піримідинове кільце (гідроване або негідроване) або піперазинове кільц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лонілсечовина (барбітур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3</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обарбітал (INN), амобарбітал (INN), барбітал (INN), буталбітал (INN), бутобарбітал (INN), циклобарбітал (INN), метилфенобарбітал (INN), пентобарбітал (INN), фенобарбітал (INN), секбутабарбітал (INN), секобарбітал (INN) і вінілбітал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3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обарбітал (INN), барбітал (INN) та їх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3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похідні малонілсечовини (барбітурової кислоти);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празолам (INN), меклоквалон (INN), метаквалон (INN) і зипепрол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іазинон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4-діазабіцикло-[2.2.2]октан(триетиленді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i/>
                <w:i/>
                <w:iCs/>
              </w:rPr>
            </w:pPr>
            <w:r>
              <w:rPr>
                <w:i/>
                <w:iCs/>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59 9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е триазинове кільце (гідроване або негідрован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6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л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6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69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тразин (ISO); пропазин (ISO); симазин (ISO); гексагідро-1,3,5-тринітро-1,3,5-триазин (гексоген, триметилентринітроамі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69 4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тенамін (INN) (гексаметилентетрамін); 2,6-ди-трет-бутил- 4-[4,6-біс(октилтіо)-1,3,5-триазин-2-іл-аміно]фен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69 8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інш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ктам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7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6-гексанлактам (епсилон-капролактам)</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7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обазам (INN) та метиприлон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7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лактам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празолам (INN), камазепам (INN), хлордіазепоксид (INN), клоназепам (INN), клоразепат, делоразепам (INN), діазепам (INN), естазолам (INN), етиллофлазепат (INN), флудіазепам (INN), флунітразепам (INN), флуразепам (INN), галазепам (INN), лоразепам (INN), лорметазепам (INN), мазиндол (INN), медазепам (INN), мідазолам (INN), німетазепам (INN), нітразепам (INN), нордазепам (INN), оксазепам (INN), піназепам (INN), празепам (INN), піровалерон (INN), темазепам (INN), тетразепам (INN) і триазолам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1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ордіазепоксид (INN)</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1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9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дол, 3-метиліндол (скатол), 6-аліл-6,7-дигідро-5Н-дибенз [с,е] азепін (азапетин), хлордіазепоксид, феніндамін (INN) та їх солі; іміпрамін гідрохлорид (INNM)</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9 5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4-ди-трет-бутил-6-(5-хлоробензотіазол-2-іл) фено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3 99 8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уклеїнові кислоти та їх солі, визначеного або не визначеного хімічного складу; інші гетероциклічні 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неконденсований тіазоловий цикл (гідрований або негідрований)</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бензотіазоловий цикл (гідрований або негідрований), без подальшої конденсації:</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20 2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бензотіазол-2-іл)дисульфід; бензотіазол-2-тіол (меркаптобензотіазол) і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20 8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3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олуки, що містять у структурі фенотіазиновий цикл (гідрований або негідрований), без подальшої конденсації:</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3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іетилперазин (INN); тіоридазин (INN) і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3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мінорекс (INN), бротізолам (INN), клотіазепам (INN), клоксазолам (INN), декстроморамід (INN), галоксазолам (INN), кетазолам (INN), мезокарб (INN), оксазолам (INN), пемолін (INN), фендиметразин (INN), фенметразин (INN) та суфентаніл (INN);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9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99 6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орпротиксен (INN); теналідин (INN) і його тартрати та малеати; фуразолідон (INN); 7-аміноцефалоспоранова кислота; солі та складні ефіри (6</w:t>
            </w:r>
            <w:r>
              <w:rPr>
                <w:i/>
                <w:iCs/>
              </w:rPr>
              <w:t>R</w:t>
            </w:r>
            <w:r>
              <w:rPr/>
              <w:t>, 7R)-3-ацетоксиметил-7-[(R)-2-формілокси-2-фенілацетамідо]-8-окси-5-тіа-1- азабіцикло[4.2.0]окт-2-ен-2-карбонової кислоти; 1-[2-(1,3-діоксан-2-іл)етил]-2-метилпіридин бромід</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4 99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5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онамід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5 0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1-[7-(гексадецилсульфоніламіно)-1-Н-індол-3-іл]-3-оксо-1Н, 3Н-нафто[1,8-cd] піран-1-іл}-N,N-диметил-1Н-індол-7 сульфонамід; метосулам (I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5 0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XI. ПРОВІТАМІНИ, ВІТАМІНИ ТА ГОРМ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вітаміни та вітаміни, природні або одержані в результаті синтезу (включаючи природні концентрати), їх похідні, що використовуються переважно як вітаміни, суміші цих речовин, у тому числі розчинені або не розчинені у будь-якому розчиннику: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таміни та їх похідні, незміша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A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B</w:t>
            </w:r>
            <w:r>
              <w:rPr>
                <w:vertAlign w:val="subscript"/>
              </w:rPr>
              <w:t xml:space="preserve"> 1</w:t>
            </w:r>
            <w:r>
              <w:rPr/>
              <w:t xml:space="preserve">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B</w:t>
            </w:r>
            <w:r>
              <w:rPr>
                <w:vertAlign w:val="subscript"/>
              </w:rPr>
              <w:t xml:space="preserve"> 2</w:t>
            </w:r>
            <w:r>
              <w:rPr/>
              <w:t xml:space="preserve">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ислота D- або DL-пантотенова (вітамін B</w:t>
            </w:r>
            <w:r>
              <w:rPr>
                <w:vertAlign w:val="subscript"/>
              </w:rPr>
              <w:t xml:space="preserve"> 3</w:t>
            </w:r>
            <w:r>
              <w:rPr/>
              <w:t xml:space="preserve"> або вітамін B</w:t>
            </w:r>
            <w:r>
              <w:rPr>
                <w:vertAlign w:val="subscript"/>
              </w:rPr>
              <w:t xml:space="preserve"> 5</w:t>
            </w:r>
            <w:r>
              <w:rPr/>
              <w:t>) та її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5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B</w:t>
            </w:r>
            <w:r>
              <w:rPr>
                <w:vertAlign w:val="subscript"/>
              </w:rPr>
              <w:t xml:space="preserve"> 6</w:t>
            </w:r>
            <w:r>
              <w:rPr/>
              <w:t xml:space="preserve">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6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B</w:t>
            </w:r>
            <w:r>
              <w:rPr>
                <w:vertAlign w:val="subscript"/>
              </w:rPr>
              <w:t xml:space="preserve"> 12</w:t>
            </w:r>
            <w:r>
              <w:rPr/>
              <w:t xml:space="preserve">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7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C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8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тамін E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ітаміни та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6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природні концентр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рмони, простагландини, тромбоксани та лейкотриєни, природні або одержані в результаті синтезу; їх похідні і структурні аналоги, у тому числі з ланцюговими модифікованими поліпептидами, що використовуються переважно як гормо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пептидні гормони, білкові гормони та глікопротеїнові гормони, їх похідні та структурні аналог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матотропін, його похідні та структурні аналог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1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улі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ероїдні гормони, їх похідні та структурні аналог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2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тизон, гідрокортизон, преднізон (дегідрокортизон) та преднізолон (дегідрогідрокортизо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2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огеновані похідні кортикостероїдних гормонів</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2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строгени та прогестин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2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стагландини, тромбоксани та лейкотриєни, їх похідні та структурні аналог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7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XII. ГЛІКОЗИДИ ТА АЛКАЛОЇДИ РОСЛИННОГО ПОХОДЖЕННЯ, ПРИРОДНІ АБО СИНТЕЗОВАНІ, ТА ЇХ СОЛІ, ПРОСТІ І СКЛАДНІ ЕФІРИ ТА ІНШ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лікозиди, природні або одержані в результаті синтезу, та їх солі, прості і складні ефіри та інш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тозид (рутин) та його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 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 90 1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ікозиди наперстян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 9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іциризинова кислота і гліциризин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8 90 9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калоїди рослинного походження, природні або синтезовані, та їх солі, прості і складні ефіри та інші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калоїди опію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1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нцентрати макової соломки; бупренорфін (INN), кодеїн, дигідрокодеїн (INN), етилморфін, еторфін (INN), героїн, гідрокодон (INN), гідроморфон (INN), морфін, нікоморфін (INN), оксикодон (INN), оксиморфон (INN), фолкодин (INN), тебакон (INN) і тебаїн;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1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2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калоїди, виділені з кори хінного дерева та їх похідні; солі цих сполук</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феї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едрини та їх солі: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4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федр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4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севдоефедри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4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ти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44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орефедрин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4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офілін та амінофілін (теофілінетилендіамін)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5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нетилі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5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калоїди ріжків жита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6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ргометри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62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рготамін (INN) та його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63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зергінова кислота та її сол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6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91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каїн, екгонін, левометамфетамін, метамфетамін (INN), рацемат метамфетаміна; солі, складні ефіри та інші їх похідн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39 99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XIII. ІНШІ ОРГАНІЧНІ 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0 0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укри хімічно чисті, за винятком цукрози, лактози, мальтози, глюкози та фруктози; прості ефіри цукрів, ацеталі цукрів та складні ефіри цукрів, та їх солі, крім речовин товарних позицій 2937, 2938 або 29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тибіоти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1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ніциліни та їх похідні, що мають структуру пеніциланової кислоти;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2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рептоміцини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20 3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гідрострептоміцин, його солі, складні ефіри і гідрат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20 8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3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етрацикліни та їх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4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амфенікол та його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5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ритроміцин та його похідні; солі цих речовин</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1 9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42 00 00 0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рганічні сполуки</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0</w:t>
        <w:br/>
        <w:t>Фармацевтична продукці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харчові продукти або напої (такі як дієтичні, діабетичні або збагачені поживними добавками харчові продукти, харчові добавки, тонізуючі напої та мінеральні води), крім поживних препаратів для внутрішньовенного введення (розділ IV);</w:t>
      </w:r>
    </w:p>
    <w:p>
      <w:pPr>
        <w:pStyle w:val="Style14"/>
        <w:jc w:val="both"/>
        <w:rPr/>
      </w:pPr>
      <w:r>
        <w:rPr/>
        <w:t>(b) препарати, такі як таблетки, жувальна гумка або пластирі (трансдермальні системи), призначені для того, щоб допомогти курцям кинути курити (товарна позиція 2106 або 3824);</w:t>
      </w:r>
    </w:p>
    <w:p>
      <w:pPr>
        <w:pStyle w:val="Style14"/>
        <w:jc w:val="both"/>
        <w:rPr/>
      </w:pPr>
      <w:r>
        <w:rPr/>
        <w:t>(c) спеціально кальциновані або тонкоподрібнені гіпси, що використовуються у стоматології (товарна позиція 2520);</w:t>
      </w:r>
    </w:p>
    <w:p>
      <w:pPr>
        <w:pStyle w:val="Style14"/>
        <w:jc w:val="both"/>
        <w:rPr/>
      </w:pPr>
      <w:r>
        <w:rPr/>
        <w:t>(d) водні дистиляти або водні розчини ефірних олій, призначені для використання у медицині (товарна позиція 3301);</w:t>
      </w:r>
    </w:p>
    <w:p>
      <w:pPr>
        <w:pStyle w:val="Style14"/>
        <w:jc w:val="both"/>
        <w:rPr/>
      </w:pPr>
      <w:r>
        <w:rPr/>
        <w:t>(e) препарати товарних позицій 3303 - 3307, навіть якщо вони мають терапевтичні або профілактичні властивості;</w:t>
      </w:r>
    </w:p>
    <w:p>
      <w:pPr>
        <w:pStyle w:val="Style14"/>
        <w:jc w:val="both"/>
        <w:rPr/>
      </w:pPr>
      <w:r>
        <w:rPr/>
        <w:t>(f) мило або інші продукти товарної позиції 3401 із вмістом медикаментозних речовин;</w:t>
      </w:r>
    </w:p>
    <w:p>
      <w:pPr>
        <w:pStyle w:val="Style14"/>
        <w:jc w:val="both"/>
        <w:rPr/>
      </w:pPr>
      <w:r>
        <w:rPr/>
        <w:t>(g) препарати на основі гіпсу, що використовуються у стоматології (товарна позиція 3407); або</w:t>
      </w:r>
    </w:p>
    <w:p>
      <w:pPr>
        <w:pStyle w:val="Style14"/>
        <w:jc w:val="both"/>
        <w:rPr/>
      </w:pPr>
      <w:r>
        <w:rPr/>
        <w:t>(h) альбумін крові, не підготовлений для терапевтичного або профілактичного використання (товарна позиція 3502).</w:t>
      </w:r>
    </w:p>
    <w:p>
      <w:pPr>
        <w:pStyle w:val="Style14"/>
        <w:jc w:val="both"/>
        <w:rPr/>
      </w:pPr>
      <w:r>
        <w:rPr/>
        <w:t>2. У товарній позиції 3002 термін "імунологічні продукти" застосовується до пептидів та білків (крім товарів товарної позиції 2937), таких як моноклональні антитіла (MAB), фрагменти антитіл, коньюгати антитіл та коньюгати фрагментів антитіл, інтерлейкіни, інтерферони (IFN), хемокіни та деякі фактори некрозу пухлини (TNF), фактори росту (GF), гематопоетини та колонієстимулюючі фактори (CSF), які безпосередньо беруть участь у регулюванні імунологічних процесів.</w:t>
      </w:r>
    </w:p>
    <w:p>
      <w:pPr>
        <w:pStyle w:val="Style14"/>
        <w:jc w:val="both"/>
        <w:rPr/>
      </w:pPr>
      <w:r>
        <w:rPr/>
        <w:t>3. У товарних позиціях 3003 і 3004 та примітці 4 (d) до цієї групи слід розуміти:</w:t>
      </w:r>
    </w:p>
    <w:p>
      <w:pPr>
        <w:pStyle w:val="Style14"/>
        <w:jc w:val="both"/>
        <w:rPr/>
      </w:pPr>
      <w:r>
        <w:rPr/>
        <w:t>(a) як незмішані продукти:</w:t>
      </w:r>
    </w:p>
    <w:p>
      <w:pPr>
        <w:pStyle w:val="Style14"/>
        <w:jc w:val="both"/>
        <w:rPr/>
      </w:pPr>
      <w:r>
        <w:rPr/>
        <w:t>(1) незмішані продукти, розчинені у воді;</w:t>
      </w:r>
    </w:p>
    <w:p>
      <w:pPr>
        <w:pStyle w:val="Style14"/>
        <w:jc w:val="both"/>
        <w:rPr/>
      </w:pPr>
      <w:r>
        <w:rPr/>
        <w:t>(2) усі товари групи 28 або 29; та</w:t>
      </w:r>
    </w:p>
    <w:p>
      <w:pPr>
        <w:pStyle w:val="Style14"/>
        <w:jc w:val="both"/>
        <w:rPr/>
      </w:pPr>
      <w:r>
        <w:rPr/>
        <w:t>(3) прості рослинні екстракти товарної позиції 1302, стандартизовані або розчинені у будь-якому розчиннику;</w:t>
      </w:r>
    </w:p>
    <w:p>
      <w:pPr>
        <w:pStyle w:val="Style14"/>
        <w:jc w:val="both"/>
        <w:rPr/>
      </w:pPr>
      <w:r>
        <w:rPr/>
        <w:t>(b) як змішані продукти:</w:t>
      </w:r>
    </w:p>
    <w:p>
      <w:pPr>
        <w:pStyle w:val="Style14"/>
        <w:jc w:val="both"/>
        <w:rPr/>
      </w:pPr>
      <w:r>
        <w:rPr/>
        <w:t>(1) колоїдні розчини та суспензії (крім колоїдної сірки);</w:t>
      </w:r>
    </w:p>
    <w:p>
      <w:pPr>
        <w:pStyle w:val="Style14"/>
        <w:jc w:val="both"/>
        <w:rPr/>
      </w:pPr>
      <w:r>
        <w:rPr/>
        <w:t>(2) рослинні екстракти, одержані шляхом оброблення сумішей рослинної сировини; та</w:t>
      </w:r>
    </w:p>
    <w:p>
      <w:pPr>
        <w:pStyle w:val="Style14"/>
        <w:jc w:val="both"/>
        <w:rPr/>
      </w:pPr>
      <w:r>
        <w:rPr/>
        <w:t>(3) солі та концентрати, одержані шляхом випаровування природних мінеральних вод.</w:t>
      </w:r>
    </w:p>
    <w:p>
      <w:pPr>
        <w:pStyle w:val="Style14"/>
        <w:jc w:val="both"/>
        <w:rPr/>
      </w:pPr>
      <w:r>
        <w:rPr/>
        <w:t>4. До товарної позиції 3006 включаються продукти, зазначені тільки у цій товарній позиції і не зазначені в інших товарних позиціях УКТЗЕД:</w:t>
      </w:r>
    </w:p>
    <w:p>
      <w:pPr>
        <w:pStyle w:val="Style14"/>
        <w:jc w:val="both"/>
        <w:rPr/>
      </w:pPr>
      <w:r>
        <w:rPr/>
        <w:t>(a) стерильний хірургічний кетгут, аналогічні стерильні матеріали для накладання швів (включаючи стерильні хірургічні або стоматологічні нитки, які розсмоктуються) та стерильні адгезиви для тканин для хірургічного закриття ран;</w:t>
      </w:r>
    </w:p>
    <w:p>
      <w:pPr>
        <w:pStyle w:val="Style14"/>
        <w:jc w:val="both"/>
        <w:rPr/>
      </w:pPr>
      <w:r>
        <w:rPr/>
        <w:t>(b) ламінарія стерильна та стерильні тампони з ламінарії;</w:t>
      </w:r>
    </w:p>
    <w:p>
      <w:pPr>
        <w:pStyle w:val="Style14"/>
        <w:jc w:val="both"/>
        <w:rPr/>
      </w:pPr>
      <w:r>
        <w:rPr/>
        <w:t>(c) стерильні хірургічні або стоматологічні кровоспинні засоби (гемостатики), які розсмоктуються; стерильні хірургічні або стоматологічні адгезивні засоби, які розсмоктуються або не розсмоктуються;</w:t>
      </w:r>
    </w:p>
    <w:p>
      <w:pPr>
        <w:pStyle w:val="Style14"/>
        <w:jc w:val="both"/>
        <w:rPr/>
      </w:pPr>
      <w:r>
        <w:rPr/>
        <w:t>(d) контрастні препарати для рентгенографічних обстежень і діагностичні реактиви, призначені для введення хворим, а саме: незмішані речовини у дозованих формах або речовини, що складаються з двох або більше компонентів, змішаних для аналогічного використання;</w:t>
      </w:r>
    </w:p>
    <w:p>
      <w:pPr>
        <w:pStyle w:val="Style14"/>
        <w:jc w:val="both"/>
        <w:rPr/>
      </w:pPr>
      <w:r>
        <w:rPr/>
        <w:t>(e) реагенти для визначення групи крові;</w:t>
      </w:r>
    </w:p>
    <w:p>
      <w:pPr>
        <w:pStyle w:val="Style14"/>
        <w:jc w:val="both"/>
        <w:rPr/>
      </w:pPr>
      <w:r>
        <w:rPr/>
        <w:t>(f) стоматологічні цементи та інші матеріали для пломбування зубів; цементи для реконструювання (відновлення) кісток;</w:t>
      </w:r>
    </w:p>
    <w:p>
      <w:pPr>
        <w:pStyle w:val="Style14"/>
        <w:jc w:val="both"/>
        <w:rPr/>
      </w:pPr>
      <w:r>
        <w:rPr/>
        <w:t>(g) санітарні сумки та набори для надання першої медичної допомоги;</w:t>
      </w:r>
    </w:p>
    <w:p>
      <w:pPr>
        <w:pStyle w:val="Style14"/>
        <w:jc w:val="both"/>
        <w:rPr/>
      </w:pPr>
      <w:r>
        <w:rPr/>
        <w:t>(h) хімічні контрацептивні засоби на основі гормонів, інших сполук товарної позиції 2937 або сперміцидів;</w:t>
      </w:r>
    </w:p>
    <w:p>
      <w:pPr>
        <w:pStyle w:val="Style14"/>
        <w:jc w:val="both"/>
        <w:rPr/>
      </w:pPr>
      <w:r>
        <w:rPr/>
        <w:t>(ij) препарати у вигляді гелю, призначені для використання в медицині або ветеринарії як засіб для змащення частин тіла у процесі хірургічних операцій або фізичних обстежень чи як сполучний агент між тілом і медичними інструментами;</w:t>
      </w:r>
    </w:p>
    <w:p>
      <w:pPr>
        <w:pStyle w:val="Style14"/>
        <w:jc w:val="both"/>
        <w:rPr/>
      </w:pPr>
      <w:r>
        <w:rPr/>
        <w:t>(k) фармацевтичні відходи, такі як фармацевтичні продукти, не придатні для використання за призначенням, наприклад унаслідок закінчення строку їх придатності; та</w:t>
      </w:r>
    </w:p>
    <w:p>
      <w:pPr>
        <w:pStyle w:val="Style14"/>
        <w:jc w:val="both"/>
        <w:rPr/>
      </w:pPr>
      <w:r>
        <w:rPr/>
        <w:t>(l) пристрої, що ідентифікуються як пристрої, призначені для стомічного використання, а саме мішечки, що використовуються при колостомії, ілеостомії, уростомії, виготовлені за формою, та їх адгезивні пластини або лицеві частини.</w:t>
      </w:r>
    </w:p>
    <w:p>
      <w:pPr>
        <w:pStyle w:val="Style14"/>
        <w:jc w:val="both"/>
        <w:rPr>
          <w:b/>
          <w:b/>
          <w:bCs/>
        </w:rPr>
      </w:pPr>
      <w:r>
        <w:rPr>
          <w:b/>
          <w:bCs/>
        </w:rPr>
        <w:t>Додаткова примітка:</w:t>
      </w:r>
    </w:p>
    <w:p>
      <w:pPr>
        <w:pStyle w:val="Style14"/>
        <w:jc w:val="both"/>
        <w:rPr/>
      </w:pPr>
      <w:r>
        <w:rPr/>
        <w:t>1. Товарна позиція 3004 включає лікарські засоби, виготовлені на основі рослинної сировини, та препарати, виготовлені на основі таких активних речовин, як вітаміни, мінеральні речовини, незамінні амінокислоти або жирні кислоти, в упаковках для роздрібної торгівлі. Ці препарати класифікують у товарній позиції 3004, якщо вони мають на етикетці, упаковці або в інструкції для користувачів відповідні вказівки:</w:t>
      </w:r>
    </w:p>
    <w:p>
      <w:pPr>
        <w:pStyle w:val="Style14"/>
        <w:jc w:val="both"/>
        <w:rPr/>
      </w:pPr>
      <w:r>
        <w:rPr/>
        <w:t>(a) специфічні недуги, хвороби або їх ознаки, для лікування яких цей продукт повинен використовуватися;</w:t>
      </w:r>
    </w:p>
    <w:p>
      <w:pPr>
        <w:pStyle w:val="Style14"/>
        <w:jc w:val="both"/>
        <w:rPr/>
      </w:pPr>
      <w:r>
        <w:rPr/>
        <w:t>(b) концентрація активної речовини або речовин;</w:t>
      </w:r>
    </w:p>
    <w:p>
      <w:pPr>
        <w:pStyle w:val="Style14"/>
        <w:jc w:val="both"/>
        <w:rPr/>
      </w:pPr>
      <w:r>
        <w:rPr/>
        <w:t>(c) дозування; та</w:t>
      </w:r>
    </w:p>
    <w:p>
      <w:pPr>
        <w:pStyle w:val="Style14"/>
        <w:jc w:val="both"/>
        <w:rPr/>
      </w:pPr>
      <w:r>
        <w:rPr/>
        <w:t>(d) спосіб застосування.</w:t>
      </w:r>
    </w:p>
    <w:p>
      <w:pPr>
        <w:pStyle w:val="Style14"/>
        <w:jc w:val="both"/>
        <w:rPr/>
      </w:pPr>
      <w:r>
        <w:rPr/>
        <w:t>Ця товарна позиція включає гомеопатичні лікарські препарати, якщо виконуються умови, зазначені в пунктах (a), (c) і (d).</w:t>
      </w:r>
    </w:p>
    <w:p>
      <w:pPr>
        <w:pStyle w:val="Style14"/>
        <w:jc w:val="both"/>
        <w:rPr/>
      </w:pPr>
      <w:r>
        <w:rPr/>
        <w:t>Якщо препарати виготовлені на основі вітамінів, мінеральних речовин, компонентів амінокислот або жирних кислот, рівень вмісту однієї з цих речовин у рекомендованій середньодобовій нормі вживання, яка зазначена в інструкції для користувачів, повинна бути значно більшою, ніж рекомендована середньодобова норма вживання з метою збереження загального стану здоров'я або доброго самопочуття.</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лози та інші органи, призначені для органотерапевтичного використання, висушені, подрібнені або не подрібнені у порошок; екстракти залоз або інших органів чи їх секретів, призначені для органотерапевтичного використання; гепарин та його солі; інші речовини людського або тваринного походження, підготовлені для терапевтичного або профілактичного застосування, не включені до інших товарних позиц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акти залоз або інших органів чи їх секретів (продуктів їх секре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2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юдськ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9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юдськ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9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парин та його 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1 90 98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ов людей; кров тварин, приготовлена для терапевтичного, профілактичного або діагностичного застосування; сироватки імунні, інші фракції крові та імунологічні продукти, модифіковані або немодифіковані, у тому числі одержані із застосуванням біотехнологічних процесів; вакцини, токсини, культури мікроорганізмів (крім дріжджів) та аналогічні 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роватки імунні та інші фракції крові та імунологічні продукти, модифіковані або немодифіковані, у тому числі одержані із застосуванням біотехнологічних процес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оватки імунні (антисирова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1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моглобін, глобуліни крові і сироваткові глобулі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10 9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юдськ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1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кцини для люд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кцини ветеринар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ов люд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9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ов тварин, приготовлена для терапевтичного, профілактичного або діагностичного застос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9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льтури мікроорганізм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2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карські засоби (ліки) (за винятком товарів, включених до товарних позицій 3002, 3005 або 3006), що складаються із суміші двох або більше продуктів для терапевтичного або профілактичного застосування, але не у дозованому вигляді і не розфасовані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ніциліни або їх похідні, які мають структуру пеніциланової кислоти, або стрептоміцини або їх похі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інші антибіот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гормони або інші сполуки товарної позиції 2937, але без вмісту антибіот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3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інс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3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алкалоїди або їх похідні, але не містять гормонів, інших сполук товарної позиції 2937 або антибіот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ітин (phyti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3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карські засоби (ліки) (за винятком товарів, включених до товарних позицій 3002, 3005 або 3006), що складаються із змішаних або незмішаних продуктів для терапевтичного або профілактичного застосування, у дозованому вигляді (включаючи лікарські засоби у вигляді трансдермальних систем) або розфасовані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ніциліни або їх похідні, які мають структуру пеніциланової кислоти, або із вмістом стрептоміцинів або їх похід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інші антибіот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гормони або інші сполуки товарної позиції 2937, але без вмісту антибіот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3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інс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3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гормони кори надниркової залози, їх похідні або структурні аналог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3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алкалоїди або їх похідні, але без вмісту гормонів, інших сполук товарної позиції 2937 або антибіот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лікарські засоби, що містять вітаміни або інші сполуки товарної позиції 2936</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4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та, марля, бинти та аналогічні вироби (наприклад, перев'язувальні вироби, липкий пластир, гірчичники), просочені або вкриті фармацевтичними речовинами або розфасовані для роздрібної торгівлі для застосування у медицині, зокрема хірургії, стоматології або ветеринар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в'язувальні адгезивні та інші вироби, що мають липкий шар (липку поверх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та та вироби з в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екстильних матері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90 3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рля та вироби з мар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9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5 9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рмацевтичні товари, зазначені у примітці 4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гут хірургічний стерильний, аналогічні стерильні матеріали для накладання швів (включаючи стерильні хірургічні або стоматологічні нитки, що розсмоктуються) і стерильні адгезиви для тканин для хірургічного закриття ран; ламінарія стерильна та тампони з ламінарії стерильні; стерильні хірургічні або стоматологічні кровоспинні засоби, що розсмоктуються (гемостатики); стерильні хірургічні або стоматологічні адгезивні засоби, які розсмоктуються або не розсмоктуютьс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етгут хірургічний стериль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1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ерильні хірургічні або стоматологічні адгезивні бар'єри, які розсмоктуються або не розсмоктуютьс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агенти для визначення групи кр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трастні препарати для рентгенографічних обстежень; діагностичні реактиви для введення хвори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убні цементи та інші стоматологічні матеріали для пломбування зубів; цементи для реконструювання (відновлення) кіст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анітарні сумки та набори для надання першої допомог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імічні контрацептивні засоби на основі гормонів, інших сполук товарної позиції 2937 або сперміци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7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парати у вигляді гелю, призначені для використання в медицині або ветеринарії як засіб для змащення частин тіла в процесі хірургічних операцій або фізичних обстежень чи як сполучний агент між тілом і медичними інструмент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9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строї, що ідентифікуються як пристрої для стомічного використ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06 9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армацевтичні відходи та не придатні для використання фармацевтичні зас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1</w:t>
        <w:br/>
        <w:t>Добрива</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кров тварин товарної позиції 0511;</w:t>
      </w:r>
    </w:p>
    <w:p>
      <w:pPr>
        <w:pStyle w:val="Style14"/>
        <w:jc w:val="both"/>
        <w:rPr/>
      </w:pPr>
      <w:r>
        <w:rPr/>
        <w:t>(b) окремі сполуки визначеного хімічного складу, крім зазначених у примітках 2 (a), 3 (a), 4 (a) або 5, наведених нижче; або</w:t>
      </w:r>
    </w:p>
    <w:p>
      <w:pPr>
        <w:pStyle w:val="Style14"/>
        <w:jc w:val="both"/>
        <w:rPr/>
      </w:pPr>
      <w:r>
        <w:rPr/>
        <w:t>(c) штучно вирощені кристали хлориду калію, крім оптичних елементів, кожний масою не менш як 2,5 г, товарної позиції 3824; оптичні елементи хлориду калію (товарна позиція 9001).</w:t>
      </w:r>
    </w:p>
    <w:p>
      <w:pPr>
        <w:pStyle w:val="Style14"/>
        <w:jc w:val="both"/>
        <w:rPr/>
      </w:pPr>
      <w:r>
        <w:rPr/>
        <w:t>2. До товарної позиції 3102 включаються лише такі товари за умови, що вони не розфасовані у форми або в упаковки, як передбачено у товарній позиції 3105:</w:t>
      </w:r>
    </w:p>
    <w:p>
      <w:pPr>
        <w:pStyle w:val="Style14"/>
        <w:jc w:val="both"/>
        <w:rPr/>
      </w:pPr>
      <w:r>
        <w:rPr/>
        <w:t>(a) товари, які відповідають одній або іншій із зазначених нижче характеристик:</w:t>
      </w:r>
    </w:p>
    <w:p>
      <w:pPr>
        <w:pStyle w:val="Style14"/>
        <w:jc w:val="both"/>
        <w:rPr/>
      </w:pPr>
      <w:r>
        <w:rPr/>
        <w:t>(1) нітрат натрію з домішками або без них;</w:t>
      </w:r>
    </w:p>
    <w:p>
      <w:pPr>
        <w:pStyle w:val="Style14"/>
        <w:jc w:val="both"/>
        <w:rPr/>
      </w:pPr>
      <w:r>
        <w:rPr/>
        <w:t>(2) нітрат амонію з домішками або без них;</w:t>
      </w:r>
    </w:p>
    <w:p>
      <w:pPr>
        <w:pStyle w:val="Style14"/>
        <w:jc w:val="both"/>
        <w:rPr/>
      </w:pPr>
      <w:r>
        <w:rPr/>
        <w:t>(3) подвійні солі сульфату амонію і нітрату амонію з домішками або без них;</w:t>
      </w:r>
    </w:p>
    <w:p>
      <w:pPr>
        <w:pStyle w:val="Style14"/>
        <w:jc w:val="both"/>
        <w:rPr/>
      </w:pPr>
      <w:r>
        <w:rPr/>
        <w:t>(4) сульфат амонію з домішками або без них;</w:t>
      </w:r>
    </w:p>
    <w:p>
      <w:pPr>
        <w:pStyle w:val="Style14"/>
        <w:jc w:val="both"/>
        <w:rPr/>
      </w:pPr>
      <w:r>
        <w:rPr/>
        <w:t>(5) подвійні солі з домішками або без них, суміші нітрату кальцію і нітрату амонію;</w:t>
      </w:r>
    </w:p>
    <w:p>
      <w:pPr>
        <w:pStyle w:val="Style14"/>
        <w:jc w:val="both"/>
        <w:rPr/>
      </w:pPr>
      <w:r>
        <w:rPr/>
        <w:t>(6) подвійні солі з домішками або без них, суміші нітрату кальцію і нітрату магнію;</w:t>
      </w:r>
    </w:p>
    <w:p>
      <w:pPr>
        <w:pStyle w:val="Style14"/>
        <w:jc w:val="both"/>
        <w:rPr/>
      </w:pPr>
      <w:r>
        <w:rPr/>
        <w:t>(7) ціанамід кальцію з домішками або без них, або оброблений маслом;</w:t>
      </w:r>
    </w:p>
    <w:p>
      <w:pPr>
        <w:pStyle w:val="Style14"/>
        <w:jc w:val="both"/>
        <w:rPr/>
      </w:pPr>
      <w:r>
        <w:rPr/>
        <w:t>(8) сечовина (карбамід) з домішками або без них;</w:t>
      </w:r>
    </w:p>
    <w:p>
      <w:pPr>
        <w:pStyle w:val="Style14"/>
        <w:jc w:val="both"/>
        <w:rPr/>
      </w:pPr>
      <w:r>
        <w:rPr/>
        <w:t>(b) добрива, що складаються із змішаних між собою речовин, зазначених у пункті 2 (a);</w:t>
      </w:r>
    </w:p>
    <w:p>
      <w:pPr>
        <w:pStyle w:val="Style14"/>
        <w:jc w:val="both"/>
        <w:rPr/>
      </w:pPr>
      <w:r>
        <w:rPr/>
        <w:t>(c) добрива, що складаються із суміші хлориду амонію або будь-якої іншої речовини, зазначені у пунктах 2 (a) або 2 (b), у суміші з крейдою, гіпсом або іншими неорганічними речовинами, що не є добривами;</w:t>
      </w:r>
    </w:p>
    <w:p>
      <w:pPr>
        <w:pStyle w:val="Style14"/>
        <w:jc w:val="both"/>
        <w:rPr/>
      </w:pPr>
      <w:r>
        <w:rPr/>
        <w:t>(d) рідкі добрива, що складаються з продуктів, зазначених у пунктах 2 (a) (2) або 2 (a) (8), або суміші цих продуктів у водних або аміачних розчинах.</w:t>
      </w:r>
    </w:p>
    <w:p>
      <w:pPr>
        <w:pStyle w:val="Style14"/>
        <w:jc w:val="both"/>
        <w:rPr/>
      </w:pPr>
      <w:r>
        <w:rPr/>
        <w:t>3. До товарної позиції 3103 включаються лише такі товари за умови, що вони не подані розфасованими, як передбачено у товарній позиції 3105:</w:t>
      </w:r>
    </w:p>
    <w:p>
      <w:pPr>
        <w:pStyle w:val="Style14"/>
        <w:jc w:val="both"/>
        <w:rPr/>
      </w:pPr>
      <w:r>
        <w:rPr/>
        <w:t>(a) товари, які мають одну або кілька з описаних нижче ознак:</w:t>
      </w:r>
    </w:p>
    <w:p>
      <w:pPr>
        <w:pStyle w:val="Style14"/>
        <w:jc w:val="both"/>
        <w:rPr/>
      </w:pPr>
      <w:r>
        <w:rPr/>
        <w:t>(1) основний шлак;</w:t>
      </w:r>
    </w:p>
    <w:p>
      <w:pPr>
        <w:pStyle w:val="Style14"/>
        <w:jc w:val="both"/>
        <w:rPr/>
      </w:pPr>
      <w:r>
        <w:rPr/>
        <w:t>(2) природні фосфати (товарна позиція 2510), випалені (кальциновані) або піддані термічній обробці при температурі, більшій ніж необхідно для вилучення домішок;</w:t>
      </w:r>
    </w:p>
    <w:p>
      <w:pPr>
        <w:pStyle w:val="Style14"/>
        <w:jc w:val="both"/>
        <w:rPr/>
      </w:pPr>
      <w:r>
        <w:rPr/>
        <w:t>(3) суперфосфат (простий, подвійний або потрійний);</w:t>
      </w:r>
    </w:p>
    <w:p>
      <w:pPr>
        <w:pStyle w:val="Style14"/>
        <w:jc w:val="both"/>
        <w:rPr/>
      </w:pPr>
      <w:r>
        <w:rPr/>
        <w:t>(4) гідроортофосфат кальцію із вмістом не менш як 0,2 мас. % фтору у перерахунку на сухий безводний продукт;</w:t>
      </w:r>
    </w:p>
    <w:p>
      <w:pPr>
        <w:pStyle w:val="Style14"/>
        <w:jc w:val="both"/>
        <w:rPr/>
      </w:pPr>
      <w:r>
        <w:rPr/>
        <w:t>(b) добрива, що складаються із сумішей будь-яких продуктів, зазначених у пункті 3 (a), без урахування граничного вмісту фтору;</w:t>
      </w:r>
    </w:p>
    <w:p>
      <w:pPr>
        <w:pStyle w:val="Style14"/>
        <w:jc w:val="both"/>
        <w:rPr/>
      </w:pPr>
      <w:r>
        <w:rPr/>
        <w:t>(c) добрива, що складаються із сумішей будь-яких продуктів, зазначених у пункті 3 (a) або 3 (b), без урахування граничного вмісту фтору у суміші з крейдою, гіпсом або іншими неорганічними речовинами, що не є добривами.</w:t>
      </w:r>
    </w:p>
    <w:p>
      <w:pPr>
        <w:pStyle w:val="Style14"/>
        <w:jc w:val="both"/>
        <w:rPr/>
      </w:pPr>
      <w:r>
        <w:rPr/>
        <w:t>4. До товарної позиції 3104 включаються лише такі товари за умови, що вони не розфасовані, як передбачено у товарній позиції 3105:</w:t>
      </w:r>
    </w:p>
    <w:p>
      <w:pPr>
        <w:pStyle w:val="Style14"/>
        <w:jc w:val="both"/>
        <w:rPr/>
      </w:pPr>
      <w:r>
        <w:rPr/>
        <w:t>(a) товари, які мають одну або кілька з описаних нижче ознак:</w:t>
      </w:r>
    </w:p>
    <w:p>
      <w:pPr>
        <w:pStyle w:val="Style14"/>
        <w:jc w:val="both"/>
        <w:rPr/>
      </w:pPr>
      <w:r>
        <w:rPr/>
        <w:t>(1) необроблені природні калійні солі (наприклад, карналіт, каїніт та сильвін);</w:t>
      </w:r>
    </w:p>
    <w:p>
      <w:pPr>
        <w:pStyle w:val="Style14"/>
        <w:jc w:val="both"/>
        <w:rPr/>
      </w:pPr>
      <w:r>
        <w:rPr/>
        <w:t>(2) хлорид калію з домішками або без них, за винятком зазначеного у примітці 1 (c);</w:t>
      </w:r>
    </w:p>
    <w:p>
      <w:pPr>
        <w:pStyle w:val="Style14"/>
        <w:jc w:val="both"/>
        <w:rPr/>
      </w:pPr>
      <w:r>
        <w:rPr/>
        <w:t>(3) сульфат калію з домішками або без них;</w:t>
      </w:r>
    </w:p>
    <w:p>
      <w:pPr>
        <w:pStyle w:val="Style14"/>
        <w:jc w:val="both"/>
        <w:rPr/>
      </w:pPr>
      <w:r>
        <w:rPr/>
        <w:t>(4) сульфат калію-магнію з домішками або без них;</w:t>
      </w:r>
    </w:p>
    <w:p>
      <w:pPr>
        <w:pStyle w:val="Style14"/>
        <w:jc w:val="both"/>
        <w:rPr/>
      </w:pPr>
      <w:r>
        <w:rPr/>
        <w:t>(b) добрива, що складаються із змішаних продуктів, зазначених у примітці 4 (a).</w:t>
      </w:r>
    </w:p>
    <w:p>
      <w:pPr>
        <w:pStyle w:val="Style14"/>
        <w:jc w:val="both"/>
        <w:rPr/>
      </w:pPr>
      <w:r>
        <w:rPr/>
        <w:t>5. Гідроортофосфат діамонію (діамонійфосфат) і дигідроортофосфат амонію (моноамонійфосфат) з домішками або без них, а також суміші цих речовин повинні включатися до товарної позиції 3105.</w:t>
      </w:r>
    </w:p>
    <w:p>
      <w:pPr>
        <w:pStyle w:val="Style14"/>
        <w:jc w:val="both"/>
        <w:rPr/>
      </w:pPr>
      <w:r>
        <w:rPr/>
        <w:t>6. У товарній позиції 3105 термін "інші добрива" означає лише продукти, що використовуються як добрива із вмістом як основного компонента принаймні одного з таких поживних елементів: азоту, фосфору або калію.</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1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рива тваринного або рослинного походження, у суміші або ні, піддані хімічній обробці або ні; добрива, одержані у результаті змішування або хімічної обробки речовин тваринного або рослинн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рива мінеральні або хімічні, азот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човина (карбамід), у тому числі у вод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ечовина із вмістом більш як 45 мас. % азоту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ат амонію; подвійні солі і суміші сульфату амонію та нітрату 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2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ьфат 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2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трат амонію, у тому числі у вод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3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д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3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4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нітрату амонію з карбонатом кальцію або іншими неорганічними речовинами, що не є добрив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4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азоту не більш як 28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4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азоту більш як 28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5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ітрат нат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5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ітрат натрію природ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5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війні солі та суміші нітрату кальцію і нітрату амо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8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сечовини та нітрату амонію у водному або аміач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2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брива інші, включаючи суміші, не включені до інших товарних позиц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N</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рива мінеральні або хімічні, фосфор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3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перфосф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3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більш як 35 мас. % пентаоксиду дифосфору (оксид фосфору V)</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P</w:t>
            </w:r>
            <w:r>
              <w:rPr>
                <w:vertAlign w:val="subscript"/>
              </w:rPr>
              <w:t xml:space="preserve"> 2</w:t>
            </w:r>
            <w:r>
              <w:rPr/>
              <w:t>O</w:t>
            </w:r>
            <w:r>
              <w:rPr>
                <w:vertAlign w:val="subscript"/>
              </w:rPr>
              <w:t xml:space="preserve"> 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3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P</w:t>
            </w:r>
            <w:r>
              <w:rPr>
                <w:vertAlign w:val="subscript"/>
              </w:rPr>
              <w:t xml:space="preserve"> 2</w:t>
            </w:r>
            <w:r>
              <w:rPr/>
              <w:t>O</w:t>
            </w:r>
            <w:r>
              <w:rPr>
                <w:vertAlign w:val="subscript"/>
              </w:rPr>
              <w:t xml:space="preserve"> 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3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P</w:t>
            </w:r>
            <w:r>
              <w:rPr>
                <w:vertAlign w:val="subscript"/>
              </w:rPr>
              <w:t xml:space="preserve"> 2</w:t>
            </w:r>
            <w:r>
              <w:rPr/>
              <w:t>O</w:t>
            </w:r>
            <w:r>
              <w:rPr>
                <w:vertAlign w:val="subscript"/>
              </w:rPr>
              <w:t xml:space="preserve"> 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рива мінеральні або хімічні, калій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лористий ка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калію, вираженого як K</w:t>
            </w:r>
            <w:r>
              <w:rPr>
                <w:vertAlign w:val="subscript"/>
              </w:rPr>
              <w:t xml:space="preserve"> 2</w:t>
            </w:r>
            <w:r>
              <w:rPr/>
              <w:t>O, який за масою не перевищує 40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2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калію, вираженого як K</w:t>
            </w:r>
            <w:r>
              <w:rPr>
                <w:vertAlign w:val="subscript"/>
              </w:rPr>
              <w:t xml:space="preserve"> 2</w:t>
            </w:r>
            <w:r>
              <w:rPr/>
              <w:t>O, який за масою перевищує 40 %, але не перевищує 62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калію, вираженого як K</w:t>
            </w:r>
            <w:r>
              <w:rPr>
                <w:vertAlign w:val="subscript"/>
              </w:rPr>
              <w:t xml:space="preserve"> 2</w:t>
            </w:r>
            <w:r>
              <w:rPr/>
              <w:t>O, який за масою перевищує 62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ат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наліт, сильвініт та інші природні солі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4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г K</w:t>
            </w:r>
            <w:r>
              <w:rPr>
                <w:vertAlign w:val="subscript"/>
              </w:rPr>
              <w:t xml:space="preserve"> 2</w:t>
            </w:r>
            <w:r>
              <w:rPr/>
              <w:t>O</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брива мінеральні або хімічні із вмістом двох чи трьох поживних елементів: азоту, фосфору та калію; інші добрива; товари цієї групи у таблетках чи аналогічних формах або в упаковках масою брутто не більш як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вари цієї групи у таблетках чи аналогічних формах або в упаковках масою брутто не більш як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брива мінеральні або хімічні із вмістом трьох поживних елементів: азоту, фосфору та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азоту більш як 10 мас.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дроортофосфат діамонію (фосфатдіамон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игідроортофосфат амонію (фосфат моноамоній) та його суміші з гідроортофосфатом діамонію (фосфатдіамон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брива мінеральні або хімічні інші із вмістом двох поживних елементів: азоту і фосф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5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нітратів та фосф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5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6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брива мінеральні або хімічні із вмістом двох поживних елементів: фосфору та кал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родний нітрат калію-натрію, що складається з природної суміші нітрату натрію та нітрату калію (частка калію може досягати 44 %) із загальним вмістом азоту не більш як 16,3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9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азоту більш як 10 % у перерахунку на сухий безводний продук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5 9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2</w:t>
        <w:br/>
        <w:t>Екстракти дубильні або барвні; таніни та їх похідні, барвники, пігменти та інші фарбувальні матеріали, фарби і лаки; замазки та інші мастики; чорнило, туш</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кремі елементи або сполуки визначеного хімічного складу, за винятком включених до товарних позицій 3203 або 3204, неорганічні продукти, які використовують як люмінофори (товарна позиція 3206), скло, одержане з плавленого кварцу або інших плавлених кремнеземів, у формах, включених до товарної позиції 3207, а також фарби та інші барвники у різних формах або упаковках для роздрібної торгівлі товарної позиції 3212;</w:t>
      </w:r>
    </w:p>
    <w:p>
      <w:pPr>
        <w:pStyle w:val="Style14"/>
        <w:jc w:val="both"/>
        <w:rPr/>
      </w:pPr>
      <w:r>
        <w:rPr/>
        <w:t>(b) танати та інші танінові похідні продуктів товарних позицій 2936 - 2939, 2941 або 3501 - 3504; або</w:t>
      </w:r>
    </w:p>
    <w:p>
      <w:pPr>
        <w:pStyle w:val="Style14"/>
        <w:jc w:val="both"/>
        <w:rPr/>
      </w:pPr>
      <w:r>
        <w:rPr/>
        <w:t>(c) мастики асфальтові та інші бітумінозні мастики товарної позиції 2715.</w:t>
      </w:r>
    </w:p>
    <w:p>
      <w:pPr>
        <w:pStyle w:val="Style14"/>
        <w:jc w:val="both"/>
        <w:rPr/>
      </w:pPr>
      <w:r>
        <w:rPr/>
        <w:t>2. Суміші стабілізованих солей діазонію та компоненти, які використовують для виробництва азобарвників, включаються до товарної позиції 3204.</w:t>
      </w:r>
    </w:p>
    <w:p>
      <w:pPr>
        <w:pStyle w:val="Style14"/>
        <w:jc w:val="both"/>
        <w:rPr/>
      </w:pPr>
      <w:r>
        <w:rPr/>
        <w:t>3. До товарних позицій 3203, 3204, 3205 та 3206 включаються також препарати, виготовлені на основі барвників (у тому числі до товарної позиції 3206 включаються барвні пігменти товарної позиції 2530 або групи 28, металеві пластівці і порошки), які використовують для фарбування будь-якої речовини або як компоненти під час виробництва барвників. У той же час до цих товарних позицій не включаються пігменти у дисперсіях у неводних середовищах, у рідкому або пастоподібному стані, що використовуються у виробництві фарб, у тому числі емалей (товарна позиція 3212), або інші продукти товарних позицій 3207, 3208, 3209, 3210, 3212, 3213 або 3215.</w:t>
      </w:r>
    </w:p>
    <w:p>
      <w:pPr>
        <w:pStyle w:val="Style14"/>
        <w:jc w:val="both"/>
        <w:rPr/>
      </w:pPr>
      <w:r>
        <w:rPr/>
        <w:t>4. До товарної позиції 3208 включаються розчини (крім колодію), що складаються з будь-яких продуктів товарних позицій 3901 - 3913 в органічних летких розчинниках, коли частка розчинника перевищує 50 мас. % розчину.</w:t>
      </w:r>
    </w:p>
    <w:p>
      <w:pPr>
        <w:pStyle w:val="Style14"/>
        <w:jc w:val="both"/>
        <w:rPr/>
      </w:pPr>
      <w:r>
        <w:rPr/>
        <w:t>5. У цій групі термін "барвники" не поширюється на продукти, які використовують як наповнювачі олійних фарб, незалежно від того, можуть чи не можуть вони бути використані у клейових фарбах.</w:t>
      </w:r>
    </w:p>
    <w:p>
      <w:pPr>
        <w:pStyle w:val="Style14"/>
        <w:jc w:val="both"/>
        <w:rPr/>
      </w:pPr>
      <w:r>
        <w:rPr/>
        <w:t>6. У товарній позиції 3212 термін "фольга для тиснення" означає лише тонкі листові матеріали, які використовують для нанесення відбитків, наприклад, на обкладинки книжок або стрічки на капелюхах, які складаються з:</w:t>
      </w:r>
    </w:p>
    <w:p>
      <w:pPr>
        <w:pStyle w:val="Style14"/>
        <w:jc w:val="both"/>
        <w:rPr/>
      </w:pPr>
      <w:r>
        <w:rPr/>
        <w:t>(a) металевих порошків (включаючи порошки дорогоцінних металів) або пігментів, агломерованих за допомогою клею, желатину або інших сполучних речовин; або</w:t>
      </w:r>
    </w:p>
    <w:p>
      <w:pPr>
        <w:pStyle w:val="Style14"/>
        <w:jc w:val="both"/>
        <w:rPr/>
      </w:pPr>
      <w:r>
        <w:rPr/>
        <w:t>(b) металів (включаючи дорогоцінні) або пігментів, нанесених на листи з будь-якого матеріалу, який є основою (підкладка).</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стракти дубильні рослинного походження; таніни та їх солі, ефіри прості і складні та інші похі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акт квебрах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акт австралійської ака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 9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 сумаха, екстракт валлонія (із чашечок жолудів деяких видів дуба), екстракт дуба або кашт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1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нтетичні органічні дубильні речовини; неорганічні дубильні речовини; дубильні препарати із вмістом або без вмісту природних дубильних речовин; ферментні препарати для обробки матеріалу перед дублення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нтетичні органічні дубильні речов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2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рвники рослинного або тваринного походження (включаючи барвні екстракти, за винятком тваринного вугілля) визначеного або не визначеного хімічного складу; препарати, зазначені у примітці 3 до цієї групи, виготовлені з барвників рослинного або тваринн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3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рвники рослинного походження та препарати на їх осн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3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рвники тваринного походження та препарати на їх осн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чні синтетичні барвники визначеного або не визначеного хімічного складу; препарати, зазначені у примітці 3 до цієї групи, виготовлені на основі органічних синтетичних барвників; органічні синтетичні продукти видів, які використовують як флуоресцентні відбілювальні препарати або як люмінофори, визначеного або не визначеного хімічного скл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рганічні, синтетичні барвники та препарати, виготовлені на основі барвників, зазначених у примітці 3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рвники дисперсні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2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ислотні барвники, попередньо металізовані або неметалізовані, та препарати, виготовлені на основі цих барвників; барвники протравлювальні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2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уксин кислотний Ф</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2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3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новні барвники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4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ямі барвники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5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бові барвники (включаючи ті, що використовуються як пігменти)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6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активні барвники (хімічно активні) та препарати, виготовлені на основі ц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7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гменти та препарати, виготовлені на їх осн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суміші кількох барвників товарних підпозицій 3204 11 - 3204 1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нтетичні органічні продукти видів, які використовують як флуоресцентні відбілювальн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4 90 00 00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5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аки кольорові; препарати, зазначені у примітці 3 до цієї групи, виготовлені на основі цих ла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барвникові матеріали; препарати, зазначені у примітці 3 до цієї групи, що відрізняються від матеріалів товарних позицій 3203, 3204 або 3205; неорганічні продукти видів, які використовують як люмінофори, з визначеним або невизначеним хімічним склад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гменти та препарати, виготовлені на основі діоксиду ти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не менш як 80 мас. % діоксиду титану у перерахунку на суху речов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11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не менш як 80 мас. %, але не більш як 93 мас. % діоксиду титану у перерахунку на суху речов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11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гменти та препарати, виготовлені на основі сполук хро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барвники та інш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льтрамарин та препарати на його осн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топон та інші пігменти та препарати, виготовлені на основі сульфіду цин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гнети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 7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 7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ігменти та препарати, виготовлені з гексаціанофератів (фероціанідів або фериціані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 70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ігменти та препарати, виготовлені на основі сполук кадм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49 7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6 5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рганічні продукти видів, які використовують як люміноф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пігменти, готові речовини-глушники для скла та готові барвники, склоподібні емалі та глазурі, ангоби (шлікери), рідкі глянцювальні речовини та аналогічні препарати видів, які використовують для виробництва кераміки, емалевих та скляних виробів; склоподібна фрита та інше скло у вигляді порошку, гранул або пластів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тові пігменти, готові речовини-глушники для скла та готові барвники і аналогічн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малі і глазурі склоподібні, ангоби та аналогічн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гоби (шліке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2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20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20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ідкі глянцювальні речовини та аналогічн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4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оподібна фрита та інші види скла у вигляді порошку, гранул або пластів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40 4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о у вигляді пластівців завдовжки 0,1 мм або більше, але не більш як 3,5 мм і завтовшки 2 мкм або більше, але не більш як 5 мкм; скло у вигляді порошку або гранул із вмістом 99 мас. % або більше діоксиду кремн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7 40 8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рби та лаки (включаючи емалі та політури) на основі синтетичних полімерів або хімічно модифікованих природних полімерів, дисперговані або розчинені у неводному середовищі; розчини, зазначені у примітці 4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складних поліефі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чини, зазначені у примітці 4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ки (емаль-лаки) поліефірні, поліефірімідні електротехнічні для емаль-пров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10 9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10 9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10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акрилових або вінілових поліме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чини, зазначені у примітці 4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20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чини, зазначені у примітці 4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ліуретан на основі 2,2'-(трет-бутиліміно) діетанолу та 4,4'-метилен-дициклогексил діізоціанату у вигляді розчину в N,N-диметилацетаміді із вмістом 48 мас. % або більше поліме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івполімер п-крезолу та дивінілбензолу у вигляді розчину в N,N-диметилацетаміді із вмістом 48 мас. % або більше поліме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9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аки (емаль-лаки) поліуретанові, поліамідні, поліамідімідні електротехнічні для емаль-пров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9 9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19 9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9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синтетичних поліме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91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9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8 9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хімічно модифікованих природних поліме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рби та лаки (включаючи емалі та політури) на основі синтетичних полімерів або хімічно модифікованих природних полімерів, дисперговані або розчинені у водному середовищ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9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акрилових або вінілових поліме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9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09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фарби та лаки (включаючи емалі, політури та клейові фарби); готові водні пігменти, які використовують для остаточної обробки шкі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йні фарби та лаки (включаючи емалі та політу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0 00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арби, ема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0 00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0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сикати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1 0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вмісту свинцю або його спол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1 0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гменти (включаючи металеві порошки та металеві пластівці), дисперговані у неводних середовищах, у вигляді рідини, пасти або густої маси, видів, які використовують для виробництва фарб (включаючи емалі); фольга для тиснення; фарбувальні матеріали та інші барвники, розфасовані у форми або упаковки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ольга для тисн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гменти (включаючи металеві порошки та пластівці), дисперговані у неводному середовищі у вигляді рідини, пасти або густої маси, видів, які використовують для виробництва фарб (включаючи ема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 90 00 1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алюмінієвого порош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 90 00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2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рби художні всіх видів (для живопису, навчання, оформлення вивісок, модифіковані тональні фарби, фарби для дозвілля тощо) у таблетках, тюбиках, баночках, пляшках, лотках тощ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3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арби, подані у набор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3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мазки для скла, садові замазки, цементи смоляні, замазки (для ущільнення) та інші мастики; шпаклівки для малярних робіт; невогнетривкі суміші для підготовки поверхні фасадів, внутрішніх стін будівель, підлоги, стелі тощ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мазки для скла, садові замазки, цементи смоляні, замазки (для ущільнення); інші мастики; шпаклівки для малярних робі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мазки для скла, садові замазки, цементи смоляні, замазки (для ущільнення) та інші маст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паклівки для малярних робі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10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4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рба друкарська, чорнило та туш для писання, малювання або креслення та інші чорнило і туш, концентровані або неконцентровані, у твердому стані або 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арба друкарсь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5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ор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5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15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3</w:t>
        <w:br/>
        <w:t>Ефірні олії та резиноїди; парфумерні, косметичні та туалетні препарати</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природні живиці або рослинні екстракти товарної позиції 1301 або 1302;</w:t>
      </w:r>
    </w:p>
    <w:p>
      <w:pPr>
        <w:pStyle w:val="Style14"/>
        <w:jc w:val="both"/>
        <w:rPr/>
      </w:pPr>
      <w:r>
        <w:rPr/>
        <w:t>(b) мило або іншу продукцію товарної позиції 3401; або</w:t>
      </w:r>
    </w:p>
    <w:p>
      <w:pPr>
        <w:pStyle w:val="Style14"/>
        <w:jc w:val="both"/>
        <w:rPr/>
      </w:pPr>
      <w:r>
        <w:rPr/>
        <w:t>(c) живичний, деревний або сульфатний скипидар та інші продукти товарної позиції 3805.</w:t>
      </w:r>
    </w:p>
    <w:p>
      <w:pPr>
        <w:pStyle w:val="Style14"/>
        <w:jc w:val="both"/>
        <w:rPr/>
      </w:pPr>
      <w:r>
        <w:rPr/>
        <w:t>2. У товарній позиції 3302 термін "запашні речовини" означає лише речовини товарної позиції 3301, запашні компоненти, видобуті з цих речовин, і синтетичні ароматичні речовини.</w:t>
      </w:r>
    </w:p>
    <w:p>
      <w:pPr>
        <w:pStyle w:val="Style14"/>
        <w:jc w:val="both"/>
        <w:rPr/>
      </w:pPr>
      <w:r>
        <w:rPr/>
        <w:t>3. До товарних позицій 3303 - 3307 включаються, серед інших (inter alia), змішані або незмішані продукти (за винятком водних ароматичних дистилятів і водних розчинів ефірних олій), придатні для використання як товари цих товарних позицій і розфасовані для роздрібної торгівлі.</w:t>
      </w:r>
    </w:p>
    <w:p>
      <w:pPr>
        <w:pStyle w:val="Style14"/>
        <w:jc w:val="both"/>
        <w:rPr/>
      </w:pPr>
      <w:r>
        <w:rPr/>
        <w:t>4. Термін "парфумерні, косметичні або туалетні засоби" у товарній позиції 3307 означає, серед інших (inter alia), такі вироби: пакетики з ароматичними речовинами; запашні препарати, що розповсюджують запах під час горіння; духмяний, ароматизований папір, просочений або покритий косметичними засобами; розчини для зберігання контактних лінз або очних протезів (штучних очей); вату і повсть, неткані матеріали, просочені, покриті або збризнуті парфумерними чи косметичними засобами; туалетні засоби для тварин.</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ї ефірні недетерпенізовані (які містять терпени) або детерпенізовані (які не містять терпенів), включаючи конкрети та абсолюти (екстракти квіткових ефірних олій); резиноїди; екстраговані ефірні олії; концентрати ефірних олій у жирах, жирних оліях, восках або в інших подібних речовинах, одержані способом анфлеражу або мацерації; терпенові побічні продукти детерпенізації ефірних олій; водні дистиляти та водні розчини ефірних о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ні олії цитрусових пл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ельс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2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2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мо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3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3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2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айму та бергамо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2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8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8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лайму та бергамо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19 8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фірні олії, крім ефірних олій цитрусових пл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цевої м'яти (Mentha piperi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4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4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терпеніз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х видів м'я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5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5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воздична, неролієва, іланг-іланго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1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3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детерпенізован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4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недетерпенізован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етерпен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7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ерані, ветиверії, жасм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7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лаванди або лаванд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29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зиної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рпенові побічні продукти детерпенізації ефірних о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тяжка ефірних ол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90 2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окриці та хме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9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1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міші запашних речовин та суміші (включаючи спиртові розчини), одержані на основі однієї або кількох таких речовин, які застосовуються як промислова сировина; інші препарати на основі запашних речовин, які застосовуються у виробництві напої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використання у харчовій промисловості або для виробництва напої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у виробництві напої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епарати, що містять усі ароматизуючі компоненти, які надають смак чи аромат, що характеризують нап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більш як 0,5 об. % спир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 2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вмісту молочних жирів, цукрози, ізоглюкози, глюкози або крохмалю, або із вмістом менш як 1,5 мас. % молочних жирів, менш як 5 мас. % цукрози або ізоглюкози, менш як 5 мас. % глюкози або крохма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 2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 4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у харчовій промислов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иртові розч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2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фуми (духи) і туалетні в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3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рфуми (ду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3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алетні в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сметичні препарати або засоби для макіяжу та препарати для догляду за шкірою, крім лікарських препаратів, включаючи сонцезахисні препарати або препарати для загару; засоби для манікюру та педикю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макіяжу губ</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макіяжу оч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манікюру або педикю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 9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удри, включаючи компакт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4 9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оби для догляду за волосся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мпу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5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тривалого завивання або розпрямлення волосс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5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ки для волосс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5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оби для гігієни порожнини рота або зубів, включаючи порошки та пасти для зубних протезів; нитки, що використовуються для очищення проміжків між зубами (зубоочисні нитки), упаковані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6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догляду за зуб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6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итки, що використовуються для очищення проміжків між зубами (зубоочисні ни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6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оби, що використовуються перед голінням, під час гоління або після гоління; дезодоранти для тіла, препарати для приготування ванн, депілятори, інші парфумерні або туалетні і косметичні препарати, не включені до інших товарних позицій; дезодоранти для приміщень, ароматизовані або неароматизовані, з дезінфекційними властивостя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що використовуються перед голінням, під час гоління або після голі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зодоранти для тіла та протипотові препар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ашні (ароматичні) солі та інші препарати для приготування ван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епарати для ароматизації або дезодорування повітря приміщень, включаючи ароматизуючі препарати для проведення релігійних обря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4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гарбатти" та інші ароматизуючі препарати, що розповсюджують запах під час горі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4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07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4</w:t>
        <w:br/>
        <w:t>Мило, поверхнево-активні органічні речовини, мийні засоби, мастильні матеріали, воски штучні та готові, суміші для чищення або полірування, свічки та аналогічні вироби, пасти для ліплення, пластилін, "стоматологічний віск" і суміші на основі гіпсу для стоматології</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харчові суміші або готові продукти з тваринних або рослинних жирів чи олій, які використовують для змащування форм (товарна позиція 1517);</w:t>
      </w:r>
    </w:p>
    <w:p>
      <w:pPr>
        <w:pStyle w:val="Style14"/>
        <w:jc w:val="both"/>
        <w:rPr/>
      </w:pPr>
      <w:r>
        <w:rPr/>
        <w:t>(b) окремі сполуки визначеного хімічного складу; або</w:t>
      </w:r>
    </w:p>
    <w:p>
      <w:pPr>
        <w:pStyle w:val="Style14"/>
        <w:jc w:val="both"/>
        <w:rPr/>
      </w:pPr>
      <w:r>
        <w:rPr/>
        <w:t>(c) шампуні, зубні пасти і порошки, креми і піни для гоління або суміші для прийняття ванн, які містять мило або інші органічні поверхнево-активні речовини (товарні позиції 3305, 3306 або 3307).</w:t>
      </w:r>
    </w:p>
    <w:p>
      <w:pPr>
        <w:pStyle w:val="Style14"/>
        <w:jc w:val="both"/>
        <w:rPr/>
      </w:pPr>
      <w:r>
        <w:rPr/>
        <w:t>2. У товарній позиції 3401 термін "мило" застосовується тільки до розчинного у воді мила. Мило та інші продукти товарної позиції 3401 можуть мати добавки інших речовин (наприклад, засобів для дезінфекції, абразивних порошків, наповнювачів або лікарських препаратів). Продукти з вмістом абразивних порошків включаються в товарну позицію 3401 лише у формі брусків, шматків або фігурних формованих виробів. Ці продукти в інших формах слід включати до товарної позиції 3405 як "пасти і порошки для чищення та аналогічні препарати".</w:t>
      </w:r>
    </w:p>
    <w:p>
      <w:pPr>
        <w:pStyle w:val="Style14"/>
        <w:jc w:val="both"/>
        <w:rPr/>
      </w:pPr>
      <w:r>
        <w:rPr/>
        <w:t>3. У товарній позиції 3402 термін "поверхнево-активні органічні речовини" означає такі продукти, які у разі змішування з водою у концентрації 0,5 % при температурі 20° C та витримування протягом однієї години при тій самій температурі:</w:t>
      </w:r>
    </w:p>
    <w:p>
      <w:pPr>
        <w:pStyle w:val="Style14"/>
        <w:jc w:val="both"/>
        <w:rPr/>
      </w:pPr>
      <w:r>
        <w:rPr/>
        <w:t>(a) утворюють прозору або напівпрозору рідину чи стабільну емульсію без випадання нерозчинної речовини; та</w:t>
      </w:r>
    </w:p>
    <w:p>
      <w:pPr>
        <w:pStyle w:val="Style14"/>
        <w:jc w:val="both"/>
        <w:rPr/>
      </w:pPr>
      <w:r>
        <w:rPr/>
        <w:t>(b) знижують поверхневий натяг води до 4,5 х 10</w:t>
      </w:r>
      <w:r>
        <w:rPr>
          <w:vertAlign w:val="superscript"/>
        </w:rPr>
        <w:t xml:space="preserve"> -2</w:t>
      </w:r>
      <w:r>
        <w:rPr/>
        <w:t xml:space="preserve"> Н/м (45 дин/см) або менше.</w:t>
      </w:r>
    </w:p>
    <w:p>
      <w:pPr>
        <w:pStyle w:val="Style14"/>
        <w:jc w:val="both"/>
        <w:rPr/>
      </w:pPr>
      <w:r>
        <w:rPr/>
        <w:t>4. У товарній позиції 3403 термін "нафта та нафтопродукти, одержані з бітумінозних мінералів" стосується продуктів, які зазначені у примітці 2 до групи 27.</w:t>
      </w:r>
    </w:p>
    <w:p>
      <w:pPr>
        <w:pStyle w:val="Style14"/>
        <w:jc w:val="both"/>
        <w:rPr/>
      </w:pPr>
      <w:r>
        <w:rPr/>
        <w:t>5. У товарній позиції 3404 термін "воски штучні та готові" з урахуванням зазначених нижче винятків стосується лише:</w:t>
      </w:r>
    </w:p>
    <w:p>
      <w:pPr>
        <w:pStyle w:val="Style14"/>
        <w:jc w:val="both"/>
        <w:rPr/>
      </w:pPr>
      <w:r>
        <w:rPr/>
        <w:t>(a) одержаних хімічним способом органічних продуктів воскоподібного характеру, розчинних або не розчинних у воді;</w:t>
      </w:r>
    </w:p>
    <w:p>
      <w:pPr>
        <w:pStyle w:val="Style14"/>
        <w:jc w:val="both"/>
        <w:rPr/>
      </w:pPr>
      <w:r>
        <w:rPr/>
        <w:t>(b) продуктів, одержаних змішуванням різних видів воску;</w:t>
      </w:r>
    </w:p>
    <w:p>
      <w:pPr>
        <w:pStyle w:val="Style14"/>
        <w:jc w:val="both"/>
        <w:rPr/>
      </w:pPr>
      <w:r>
        <w:rPr/>
        <w:t>(c) воскоподібних продуктів на основі одного або кількох видів воску та із вмістом жирів, смол, мінеральних речовин або інших речовин.</w:t>
      </w:r>
    </w:p>
    <w:p>
      <w:pPr>
        <w:pStyle w:val="Style14"/>
        <w:jc w:val="both"/>
        <w:rPr/>
      </w:pPr>
      <w:r>
        <w:rPr/>
        <w:t>До товарної позиції 3404 не включаються:</w:t>
      </w:r>
    </w:p>
    <w:p>
      <w:pPr>
        <w:pStyle w:val="Style14"/>
        <w:jc w:val="both"/>
        <w:rPr/>
      </w:pPr>
      <w:r>
        <w:rPr/>
        <w:t>(a) продукти товарних позицій 1516, 3402 або 3823, навіть якщо вони воскоподібні;</w:t>
      </w:r>
    </w:p>
    <w:p>
      <w:pPr>
        <w:pStyle w:val="Style14"/>
        <w:jc w:val="both"/>
        <w:rPr/>
      </w:pPr>
      <w:r>
        <w:rPr/>
        <w:t>(b) незмішані тваринні воски і рослинні воски, рафіновані або нерафіновані, забарвлені або незабарвлені, товарної позиції 1521;</w:t>
      </w:r>
    </w:p>
    <w:p>
      <w:pPr>
        <w:pStyle w:val="Style14"/>
        <w:jc w:val="both"/>
        <w:rPr/>
      </w:pPr>
      <w:r>
        <w:rPr/>
        <w:t>(c) мінеральні воски або аналогічні продукти товарної позиції 2712, змішані або незмішані або лише забарвлені чи незабарвлені; або</w:t>
      </w:r>
    </w:p>
    <w:p>
      <w:pPr>
        <w:pStyle w:val="Style14"/>
        <w:jc w:val="both"/>
        <w:rPr/>
      </w:pPr>
      <w:r>
        <w:rPr/>
        <w:t>(d) воски, змішані з рідким середовищем, дисперговані або розчинені у ньому (товарні позиції 3405, 3809 тощо).</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ило; поверхнево-активні органічні речовини та мийні засоби, які застосовуються як мило, у формі брусків, брикетів або фігурних формованих виробів з вмістом або без вмісту мила; поверхнево-активні органічні речовини та засоби для миття шкіри у вигляді рідини або крему, розфасовані для роздрібної торгівлі, які містять або не містять мило; папір, вата, повсть, фетр та неткані матеріали, просочені або покриті (частково або повністю) милом чи детергент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ило і органічна поверхнево-активна продукція та мийні засоби у формі брусків, брикетів або фігурних формованих виробів; папір, повсть, вата, фетр та неткані матеріали, просочені або покриті (частково або повністю) милом чи детергент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гігієнічних цілей (включаючи з лікувальними властивостя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ило в інших форм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астівці, пластини, гранули або поро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1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верхнево-активні органічні речовини та засоби для миття шкіри у вигляді рідини або крему та розфасовані для роздрібної торгівлі, які містять або не містять мил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верхнево-активні органічні речовини (крім мила); поверхнево-активні препарати, засоби для прання, миття (включаючи допоміжні мийні засоби) та засоби для чищення із вмістом або без вмісту мила (крім засобів, включених до товарної позиції 340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рганічні поверхнево-активні речовини, розфасовані або не розфасовані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іон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1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одний розчин алкіл[оксиди(бензол-сульфоната)] динатрію концентрацією 30 мас. % або більше, але не більш як 5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1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2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тіон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2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нзалконію хлорид (benzalkonium chloride IN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2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3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іоноген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1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розфасовані для роздрібної торгів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2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ерхнево-активні зас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йні засоби та засоби для чищ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ерхнево-активні зас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2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йні засоби та засоби для чищ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стильні матеріали (включаючи мастильно-охолоджувальні емульсії для різальних інструментів, засоби для полегшення вигвинчування болтів або гайок, засоби для видалення іржі або антикорозійні засоби та засоби для полегшення видалення з форм виробів, виготовлені на основі мастильних матеріалів), а також засоби, які використовують для масляної або жирової обробки текстильних матеріалів, шкіри, хутра та інших матеріалів, крім засобів, що містять як основний компонент 70 мас. % або більше нафти або нафтопродуктів, одержаних з бітумінозних мінер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вмістом нафти або нафтопродуктів, одержаних з бітумінозних мінер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соби для обробки текстильних матеріалів, шкіри, хутра та інших матері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70 мас. % або більше нафти або нафтопродуктів, одержаних із бітумінозних мінералів, які не є основними компонент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9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9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соби для змащування машин, механізмів і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19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9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соби для обробки текстильних матеріалів, шкіри, хутра або інших матері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99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соби для змащування машин, механізмів і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99 00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3 99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ски штучні та гот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оліетиленгліколю (поліоксіетиле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9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ски готові, включаючи сургу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90 00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ліетиленовий віс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90 00 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4 9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кси та креми для чищення взуття, мастики, полірувальні засоби для догляду за меблями, підлогою, кузовами транспортних засобів, склом або металом, пасти для чищення, порошки та аналогічні засоби (у тому числі папір, вата, повсть, фетр, неткані матеріали, пластмаси або гума пориста, просочені або вкриті цими речовинами), за винятком восків товарної позиції 34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кси, креми та аналогічні засоби для чищення взуття або шкі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рувальні засоби, мастики та аналогічні засоби для догляду за дерев'яними меблями, підлогами або іншими дерев'яними поверхня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ірувальні засоби та аналогічні засоби для догляду за кузовами транспортних засобів, крім полірувальних засобів для мет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3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30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4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сти, порошки та інші засоби для чищ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соби для полірування металевих поверхон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1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1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9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5 90 9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6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ічки будь-які (парафінові, стеаринові, сальні, воскові, прості та фігурні) та аналогічні вир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7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сти для ліплення, пластилін, включаючи ті, що виготовляються для дитячих розваг; "стоматологічний віск" або суміші для одержання зліпків зубів, розфасовані у наборах, в упаковках для роздрібної торгівлі або у вигляді плиток, підковок, брусків тощо; інші суміші для стоматології, виготовлені на основі гіпсу (кальцинованого гіпсу або сульфату каль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5</w:t>
        <w:br/>
        <w:t>Білкові речовини; модифіковані крохмалі; клеї; ферменти</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дріжджі (товарна позиція 2102);</w:t>
      </w:r>
    </w:p>
    <w:p>
      <w:pPr>
        <w:pStyle w:val="Style14"/>
        <w:jc w:val="both"/>
        <w:rPr/>
      </w:pPr>
      <w:r>
        <w:rPr/>
        <w:t>(b) фракції крові (крім альбуміну, виділеного із сироватки крові, не призначеного для профілактичного або терапевтичного використання), лікарські засоби та інші продукти групи 30;</w:t>
      </w:r>
    </w:p>
    <w:p>
      <w:pPr>
        <w:pStyle w:val="Style14"/>
        <w:jc w:val="both"/>
        <w:rPr/>
      </w:pPr>
      <w:r>
        <w:rPr/>
        <w:t>(c) ферментні препарати для обробки матеріалу перед дубленням (товарна позиція 3202);</w:t>
      </w:r>
    </w:p>
    <w:p>
      <w:pPr>
        <w:pStyle w:val="Style14"/>
        <w:jc w:val="both"/>
        <w:rPr/>
      </w:pPr>
      <w:r>
        <w:rPr/>
        <w:t>(d) ферментні препарати для відмочування або прання та інші продукти групи 34;</w:t>
      </w:r>
    </w:p>
    <w:p>
      <w:pPr>
        <w:pStyle w:val="Style14"/>
        <w:jc w:val="both"/>
        <w:rPr/>
      </w:pPr>
      <w:r>
        <w:rPr/>
        <w:t>(e) затверділі протеїни (білки) (товарна позиція 3913); або</w:t>
      </w:r>
    </w:p>
    <w:p>
      <w:pPr>
        <w:pStyle w:val="Style14"/>
        <w:jc w:val="both"/>
        <w:rPr/>
      </w:pPr>
      <w:r>
        <w:rPr/>
        <w:t>(f) продукти з желатину для поліграфічної промисловості (група 49).</w:t>
      </w:r>
    </w:p>
    <w:p>
      <w:pPr>
        <w:pStyle w:val="Style14"/>
        <w:jc w:val="both"/>
        <w:rPr/>
      </w:pPr>
      <w:r>
        <w:rPr/>
        <w:t>2. У товарній позиції 3505 термін "декстрини" означає продукти розщеплення крохмалю із вмістом редукованого цукру, вираженого як декстроза, у перерахунку на суху речовину не більш як 10 %. Такі продукти із вмістом більш як 10 % редукованого цукру включаються до товарної позиції 1702.</w:t>
      </w:r>
    </w:p>
    <w:p>
      <w:pPr>
        <w:pStyle w:val="Style14"/>
        <w:jc w:val="both"/>
        <w:rPr>
          <w:b/>
          <w:b/>
          <w:bCs/>
        </w:rPr>
      </w:pPr>
      <w:r>
        <w:rPr>
          <w:b/>
          <w:bCs/>
        </w:rPr>
        <w:t>Додаткова примітка:</w:t>
      </w:r>
    </w:p>
    <w:p>
      <w:pPr>
        <w:pStyle w:val="Style14"/>
        <w:jc w:val="both"/>
        <w:rPr/>
      </w:pPr>
      <w:r>
        <w:rPr/>
        <w:t>1. До товарної позиції 3504 включаються концентровані молочні протеїни (білки) із вмістом більш як 85 мас. % протеїнів у перерахунку на суху речовину.</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зеїн, казеїнати та інші похідні казеїнів; казеїнові кле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зеї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регенерованих текстильних волоко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1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их цілей, крім виробництва харчових продуктів або корму для твар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зеїнові кле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1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ьбуміни (білки) (включаючи концентрати з кількох сироваткових білків із вмістом більш як 80 мас. % сироваткових білків у перерахунку на суху речовину); альбумінати та інші похідні альбумі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бумін яє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суш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1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придатний для вживання як їжа або придатний для переробки в інших цілях, крім харчов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1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9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придатний для вживання як їжа або придатний для переробки в інших ціля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19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ьбумін молочний, включаючи концентрати з двох або більше білків молочної сирова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придатний для вживання як їжа або придатний для переробки в інших ціля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2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сушений (наприклад, у пластинах, лусочках, пластівцях, порош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2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ьбуміни, крім яєчного та молочного (лактальбумі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9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придатний для вживання як їжа або придатний для переробки в інших ціля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90 7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2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льбумінати та інші похідні альбумі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елатин (включаючи вироблений у формі квадратних або прямокутних листків, з поверхневою обробкою або без обробки, забарвлений або незабарвлений) та його похідні; риб'ячий клей; інші клеї тваринного походження, за винятком казеїнових клеїв товарної позиції 350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3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елатин та його похі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3 00 8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3 00 8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й кістковий гранульований та лускоподіб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3 00 8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4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птони та їх похідні; інші білкові речовини та їх похідні, не включені до інших товарних позицій; порошок із шкіри, хромований або нехром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4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лки молочні концентровані, зазначені у додатковій примітці 1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4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кстрини та інші модифіковані крохмалі (наприклад, попередньо желатинізовані або перетворені в складні ефіри (естерифіковані) крохмалі); клеї на основі крохмалів, декстринів або інших модифікованих крохм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кстрини та інші модифіковані крохма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1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кст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модифіковані крохма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1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охмалі, перетворені в складні або прості ефіри (естерифіковані або етерифік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1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2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е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2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менш як 25 мас. % крохмалів, декстринів або інших модифікованих крохм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2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25 мас. % або більше, але менш як 55 мас. % крохмалів, декстринів або інших модифікованих крохм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20 5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55 мас. % або більше, але менш як 80 мас. % крохмалів, декстринів або інших модифікованих крохм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5 2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80 мас. % або більше крохмалів, декстринів або інших модифікованих крохм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клеї та інші готові клеїльні препарати (адгезиви), не включені до інших товарних позицій; продукти, що придатні для використання як клеї або клеїльні препарати (адгезиви), розфасовані для роздрібної торгівлі як клеї або клеїльні препарати (адгезиви), масою нетто не більш як 1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дукти, що придатні для використання як клеї або клеїльні препарати (адгезиви), розфасовані для роздрібної торгівлі як клеї або клеїльні препарати (адгезиви), масою нетто не більш як 1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10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й на основі карбоксиметилцелюло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10 00 9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10 00 98</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дгезиви (клеїльні препарати) на основі полімерів товарних позицій 3901 - 3913 або каучу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1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1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9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6 99 00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рменти; ферментні препарати, не включені до інших товарних позиц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7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ннет та його концентрати (ферменти, що коагулюють молок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7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7 90 3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попротеїнліпаза, лужна протеаза Aspergil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07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6</w:t>
        <w:br/>
        <w:t>Порох і вибухові речовини; піротехнічні вироби; сірники; пірофорні сплави; деякі горючі матеріали</w:t>
      </w:r>
    </w:p>
    <w:p>
      <w:pPr>
        <w:pStyle w:val="Style14"/>
        <w:jc w:val="both"/>
        <w:rPr>
          <w:b/>
          <w:b/>
          <w:bCs/>
        </w:rPr>
      </w:pPr>
      <w:r>
        <w:rPr>
          <w:b/>
          <w:bCs/>
        </w:rPr>
        <w:t>Примітки:</w:t>
      </w:r>
    </w:p>
    <w:p>
      <w:pPr>
        <w:pStyle w:val="Style14"/>
        <w:jc w:val="both"/>
        <w:rPr/>
      </w:pPr>
      <w:r>
        <w:rPr/>
        <w:t>1. До цієї групи не включають окремі сполуки визначеного хімічного складу, крім сполук, зазначених нижче у примітці 2 (a) або 2 (b).</w:t>
      </w:r>
    </w:p>
    <w:p>
      <w:pPr>
        <w:pStyle w:val="Style14"/>
        <w:jc w:val="both"/>
        <w:rPr/>
      </w:pPr>
      <w:r>
        <w:rPr/>
        <w:t>2. У товарній позиції 3606 термін "вироби з горючих матеріалів" застосовується до таких продуктів:</w:t>
      </w:r>
    </w:p>
    <w:p>
      <w:pPr>
        <w:pStyle w:val="Style14"/>
        <w:jc w:val="both"/>
        <w:rPr/>
      </w:pPr>
      <w:r>
        <w:rPr/>
        <w:t>(a) метальдегід, гексаметилентетрамін та аналогічні речовини, виготовлені у формі таблеток, стрижнів або аналогічних формах для використання як пальне; пальне на основі спирту та аналогічне пальне у твердому або пастоподібному стані;</w:t>
      </w:r>
    </w:p>
    <w:p>
      <w:pPr>
        <w:pStyle w:val="Style14"/>
        <w:jc w:val="both"/>
        <w:rPr/>
      </w:pPr>
      <w:r>
        <w:rPr/>
        <w:t>(b) паливо рідке або зріджене газоподібне паливо в ємностях, які використовуються для заповнення і повторного заправлення сигаретних або інших запальничок місткістю не більш як 300 см</w:t>
      </w:r>
      <w:r>
        <w:rPr>
          <w:vertAlign w:val="superscript"/>
        </w:rPr>
        <w:t xml:space="preserve"> 3</w:t>
      </w:r>
      <w:r>
        <w:rPr/>
        <w:t>; та</w:t>
      </w:r>
    </w:p>
    <w:p>
      <w:pPr>
        <w:pStyle w:val="Style14"/>
        <w:jc w:val="both"/>
        <w:rPr/>
      </w:pPr>
      <w:r>
        <w:rPr/>
        <w:t>(c) смолоскипи, ґноти та аналогічні вироби.</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1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о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2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вибухові речовини, крім порох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3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нури вогнепровідні, шнури детонаторні; капсулі ударні або детонаторні, запали, електродетонат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3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нури вогнепровідні; шнури детонатор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3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4</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єрверки (вироби для влаштування феєрверків), сигнальні, дощові (протиградові) ракети, протитуманні сигнали та інші піротехнічні вир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4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еєрверки (вироби для влаштування феєрве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4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5 0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рники, крім піротехнічних виробів товарної позиції 3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ероцерій та інші пірофорні сплави у будь-яких формах; вироби з горючих матеріалів, зазначені у примітці 2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6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иво рідке або зріджене газоподібне паливо в ємностях місткістю не більш як 300 см</w:t>
            </w:r>
            <w:r>
              <w:rPr>
                <w:vertAlign w:val="superscript"/>
              </w:rPr>
              <w:t xml:space="preserve"> 3</w:t>
            </w:r>
            <w:r>
              <w:rPr/>
              <w:t>, для заповнення або повторного заправлення сигаретних або інших запальнич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6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6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ероцерій та інші пірофорні сплави у будь-яких форм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06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7</w:t>
        <w:br/>
        <w:t>Фотографічні або кінематографічні товари</w:t>
      </w:r>
    </w:p>
    <w:p>
      <w:pPr>
        <w:pStyle w:val="Style14"/>
        <w:jc w:val="both"/>
        <w:rPr>
          <w:b/>
          <w:b/>
          <w:bCs/>
        </w:rPr>
      </w:pPr>
      <w:r>
        <w:rPr>
          <w:b/>
          <w:bCs/>
        </w:rPr>
        <w:t>Примітки:</w:t>
      </w:r>
    </w:p>
    <w:p>
      <w:pPr>
        <w:pStyle w:val="Style14"/>
        <w:jc w:val="both"/>
        <w:rPr/>
      </w:pPr>
      <w:r>
        <w:rPr/>
        <w:t>1. До цієї групи не включають відходи або браковані товари.</w:t>
      </w:r>
    </w:p>
    <w:p>
      <w:pPr>
        <w:pStyle w:val="Style14"/>
        <w:jc w:val="both"/>
        <w:rPr/>
      </w:pPr>
      <w:r>
        <w:rPr/>
        <w:t>2. У цій групі термін "фотографічний" означає процес, завдяки якому прямо або непрямо одержують видимі зображення під впливом світла або інших форм випромінювання на фоточутливі поверхні.</w:t>
      </w:r>
    </w:p>
    <w:p>
      <w:pPr>
        <w:pStyle w:val="Style14"/>
        <w:jc w:val="both"/>
        <w:rPr>
          <w:b/>
          <w:b/>
          <w:bCs/>
        </w:rPr>
      </w:pPr>
      <w:r>
        <w:rPr>
          <w:b/>
          <w:bCs/>
        </w:rPr>
        <w:t>Додаткові примітки:</w:t>
      </w:r>
    </w:p>
    <w:p>
      <w:pPr>
        <w:pStyle w:val="Style14"/>
        <w:jc w:val="both"/>
        <w:rPr/>
      </w:pPr>
      <w:r>
        <w:rPr/>
        <w:t>1. У разі коли звукові фільми імпортуються в двох стрічках (одна стрічка містить тільки зображення, друга використовується як звукова), кожна стрічка повинна бути включена до відповідної товарної позиції.</w:t>
      </w:r>
    </w:p>
    <w:p>
      <w:pPr>
        <w:pStyle w:val="Style14"/>
        <w:jc w:val="both"/>
        <w:rPr/>
      </w:pPr>
      <w:r>
        <w:rPr/>
        <w:t>2. Термін "хронікальні фільми" товарної підкатегорії 3706 90 52 00 означає фільми з метражем менш як 330 м, які відображають поточні події політичного, спортивного, військового, наукового, літературного, фольклорного, туристичного, суспільного характеру, природи тощо.</w:t>
      </w:r>
    </w:p>
    <w:tbl>
      <w:tblPr>
        <w:tblW w:w="5000" w:type="pct"/>
        <w:jc w:val="left"/>
        <w:tblInd w:w="-119" w:type="dxa"/>
        <w:tblLayout w:type="fixed"/>
        <w:tblCellMar>
          <w:top w:w="30" w:type="dxa"/>
          <w:left w:w="30" w:type="dxa"/>
          <w:bottom w:w="30" w:type="dxa"/>
          <w:right w:w="30" w:type="dxa"/>
        </w:tblCellMar>
      </w:tblPr>
      <w:tblGrid>
        <w:gridCol w:w="1767"/>
        <w:gridCol w:w="2923"/>
        <w:gridCol w:w="1634"/>
        <w:gridCol w:w="979"/>
        <w:gridCol w:w="884"/>
        <w:gridCol w:w="1168"/>
      </w:tblGrid>
      <w:tr>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пластинки та фотоплівка, плоскі, сенсибілізовані, неекспоновані, з будь-яких матеріалів, крім паперу, картону чи тканини; плівка плоска для моментальної фотографії, сенсибілізована, неекспонована, в упаковках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нтгенівсь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моментальн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 3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латівки та плівка, довжина будь-якої із сторін яких більш як 25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 9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кольорової фотографії (поліхром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1 9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плівка в рулонах, сенсибілізована, неекспонована, з будь-яких матеріалів, крім паперу, картону або тканини; плівка для моментальної фотографії у рулонах, сенсибілізована, неекспон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нтгенівсь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івка інша, неперфорована, завширшки не більш як 10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кольорової фотографії (поліхром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1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ьорова негативна плів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вширшки 75 мм або більше, але не більш як 10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вдовжки 100 м або більше для виробництва касет для миттєв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1 97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2</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з емульсією з галогенними сполуками срібл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не більш як 3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2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кроплівка; плівка для художнь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2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2 85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ширшки більш як 3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39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івка інша, неперфорована, завширшки більш як 10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1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610 мм і завдовжки більш як 200 м, для кольорової фотографії (поліхром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610 мм і завдовжки більш як 200 м, крім плівки для кольоров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3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610 мм і завдовжки не більш як 20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4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105 мм, але не більш як 6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4 00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довжки не більш як 20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вдовжки більш як 20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4 00 91</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оментальн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44 00 99</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плівка для кольорової фотографії (поліхром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52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не більш як 16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53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16 мм, але не більш як 35 мм і завдовжки не більш як 30 м, призначена для діапозитив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54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16 мм, але не більш як 35 мм і завдовжки не більш як 30 м, крім плівки для діапозитив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55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16 мм, але не більш як 35 мм і завдовжки більш як 3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56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3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не більш як 35 мм і завдовжки не більш як 3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6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кроплівка, плівка для художнь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6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не більш як 35 мм і завдовжки більш як 30 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7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ікроплівка, плівка для художньої фотограф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7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2 98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ширшки більш як 35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3</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папір, картон і текстильні матеріали, сенсибілізовані, неекспон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3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рулонах, завширшки більш як 6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3 2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для кольорової фотографії (поліхром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3 9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4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пластинки, плівка, папір, картон і текстильні матеріали, експоновані, але не прояв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4 0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стинки та плів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4 0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5</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пластинки та фотоплівка, експоновані та проявлені, крім кіноплі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5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офсетного копію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5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5 90 1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кроплів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5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ноплівка, експонована та проявлена, із звуковою доріжкою або без звукової доріжки, або яка складається лише із звукової доріж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1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вширшки 35 мм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1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із звуковою доріжкою; негативна; проміжна позитив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1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зитивна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90 52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із звуковою доріжкою; негативна, проміжна позитивна; хронікаль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завширш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90 91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нш як 10 м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6 90 99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10 мм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7</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хімікати (крім лаків, клеїв, клеїльних препаратів (адгезивів) тощо); продукти незмішані, дозовані для застосування у фотографії або розфасовані для роздрібної торгівлі і готові до використ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7 10 0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мульсії сенсибілі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7 9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7 90 2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явники та фіксат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07 90 90 0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38</w:t>
        <w:br/>
        <w:t>Різноманітна хімічна продукці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кремі елементи або сполуки визначеного хімічного складу, за винятком:</w:t>
      </w:r>
    </w:p>
    <w:p>
      <w:pPr>
        <w:pStyle w:val="Style14"/>
        <w:jc w:val="both"/>
        <w:rPr/>
      </w:pPr>
      <w:r>
        <w:rPr/>
        <w:t>(1) штучного графіту (товарна позиція 3801);</w:t>
      </w:r>
    </w:p>
    <w:p>
      <w:pPr>
        <w:pStyle w:val="Style14"/>
        <w:jc w:val="both"/>
        <w:rPr/>
      </w:pPr>
      <w:r>
        <w:rPr/>
        <w:t>(2) інсектицидів, родентицидів, фунгіцидів, гербіцидів, інгібіторів пророщування та регуляторів росту рослин, дезінфекційних засобів та аналогічних продуктів, поданих у формах або упаковках, як зазначено у товарній позиції 3808;</w:t>
      </w:r>
    </w:p>
    <w:p>
      <w:pPr>
        <w:pStyle w:val="Style14"/>
        <w:jc w:val="both"/>
        <w:rPr/>
      </w:pPr>
      <w:r>
        <w:rPr/>
        <w:t>(3) продукції, яку використовують як заряди для вогнегасників або готових вогнегасних гранат (товарна позиція 3813);</w:t>
      </w:r>
    </w:p>
    <w:p>
      <w:pPr>
        <w:pStyle w:val="Style14"/>
        <w:jc w:val="both"/>
        <w:rPr/>
      </w:pPr>
      <w:r>
        <w:rPr/>
        <w:t>(4) сертифікованих еталонних матеріалів, зазначених у примітці 2 до цієї групи;</w:t>
      </w:r>
    </w:p>
    <w:p>
      <w:pPr>
        <w:pStyle w:val="Style14"/>
        <w:jc w:val="both"/>
        <w:rPr/>
      </w:pPr>
      <w:r>
        <w:rPr/>
        <w:t>(5) товарів, зазначених у примітці 3 (a) або 3 (c) до цієї групи;</w:t>
      </w:r>
    </w:p>
    <w:p>
      <w:pPr>
        <w:pStyle w:val="Style14"/>
        <w:jc w:val="both"/>
        <w:rPr/>
      </w:pPr>
      <w:r>
        <w:rPr/>
        <w:t>(b) суміші хімічних речовин із харчовими продуктами або іншими поживними речовинами, що використовуються у виготовленні продуктів харчування (переважно товарна позиція 2106);</w:t>
      </w:r>
    </w:p>
    <w:p>
      <w:pPr>
        <w:pStyle w:val="Style14"/>
        <w:jc w:val="both"/>
        <w:rPr/>
      </w:pPr>
      <w:r>
        <w:rPr/>
        <w:t>(c) золу, шлак та залишки (включаючи шлам, крім шламу стічних вод), які містять метали, миш'як або їх суміші та відповідають вимогам примітки 3 (a) або 3 (b) до групи 26 (товарна позиція 2620);</w:t>
      </w:r>
    </w:p>
    <w:p>
      <w:pPr>
        <w:pStyle w:val="Style14"/>
        <w:jc w:val="both"/>
        <w:rPr/>
      </w:pPr>
      <w:r>
        <w:rPr/>
        <w:t>(d) лікарські засоби (товарної позиції 3003 або 3004); або</w:t>
      </w:r>
    </w:p>
    <w:p>
      <w:pPr>
        <w:pStyle w:val="Style14"/>
        <w:jc w:val="both"/>
        <w:rPr/>
      </w:pPr>
      <w:r>
        <w:rPr/>
        <w:t>(e) відпрацьовані каталізатори, які використовують для добування недорогоцінних металів або для виробництва хімічних сполук недорогоцінних металів (товарна позиція 2620), відпрацьовані каталізатори, що використовуються переважно для добування дорогоцінних металів (товарна позиція 7112), або каталізатори, які складаються з металів або сплавів металів, що подаються, наприклад, у вигляді тонкоподрібненого порошку або скелетних каталізаторів (розділи XIV або XV).</w:t>
      </w:r>
    </w:p>
    <w:p>
      <w:pPr>
        <w:pStyle w:val="Style14"/>
        <w:jc w:val="both"/>
        <w:rPr/>
      </w:pPr>
      <w:r>
        <w:rPr/>
        <w:t>2. (A) У товарній позиції 3822 термін "сертифіковані еталонні матеріали" означає еталонні матеріали, що забезпечені сертифікатом, в якому зазначено показники властивостей сертифікованих матеріалів, методи, що використовуються для визначення цих показників, похибки вимірів кожної величини та придатні для аналітичних, калібрувальних або еталонних цілей.</w:t>
      </w:r>
    </w:p>
    <w:p>
      <w:pPr>
        <w:pStyle w:val="Style14"/>
        <w:jc w:val="both"/>
        <w:rPr/>
      </w:pPr>
      <w:r>
        <w:rPr/>
        <w:t>(B) За винятком товарів групи 28 або 29 при класифікації сертифікованих еталонних матеріалів товарна позиція 3822 має перевагу перед будь-якою іншою товарною позицією УКТЗЕД.</w:t>
      </w:r>
    </w:p>
    <w:p>
      <w:pPr>
        <w:pStyle w:val="Style14"/>
        <w:jc w:val="both"/>
        <w:rPr/>
      </w:pPr>
      <w:r>
        <w:rPr/>
        <w:t>3. До товарної позиції 3824 включаються такі товари, які не класифіковано в будь-якій іншій товарній позиції УКТЗЕД:</w:t>
      </w:r>
    </w:p>
    <w:p>
      <w:pPr>
        <w:pStyle w:val="Style14"/>
        <w:jc w:val="both"/>
        <w:rPr/>
      </w:pPr>
      <w:r>
        <w:rPr/>
        <w:t>(a) штучно вирощені кристали (крім оптичних елементів) оксиду магнію або галогенідів лужних або лужноземельних металів із масою кожного кристала не менш як 2,5 г;</w:t>
      </w:r>
    </w:p>
    <w:p>
      <w:pPr>
        <w:pStyle w:val="Style14"/>
        <w:jc w:val="both"/>
        <w:rPr/>
      </w:pPr>
      <w:r>
        <w:rPr/>
        <w:t>(b) сивушне масло; масло кісткового дьогтю;</w:t>
      </w:r>
    </w:p>
    <w:p>
      <w:pPr>
        <w:pStyle w:val="Style14"/>
        <w:jc w:val="both"/>
        <w:rPr/>
      </w:pPr>
      <w:r>
        <w:rPr/>
        <w:t>(c) суміші для видалення чорнильних плям, подані в упаковках для роздрібної торгівлі;</w:t>
      </w:r>
    </w:p>
    <w:p>
      <w:pPr>
        <w:pStyle w:val="Style14"/>
        <w:jc w:val="both"/>
        <w:rPr/>
      </w:pPr>
      <w:r>
        <w:rPr/>
        <w:t>(d) суміші для виправлення друкованих текстів, інші корректурні рідини і корректурні стрічки (крім зазначених у товарній позиції 9612), розфасовані в упаковки для роздрібної торгівлі; та</w:t>
      </w:r>
    </w:p>
    <w:p>
      <w:pPr>
        <w:pStyle w:val="Style14"/>
        <w:jc w:val="both"/>
        <w:rPr/>
      </w:pPr>
      <w:r>
        <w:rPr/>
        <w:t>(e) керамічні піроелементи, плавкі (наприклад, пірометричні конуси Зегера).</w:t>
      </w:r>
    </w:p>
    <w:p>
      <w:pPr>
        <w:pStyle w:val="Style14"/>
        <w:jc w:val="both"/>
        <w:rPr/>
      </w:pPr>
      <w:r>
        <w:rPr/>
        <w:t>4. В УКТЗЕД термін "відходи міського господарства" означає побутові відходи з будинків, готелів, ресторанів, лікарень, крамниць, контор тощо, дорожнє та тротуарне сміття, а також відходи від будівництва та знесення будівель. Відходи міського господарства містять багато різноманітних матеріалів, таких як пластмаса, гума, дерево, папір, тканини, скло, метали, харчові відходи, зламані меблі та інші зіпсовані або викинуті як непотрібні предмети. Проте термін "відходи міського господарства" не поширюється на:</w:t>
      </w:r>
    </w:p>
    <w:p>
      <w:pPr>
        <w:pStyle w:val="Style14"/>
        <w:jc w:val="both"/>
        <w:rPr/>
      </w:pPr>
      <w:r>
        <w:rPr/>
        <w:t>(a) окремі матеріали або предмети, які виділено з відходів, такі як відходи пластмаси, гуми, дерева, паперу, тканин, скла або металів та відпрацьованих гальванічних батарей, акумуляторів, які включені до відповідних товарних позицій УКТЗЕД;</w:t>
      </w:r>
    </w:p>
    <w:p>
      <w:pPr>
        <w:pStyle w:val="Style14"/>
        <w:jc w:val="both"/>
        <w:rPr/>
      </w:pPr>
      <w:r>
        <w:rPr/>
        <w:t>(b) промислові відходи;</w:t>
      </w:r>
    </w:p>
    <w:p>
      <w:pPr>
        <w:pStyle w:val="Style14"/>
        <w:jc w:val="both"/>
        <w:rPr/>
      </w:pPr>
      <w:r>
        <w:rPr/>
        <w:t>(c) фармацевтичні препарати, не придатні для використання за їх первинним призначенням, наприклад, унаслідок закінчення строку їх зберігання, зазначені в примітці 4 (k) до групи 30; або</w:t>
      </w:r>
    </w:p>
    <w:p>
      <w:pPr>
        <w:pStyle w:val="Style14"/>
        <w:jc w:val="both"/>
        <w:rPr/>
      </w:pPr>
      <w:r>
        <w:rPr/>
        <w:t>(d) клінічні відходи, зазначені в примітці 6 (a) до цієї групи.</w:t>
      </w:r>
    </w:p>
    <w:p>
      <w:pPr>
        <w:pStyle w:val="Style14"/>
        <w:jc w:val="both"/>
        <w:rPr/>
      </w:pPr>
      <w:r>
        <w:rPr/>
        <w:t>5. У товарній позиції 3825 термін "шлам стічних вод" означає шлам, який утворюється на міських підприємствах з переробки стічних вод і включає відходи попередньої обробки, промивні води та нестабілізований шлам. Стабілізований шлам у разі, коли він придатний для використання як добриво, виключається (група 31).</w:t>
      </w:r>
    </w:p>
    <w:p>
      <w:pPr>
        <w:pStyle w:val="Style14"/>
        <w:jc w:val="both"/>
        <w:rPr/>
      </w:pPr>
      <w:r>
        <w:rPr/>
        <w:t>6. У товарній позиції 3825 термін "відходи інші" означає:</w:t>
      </w:r>
    </w:p>
    <w:p>
      <w:pPr>
        <w:pStyle w:val="Style14"/>
        <w:jc w:val="both"/>
        <w:rPr/>
      </w:pPr>
      <w:r>
        <w:rPr/>
        <w:t>(a) клінічні відходи, тобто забруднені відходи, що утворюються в результаті проведення наукових досліджень в галузі медицини, діагностичних, лікувальних або інших медичних, у тому числі хірургічних, стоматологічних, або ветеринарних процедур, і часто містять хвороботворні мікроби, та фармацевтичні речовини, для знешкодження яких необхідно провести спеціальні процедури (наприклад, брудний одяг, використані рукавички та шприци);</w:t>
      </w:r>
    </w:p>
    <w:p>
      <w:pPr>
        <w:pStyle w:val="Style14"/>
        <w:jc w:val="both"/>
        <w:rPr/>
      </w:pPr>
      <w:r>
        <w:rPr/>
        <w:t>(b) відпрацьовані органічні розчинники;</w:t>
      </w:r>
    </w:p>
    <w:p>
      <w:pPr>
        <w:pStyle w:val="Style14"/>
        <w:jc w:val="both"/>
        <w:rPr/>
      </w:pPr>
      <w:r>
        <w:rPr/>
        <w:t>(c) відпрацьовані розчини для травлення металів, гідравлічні рідини, гальмівні рідини та антифризи; та</w:t>
      </w:r>
    </w:p>
    <w:p>
      <w:pPr>
        <w:pStyle w:val="Style14"/>
        <w:jc w:val="both"/>
        <w:rPr/>
      </w:pPr>
      <w:r>
        <w:rPr/>
        <w:t>(d) інші відходи хімічної або суміжних із нею галузей промисловості.</w:t>
      </w:r>
    </w:p>
    <w:p>
      <w:pPr>
        <w:pStyle w:val="Style14"/>
        <w:jc w:val="both"/>
        <w:rPr/>
      </w:pPr>
      <w:r>
        <w:rPr/>
        <w:t>Проте термін "інші відходи" не поширюється на відходи, які містять переважно нафту та нафтопродукти, одержані з бітумінозних порід (товарна позиція 2710).</w:t>
      </w:r>
    </w:p>
    <w:p>
      <w:pPr>
        <w:pStyle w:val="Style14"/>
        <w:jc w:val="both"/>
        <w:rPr/>
      </w:pPr>
      <w:r>
        <w:rPr/>
        <w:t>7. У товарній позиції 3826 термін "біодизель" означає моноалкільні складні ефіри жирних кислот, що використовуються як паливо, одержане з тваринних або рослинних жирів та масел, відпрацьованих або невідпрацьованих.</w:t>
      </w:r>
    </w:p>
    <w:p>
      <w:pPr>
        <w:pStyle w:val="Style14"/>
        <w:jc w:val="both"/>
        <w:rPr>
          <w:b/>
          <w:b/>
          <w:bCs/>
        </w:rPr>
      </w:pPr>
      <w:r>
        <w:rPr>
          <w:b/>
          <w:bCs/>
        </w:rPr>
        <w:t>Примітки до товарних підпозицій:</w:t>
      </w:r>
    </w:p>
    <w:p>
      <w:pPr>
        <w:pStyle w:val="Style14"/>
        <w:jc w:val="both"/>
        <w:rPr/>
      </w:pPr>
      <w:r>
        <w:rPr/>
        <w:t>1. Товарна підпозиція 3808 50 включає лише товари товарної позиції 3808, із вмістом однієї або більше таких речовин: альдрін (ISO); бінапакрил (ISO); камфехлор (ISO) (токсафен); каптафол (ISO); хлордан (ISO); хлордимеформ (ISO); хлорбензилат (ISO); ДДТ (ISO) (клофенотан (INN), 1,1,1-трихлор-2,2-біс (п-хлорфеніл)етан); діелдрін (ISO, INN); 4,6-динітро-о-крезол (ДНОК (ISO)) або його солі; диносеб (ISO), його солі або складні ефіри; етилендибромід (ISO) (1,2-диброметан); етилендихлорид (ISO) (1,2-дихлоретан); фторацетамід (ISO), гептахлор (ISO); гексахлорбензол (ISO); 1,2,3,4,5,6-гексахлорциклогексан (HCH) (ISO), включаючи ліндан (ISO, INN); сполуки ртуті; метамідофос (ISO); монокротофос (ISO); оксиран (етиленоксид); паратіон (ISO); паратіон-метил (метил-паратіон) (ISO); пентахлорфенол (ISO); фосфамідон; 2,4,5-Т (ISO) (2,4,5-трихлорфеноксіоцтова кислота), її солі або складні ефіри; сполуки трибутилолова.</w:t>
      </w:r>
    </w:p>
    <w:p>
      <w:pPr>
        <w:pStyle w:val="Style14"/>
        <w:jc w:val="both"/>
        <w:rPr/>
      </w:pPr>
      <w:r>
        <w:rPr/>
        <w:t>Товарна підпозиція 3808 50 також охоплює пилеподібні порошкові суміші, що містять суміш беномилу (ISO), карбофурану (ISO) і тіраму (ISO).</w:t>
      </w:r>
    </w:p>
    <w:p>
      <w:pPr>
        <w:pStyle w:val="Style14"/>
        <w:jc w:val="both"/>
        <w:rPr/>
      </w:pPr>
      <w:r>
        <w:rPr/>
        <w:t>2. У товарних підпозиціях 3825 41 та 3825 49 термін "відпрацьовані органічні розчинники" означає відходи, що містять переважно органічні розчинники, не придатні в існуючому стані для подальшого використання як первинні продукти незалежно від того, призначені вони для регенерації розчинників чи не призначені.</w:t>
      </w:r>
    </w:p>
    <w:tbl>
      <w:tblPr>
        <w:tblW w:w="5000" w:type="pct"/>
        <w:jc w:val="left"/>
        <w:tblInd w:w="-119" w:type="dxa"/>
        <w:tblLayout w:type="fixed"/>
        <w:tblCellMar>
          <w:top w:w="30" w:type="dxa"/>
          <w:left w:w="30" w:type="dxa"/>
          <w:bottom w:w="30" w:type="dxa"/>
          <w:right w:w="30" w:type="dxa"/>
        </w:tblCellMar>
      </w:tblPr>
      <w:tblGrid>
        <w:gridCol w:w="1805"/>
        <w:gridCol w:w="3052"/>
        <w:gridCol w:w="1634"/>
        <w:gridCol w:w="978"/>
        <w:gridCol w:w="718"/>
        <w:gridCol w:w="1168"/>
      </w:tblGrid>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w:t>
              <w:br/>
              <w:t>ОВО</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фіт штучний; графіт колоїдний або напівколоїдний; вироби на основі графіту або інших форм вуглецю у вигляді паст, блоків, пластин або інших напівфабрик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1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фіт шту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2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фіт колоїдний або напівколоїд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2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афіт колоїдний у вигляді суспензії в маслі; графіт напівколоїд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2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3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углецеві пасти для електродів та аналогічні маси для футерування печ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1 9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rHeight w:val="276"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2</w:t>
            </w:r>
          </w:p>
        </w:tc>
        <w:tc>
          <w:tcPr>
            <w:tcW w:w="3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ілля активоване; продукція мінеральна природна активована; вугілля тваринного походження, включаючи використане тваринне вугілля:</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2 1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угілля активова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2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2 9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ина відбілюваль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2 9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3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я талова, рафінована або нерафінов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3 0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чищ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3 0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4 0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уг, що залишається від виробництва деревної целюлози, концентрований або неконцентрований, з вилученими або невилученими цукрами, підданий чи не підданий хімічній обробці, включаючи сульфонати лігніну, крім талової олії товарної позиції 380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кипидар живичний, деревний або сульфатний і олії терпенові інші, одержані шляхом перегонки або із застосуванням іншого виду обробки деревини хвойних порід; дипентен неочищений; скипидар сульфітний і n- цимол неочищений інший; соснова олія з вмістом альфа-терпінеолу як головного компонен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ипидар живичний, деревний або сульфат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1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ипидар живи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10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ипидар дерев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1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ипидар сульфат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9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снова олі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5 9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ніфоль та смоляні кислоти, їх похідні; спирт каніфольний та каніфольні олії; смоляні залишки після перегонки (переплавлені смо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ніфоль та смоля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1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ніфоль соснова екстракцій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1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2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лі каніфолі, смоляних кислот або похідних каніфолі чи смоляних кислот (резинати), крім солей адуктів каніф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3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ладноефірні смо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6 9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7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ьоготь деревний; масла з деревного дьогтю; креозот деревний; нафта деревна; пек рослинний; пек пивоварний та аналогічні продукти на основі каніфолі, смоляних кислот або рослинного пе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7 0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ьоготь дерев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7 0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ектициди, родентициди, фунгіциди, гербіциди, засоби, що запобігають проростанню паростків, та регулятори росту рослин, дезінфекційні засоби та аналогічні засоби, подані у формах чи упаковках для роздрібної торгівлі або як препарати, або у вигляді готових виробів (наприклад, стрічки, оброблені сіркою, ґноти, свічки і папір липкий від му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5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вари, що зазначені у примітці 1 до товарних підпозицій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сектиц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піретрої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2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хлорованих вуглевод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карбам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4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фосфорорганічних спол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4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диметоа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4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1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фунгіциди: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рганічні: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епарати на основі сполук мі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2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3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дитіокарбам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3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тіура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3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4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бензимідазо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4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карбендазим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4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5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діазолів або триазо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5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пропіконазол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5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6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діазинів або морфолі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2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ербіциди, засоби, що запобігають проростанню паростків, та регулятори росту росл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ербіц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феноксифітогормо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1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2,4-Д кислоти, її солей, або ефі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1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3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триази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амі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5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ацетохл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5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17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карбам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похідних динітроанілі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3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 основі похідних сечовини, урацилу або сульфонілсечов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7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дикамби, її солей або ефі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7 2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 основі гліфосату, його солей, або ефі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27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соби, що запобігають проростанню парост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3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егулятори росту росл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зінфекційні зас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4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четвертинних амонієвих сол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4 2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галогенованих спол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4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9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дентиц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8 99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ретуючі засоби (текстильно-допоміжні речовини), препарати для прискорення фарбування або закріплення барвників, а також інші продукти і готові препарати (наприклад, препарати та засоби для обробки та протрави), видів, які використовують у текстильній, паперовій, шкіряній промисловості або аналогічних виробництвах, які в інших товарних позиціях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крохмалист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1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цих речовин менш як 5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10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цих речовин 55 мас. % або більше, але менш як 7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10 5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цих речовин 70 мас. % або більше, але менш як 8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1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цих речовин 83 мас. %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9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дів, які використовують у текстильній промисловості або аналогічних виробництв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92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дів, які використовують у паперовій промисловості або аналогічних виробництв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92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ідини кремнієорганічні (силіконові), які використовують у паперовому або аналогічних виробництв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92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09 93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використовують у шкіряній промисловості або аналогічних виробництв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соби для травлення металевих поверхонь; флюси та інші допоміжні засоби для паяння або зварювання металів; пасти та порошки для паяння або зварювання, що складаються з металів та інших матеріалів; матеріали, які використовують як осердя або покриття для зварювальних електродів, стрижнів та прут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1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оби для травлення металевих поверхонь; пасти та порошки для паяння та зварювання металів та інших матері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9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теріали, які використовують як осердя або покриття для зварювальних електродів, стрижнів та прут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90 9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0 90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тидетонатори, антиоксиданти, інгібітори смолоутворення, загусники, антикорозійні препарати та інші готові присадки, добавки для нафтопродуктів (включаючи бензин) або для інших рідин, які використовують з тією самою метою, що і нафто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тидетонат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сполук сви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11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тетраетилсвин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11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1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адки до маст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2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нафти або нафтопродуктів, одержаних з бітумінозних мінер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2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1 9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скорювачі вулканізації каучуку готові; багатоскладові пластифікатори для каучуку або пластмаси, в інших товарних позиціях не зазначені; антиоксиданти та інші стабілізатори для каучуку або пластма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скорювачі вулканізації каучуку гот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1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N,N'-дитіодиморфоліну (sulfasan, perhacit, rhenolran DTDM, rhenocure 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1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2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гатоскладові пластифікатори для каучуку або пластма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2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акційна суміш, що складається з бензил-3-ізобутирилокси-1-ізопропіл-2,2-диметилпропілфталату та бензил-3-ізобутирилокси-2,2,4-триметилпентилфтала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2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3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тиоксиданти та інші суміші стабілізаторів для каучуку або пластма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иоксидан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30 2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олігомерів 1,2-дигідро-2,2,4-триметилхінолі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30 29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2 30 8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3 0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міші, препарати та заряди для вогнегасників; готові вогнегасні гранати та бом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чинники та розріджувачі складні органічні, в інших товарних позиціях не зазначені; готові суміші для видалення фарб або ла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 основі бутилацета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 основі ацетону, ксилолу, толуолу, етилцелозольву, сольвентів, уайт-спіриту, етанолу: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 90 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 90 1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4 00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іціатори реакцій, прискорювачі реакцій та каталізатори, в інших товарних позиціях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талізатори на носія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містять як активний компонент нікель або його сполу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1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торинного риформінгу ме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1 00 9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1 00 9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2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містять як активний компонент дорогоцінні метали або їх сполу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9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талізатор у вигляді гранул, у яких 90 мас. % або більше мають розміри частинок не більш як 10 мкм, що складаються із сумішей оксидів на магнієво-силікатній основі, які мають у своєму складі за мас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 % або більше, але не більш як 35 % міді; 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 або більше, але не більш як 3 % вісмуту, з відносною питомою густиною 0,2 або більше, але не більш як 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9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9 9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талізатори низькотемпературної конверсії CO, цинкові поглиначі сірчаних сполук, каталізатори синтезу аміа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19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9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талізатор, який складається з етилтрифенілфосфонію ацетату у вигляді розчину в метан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90 9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5 90 9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6 0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гнетривкі цементи, розчини будівельні, бетони та аналогічні суміші, крім продукції товарної позиції 380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7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лкілбензоли змішані та алкілнафталіни змішані, крім продуктів товарної позиції 2707 або 2902:</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7 00 5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лкілбензол ліній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7 00 8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8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менти хімічні леговані, призначені для використання в електроніці, у вигляді дисків, пластин тощо; хімічні сполуки леговані, призначені для використання в електроні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8 0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емній лег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8 0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льмівні рідини гідравлічні та інші готові рідкі суміші для гідравлічних трансмісій, без вмісту нафти або нафтопродуктів, одержаних із бітумінозних мінералів, або із вмістом нафти чи нафтопродуктів менш як 7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9 0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19 0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тифризні препарати та готові рідкі протиобліднювальн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0 0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0 0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овища культуральні, готові для вирощування чи підтримання життєдіяльності мікроорганізмів (включаючи віруси та їм подібні) або рослинних, людських чи тваринних кліт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1 0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ередовища культуральні, готові для вирощування мікроорганізм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1 0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2 0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агенти діагностичні або лабораторні на підкладці і приготовлені (готові) діагностичні або лабораторні реагенти на підкладці або без неї, крім зазначених у товарних позиціях 3002 або 3006; сертифіковані еталонні матеріа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мислові монокарбонові жирні кислоти; кислотні олії після рафінування; промислові жирні спир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мислові монокарбонові жирні кислоти; кислотні олії після рафін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еарино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2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еїнова кисло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3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рні кислоти талової ол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9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стильовані жирні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9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ирнокислотний дистиля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19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3 7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мислові жирні спир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сполучні суміші, які використовують у виробництві ливарних форм або ливарних стрижнів; хімічна продукція та препарати хімічної або суміжних з нею галузей промисловості (включаючи препарати, що складаються із сумішей природних продуктів), в інших товарних позиціях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тові сполучні суміші, які використовують у виробництві ливарних форм або ливарних стриж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10 0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10 0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3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іди металів неагломеровані, змішані між собою або з іншими металевими сполучними речовин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4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бавки готові для цементів, будівельних розчинів або бето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5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огнетривкі будівельні розчини та бет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5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тон, готовий до зали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5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6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рбітол, крім сорбітолу товарної підпозиції 2905 4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одному розч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60 1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2 мас. % або менше D-манітолу у перерахунку на вміст D-глюцитол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60 19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60 9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вмістом 2 мас. % або менше D-манітолу у перерахунку на вміст D-глюцитол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60 99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з вмістом галогенованих похідних метану, етану або проп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хлорфторвуглеводнів (CFCs), з вмістом або без вмісту гідрохлорфторвуглеводнів (HCFCs), перфторвуглеводнів (PFCs) або гідрофторвуглеводнів (HFC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2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бромхлордифторметану, бромтрифторметану або дибромтетрафторета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3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гідробромфторвуглеводнів (HBFC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4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гідрохлорфторвуглеводнів (HCFCs), з вмістом або без вмісту перфторвуглеводнів (PFCs) або гідрофторвуглеводнів (HFCs), але без вмісту хлорфторвуглеводнів (CFC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5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тетрахлориду вугле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6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1,1,1-трихлоретану (метилхлорофор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7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бромметану (метил броміду) або бромхлормета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8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перфторвуглеводнів (PFCs) або гідрофторвуглеводнів (HFCs), але без вмісту хлорфторвуглеводнів (CFCs) або гідрохлорфторвуглеводнів (HCFC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7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та препарати з вмістом оксирану (етиленоксиду), полібромованих біфенілів (дифенілів) (PBBs), поліхлорованих біфенілів (PCBs), поліхлорованих трифенілів (PCTs), або три(2,3-дибромпропіл) фосфа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8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оксирану (етиленокси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82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поліхлорованих біфенілів (PCBs), поліхлорованих трифенілів (PCTs) або полібромованих біфенілів (дифенілів) (PBB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83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три (2,3-дибромпропіл) фосфа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ьфонати нафтові, за винятком сульфонатів лужних металів, амонію або етаноламінів; тіофеновані сульфокислоти масел, одержаних із бітумінозних мінералів, та їх 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1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оні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2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зопоглиначі для вакуумних прила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2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ролігніти (наприклад, кальцію); тартрат кальцію неочищений; цитрат кальцію неочищ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3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фтенові кислоти, їх водонерозчинні солі, та їх складні ефі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3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икорозійні препарати з вмістом амінів як активних складов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4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чинники та розріджувачі складні неорганічні для лаків та аналогічної продук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4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що перешкоджають утворенню накипу, та аналогічні 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5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епарати для гальваніза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50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що використовуються для промислового складання моторних транспортних зас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50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5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складних моно-, ди- та триефірів жирних кислот гліцерину (емульгатори для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58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астирі нікотинові (трансдермальні системи), призначені для того, щоб допомогти курцям кинути пали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дукти та препарати, які використовують у фармакології або хірург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61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міжні продукти виробництва антибіотиків, одержані в результаті ферментації Streptomyces tenebrarius, висушені або невисушені, що застосовуються в процесі виробництва лікарських засобів для людей (товарна позиція 30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62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оміжні продукти виробництва солей моненс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64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6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поміжні продукти для ливарних виробництв (крім зазначених у товарній категорії 3824 10 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7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епарати вогнезахисні, водонепроникні та інші подібні захисні суміші, які використовуються у будівницт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7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астини з ніобату літію без легувальних добав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8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іш амінів, одержана з димеризованих жирних кислот, середня молекулярна маса яких 520 або більше, але не більш як 55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85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3-(1-етил-1-метилпропіл) ізоксазол-5-іламін у вигляді розчину в толу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87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іші, що складаються головним чином з (5-етил-2-метил-2-окси-1,3,2-диоксофосфінан-5-ил) метил метилметилфосфонату і біс[(5-етил-2-метил-2-окси-1,3,2-диоксофосфінан-5-ил) метил] метилфосфонату, та суміші, що складаються головним чином з диметил-метилфосфонату, оксирану та пентаоксиду дифосфо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9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97 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иво моторне альтернативне, в іншому місці не зазнач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4 90 97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лишкова продукція хімічної або суміжних з нею галузей промисловості, в інших товарних позиціях не зазначена та не включена; відходи міського господарства; шлам стічних вод; інші відходи, що зазначені в примітці 6 до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1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міського господарст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2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лам стічних во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3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інічні відх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працьовані органічні розчинн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4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оген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4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50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працьовані розчини для травлення металів, гідравлічні рідини, гальмівні рідини та антифри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ідходи хімічної або суміжних з нею галузей промислов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61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переважно органічні склад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69 0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9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ужний оксид заліза для очищення газ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5 9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6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одизель та його суміші, що не містять або містять менш як 70 мас. % нафти або нафтопродуктів, одержаних з бітумінозних порі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6 00 1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ноалкільні складні ефіри жирних кислот із вмістом складних ефірів 96,5 об. % або більше (FAM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26 00 90 0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01:00Z</dcterms:created>
  <dc:creator>O.Tovstun</dc:creator>
  <dc:description/>
  <cp:keywords/>
  <dc:language>en-US</dc:language>
  <cp:lastModifiedBy>L.Korkishko</cp:lastModifiedBy>
  <dcterms:modified xsi:type="dcterms:W3CDTF">2017-05-22T07:49:00Z</dcterms:modified>
  <cp:revision>4</cp:revision>
  <dc:subject/>
  <dc:title/>
</cp:coreProperties>
</file>