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XVIII</w:t>
        <w:br/>
        <w:t>ПРИЛАДИ ТА АПАРАТИ ОПТИЧНІ, ФОТОГРАФІЧНІ, КІНЕМАТОГРАФІЧНІ, КОНТРОЛЬНІ, ВИМІРЮВАЛЬНІ, ПРЕЦИЗІЙНІ, МЕДИЧНІ АБО ХІРУРГІЧНІ; ГОДИННИКИ ВСІХ ВИДІВ; МУЗИЧНІ ІНСТРУМЕНТИ; ЇХ ЧАСТИНИ ТА ПРИЛАДДЯ</w:t>
      </w:r>
    </w:p>
    <w:p>
      <w:pPr>
        <w:pStyle w:val="Heading3"/>
        <w:jc w:val="center"/>
        <w:rPr/>
      </w:pPr>
      <w:r>
        <w:rPr/>
        <w:t>Група 90</w:t>
        <w:br/>
        <w:t>Прилади та апарати оптичні, фотографічні, кінематографічні, контрольні, вимірювальні, прецизійні; медичні або хірургічні; їх частини та приладдя</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вироби, що використовуються в машинах, приладах або для інших технічних цілей, з вулканізованої гуми, крім твердої гуми (товарна позиція 4016), з натуральної або синтетичної шкіри (товарна позиція 4205) або текстильного матеріалу (товарна позиція 5911);</w:t>
      </w:r>
    </w:p>
    <w:p>
      <w:pPr>
        <w:pStyle w:val="Style14"/>
        <w:jc w:val="both"/>
        <w:rPr/>
      </w:pPr>
      <w:r>
        <w:rPr/>
        <w:t>(b) підтримувальні (фіксувальні) пояси або інші підтримувальні (фіксувальні) вироби з текстильних матеріалів за умови, що основна функція цих виробів (підтримка або фіксація) виконується за рахунок еластичності текстильних матеріалів (наприклад, пояси для вагітних, бандажі для грудної клітки, бандажі для живота, фіксатори для суглобів або м'язів) (розділ XI);</w:t>
      </w:r>
    </w:p>
    <w:p>
      <w:pPr>
        <w:pStyle w:val="Style14"/>
        <w:jc w:val="both"/>
        <w:rPr/>
      </w:pPr>
      <w:r>
        <w:rPr/>
        <w:t>(c) вогнетривкі вироби товарної позиції 6903; керамічні вироби для лабораторного, хімічного або іншого технічного призначення товарної позиції 6909;</w:t>
      </w:r>
    </w:p>
    <w:p>
      <w:pPr>
        <w:pStyle w:val="Style14"/>
        <w:jc w:val="both"/>
        <w:rPr/>
      </w:pPr>
      <w:r>
        <w:rPr/>
        <w:t>(d) оптично необроблені скляні дзеркала товарної позиції 7009 або дзеркала з недорогоцінних чи дорогоцінних металів, що не є оптичними елементами (товарна позиція 8306 чи група 71);</w:t>
      </w:r>
    </w:p>
    <w:p>
      <w:pPr>
        <w:pStyle w:val="Style14"/>
        <w:jc w:val="both"/>
        <w:rPr/>
      </w:pPr>
      <w:r>
        <w:rPr/>
        <w:t>(e) вироби товарних позицій 7007, 7008, 7011, 7014, 7015 або 7017;</w:t>
      </w:r>
    </w:p>
    <w:p>
      <w:pPr>
        <w:pStyle w:val="Style14"/>
        <w:jc w:val="both"/>
        <w:rPr/>
      </w:pPr>
      <w:r>
        <w:rPr/>
        <w:t>(f) частини загального призначення з недорогоцінних металів, зазначені в примітці 2 до розділу XV, або подібні вироби з пластмас (група 39);</w:t>
      </w:r>
    </w:p>
    <w:p>
      <w:pPr>
        <w:pStyle w:val="Style14"/>
        <w:jc w:val="both"/>
        <w:rPr/>
      </w:pPr>
      <w:r>
        <w:rPr/>
        <w:t>(g) насоси з вимірювальними приладами товарної позиції 8413; прилади для зважування, що використовуються для контролю і підрахунку маси виробів, а також гирі для ваг і терезів, що подаються окремо (товарна позиція 8423); підіймальні і транспортні механізми (товарні позиції 8425 - 8428); різальні машини всіх типів для різання паперу або картону (товарна позиція 8441); пристрої для встановлення оброблюваних деталей чи інструментів на верстатах, включаючи ті, що оснащені оптичними пристроями для зчитування показників приладів (наприклад, "оптичні" ділильні головки (товарна позиція 8466), крім суто оптичних пристроїв (наприклад, юстувальні телескопи); лічильні машини (товарна позиція 8470); клапани та інша арматура (товарна позиція 8481); машини та апаратура (включаючи апаратуру для проектування або креслення схем шаблонів на чутливих напівпровідникових матеріалах) товарної позиції 8486;</w:t>
      </w:r>
    </w:p>
    <w:p>
      <w:pPr>
        <w:pStyle w:val="Style14"/>
        <w:jc w:val="both"/>
        <w:rPr/>
      </w:pPr>
      <w:r>
        <w:rPr/>
        <w:t>(h) прожектори або фари, що використовуються на велосипедах або моторних транспортних засобах (товарна позиція 8512); портативні електричні ліхтарі товарної позиції 8513; кінематографічні апарати для записування і відтворювання або повторного записування звуку (товарна позиція 8519); звукові головки (товарна позиція 8522); телевізійні камери, цифрові камери та записуючі відеокамери (товарна позиція 8525); радіолокаційні, радіонавігаційні апарати, радіонавігаційні прилади та радіоапаратура дистанційного керування (товарна позиція 8526); з'єднувачі для оптичних волокон, волоконно-оптичних джгутів та кабелів (товарна позиція 8536); цифрові апарати керування товарної позиції 8537; лампи герметичні спрямованого світла товарної позиції 8539; кабелі волоконно-оптичні товарної позиції 8544;</w:t>
      </w:r>
    </w:p>
    <w:p>
      <w:pPr>
        <w:pStyle w:val="Style14"/>
        <w:jc w:val="both"/>
        <w:rPr/>
      </w:pPr>
      <w:r>
        <w:rPr/>
        <w:t xml:space="preserve">(ij) прожектори або фари товарної позиції 9405; </w:t>
      </w:r>
    </w:p>
    <w:p>
      <w:pPr>
        <w:pStyle w:val="Style14"/>
        <w:jc w:val="both"/>
        <w:rPr/>
      </w:pPr>
      <w:r>
        <w:rPr/>
        <w:t>(k) вироби групи 95;</w:t>
      </w:r>
    </w:p>
    <w:p>
      <w:pPr>
        <w:pStyle w:val="Style14"/>
        <w:jc w:val="both"/>
        <w:rPr/>
      </w:pPr>
      <w:r>
        <w:rPr/>
        <w:t>(l) ємкості для вимірювання об'єму класифікуються за матеріалом, з якого вони вироблені; або</w:t>
      </w:r>
    </w:p>
    <w:p>
      <w:pPr>
        <w:pStyle w:val="Style14"/>
        <w:jc w:val="both"/>
        <w:rPr/>
      </w:pPr>
      <w:r>
        <w:rPr/>
        <w:t>(m) котушки, бобіни або аналогічні носії класифікуються за матеріалом, з якого вони вироблені, наприклад, у товарній позиції 3923 або у розділі XV.</w:t>
      </w:r>
    </w:p>
    <w:p>
      <w:pPr>
        <w:pStyle w:val="Style14"/>
        <w:jc w:val="both"/>
        <w:rPr/>
      </w:pPr>
      <w:r>
        <w:rPr/>
        <w:t>2. За умови додержання положень примітки 1 частини і приладдя для машин, апаратів, інструментів або виробів, включених до цієї групи, класифікуються згідно з такими правилами:</w:t>
      </w:r>
    </w:p>
    <w:p>
      <w:pPr>
        <w:pStyle w:val="Style14"/>
        <w:jc w:val="both"/>
        <w:rPr/>
      </w:pPr>
      <w:r>
        <w:rPr/>
        <w:t>(a) частини і приладдя, які є виробами, включеними до будь-якої товарної позиції цієї групи або груп 84, 85 або 91 (крім товарних позицій 8487, 8548 або 9033), в усіх випадках включаються до відповідних товарних позицій;</w:t>
      </w:r>
    </w:p>
    <w:p>
      <w:pPr>
        <w:pStyle w:val="Style14"/>
        <w:jc w:val="both"/>
        <w:rPr/>
      </w:pPr>
      <w:r>
        <w:rPr/>
        <w:t>(b) інші частини і приладдя, призначені для використання виключно або головним чином у відповідних типах машин, інструментів та апаратів, або в кількох машинах, інструментах чи апаратах, включених в одну товарну позицію (в тому числі машини, інструменти або апарати товарних позицій 9010, 9013 або 9031), класифікуються разом з цими машинами, інструментами та апаратами;</w:t>
      </w:r>
    </w:p>
    <w:p>
      <w:pPr>
        <w:pStyle w:val="Style14"/>
        <w:jc w:val="both"/>
        <w:rPr/>
      </w:pPr>
      <w:r>
        <w:rPr/>
        <w:t>(c) інші частини і приладдя включаються до товарної позиції 9033.</w:t>
      </w:r>
    </w:p>
    <w:p>
      <w:pPr>
        <w:pStyle w:val="Style14"/>
        <w:jc w:val="both"/>
        <w:rPr/>
      </w:pPr>
      <w:r>
        <w:rPr/>
        <w:t>3. Положення приміток 3 і 4 розділу XVI поширюється також на цю групу.</w:t>
      </w:r>
    </w:p>
    <w:p>
      <w:pPr>
        <w:pStyle w:val="Style14"/>
        <w:jc w:val="both"/>
        <w:rPr/>
      </w:pPr>
      <w:r>
        <w:rPr/>
        <w:t>4. До товарної позиції 9005 не включаються телескопічні приціли для зброї, телескопічні перископи для підводних човнів і танків, а також оптичні труби для машин, пристроїв, приладів чи апаратів цієї групи або розділу XVI; такі телескопічні приціли та оптичні труби включаються до товарної позиції 9013.</w:t>
      </w:r>
    </w:p>
    <w:p>
      <w:pPr>
        <w:pStyle w:val="Style14"/>
        <w:jc w:val="both"/>
        <w:rPr/>
      </w:pPr>
      <w:r>
        <w:rPr/>
        <w:t>5. Вимірювальні або контрольні оптичні прилади, пристрої або машини без урахування цієї примітки, які можна класифікувати у товарній позиції 9013 або 9031, повинні класифікуватися у товарній позиції 9031.</w:t>
      </w:r>
    </w:p>
    <w:p>
      <w:pPr>
        <w:pStyle w:val="Style14"/>
        <w:jc w:val="both"/>
        <w:rPr/>
      </w:pPr>
      <w:r>
        <w:rPr/>
        <w:t>6. У товарній позиції 9021 термін "пристосування ортопедичні" означає пристосування для:</w:t>
      </w:r>
    </w:p>
    <w:p>
      <w:pPr>
        <w:pStyle w:val="Style14"/>
        <w:jc w:val="both"/>
        <w:rPr/>
      </w:pPr>
      <w:r>
        <w:rPr/>
        <w:t>запобігання або корекції тілесних деформацій; або</w:t>
      </w:r>
    </w:p>
    <w:p>
      <w:pPr>
        <w:pStyle w:val="Style14"/>
        <w:jc w:val="both"/>
        <w:rPr/>
      </w:pPr>
      <w:r>
        <w:rPr/>
        <w:t>підтримання чи фіксації частин тіла після хвороби, операції або пошкоджень.</w:t>
      </w:r>
    </w:p>
    <w:p>
      <w:pPr>
        <w:pStyle w:val="Style14"/>
        <w:jc w:val="both"/>
        <w:rPr/>
      </w:pPr>
      <w:r>
        <w:rPr/>
        <w:t>До ортопедичних пристосувань належать взуття та спеціальні устілки, виготовлені для корекції ортопедичного стану, за умови, що вони (1) виготовлені згідно з міркою на замовлення або (2) масового виробництва, представлені одним предметом, а не парою та розроблені таким чином, щоб підходити для будь-якої ноги.</w:t>
      </w:r>
    </w:p>
    <w:p>
      <w:pPr>
        <w:pStyle w:val="Style14"/>
        <w:jc w:val="both"/>
        <w:rPr/>
      </w:pPr>
      <w:r>
        <w:rPr/>
        <w:t>7. До товарної позиції 9032 включаються лише:</w:t>
      </w:r>
    </w:p>
    <w:p>
      <w:pPr>
        <w:pStyle w:val="Style14"/>
        <w:jc w:val="both"/>
        <w:rPr/>
      </w:pPr>
      <w:r>
        <w:rPr/>
        <w:t>(a) прилади і апарати для автоматичного регулювання витрати, рівня, тиску або інших змінних параметрів газів чи рідини, або для автоматичного регулювання температури незалежно від того, чи базується їх дія на використанні електричних явищ, які змінюються залежно від параметрів, що підлягають автоматичному регулюванню, сконструйовані для приведення відповідного параметра до конкретної величини та утримування його, стабілізуючи від коливань, вимірюючи постійно або періодично дійсну величину; та</w:t>
      </w:r>
    </w:p>
    <w:p>
      <w:pPr>
        <w:pStyle w:val="Style14"/>
        <w:jc w:val="both"/>
        <w:rPr/>
      </w:pPr>
      <w:r>
        <w:rPr/>
        <w:t>(b) автоматичні регулятори електричних величин, а також прилади та апарати для автоматичного регулювання неелектричних величин, дія яких ґрунтується на використанні електричних явищ, які змінюються залежно від параметрів, що підлягають автоматичному регулюванню, сконструйовані для приведення відповідного параметра до конкретної величини та утримування його, стабілізуючи від коливань, вимірюючи постійно або періодично дійсну величину.</w:t>
      </w:r>
    </w:p>
    <w:p>
      <w:pPr>
        <w:pStyle w:val="Style14"/>
        <w:jc w:val="both"/>
        <w:rPr>
          <w:b/>
          <w:b/>
          <w:bCs/>
        </w:rPr>
      </w:pPr>
      <w:r>
        <w:rPr>
          <w:b/>
          <w:bCs/>
        </w:rPr>
        <w:t>Додаткова примітка:</w:t>
      </w:r>
    </w:p>
    <w:p>
      <w:pPr>
        <w:pStyle w:val="Style14"/>
        <w:jc w:val="both"/>
        <w:rPr/>
      </w:pPr>
      <w:r>
        <w:rPr/>
        <w:t>1. Термін "електронний" у товарних категоріях 9015 10 10, 9015 20 10, 9015 30 10, 9015 40 10, 9015 80 11, 9015 80 19, 9024 10 11, 9024 10 13, 9024 10 19, 9024 80 11, 9024 80 19, 9025 19 20, 9025 80 40, 9026 10 21, 9026 10 29, 9026 20 20, 9026 80 20, 9027 10 10, 9027 80 11, 9027 80 13, 9027 80 17, 9030 20 91, 9030 33 10, 9030 89 30, 9031 80 32, 9031 80 34, 9031 80 38, 9032 10 20 означає прилади та апарати, до яких входять один або кілька виробів, класифікованих у товарних позиціях 8540, 8541 або 8542. Водночас до товарних позицій 8540, 8541 або 8542 не слід включати вироби, які виконують функцію випрямляча струму і належать лише до складу силового блока живлення приладів або апаратів.</w:t>
      </w:r>
    </w:p>
    <w:p>
      <w:pPr>
        <w:pStyle w:val="Style14"/>
        <w:jc w:val="both"/>
        <w:rPr>
          <w:b/>
          <w:b/>
          <w:bCs/>
        </w:rPr>
      </w:pPr>
      <w:r>
        <w:rPr>
          <w:b/>
          <w:bCs/>
        </w:rPr>
        <w:t>Додаткова примітка України:</w:t>
      </w:r>
    </w:p>
    <w:p>
      <w:pPr>
        <w:pStyle w:val="Style14"/>
        <w:jc w:val="both"/>
        <w:rPr/>
      </w:pPr>
      <w:r>
        <w:rPr/>
        <w:t>У цьому розділі термін "для промислового складання моторних транспортних засобів" застосовує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а оптичні та джгути волоконно-оптичні; інші кабелі волоконно-оптичні, крім кабелів товарної позиції 8544; листи та пластини з поляризаційного матеріалу; лінзи (включаючи контактні), призми, дзеркала та інші оптичні елементи з будь-яких матеріалів, неоправлені, крім таких елементів з оптично необробленого ск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локна оптичні, джгути та кабелі волоконно-опт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белі для передачі зображ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1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10 9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олокна оптичні діаметром не менш як 100 мк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10 9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сти або пластини з поляризаційного матеріал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нзи контакт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4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нзи скляні для окуля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4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не коригують з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коригують з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роблені з обох б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40 4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днофокус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40 4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4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5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нзи з інших матеріалів для окуля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5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не коригують з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коригують з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роблені з обох б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50 4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днофокус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50 4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5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9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1 9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нзи, призми, дзеркала та інші оптичні елементи з будь-яких матеріалів, оправлені, для інструментів або апаратури, крім таких елементів, з оптично необробленого ск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єктив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2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камер, проекторів або фотозбільшувачів чи фотозменшувач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2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2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льт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2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2 9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2 9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прави та арматура для окулярів, захисних окулярів або аналогічних оптичних виробів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прави та армату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3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мас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3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3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уляри, захисні окуляри та аналогічні оптичні вироби, коригувальні, захисні або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4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уляри сонцезахис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4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оптичними лінз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4 1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зами з пластмас</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4 1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4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4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зами з пластмас</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4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іноклі, монокуляри та інші оптичні труби та їх арматура; інші астрономічні прилади та опори для них, за винятком радіоастрономічних прила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5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інок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5 8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5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включаючи оп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токамери (крім кінокамер); фотоспалахи та лампи-спалахи, крім газорозрядних ламп товарної позиції 853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токамери, що використовуються для підготовки пластин або циліндрів для друк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токамери, спеціально призначені для підводного або повітряного знімання, для медичного чи хірургічного обстеження внутрішніх органів; фотоапаратура, яка проводить звірення для судових чи криміналістичн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токамери для миттєвого отримання готового знім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фотокаме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5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зеркальні, для рулонних плівок завширшки не більш як 35 м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5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для рулонних плівок завширшки менш як 35 м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5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для рулонних плівок завширшки 35 м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53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ртативні фотокаме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53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5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тоспалахи і лампи-спалах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6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тоспалахи розрядні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6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9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фотокаме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6 9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нокамери та кінопроектори, з пристроями звукозаписування чи звуковідтворення або без н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7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нокаме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7 1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лівки завширшки менш як 16 мм або для плівки 2 х 8 м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7 1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7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нопроект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7 9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кінокаме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7 9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кінопроекто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ектори зображення, крім кінематографічних; збільшувальна або зменшувальна фотоапаратура (крім кінематографічно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8 5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ектори зображень, фотозбільшувачі та обладнання для проекціювання зображень із зменше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8 5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тоапаратура для збільшення або зменшення зображень (крім кінематографічно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8 5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8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0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паратура та обладнання для фото- або кінолабораторій в іншому місці цієї групи не зазначені; негатоскопи; екрани проекцій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0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ура та обладнання для автоматичного проявлення фотоплівок (включаючи кіноплівки) або рулонного фотопаперу чи для автоматичного друку проявлених плівок на рулонний фотопап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0 5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апаратура та обладнання для фото- і кінолабораторій; негатоско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0 6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крани проекцій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0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кроскопи оптичні складні, включаючи мікроскопи для мікрофотографування, для мікрокінознімання або мікропроекці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кроскопи стереоскопі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споряджені обладнанням, яке спеціально призначене для маніпулювання і переміщення напівпровідникових пластин або фотошабло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ікроскопи для мікрофотографування, для мікрокінознімання або мікропроекці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2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кроскопи мікрофотографічні, споряджені обладнанням, яке спеціально призначене для маніпулювання і переміщення напівпровідникових пластин або фотошабло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2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8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ікроско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 апаратури товарної підкатегорії 9011 10 10 00 або 9011 20 10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1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кроскопи, крім оптичних; апарати дифракцій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2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кроскопи, крім оптичних, та апарати дифракцій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2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 мікроскопи, споряджені обладнанням, яке спеціально призначене для маніпулювання і переміщення напівпровідникових пластин або фотошабло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2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2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2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 апаратури товарної підкатегорії 9012 10 10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2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строї на рідких кристалах, крім виробів, конкретніше названих в інших товарних позиціях; лазери, крім лазерних діодів; інші прилади та інструменти оптичні в іншому місці цієї групи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ціли телескопічні для зброї; перископи; труби оптичні, виготовлені як частини для машин, інструментів, приладів або апаратів цієї групи або розділу XVI</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зери, крім лазерних ді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строї, прилади та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на рідких кристал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8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строї на рідких кристалах з активною матрице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8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8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истроїв на рідких кристалах (LCD)</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3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мпаси для визначення напрямку; інші навігаційні прилади та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аси для визначення напрямк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1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1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и та інструменти для аеронавігації або космічної навігації (крім компас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20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ерційні навігаційні систе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20 2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20 2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20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20 8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20 8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8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9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 приладів та апаратів товарної категорії 9014 10 00 та товарної підпозиції 9014 20,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4 9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лади та інструменти топографічні (включаючи фотограмметричні), гідрографічні, океанографічні, гідрологічні, метеорологічні або геофізичні, за винятком компасів; далекомі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алекомі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одоліти і тахеомет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2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2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івелі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3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3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4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и та інструменти фотограмметричні, топографі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4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4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8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та прилади для метеорології, гідрології та геофіз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80 1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8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та прилади, що використовуються в геодезії, топографії або нівелюванні; інструменти гідрографі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80 93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та прилади метеорологічні, гідрологічні та геофіз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8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5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6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рези чутливістю 0,05 г або вище, з важками або без н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6 0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ре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6 0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для креслення, розмічання або математичних розрахунків (наприклад, машинки креслярські, пантографи, транспортири, набори креслярські, логарифмічні лінійки, дискові калькулятори); ручні інструменти для вимірювання лінійних розмірів (наприклад, вимірювальні стержні та рулетки, мікрометри, кронциркулі), в іншому місці цієї групи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оли та машини креслярські, автоматичні або неавтомат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оте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нструменти для креслення, розмічання або математичних розрахун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20 0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оте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2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інструменти кресля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20 3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струменти для розміч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2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струменти для математичних розрахунків (логарифмічні лінійки, дискові калькулятори тощ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крометри, кронциркулі та каліб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8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мірювальні стержні та рулетки і лінійки з поділк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8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7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лади та пристрої, що використовуються у медицині, хірургії, стоматології або ветеринарії, включаючи сцинтографічну апаратуру та іншу електромедичну апаратуру, а також апаратура для дослідження зо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и електродіагностичні (включаючи апарати для функціональних діагностичних досліджень або для контролю фізіологічних парамет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кардіограф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1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а для ультразвукового скан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13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гнітно-резонансні томограф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14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цинтографічна апарату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1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1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паратура для одночасного відстеження двох або більше парамет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1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ура, основана на використанні ультрафіолетового або інфрачервоного випромін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прици, голки, катетери, канюлі і подібні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3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прици, з голками чи без гол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3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ластмасов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3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3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лки трубчасті металеві та голки для накладення шв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32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олки трубчасті метале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32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олки для накладення шв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3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інструменти стоматологі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4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машини, поєднані або не поєднані з іншим стоматологічним обладнанням на спільній ос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4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4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ори, фрези, диски, наконечники і щітки для використання в стоматологічних бормашин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4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5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апарати офтальмологі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5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пт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5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пт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нструменти та прила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струменти та прилади для вимірювання артеріального тиск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ндоско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гемодіалізне (штучні нирки, апарати штучної нирки та діалізат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 4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а, призначена для діатерм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 5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а для переливання кр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 6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лади та апаратура для анестез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 7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а для нервового стимул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8 90 84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паратура для механотерапії; апаратура масажна; апаратура для психологічних тестів для визначення здібностей; апаратура для озонотерапії, кисневої та аерозольної терапії, штучного дихання, реанімації та інша апаратура для дихальної терап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9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ура для механотерапії; апаратура масажна; апаратура для психологічних тестів для визначення здібност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9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а вібромасажна електрич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9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19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ура для озонотерапії, кисневої та аерозольної терапії, штучного дихання, реанімації та інша апаратура для дихальної терап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0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а апаратура дихальна та газові маски, за винятком захисних масок без механічних частин і змінних фільт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строї ортопедичні, включаючи хірургічні пояси, бандажі та милиці; шини та інші пристрої для лікування переломів; штучні частини тіла; слухові та інші апарати, які носять на собі, із собою або імплантують в тіло, щоб компенсувати недолік (дефект) органа чи фізичну в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строї ортопедичні або пристрої для лікування перелом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ортопед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ини та інші пристрої для лікування перелом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уби штучні і деталі для протезування зу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2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уби шту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2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ластмас</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 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2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 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штучні частини ті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3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глоби шту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3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3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тези о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3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лухові апарати, крім частин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5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ерцеві стимулятори, крім частин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і приладдя до слухових апара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1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паратура, що використовує рентгенівське, альфа-, бета- або гамма-випромінювання, призначена або не призначена для медичного, хірургічного, стоматологічного або ветеринарного використання, включаючи рентгенографічну та радіотерапевтичну апаратуру, рентгенівські трубки та інші генератори рентгенівських променів, генератори високої напруги, щити та пульти керування, екрани, столи, крісла та подібні вироби для обстеження або лік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ура, що використовує рентгенівське випромінювання, призначена або не призначена для медичного, хірургічного, стоматологічного або ветеринарного використання, включаючи рентгенографічну або радіотерапевтичну апарату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 1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омографи комп'ютер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 13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для стоматологічн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 14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для медичного, хірургічного або ветеринарн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інш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ура, що використовує альфа-, бета- або гамма-випромінювання, призначена або не призначена для медичного, хірургічного, стоматологічного або ветеринарного використання, включаючи рентгенографічну або радіотерапевтичну апарату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 2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медичного, хірургічного, стоматологічного або ветеринарн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інш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ки рентгенів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2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3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лади, апарати та моделі демонстраційного призначення (наприклад, навчальні або виставкові), не придатні для інш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3 0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икладання фізики, хімії або технічних нау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3 0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та пристрої для випробування твердості, міцності, розтягування та стискання, пружності або інших механічних властивостей матеріалів (наприклад, металів, деревини, текстильних матеріалів, паперу, пластмас):</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пристрої для випробування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1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ніверсальні або для випробування на розтяг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10 13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ипробування на твердіст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10 1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1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10 9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ніверсальні або для випробування на розтяг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10 90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ипробування на твердіст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10 9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та пристро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8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ипробування текстильних матеріалів, паперу або карто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80 1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8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4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реометри та аналогічні занурювані прилади, термометри, пірометри, барометри, гігрометри та психрометри, із записувальними пристроями або без них, будь-які комбінації цих прила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рмометри та пірометри, не об'єднані з іншими прилад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ідинні, безпосереднього зчит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1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дичні або ветеринар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1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1 8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1 8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9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9 2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9 2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9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9 8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ретворювачі термоелектричні для вимірювання температури рідкого розплаву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9 80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19 80 9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рометри без з'єднання з іншими вимірювальними прилад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2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2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4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4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4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8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ігрометри, аерометри, аерометри з термометр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80 8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9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прави захисні для технічних термомет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90 00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90 00 9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5 90 00 9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лади та апаратура для вимірювання або контролю за витратою, рівнем, тиском чи іншими змінними характеристиками рідин або газів (наприклад, витратоміри, покажчики рівня, манометри, тепломіри), крім приладів та апаратури товарних позицій 9014, 9015, 9028 або 9032:</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имірювання або контролю за витратою або рівнем рід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10 2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тратомі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10 2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10 8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тратомі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10 8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имірювання або контролю за тиск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2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20 4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нометри спіральні або з металевою мембран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2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апарату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8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8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6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лади та апаратура для фізичного або хімічного аналізу (наприклад, поляриметри, рефрактометри, спектрометри, газо- або димоаналізатори); прилади та апаратура для вимірювання або контролю за в'язкістю, пористістю, розширенням, поверхневим натягом або подібні; прилади та апаратура для вимірювання або контролю за кількістю тепла, звуку або світла (включаючи експонометри); мікрото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зо- або димоаналізат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роматографи та апаратура для електрофорез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ектрометри, спектрофотометри та спектрографи, що використовують оптичне випромінювання (ультрафіолетове, видиме, інфрачерво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5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апаратура, що використовують оптичне випромінювання (ультрафіолетове, видиме, інфрачерво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апарату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80 0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кспономет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8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pH-метри, rH-метри та інші апарати для вимірювання електропровідност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80 13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паратура для вимірювання фізичних властивостей напівпровідникових матеріалів або підкладок рідиннокристалічних пристроїв, або нанесених ізолювальних чи провідних прошарків під час виробництва напівпровідникових пластин або підкладок рідиннокристалічних пристр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80 17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8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іскозиметри, прилади для вимірювання пористості та розшир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8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кротоми;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крото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90 5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 апаратури товарних підпозицій 9027 20 - 9027 8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7 9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 мікротомів або апаратури для аналізу газу або дим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чильники подачі або виробництва газові, рідин чи електроенергії, в тому числі калібрува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чильники газ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чильники рід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чильники електроенерг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змінного струм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30 1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нофаз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30 1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агатофаз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3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лічильників електроенерг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8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чильники кількості обертів, кількості продукції, таксометри, милеометри, крокометри та подібні прилади; спідометри та тахометри, крім включених до товарної позиції 9014 або 9015; стробоско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чильники кількості обертів, кількості продукції, таксометри, милеометри, крокометри та аналогічні прила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1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чильники числа обертів, електричні та електронні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1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дометри та тахометри; стробоско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ідометри та тахомет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20 3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ідометри для назем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20 3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20 3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20 3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20 38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20 38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2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робоско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9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90 00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ахометрів, лічильників кількості обертів, спідометрів,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29 9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цилоскопи, спектроаналізатори та інші прилади і апаратура для вимірювання або контролю за електричними величинами, крім вимірювальних приладів товарної позиції 9028; прилади та апаратура для виявлення або вимірювання альфа-, бета-, гамма-, рентгенівського, космічного та іншого іонізуючого випромін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и та апарати для виявлення або вимірювання іонізуючого випроміню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сцилоскопи та осцилограф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2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о-промене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2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із записувальним пристроє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2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2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апарати для вимірювання або контролю напруги, сили струму, опору або потужност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3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мірювальні прилади універсальні, без записувального пристр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3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мірювальні прилади універсальні, із записувальним пристроє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3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без записувального пристр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33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33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ольтмет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33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3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із записувальним пристроє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апаратура, спеціально призначені для телекомунікацій (наприклад, вимірювачі перехресних завад, коефіцієнтів підсилення, коефіцієнтів викривлення, псофомет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апарату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8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мірювання або перевірки напівпровідникових пластин або пристр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84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із записувальними пристроя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8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89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8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9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апаратури товарної підкатегорії 9030 82 00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0 90 8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трольні або вимірювальні прилади, пристрої та машини, в іншому місці цієї групи не зазначені; проектори профі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балансування механічних част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енди випробува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пристрої опт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4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еревірки напівпровідникових пластин або пристроїв чи для перевірки фотомасок або фотошаблонів, які використовуються у виробництві напівпровідникових прила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4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4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ектори профі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4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8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пристрої та маш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имірювання або контролю за геометричними параметр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80 32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еревірки напівпровідникових пластин або пристроїв чи для перевірки фотомасок або фотошаблонів, які використовуються у виробництві напівпровідникових прила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80 34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80 38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8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имірювання або контролю за геометричними параметр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80 98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9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и товарної підкатегорії 9031 41 00 00 або для оптичних приладів та пристроїв для вимірювання поверхневого забруднення частками напівпровідникових пластин товарної підпозиції 9031 49 90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9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и товарної підкатегорії 9031 80 32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1 90 85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лади та апаратура для автоматичного регулювання або кер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рмост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 1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 10 8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електричним пусковим пристроє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 10 8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ност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та апарату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 8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дравлічні або пневмат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 8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2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33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і приладдя для машин, приладів, інструментів або апаратури групи 90, в іншому місці цієї групи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91</w:t>
        <w:br/>
        <w:t>Годинники всіх видів та їх частини</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скло та гирі для будь-яких годинників (класифікуються за матеріалом, з якого вони виготовлені);</w:t>
      </w:r>
    </w:p>
    <w:p>
      <w:pPr>
        <w:pStyle w:val="Style14"/>
        <w:jc w:val="both"/>
        <w:rPr/>
      </w:pPr>
      <w:r>
        <w:rPr/>
        <w:t>(b) ланцюжки для годинників (товарна позиція 7113 або 7117 залежно від окремо взятого випадку);</w:t>
      </w:r>
    </w:p>
    <w:p>
      <w:pPr>
        <w:pStyle w:val="Style14"/>
        <w:jc w:val="both"/>
        <w:rPr/>
      </w:pPr>
      <w:r>
        <w:rPr/>
        <w:t>(c) частини загального призначення, зазначені у примітці 2 до розділу XV, з недорогоцінних металів (розділ XV) та аналогічні вироби з пластичних матеріалів (група 39) або з дорогоцінних металів, або інших металів, плакованих дорогоцінними металами (здебільшого товарна позиція 7115); однак пружини для годинників класифікуються як частини годинників у товарній позиції 9114;</w:t>
      </w:r>
    </w:p>
    <w:p>
      <w:pPr>
        <w:pStyle w:val="Style14"/>
        <w:jc w:val="both"/>
        <w:rPr/>
      </w:pPr>
      <w:r>
        <w:rPr/>
        <w:t>(d) кульки для шарикопідшипників (товарна позиція 7326 або 8482 залежно від окремо взятого випадку);</w:t>
      </w:r>
    </w:p>
    <w:p>
      <w:pPr>
        <w:pStyle w:val="Style14"/>
        <w:jc w:val="both"/>
        <w:rPr/>
      </w:pPr>
      <w:r>
        <w:rPr/>
        <w:t>(e) вироби товарної позиції 8412, сконструйовані для роботи без анкерного механізму;</w:t>
      </w:r>
    </w:p>
    <w:p>
      <w:pPr>
        <w:pStyle w:val="Style14"/>
        <w:jc w:val="both"/>
        <w:rPr/>
      </w:pPr>
      <w:r>
        <w:rPr/>
        <w:t>(f) шарикопідшипники (товарна позиція 8482); або</w:t>
      </w:r>
    </w:p>
    <w:p>
      <w:pPr>
        <w:pStyle w:val="Style14"/>
        <w:jc w:val="both"/>
        <w:rPr/>
      </w:pPr>
      <w:r>
        <w:rPr/>
        <w:t>(g) вироби групи 85, які ще не складені разом або з іншими компонентами у годинникові механізми чи у вироби, призначені для використання винятково або головним чином як частини таких механізмів (група 85).</w:t>
      </w:r>
    </w:p>
    <w:p>
      <w:pPr>
        <w:pStyle w:val="Style14"/>
        <w:jc w:val="both"/>
        <w:rPr/>
      </w:pPr>
      <w:r>
        <w:rPr/>
        <w:t>2. До товарної позиції 9101 включаються тільки годинники, призначені для носіння на собі або із собою, корпус яких виготовлено з дорогоцінних металів або металів, плакованих дорогоцінними металами, або з тих самих матеріалів у поєднанні з природними чи культивованими перлами, з дорогоцінним або напівдорогоцінним (природним, штучним чи реконструйованим) камінням, яке включається до товарних позицій 7101 - 7104. Годинники, призначені для носіння на собі або із собою, корпуси яких виготовлено з недорогоцінного металу, інкрустованого дорогоцінними металами, включаються до товарної позиції 9102.</w:t>
      </w:r>
    </w:p>
    <w:p>
      <w:pPr>
        <w:pStyle w:val="Style14"/>
        <w:jc w:val="both"/>
        <w:rPr/>
      </w:pPr>
      <w:r>
        <w:rPr/>
        <w:t>3. У цій групі термін "годинникові механізми" означає пристрої, робота яких регулюється пружиною-балансом, кварцовим або будь-яким іншим пристроєм, здатним визначити інтервали часу з індикатором, або системою, в яку може бути вмонтовано механічний індикатор. Товщина таких механізмів повинна бути не більш як 12 мм, а їх ширина, довжина або діаметр - не більш як 50 мм.</w:t>
      </w:r>
    </w:p>
    <w:p>
      <w:pPr>
        <w:pStyle w:val="Style14"/>
        <w:jc w:val="both"/>
        <w:rPr/>
      </w:pPr>
      <w:r>
        <w:rPr/>
        <w:t>4. Годинникові механізми та інші частини, призначені для використання у годинниках будь-якого виду та інших виробах (наприклад у прецизійних приладах), включаються до цієї групи, крім випадків, зазначених у примітці 1.</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динники наручні, кишенькові та інші, призначені для носіння на собі або із собою, включаючи секундоміри, з корпусами, виробленими з дорогоцінних металів або з металів, плакованих дорогоцінними метал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динники наручні, електронні, які мають чи не мають умонтований секундом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1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з механічною індикаціє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1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годинники наручні, які мають або не мають умонтований секундом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1 2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втоматичним підзаведе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1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1 9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1 9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динники наручні, кишенькові та інші, призначені для носіння на собі або із собою, включаючи секундоміри, крім включених до товарної позиції 9101:</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динники наручні з електроживленням, які мають чи не мають умонтований секундом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2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з механічною індикаціє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2 1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з оптико-електронною індикаціє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2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годинники наручні, які мають чи не мають умонтований секундомі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2 2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втоматичним підзаведе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2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2 9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електроживле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2 9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динники, не призначені для носіння на собі або із собою, в яких встановлено годинниковий механізм для годинників, призначених для носіння на собі або із собою, крім годинників товарної позиції 910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3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3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4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динники, що встановлюються на панелях приладів та подібні годинники для наземних транспортних засобів, літальних апаратів, космічних апаратів або суде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4 0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4 00 00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4 0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годинн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удильн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5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5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динники насті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5 2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5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5 9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електроживле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5 9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паратура для реєстрації часу доби та апаратура для вимірювання, реєстрації або індикації будь-яким способом інтервалів часу, з будь-яким годинниковим механізмом, або із синхронним двигуном (наприклад, реєстратори часу, самописці час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6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єстратори часу; самописці час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6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7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микачі, що діють в установлений час, з годинниковим механізмом будь-якого виду або із синхронним двигун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ханізми годинникові для годинників, призначених для носіння на собі або із собою, укомплектовані та склад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8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з механічним індикатором або з пристроєм, який дає змогу приєднати механічний індикат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8 1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з оптико-електронним індикатор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8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8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втоматичним підзаведе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8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ханізми для годинників, не призначених для носіння на собі або із собою, укомплектовані та склад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9 1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будильн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9 10 00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ширшки або з діаметром не більш як 50 мм,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9 1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9 9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або з діаметром не більш як 50 мм,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09 9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ханізми годинникові укомплектовані, не складені або частково складені (комплекти годинникових механізмів); неукомплектовані годинникові механізми, складені; заготовки годинникових механізм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годинників, призначених для носіння на собі або із соб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0 1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ханізми годинникові укомплектовані, не складені або частково склад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0 1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балансиром та волосковою пружин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0 1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0 1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ханізми годинникові неукомплектовані, склад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0 1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готовки годинникових механізм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0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рпуси для годинників, призначених для носіння із собою чи на собі,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1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пуси з дорогоцінних металів або з металів, плакованих дорогоцінними метал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1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пуси з недорогоцінних металів, у тому числі позолочені або посріблені гальванічним способ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1 8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орпу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1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рпуси годинників, не призначених для носіння на собі або із собою, та аналогічні корпуси для інших виробів цієї груп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2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пу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2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мінці, стрічки та браслети для годинників, призначених для носіння із собою або на собі,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3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орогоцінного металу або з металу, плакованого дорогоцінним метал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3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рогоцінного метал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3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еталу, плакованого дорогоцінним метал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3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дорогоцінного металу, покриті або не покриті золотом чи сріблом гальванічним способ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3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частини годинників всіх ви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4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жини, включаючи волоск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4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фербл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4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тини та мос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4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4 9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м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14 9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92</w:t>
        <w:br/>
        <w:t>Музичні інструменти; їх частини та приладдя</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частини загального призначення, зазначені у примітці 2 до розділу XV, з недорогоцінних металів (розділ XV) та аналогічні вироби з пластмасових матеріалів (група 39);</w:t>
      </w:r>
    </w:p>
    <w:p>
      <w:pPr>
        <w:pStyle w:val="Style14"/>
        <w:jc w:val="both"/>
        <w:rPr/>
      </w:pPr>
      <w:r>
        <w:rPr/>
        <w:t>(b) мікрофони, підсилювачі, гучномовці, головні телефони, перемикачі, стробоскопи та інше допоміжне устаткування, апаратура чи обладнання групи 85 або 90, призначені для використання разом з предметами цієї групи, але такі, що не належать до їх складу і не містяться в одному корпусі з ними;</w:t>
      </w:r>
    </w:p>
    <w:p>
      <w:pPr>
        <w:pStyle w:val="Style14"/>
        <w:jc w:val="both"/>
        <w:rPr/>
      </w:pPr>
      <w:r>
        <w:rPr/>
        <w:t>(c) інструменти та апаратура іграшкові (товарна позиція 9503);</w:t>
      </w:r>
    </w:p>
    <w:p>
      <w:pPr>
        <w:pStyle w:val="Style14"/>
        <w:jc w:val="both"/>
        <w:rPr/>
      </w:pPr>
      <w:r>
        <w:rPr/>
        <w:t>(d) щітки для чищення музичних інструментів (товарна позиція 9603); або</w:t>
      </w:r>
    </w:p>
    <w:p>
      <w:pPr>
        <w:pStyle w:val="Style14"/>
        <w:jc w:val="both"/>
        <w:rPr/>
      </w:pPr>
      <w:r>
        <w:rPr/>
        <w:t>(e) предмети для колекціонування або антикваріат (товарна позиція 9705 або 9706).</w:t>
      </w:r>
    </w:p>
    <w:p>
      <w:pPr>
        <w:pStyle w:val="Style14"/>
        <w:jc w:val="both"/>
        <w:rPr/>
      </w:pPr>
      <w:r>
        <w:rPr/>
        <w:t>2. Смички, палички (включаючи диригентські) та подібні предмети, необхідні для гри на музичних інструментах товарної позиції 9202 або 9206, подані у відповідній кількості з інструментами, для яких вони призначені, включаються до тих самих товарних позицій, що і відповідні інструменти.</w:t>
      </w:r>
    </w:p>
    <w:p>
      <w:pPr>
        <w:pStyle w:val="Style14"/>
        <w:jc w:val="both"/>
        <w:rPr/>
      </w:pPr>
      <w:r>
        <w:rPr/>
        <w:t>Картки, диски та валики товарної позиції 9209, подані разом з музичними інструментами, вважаються самостійними виробами, які не є складовими частинами зазначених інструментів.</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ртепіано, включаючи автоматичні; клавесини та інші клавішні струнні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анін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1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1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1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я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1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інструменти музичні струнні (наприклад, гітари, скрипки, арф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2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ичк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2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рип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2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2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2 9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та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2 9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4]</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музичні духові (наприклад, клавішні органи з трубами, акордеони, кларнети, труби, волинки), крім ярмаркових органів і механічних шарман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5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духові "мід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5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5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кордеони та подібні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5 9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бні гармон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5 90 5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авішні духові органи, фісгармонії та інші клавішні інструменти з металічним звуча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5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6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музичні ударні (наприклад, барабани, ксилофони, тарілки, кастаньєти, марак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музичні, в яких звук створюється або має посилюватися електричним способом (наприклад, органи, гітари, акордео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клавішні, крім акордео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рга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 1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ртепіано цифр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 10 5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нтезат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 10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та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7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8</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риньки музичні, органи ярмаркові, шарманки механічні, птахи співучі механічні, пилки музичні та інші інструменти музичні, в іншому місці не зазначені; вабики всіх видів; свистки, ріжки та інші духові сигнальні інструмен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8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риньки муз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8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наприклад механізми музичних скриньок) та приладдя для музичних інструментів (наприклад, картки, диски та валики для механічних інструментів); метрономи, камертони, труби з фіксованою висотою звуку всіх ви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руни музичних інструмен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9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і приладдя для фортепіан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9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і приладдя для музичних інструментів товарної позиції 9202</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94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і приладдя для музичних інструментів товарної позиції 920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9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99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і приладдя для музичних інструментів товарної позиції 92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99 4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трономи, камертони та труби з фіксованою висотою звук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99 5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ханізми музичних скринь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09 99 7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25:00Z</dcterms:created>
  <dc:creator>O.Tovstun</dc:creator>
  <dc:description/>
  <cp:keywords/>
  <dc:language>en-US</dc:language>
  <cp:lastModifiedBy>O.Tovstun</cp:lastModifiedBy>
  <dcterms:modified xsi:type="dcterms:W3CDTF">2014-03-18T10:26:00Z</dcterms:modified>
  <cp:revision>1</cp:revision>
  <dc:subject/>
  <dc:title/>
</cp:coreProperties>
</file>