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Розділ XIX</w:t>
        <w:br/>
        <w:t>ЗБРОЯ, БОЄПРИПАСИ; ЇХ ЧАСТИНИ ТА ПРИЛАДДЯ</w:t>
      </w:r>
    </w:p>
    <w:p>
      <w:pPr>
        <w:pStyle w:val="Heading3"/>
        <w:jc w:val="center"/>
        <w:rPr/>
      </w:pPr>
      <w:r>
        <w:rPr/>
        <w:t>Група 93</w:t>
        <w:br/>
        <w:t>Зброя, боєприпаси; їх частини та приладдя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римітки:</w:t>
      </w:r>
    </w:p>
    <w:p>
      <w:pPr>
        <w:pStyle w:val="Style14"/>
        <w:jc w:val="both"/>
        <w:rPr/>
      </w:pPr>
      <w:r>
        <w:rPr/>
        <w:t>1. До цієї групи не включаються:</w:t>
      </w:r>
    </w:p>
    <w:p>
      <w:pPr>
        <w:pStyle w:val="Style14"/>
        <w:jc w:val="both"/>
        <w:rPr/>
      </w:pPr>
      <w:r>
        <w:rPr/>
        <w:t>(a) вироби групи 36 (наприклад, ударні капсулі, детонатори, ракети освітлювальні);</w:t>
      </w:r>
    </w:p>
    <w:p>
      <w:pPr>
        <w:pStyle w:val="Style14"/>
        <w:jc w:val="both"/>
        <w:rPr/>
      </w:pPr>
      <w:r>
        <w:rPr/>
        <w:t>(b) частини загального призначення, зазначені у примітці 2 до розділу XV, з недорогоцінних металів (розділ XV) або аналогічні вироби з пластмаси (група 39);</w:t>
      </w:r>
    </w:p>
    <w:p>
      <w:pPr>
        <w:pStyle w:val="Style14"/>
        <w:jc w:val="both"/>
        <w:rPr/>
      </w:pPr>
      <w:r>
        <w:rPr/>
        <w:t>(c) бойові бронемашини (товарна позиція 8710);</w:t>
      </w:r>
    </w:p>
    <w:p>
      <w:pPr>
        <w:pStyle w:val="Style14"/>
        <w:jc w:val="both"/>
        <w:rPr/>
      </w:pPr>
      <w:r>
        <w:rPr/>
        <w:t>(d) телескопічні приціли або інші оптичні пристрої для зброї, якщо вони не встановлені або не подані разом із зброєю, для якої вони призначені (група 90);</w:t>
      </w:r>
    </w:p>
    <w:p>
      <w:pPr>
        <w:pStyle w:val="Style14"/>
        <w:jc w:val="both"/>
        <w:rPr/>
      </w:pPr>
      <w:r>
        <w:rPr/>
        <w:t>(e) луки, стріли, фехтувальні рапіри або іграшкова зброя (група 95); або</w:t>
      </w:r>
    </w:p>
    <w:p>
      <w:pPr>
        <w:pStyle w:val="Style14"/>
        <w:jc w:val="both"/>
        <w:rPr/>
      </w:pPr>
      <w:r>
        <w:rPr/>
        <w:t>(f) предмети для колекціонування або антикваріат (товарна позиція 9705 або 9706).</w:t>
      </w:r>
    </w:p>
    <w:p>
      <w:pPr>
        <w:pStyle w:val="Style14"/>
        <w:jc w:val="both"/>
        <w:rPr/>
      </w:pPr>
      <w:r>
        <w:rPr/>
        <w:t>2. У товарній позиції 9306 посилання на "частини" не стосується радіо- та радіолокаційної апаратури товарної позиції 8526.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0"/>
        <w:gridCol w:w="3041"/>
        <w:gridCol w:w="1633"/>
        <w:gridCol w:w="978"/>
        <w:gridCol w:w="717"/>
        <w:gridCol w:w="1167"/>
      </w:tblGrid>
      <w:tr>
        <w:trPr/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3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3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авки мита, %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даткові ОВО</w:t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ференційн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льгова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на</w:t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броя бойова, крім пістолетів, револьверів та зброї товарної позиції 9307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1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артилерійська зброя (наприклад, пушки, гаубиці та міномети)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2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ракетні пускові установки; вогнемети; гранатомети; торпедні та аналогічні пускові установк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а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напівавтоматична гладкоствольна зброя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нарізна зброя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 21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з вільним затвором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 22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напівавтоматич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 23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автоматич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 29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 3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кулемет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автомати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 41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пістолети-кулемет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 49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1 90 00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2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вольвери та пістолети, крім зазначених у товарній позиції 9303 або 9304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2 00 00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револьвер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пістолети одноствольні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2 00 00 21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напівавтоматичн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2 00 00 29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2 00 00 3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пістолети багатоствольн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а зброя вогнепальна та аналогічні засоби, що використовують заряд вибухової речовини (наприклад, спортивна гладкоствольна та нарізна зброя, вогнепальна зброя, яка заряджається з дула, ракетниці та інші пристрої пуску сигнальних ракет, пістолети та револьвери для стрільби холостими патронами, пістолети для гуманного забою тварин, що стріляють стрижнями, лінемети)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1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зброя вогнепальна, яка заряджається з дул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2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а зброя гладкоствольна спортивна, мисливська або для стрільби по мішенях, включаючи комбіновану з гладкими та нарізними стволами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20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 одним гладким стволом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рушниці та карабіни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20 10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помпової дії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20 10 2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напівавтоматичн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20 10 4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20 10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20 95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а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20 95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рушниці та карабіни багатоствольні, включаючи комбіновані рушниц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20 95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3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а зброя нарізна спортивна, мисливська або для стрільби по мішенях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30 00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однозаряд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30 00 2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напівавтоматич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30 00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3 9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4 0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а зброя (наприклад, пружинні, пневматичні чи газові рушниці та пістолети, кийки), крім включеної до товарної позиції 9307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Частини та приладдя виробів товарних позицій 9301 - 9304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до револьверів або пістолетів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спускові та ударно-спускові механізм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 2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рами та ствольні коробк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 3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ствол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 4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поршні, фіксатори затвора та газові трубк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 5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магазини та їх части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 6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прилади безшумової стрільби та їх части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 7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приклади, рукоятки та накладк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 8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атвори (для пістолетів) та барабани (для револьверів)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10 00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до рушниць або гвинтівок товарної позиції 9303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спускові та ударно-спускові механізм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 2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рамки та ствольні коробк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 3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стволи нарізн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 4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газові поршні, фіксатори затвора та газові трубк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 5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магазини та їх части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 6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прилади безшумової стрільби та їх части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 7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полум'ягасники та їх части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 8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атвори та затворні рам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20 00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і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для бойової зброї товарної позиції 9301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кулеметів, автоматів, гладкоствольної та нарізної зброї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 11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спускові механізм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 12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рамки та ствольні коробк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 13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ствол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 14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газові поршні, фіксатори затвора та газові трубк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 15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магазини та їх части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 16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прилади безшумової стрільби та їх части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 17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полум'ягасники та їх части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 18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затвори та затворні рам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1 00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5 99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омби, гранати, торпеди, міни, ракети та аналогічне озброєння і їх частини; патрони, снаряди та інші боєприпаси і їх частини, включаючи дріб та пижі до патронів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патрони для гладкоствольної зброї та їх частини; кульки для пневматичної зброї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21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патро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ис. шт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29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29 00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гільз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29 00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3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і патрони та їх частини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30 1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до револьверів та пістолетів товарної позиції 9302 або до автоматів (пістолетні патрони) товарної позиції 930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30 3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до бойової зброї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30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і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30 90 1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патрони до клепального та подібного інструменту або пістолетів для гуманного забою тварин та їх частини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30 90 2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патрони бокового бою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30 90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9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і: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90 1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для військових цілей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6 90 9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307 00 00 00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чі, шпаги, шаблі, палаші, рапіри, багнети, списи та інша холодна зброя, їх частини та футляри, піхви до неї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6:00Z</dcterms:created>
  <dc:creator>O.Tovstun</dc:creator>
  <dc:description/>
  <cp:keywords/>
  <dc:language>en-US</dc:language>
  <cp:lastModifiedBy>O.Tovstun</cp:lastModifiedBy>
  <dcterms:modified xsi:type="dcterms:W3CDTF">2014-03-18T10:26:00Z</dcterms:modified>
  <cp:revision>1</cp:revision>
  <dc:subject/>
  <dc:title/>
</cp:coreProperties>
</file>