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Розділ II</w:t>
        <w:br/>
        <w:t>ПРОДУКТИ РОСЛИННОГО ПОХОДЖЕННЯ</w:t>
      </w:r>
    </w:p>
    <w:p>
      <w:pPr>
        <w:pStyle w:val="Style14"/>
        <w:jc w:val="both"/>
        <w:rPr>
          <w:b/>
          <w:b/>
          <w:bCs/>
        </w:rPr>
      </w:pPr>
      <w:r>
        <w:rPr>
          <w:b/>
          <w:bCs/>
        </w:rPr>
        <w:t>Примітка:</w:t>
      </w:r>
    </w:p>
    <w:p>
      <w:pPr>
        <w:pStyle w:val="Style14"/>
        <w:jc w:val="both"/>
        <w:rPr/>
      </w:pPr>
      <w:r>
        <w:rPr/>
        <w:t>У цьому розділі термін "гранули" означає продукти, агломеровані безпосередньо пресуванням чи з доданням зв'язувальної речовини в кількості не більш як 3 мас. %.</w:t>
      </w:r>
    </w:p>
    <w:p>
      <w:pPr>
        <w:pStyle w:val="Heading3"/>
        <w:jc w:val="center"/>
        <w:rPr/>
      </w:pPr>
      <w:r>
        <w:rPr/>
        <w:t>Група 06</w:t>
        <w:br/>
        <w:t>Живі дерева та інші рослини; цибулини, коріння та інші аналогічні частини рослин; зрізані квіти і декоративна зелень</w:t>
      </w:r>
    </w:p>
    <w:p>
      <w:pPr>
        <w:pStyle w:val="Style14"/>
        <w:jc w:val="both"/>
        <w:rPr>
          <w:b/>
          <w:b/>
          <w:bCs/>
        </w:rPr>
      </w:pPr>
      <w:r>
        <w:rPr>
          <w:b/>
          <w:bCs/>
        </w:rPr>
        <w:t>Примітки:</w:t>
      </w:r>
    </w:p>
    <w:p>
      <w:pPr>
        <w:pStyle w:val="Style14"/>
        <w:jc w:val="both"/>
        <w:rPr/>
      </w:pPr>
      <w:r>
        <w:rPr/>
        <w:t>1. За умови дотримання винятків, зазначених у другій частині назви товарної позиції 0601, до цієї групи належать тільки живі дерева та рослини, включаючи розсаду овочів, що поставляються з парників, оранжерей чи розсадників для висадки чи для декоративних цілей. Однак до цієї групи не включаються картопля, городня цибуля, цибуля-шалот, городній часник та інші продукти групи 07.</w:t>
      </w:r>
    </w:p>
    <w:p>
      <w:pPr>
        <w:pStyle w:val="Style14"/>
        <w:jc w:val="both"/>
        <w:rPr/>
      </w:pPr>
      <w:r>
        <w:rPr/>
        <w:t>2. Будь-яке посилання, зазначене в товарній позиції 0603 чи 0604, на товари слід розуміти як посилання на букети, корзини з квітами, вінки та аналогічні вироби, виготовлені повністю або частково з товарів такого роду, за винятком аксесуарів з інших матеріалів. Однак до цих товарних позицій не включаються колажі або аналогічні декоративні зображення товарної позиції 9701.</w:t>
      </w:r>
    </w:p>
    <w:tbl>
      <w:tblPr>
        <w:tblW w:w="5000" w:type="pct"/>
        <w:jc w:val="left"/>
        <w:tblInd w:w="-119" w:type="dxa"/>
        <w:tblLayout w:type="fixed"/>
        <w:tblCellMar>
          <w:top w:w="30" w:type="dxa"/>
          <w:left w:w="30" w:type="dxa"/>
          <w:bottom w:w="30" w:type="dxa"/>
          <w:right w:w="30" w:type="dxa"/>
        </w:tblCellMar>
      </w:tblPr>
      <w:tblGrid>
        <w:gridCol w:w="1841"/>
        <w:gridCol w:w="2908"/>
        <w:gridCol w:w="1634"/>
        <w:gridCol w:w="978"/>
        <w:gridCol w:w="826"/>
        <w:gridCol w:w="1168"/>
      </w:tblGrid>
      <w:tr>
        <w:trPr/>
        <w:tc>
          <w:tcPr>
            <w:tcW w:w="184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од</w:t>
            </w:r>
          </w:p>
        </w:tc>
        <w:tc>
          <w:tcPr>
            <w:tcW w:w="290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зва</w:t>
            </w:r>
          </w:p>
        </w:tc>
        <w:tc>
          <w:tcPr>
            <w:tcW w:w="343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тавки мита, %</w:t>
            </w:r>
          </w:p>
        </w:tc>
        <w:tc>
          <w:tcPr>
            <w:tcW w:w="116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даткові ОВО</w:t>
            </w:r>
          </w:p>
        </w:tc>
      </w:tr>
      <w:tr>
        <w:trPr/>
        <w:tc>
          <w:tcPr>
            <w:tcW w:w="184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9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еференційна</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ільгова</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вна</w:t>
            </w:r>
          </w:p>
        </w:tc>
        <w:tc>
          <w:tcPr>
            <w:tcW w:w="11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601</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Цибулини, бульби, кореневі бульби, бульбоцибулини, кореневища, включаючи розгалужені кореневища, у стані вегетативного спокою, у стані вегетації або цвітіння; саджанці, рослини та корені цикорію, крім коренів товарної позиції 1212:</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601 1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цибулини, бульби, кореневі бульби, бульбоцибулини, кореневища, включаючи розгалужені кореневища, у стані вегетативного споко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601 10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гіацинт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601 10 2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арцис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601 10 3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юльпан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601 10 4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гладіолус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601 10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601 2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цибулини, бульби, кореневі бульби, бульбоцибулини, кореневища, включаючи розгалужені кореневища, у стані вегетації або цвітіння; саджанці, рослини та корені цикорі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601 20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аджанці, рослини та корені цикорі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601 20 3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орхідеї, гіацинти, нарциси та тюльпан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601 20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602</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нші живі рослини (включаючи їх коріння), живці та підщепи; міцелій гриб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602 1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евкорінені живці та підщеп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602 10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иноград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602 10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602 2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дерева, кущі та чагарники з їстівними плодами, щеплені чи нещепл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602 20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живці винограду, щеплені чи укорін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602 20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602 3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рододендрони та азалії, щеплені чи нещепл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602 4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роянди, щеплені чи нещепл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602 9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602 90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іцелій гриб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602 90 2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рослини ананас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602 90 3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рослини овочевих культур, суниці та полуниц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рослини для відкритого ґрунт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ерева, кущі та чагарник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602 90 4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дерева лісов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602 90 45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живці укорінені та молоді рослин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602 90 4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602 90 5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 рослини для відкритого ґрунт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рослини для закритого ґрунт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602 90 7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живці укорінені та молоді рослини, за винятком кактус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602 90 9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квіткові рослини з пуп'янками чи квітучі, за винятком кактус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602 90 9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603</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різані квітки та пуп'янки, придатні для складення букетів або для декоративних цілей, свіжі, засушені, вибілені, пофарбовані, просочені або оброблені іншим способом:</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віж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603 1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роянд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603 11 00 1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1 червня до 31 жовтня</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603 11 00 9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1 листопада до 31 травня</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603 12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гвоздик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603 12 00 1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1 червня до 31 жовтня</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603 12 00 9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1 листопада до 31 травня</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603 13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орхідеї:</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603 13 00 1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1 червня до 31 жовтня</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603 13 00 9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1 листопада до 31 травня</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603 14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хризантем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603 14 00 1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1 червня до 31 жовтня</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603 14 00 9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1 листопада до 31 травня</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603 15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лілії (Lilium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603 15 00 1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1 червня до 31 жовтня</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603 15 00 9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1 листопада до 31 травня</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603 19</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603 19 1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гладіолус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603 19 10 1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1 червня до 31 жовтня</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603 19 10 9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1 листопада до 31 травня</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603 19 8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603 19 80 1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1 червня до 31 жовтня</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603 19 80 9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1 листопада до 31 травня</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603 9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604</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Листя, гілки та інші частини рослин, без квіток або пуп'янків, трави, мохи та лишайники, придатні для складення букетів або для декоративних цілей, свіжі, засушені, вибілені, пофарбовані, просочені або оброблені іншим способом:</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604 2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віж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охи та лишайник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604 20 1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ягель (оленячий мох)</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604 20 1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604 20 2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різдвяні дерев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604 20 4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гілки хвойних дере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604 20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604 9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охи та лишайник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604 90 1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ягель (оленячий мох)</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604 90 1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604 90 91</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асушені, без подальшої обробк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604 90 91 1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1 листопада до 30 квітня</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604 90 91 9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1 травня до 31 жовтня</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604 90 99</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604 90 99 1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1 листопада до 30 квітня</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604 90 99 9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1 травня до 31 жовтня</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bl>
    <w:p>
      <w:pPr>
        <w:pStyle w:val="Style14"/>
        <w:jc w:val="both"/>
        <w:rPr/>
      </w:pPr>
      <w:r>
        <w:rPr/>
        <w:br w:type="textWrapping" w:clear="all"/>
      </w:r>
    </w:p>
    <w:p>
      <w:pPr>
        <w:pStyle w:val="Heading3"/>
        <w:jc w:val="center"/>
        <w:rPr/>
      </w:pPr>
      <w:r>
        <w:rPr/>
        <w:t>Група 07</w:t>
        <w:br/>
        <w:t>Овочі та деякі їстівні коренеплоди і бульби</w:t>
      </w:r>
    </w:p>
    <w:p>
      <w:pPr>
        <w:pStyle w:val="Style14"/>
        <w:jc w:val="both"/>
        <w:rPr>
          <w:b/>
          <w:b/>
          <w:bCs/>
        </w:rPr>
      </w:pPr>
      <w:r>
        <w:rPr>
          <w:b/>
          <w:bCs/>
        </w:rPr>
        <w:t>Примітки:</w:t>
      </w:r>
    </w:p>
    <w:p>
      <w:pPr>
        <w:pStyle w:val="Style14"/>
        <w:jc w:val="both"/>
        <w:rPr/>
      </w:pPr>
      <w:r>
        <w:rPr/>
        <w:t>1. Ця група не включає кормові продукти, класифіковані в товарній позиції 1214.</w:t>
      </w:r>
    </w:p>
    <w:p>
      <w:pPr>
        <w:pStyle w:val="Style14"/>
        <w:jc w:val="both"/>
        <w:rPr/>
      </w:pPr>
      <w:r>
        <w:rPr/>
        <w:t>2. У товарних позиціях 0709 - 0712 термін "овочі" включає також їстівні гриби, трюфелі, маслини, або оливки, каперси, кабачки, гарбузи, баклажани, цукрову кукурудзу (Zea mays var. saccharata), перець роду Capsicum або Pimenta, фенхель, петрушку, купир, естрагон, крес-салат і майоран культурний (Majorana hortensis або Origanum majorana).</w:t>
      </w:r>
    </w:p>
    <w:p>
      <w:pPr>
        <w:pStyle w:val="Style14"/>
        <w:jc w:val="both"/>
        <w:rPr/>
      </w:pPr>
      <w:r>
        <w:rPr/>
        <w:t>3. Товарна позиція 0712 включає сушені овочі всіх видів, зазначені в товарних позиціях 0701 - 0711, крім:</w:t>
      </w:r>
    </w:p>
    <w:p>
      <w:pPr>
        <w:pStyle w:val="Style14"/>
        <w:jc w:val="both"/>
        <w:rPr/>
      </w:pPr>
      <w:r>
        <w:rPr/>
        <w:t>(a) сушених бобових овочів, лущених (товарна позиція 0713);</w:t>
      </w:r>
    </w:p>
    <w:p>
      <w:pPr>
        <w:pStyle w:val="Style14"/>
        <w:jc w:val="both"/>
        <w:rPr/>
      </w:pPr>
      <w:r>
        <w:rPr/>
        <w:t>(b) цукрової кукурудзи у вигляді, зазначеному в товарних позиціях 1102 - 104;</w:t>
      </w:r>
    </w:p>
    <w:p>
      <w:pPr>
        <w:pStyle w:val="Style14"/>
        <w:jc w:val="both"/>
        <w:rPr/>
      </w:pPr>
      <w:r>
        <w:rPr/>
        <w:t>(c) борошна, круп, порошків, гранул, пластівців з картоплі (товарна позиція 1105);</w:t>
      </w:r>
    </w:p>
    <w:p>
      <w:pPr>
        <w:pStyle w:val="Style14"/>
        <w:jc w:val="both"/>
        <w:rPr/>
      </w:pPr>
      <w:r>
        <w:rPr/>
        <w:t>(d) борошна, круп, порошків із сушених бобових овочів товарної позиції 0713 (товарна позиція 1106).</w:t>
      </w:r>
    </w:p>
    <w:p>
      <w:pPr>
        <w:pStyle w:val="Style14"/>
        <w:jc w:val="both"/>
        <w:rPr/>
      </w:pPr>
      <w:r>
        <w:rPr/>
        <w:t>4. До цієї групи не включається перець роду Capsicum або Pimenta, сушений, подрібнений або мелений (товарна позиція 0904).</w:t>
      </w:r>
    </w:p>
    <w:tbl>
      <w:tblPr>
        <w:tblW w:w="5000" w:type="pct"/>
        <w:jc w:val="left"/>
        <w:tblInd w:w="-119" w:type="dxa"/>
        <w:tblLayout w:type="fixed"/>
        <w:tblCellMar>
          <w:top w:w="30" w:type="dxa"/>
          <w:left w:w="30" w:type="dxa"/>
          <w:bottom w:w="30" w:type="dxa"/>
          <w:right w:w="30" w:type="dxa"/>
        </w:tblCellMar>
      </w:tblPr>
      <w:tblGrid>
        <w:gridCol w:w="1841"/>
        <w:gridCol w:w="2908"/>
        <w:gridCol w:w="1634"/>
        <w:gridCol w:w="978"/>
        <w:gridCol w:w="826"/>
        <w:gridCol w:w="1168"/>
      </w:tblGrid>
      <w:tr>
        <w:trPr/>
        <w:tc>
          <w:tcPr>
            <w:tcW w:w="184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од</w:t>
            </w:r>
          </w:p>
        </w:tc>
        <w:tc>
          <w:tcPr>
            <w:tcW w:w="290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зва</w:t>
            </w:r>
          </w:p>
        </w:tc>
        <w:tc>
          <w:tcPr>
            <w:tcW w:w="343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тавки мита, %</w:t>
            </w:r>
          </w:p>
        </w:tc>
        <w:tc>
          <w:tcPr>
            <w:tcW w:w="116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даткові ОВО</w:t>
            </w:r>
          </w:p>
        </w:tc>
      </w:tr>
      <w:tr>
        <w:trPr/>
        <w:tc>
          <w:tcPr>
            <w:tcW w:w="184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9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еференційна</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ільгова</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вна</w:t>
            </w:r>
          </w:p>
        </w:tc>
        <w:tc>
          <w:tcPr>
            <w:tcW w:w="11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01</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артопля, свіжа або охолоджен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01 1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асіннєв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01 9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01 90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виробництва крохмал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01 90 5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молода, з 1 січня до 30 червня</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01 90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02 0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мідори, свіжі або охолодж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03</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Цибуля ріпчаста, цибуля-шалот, часник, цибуля-порей та інші цибулинні овочі, свіжі або охолодж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03 1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цибуля ріпчаста і цибуля-шалот:</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цибуля ріпчаст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03 10 1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асіннєв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03 10 1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03 10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цибуля-шалот</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03 2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ник</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03 9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цибуля-порей та інші цибулинні овоч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04</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апуста головчаста, капуста цвітна, капуста броколі, кольрабі, капуста листова та аналогічні їстівні овочі роду Brassica, свіжі або охолодж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04 1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апуста цвітна та капуста брокол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04 2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апуста брюссельськ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04 9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04 90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апуста білоголова та червоноголов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04 90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05</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алат-латук (Lactuca sativa) і цикорій (Cichorium spp.), свіжі або охолодж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алат-латук:</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05 11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головчасті сорт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05 19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цикорі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05 21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цикорій звичайний (Cichorium intybus var. foliosum)</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05 29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06</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орква, ріпа, столові буряки, солодкий корінь, редька, селера коренева та аналогічні їстівні коренеплоди, свіжі або охолодж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06 1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орква та ріп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06 9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06 90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елера коренев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06 90 3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хрін звичайний (Cochlearia armoracia)</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06 90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07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гірки, корнішони, свіжі або охолодж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07 00 05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огірк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07 00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орнішон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08</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Бобові овочі, лущені або нелущені, свіжі або охолодж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08 1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горох (Pisum sativum)</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08 2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васоля (Vigna spp., Phaseolus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08 9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бобові овоч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09</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нші овочі, свіжі або охолодж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09 2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парж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09 3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баклажани (бадріджан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09 4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а селера, крім селери кореневої</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гриби та трюфел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09 51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гриби роду Agaricus (печериці, або шампіньйон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09 59</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09 59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лисичк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09 59 3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білі гриб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09 59 5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трюфел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09 59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09 6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ерець роду Capsicum або роду Pimenta:</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09 60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олодкий перець</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09 60 9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роду Capsicum для виробництва капсицину чи олійно-смолистих барвник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7</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7</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09 60 95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промислового виробництва ефірних олій чи резиноїд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09 60 9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09 7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шпинат, шпинат новозеландський і лобод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09 91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артишок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09 92</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аслини, або оливк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09 92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ризначені для вживання, крім виробництва олії</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09 92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09 93</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гарбузи, кабачки та інші овочі родини гарбузових (Cucurbita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09 93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абачк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09 93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09 99</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09 99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алатні овочі, крім салату-латука (Lactuca sativa) і цикорію (Cichorium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09 99 2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буряк листовий і артишок іспанськ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09 99 4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аперс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09 99 5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фенхель</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09 99 6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цукрова кукурудз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09 99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1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вочі (сирі або варені у воді чи на парі), морож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10 1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артопля</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бобові овочі, лущені або нелущ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10 21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горох (Pisum sativum)</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10 22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васоля (Vigna spp., Phaseolus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10 29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10 3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шпинат, шпинат новозеландський і лобод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10 4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цукрова кукурудз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10 8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овоч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10 80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аслини, або оливк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ерець роду Capsicum або роду Pimenta:</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10 80 5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ерець солодк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10 80 5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гриб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10 80 6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роду Agaricus (печериці, або шампіньйон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10 80 6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10 80 7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мідор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10 80 8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артишок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10 80 85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парж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10 80 95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10 9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овочеві сумі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11</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вочі, консервовані для тимчасового зберігання (наприклад діоксидом сірки, у розсолі, сірчаній воді або іншому розчині, що забезпечує їх тимчасову консервацію), але в такому вигляді непридатні для безпосереднього використання в їж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11 2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аслини, або оливк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11 20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ризначені для вживання, крім виробництва олії</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11 20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11 4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огірки, корнішон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гриби та трюфел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11 51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гриби роду Agaricus (печериці, або шампіньйон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11 59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11 9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овочі; овочеві сумі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овоч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11 90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ерець роду Capsicum або роду Pimenta, крім солодкого перц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11 90 3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цукрова кукурудз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11 90 5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цибуля ріпчаст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11 90 7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аперс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11 90 8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11 90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овочеві сумі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12</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вочі сушені, цілі, нарізані шматками, скибками, подрібнені чи у вигляді порошку, але без будь-якої подальшої обробк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12 2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цибуля ріпчаст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гриби, аурикулярії (Auricularia spp.), тремелові гриби (Tremella spp.) і трюфел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12 31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гриби роду Agaricus (печериці, або шампіньйон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12 32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аурикулярії (Auricularia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12 33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ремелові гриби (Tremella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12 39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12 9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овочі; овочеві сумі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12 90 05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артопля, включаючи нарізану шматками чи скибками, але без будь-якої подальшої обробк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цукрова кукурудза (Zea mays var. saccharata):</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12 90 1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гібрид для сівб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12 90 1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12 90 3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мідор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12 90 5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оркв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12 90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13</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вочі бобові, сушені, лущені, очищені або неочищені від насіннєвої оболонки, подрібнені або неподрібн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13 1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горох (Pisum sativum):</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13 10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сівб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13 10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13 2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урецький горох (нут)</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васоля (Vigna spp., Phaseolus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13 31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васоля видів Vigna mungo (L.) Hepper або Vigna radiata (L.) Wilczek</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13 32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васоля дрібна червона (адзукі) (Phaseolus або Vigna angulari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13 33</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васоля звичайна, включаючи білу дрібну квасолю (Phaseolus vulgari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13 33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сівб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13 33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13 34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емляний горіх бамбара (Vigna subterranea або Voandzeia subterranea)</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13 35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оров'ячий горох (Vigna unguiculata)</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13 39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13 4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очевиця</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13 5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боби кормові, або кінські, великонасіннєві (Vicia faba var. Major) і боби кормові, або кінські, дрібнонасіннєві (Vicia faba var. equina, Vicia faba var. Minor)</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13 6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голубиний горох (Cajanus cajan)</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13 9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14</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аніок, маранта, салеп, топінамбур, солодка картопля, або батат, аналогічні коренеплоди чи бульби з високим вмістом крохмалю або інуліну, свіжі, охолоджені, морожені або сушені, цілі чи порізані у вигляді гранул або скибок; серцевина сагової пальм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14 1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аніок (касав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14 10 9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які призначені для їжі, у первинних упаковках, масою нетто не більш як 28 кг, або свіжі та цілі, або без шкірки і морожені, порізані чи непоріза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14 10 98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14 2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артопля солодка, або батат:</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14 20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віжа, ціла, призначена для їж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14 20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14 3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ямс (Dioscorea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14 30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які призначені для їжі, у первинних упаковках, масою нетто не більш як 28 кг, або свіжі та цілі, або без шкірки і морожені, порізані чи непоріза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14 30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14 4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аро (Colocasia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14 40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які призначені для їжі, у первинних упаковках, масою нетто не більш як 28 кг, або свіжі та цілі, або без шкірки і морожені, порізані чи непоріза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14 40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14 5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арибська капуста (Xanthosoma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14 50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які призначені для їжі, у первинних упаковках, масою нетто не більш як 28 кг, або свіжі та цілі, або без шкірки і морожені, порізані чи непоріза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14 50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14 9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аранта, салеп і аналогічні коренеплоди та бульби з високим вмістом крохмал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14 90 12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які призначені для їжі, у первинних упаковках, масою нетто не більш як 28 кг, або свіжі та цілі, або без шкірки морожені, порізані чи непоріза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14 90 18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14 90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bl>
    <w:p>
      <w:pPr>
        <w:pStyle w:val="Style14"/>
        <w:jc w:val="both"/>
        <w:rPr/>
      </w:pPr>
      <w:r>
        <w:rPr/>
        <w:br w:type="textWrapping" w:clear="all"/>
      </w:r>
    </w:p>
    <w:p>
      <w:pPr>
        <w:pStyle w:val="Heading3"/>
        <w:jc w:val="center"/>
        <w:rPr/>
      </w:pPr>
      <w:r>
        <w:rPr/>
        <w:t>Група 08</w:t>
        <w:br/>
        <w:t>Їстівні плоди та горіхи; шкірки цитрусових або динь</w:t>
      </w:r>
    </w:p>
    <w:p>
      <w:pPr>
        <w:pStyle w:val="Style14"/>
        <w:jc w:val="both"/>
        <w:rPr>
          <w:b/>
          <w:b/>
          <w:bCs/>
        </w:rPr>
      </w:pPr>
      <w:r>
        <w:rPr>
          <w:b/>
          <w:bCs/>
        </w:rPr>
        <w:t>Примітки:</w:t>
      </w:r>
    </w:p>
    <w:p>
      <w:pPr>
        <w:pStyle w:val="Style14"/>
        <w:jc w:val="both"/>
        <w:rPr/>
      </w:pPr>
      <w:r>
        <w:rPr/>
        <w:t>1. Ця група не включає неїстівні плоди або горіхи.</w:t>
      </w:r>
    </w:p>
    <w:p>
      <w:pPr>
        <w:pStyle w:val="Style14"/>
        <w:jc w:val="both"/>
        <w:rPr/>
      </w:pPr>
      <w:r>
        <w:rPr/>
        <w:t>2. Охолоджені плоди та горіхи слід включати до тих самих позицій, що і відповідні свіжі плоди та горіхи.</w:t>
      </w:r>
    </w:p>
    <w:p>
      <w:pPr>
        <w:pStyle w:val="Style14"/>
        <w:jc w:val="both"/>
        <w:rPr/>
      </w:pPr>
      <w:r>
        <w:rPr/>
        <w:t>3. Сушені плоди або сушені горіхи цієї групи можуть зазнавати часткової регідратації чи іншої обробки з метою:</w:t>
      </w:r>
    </w:p>
    <w:p>
      <w:pPr>
        <w:pStyle w:val="Style14"/>
        <w:jc w:val="both"/>
        <w:rPr/>
      </w:pPr>
      <w:r>
        <w:rPr/>
        <w:t>(a) поліпшення їх консервації чи зберігання, стійкості (наприклад, за допомогою помірної термічної обробки, обробки сіркою, доданням сорбінової кислоти чи сорбату калію);</w:t>
      </w:r>
    </w:p>
    <w:p>
      <w:pPr>
        <w:pStyle w:val="Style14"/>
        <w:jc w:val="both"/>
        <w:rPr/>
      </w:pPr>
      <w:r>
        <w:rPr/>
        <w:t xml:space="preserve">(b) поліпшення чи підтримання їх зовнішнього вигляду (наприклад, доданням олії чи в невеликій кількості глюкозного сиропу), </w:t>
      </w:r>
    </w:p>
    <w:p>
      <w:pPr>
        <w:pStyle w:val="Style14"/>
        <w:jc w:val="both"/>
        <w:rPr/>
      </w:pPr>
      <w:r>
        <w:rPr/>
        <w:t>за умови, що вони зберігають властивості сушених плодів або горіхів.</w:t>
      </w:r>
    </w:p>
    <w:p>
      <w:pPr>
        <w:pStyle w:val="Style14"/>
        <w:jc w:val="both"/>
        <w:rPr>
          <w:b/>
          <w:b/>
          <w:bCs/>
        </w:rPr>
      </w:pPr>
      <w:r>
        <w:rPr>
          <w:b/>
          <w:bCs/>
        </w:rPr>
        <w:t>Додаткові примітки:</w:t>
      </w:r>
    </w:p>
    <w:p>
      <w:pPr>
        <w:pStyle w:val="Style14"/>
        <w:jc w:val="both"/>
        <w:rPr/>
      </w:pPr>
      <w:r>
        <w:rPr/>
        <w:t>1. Вміст різноманітних цукрів у перерахунку на цукрозу (цукристість) у продуктах цієї групи відповідає показникам рефрактометра при температурі 20° C, помноженим на коефіцієнт 0,95.</w:t>
      </w:r>
    </w:p>
    <w:p>
      <w:pPr>
        <w:pStyle w:val="Style14"/>
        <w:jc w:val="both"/>
        <w:rPr/>
      </w:pPr>
      <w:r>
        <w:rPr/>
        <w:t>2. У товарних підкатегоріях 0811 90 11 00, 0811 90 31 00 і 0811 90 85 00 термін "тропічні плоди" означає плоди гуаяви, манго, мангостану, папаї, тамаринду, анакардії, личі, джекфрута, або хлібного дерева, саподили, пасифлори, або страстоцвіту, карамболи та пітаї.</w:t>
      </w:r>
    </w:p>
    <w:p>
      <w:pPr>
        <w:pStyle w:val="Style14"/>
        <w:jc w:val="both"/>
        <w:rPr/>
      </w:pPr>
      <w:r>
        <w:rPr/>
        <w:t>3. У товарних підкатегоріях 0811 90 11 00, 0811 90 31 00, 0811 90 85 00, 0812 90 70 00 і 0813 50 31 00 термін "тропічні горіхи" означає кокосові горіхи, горіхи кеш'ю, бразильські, ареки (або бетель), коли та макадамії.</w:t>
      </w:r>
    </w:p>
    <w:tbl>
      <w:tblPr>
        <w:tblW w:w="5000" w:type="pct"/>
        <w:jc w:val="left"/>
        <w:tblInd w:w="-119" w:type="dxa"/>
        <w:tblLayout w:type="fixed"/>
        <w:tblCellMar>
          <w:top w:w="30" w:type="dxa"/>
          <w:left w:w="30" w:type="dxa"/>
          <w:bottom w:w="30" w:type="dxa"/>
          <w:right w:w="30" w:type="dxa"/>
        </w:tblCellMar>
      </w:tblPr>
      <w:tblGrid>
        <w:gridCol w:w="1841"/>
        <w:gridCol w:w="2908"/>
        <w:gridCol w:w="1634"/>
        <w:gridCol w:w="978"/>
        <w:gridCol w:w="826"/>
        <w:gridCol w:w="1168"/>
      </w:tblGrid>
      <w:tr>
        <w:trPr/>
        <w:tc>
          <w:tcPr>
            <w:tcW w:w="184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од</w:t>
            </w:r>
          </w:p>
        </w:tc>
        <w:tc>
          <w:tcPr>
            <w:tcW w:w="290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зва</w:t>
            </w:r>
          </w:p>
        </w:tc>
        <w:tc>
          <w:tcPr>
            <w:tcW w:w="343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тавки мита, %</w:t>
            </w:r>
          </w:p>
        </w:tc>
        <w:tc>
          <w:tcPr>
            <w:tcW w:w="116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даткові ОВО</w:t>
            </w:r>
          </w:p>
        </w:tc>
      </w:tr>
      <w:tr>
        <w:trPr/>
        <w:tc>
          <w:tcPr>
            <w:tcW w:w="184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9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еференційна</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ільгова</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вна</w:t>
            </w:r>
          </w:p>
        </w:tc>
        <w:tc>
          <w:tcPr>
            <w:tcW w:w="11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1</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оріхи кокосові, бразильські, кеш'ю, свіжі або сушені, очищені від шкаралупи або неочищені, з шкіркою або без шкірк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горіхи кокосов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1 11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исуш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1 12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внутрішньою оболонкою (ендокарп)</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1 19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горіхи бразильськ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1 21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у шкаралуп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1 22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без шкаралуп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горіхи кеш'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1 3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у шкаралуп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1 31 00 1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в упаковках, масою нетто понад 10 кг</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1 31 00 9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1 32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без шкаралуп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1 32 00 1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в упаковках, масою нетто понад 10 кг</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1 32 00 9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2</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нші горіхи, свіжі або сушені, очищені від шкаралупи або неочищені, з шкіркою або без шкірк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игдаль:</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2 11</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у шкірц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2 11 1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гірк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2 11 10 1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в упаковках, масою нетто понад 10 кг</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2 11 10 9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2 11 9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2 11 90 1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в упаковках, масою нетто понад 10 кг</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2 11 90 9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2 12</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без шкірк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2 12 1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гірк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2 12 10 1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в упаковках, масою нетто понад 10 кг</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2 12 10 9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2 12 9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2 12 90 1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в упаковках, масою нетто понад 10 кг</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2 12 90 9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горіхи лісові (Corylus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2 2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у шкаралуп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2 21 00 1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в упаковках, масою нетто понад 10 кг</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2 21 00 9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2 22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без шкаралуп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2 22 00 1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в упаковках, масою нетто понад 10 кг</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2 22 00 9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горіхи волоськ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2 31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у шкаралуп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2 32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без шкаралуп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аштани (Castanea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2 41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у шкірц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2 42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без шкірк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фісташк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2 51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у шкаралуп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2 52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без шкаралуп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горіхи макадамії:</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2 61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у шкаралуп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2 62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без шкаралуп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2 7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горіхи коли (Cola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2 8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горіхи ареки, або бетель</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2 9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2 90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екан</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2 90 5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горішки кедров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2 90 85</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2 90 85 1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в упаковках, масою нетто понад 10 кг</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2 90 85 9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3</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Банани, включаючи плантайни, свіжі або суш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3 1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лантайн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3 10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віж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3 10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уш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3 9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3 90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віж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3 90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уш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4</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Фініки, інжир, ананаси, авокадо, гуаява, манго та мангостани, свіжі або суш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4 1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фінік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4 2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жир:</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4 20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віж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4 20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ушен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4 3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ананас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4 4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авокадо</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4 5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гуаява, манго та мангостан</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5</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Цитрусові, свіжі або суш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5 1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апельсин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5 10 2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апельсини солодкі, свіж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5 10 8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5 2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андарини (включаючи танжерини та сатсума); клементини, вілкінги та аналогічні гібриди цитрусових:</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5 20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лементин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5 20 3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онреаль і сатсум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5 20 5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андарини та вілкінг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5 20 7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анжерин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5 20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5 4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грейпфрути, включаючи помело</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5 5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лимони (Citrus limon, Citrus limonum) і лайми (Citrus aurantifolia, Citrus latifolia):</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5 50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лимони (Citrus limon, Citrus limonum)</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5 50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лайми (Citrus aurantifolia, Citrus latifolia)</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5 9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6</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иноград, свіжий або сушен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6 1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віж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6 10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толов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6 10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6 2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ушен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6 20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оринк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6 20 3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ултан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6 20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7</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ині, кавуни і папая, свіж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дині, кавун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7 1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авун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7 11 00 1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1 грудня до 31 березня</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7 11 00 9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1 квітня до 30 листопад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7 1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7 19 00 1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1 грудня до 31 березня</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7 19 00 9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1 квітня до 30 листопад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7 2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апая</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8</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Яблука, груші та айва, свіж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8 1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яблук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8 10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сидру, насипом, з 16 вересня до 15 грудня</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8 10 8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8 10 80 1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1 грудня до 31 березня</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8 10 80 9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1 квітня до 30 листопад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8 3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гру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8 30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грушевого сидру, насипом, з 1 серпня до 31 грудня</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8 30 9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8 30 90 1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1 грудня до 31 березня</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8 30 90 9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1 квітня до 30 листопад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8 4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айв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9</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Абрикоси, вишні та черешні, персики (включаючи нектарини), сливи та терен, свіж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9 1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абрикос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ишня та черешня:</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9 21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ишня кисла (Prunus cerasu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9 29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9 3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ерсики, включаючи нектарин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9 30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ктарин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9 30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9 4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ливи та терен:</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9 40 05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лив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09 40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ерен</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1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нші плоди, свіж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10 1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униці та полуниц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7</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7</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10 2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алина, ожина, плоди шовковиці та гібрид ожини з малиною (логанова ягод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10 20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алин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10 20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10 3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мородина чорна, біла або червона та аґрус:</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10 30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мородина чорн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10 30 3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мородина червона (порічк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10 30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10 4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журавлина, чорниця та інші плоди роду Vaccinium:</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10 40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брусниця (плоди рослини виду Vaccinium vitis-idaea)</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10 40 3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лоди рослини виду Vaccinium myrtillu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10 40 5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лоди рослин видів Vaccinium macrocarpon і Vaccinium corymbosum</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10 40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10 5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ів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10 6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дуріан</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10 7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хурм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10 9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10 90 2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амаринд, анакардія, личі, джекфрут, або плід хлібного дерева, та саподила, пасифлора, або страстоцвіт, карамбола та пітая</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10 90 75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11</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лоди та горіхи, сирі або варені у воді чи на парі, морожені, з доданням або без додання цукру чи інших підсолоджувальних речовин:</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11 1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униці та полуниц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доданням цукру чи інших підсолоджувальних речовин:</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11 10 1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вмістом цукру понад 13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11 10 1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11 10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11 2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алина, ожина, плоди шовковиці та гібрид ожини з малиною (логанова ягода), чорна смородина, біла або червона смородина (порічки) та аґрус:</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доданням цукру чи інших підсолоджувальних речовин:</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11 20 1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вмістом цукру понад 13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11 20 1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11 20 3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малин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11 20 3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чорна смородин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11 20 5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червона смородина (порічк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11 20 5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ожина, плоди шовковиц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11 20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11 9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доданням цукру чи інших підсолоджувальних речовин:</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вмістом цукру понад 13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11 90 1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тропічні плоди та тропічні горіх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11 90 1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11 90 3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тропічні плоди та тропічні горіх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11 90 3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11 90 5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лоди рослини виду Vaccinium myrtillu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11 90 7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лоди рослин видів Vaccinium myrtilloides і Vaccinium angustifolium</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вишні та череш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11 90 75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вишня кисла (Prunus cerasu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11 90 8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11 90 85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тропічні плоди та тропічні горіх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11 90 95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12</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лоди та горіхи, консервовані для тимчасового зберігання (наприклад, діоксидом сірки або в розсолі, сірчаній воді або іншому розчині, що забезпечує їх тимчасову консервацію), але у такому вигляді непридатні для безпосереднього використання в їж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12 1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ишні та череш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12 9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12 90 25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абрикоси; апельсин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12 90 3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апая</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12 90 4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лоди рослини виду Vaccinium myrtillu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12 90 7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гуаява, манго, мангостан, тамаринд, анакардія, личі, джекфрут, або плід хлібного дерева, саподила, пасифлора, або страстоцвіт, карамбола, пітая та тропічні горіх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12 90 98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13</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лоди сушені, крім тих, що включені до товарних позицій 0801 - 0806; суміші горіхів або сушених плодів цієї груп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13 1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абрикос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13 2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орносли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13 3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яблук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13 4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плод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13 40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ерсики, включаючи нектарин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13 40 3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гру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13 40 5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апая</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13 40 65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амаринд, анакардія, личі, джекфрут, або плід хлібного дерева, саподила, пасифлора, або страстоцвіт, карамбола та пітая</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13 40 95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13 5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уміші горіхів або сушених плодів цієї груп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уміші сушених плодів, крім плодів товарних позицій 0801 - 0806:</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без чорнослив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13 50 12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з папаї, тамаринду, анакардії, личі, джекфрута, або плода хлібного дерева, саподили, пасифлори, або страстоцвіту, карамболи та пітаї</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13 50 15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13 50 1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чорносливом</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уміші, що складаються виключно із сушених горіхів товарних позицій 0801 і 0802:</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13 50 3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тропічних горіх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13 50 3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сумі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13 50 9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без чорносливу та інжир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13 50 9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14 0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Шкірки цитрусових або динь (включаючи шкірки кавунів), свіжі, морожені, сушені або консервовані для тимчасового зберігання в розсолі, сірчаній воді або іншому розчині, що забезпечує їх тимчасову консерваці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bl>
    <w:p>
      <w:pPr>
        <w:pStyle w:val="Style14"/>
        <w:jc w:val="both"/>
        <w:rPr/>
      </w:pPr>
      <w:r>
        <w:rPr/>
        <w:br w:type="textWrapping" w:clear="all"/>
      </w:r>
    </w:p>
    <w:p>
      <w:pPr>
        <w:pStyle w:val="Heading3"/>
        <w:jc w:val="center"/>
        <w:rPr/>
      </w:pPr>
      <w:r>
        <w:rPr/>
        <w:t>Група 09</w:t>
        <w:br/>
        <w:t>Кава, чай, мате або парагвайський чай, і прянощі</w:t>
      </w:r>
    </w:p>
    <w:p>
      <w:pPr>
        <w:pStyle w:val="Style14"/>
        <w:jc w:val="both"/>
        <w:rPr>
          <w:b/>
          <w:b/>
          <w:bCs/>
        </w:rPr>
      </w:pPr>
      <w:r>
        <w:rPr>
          <w:b/>
          <w:bCs/>
        </w:rPr>
        <w:t>Примітки:</w:t>
      </w:r>
    </w:p>
    <w:p>
      <w:pPr>
        <w:pStyle w:val="Style14"/>
        <w:jc w:val="both"/>
        <w:rPr/>
      </w:pPr>
      <w:r>
        <w:rPr/>
        <w:t>1. Суміші продуктів товарних позицій 0904 - 0910 класифікуються таким чином:</w:t>
      </w:r>
    </w:p>
    <w:p>
      <w:pPr>
        <w:pStyle w:val="Style14"/>
        <w:jc w:val="both"/>
        <w:rPr/>
      </w:pPr>
      <w:r>
        <w:rPr/>
        <w:t>(a) суміші двох або більше продуктів, що належать до однієї і тієї самої товарної позиції, класифікуються в цій самій товарній позиції;</w:t>
      </w:r>
    </w:p>
    <w:p>
      <w:pPr>
        <w:pStyle w:val="Style14"/>
        <w:jc w:val="both"/>
        <w:rPr/>
      </w:pPr>
      <w:r>
        <w:rPr/>
        <w:t>(b) суміші двох або більше продуктів, що належать до різних товарних позицій, класифікуються в товарній позиції 0910.</w:t>
      </w:r>
    </w:p>
    <w:p>
      <w:pPr>
        <w:pStyle w:val="Style14"/>
        <w:jc w:val="both"/>
        <w:rPr/>
      </w:pPr>
      <w:r>
        <w:rPr/>
        <w:t>Додання інших речовин до продуктів товарних позицій 0904 - 0910 (або до сумішей, зазначених у підпунктах (a) або (b) не повинно впливати на їх класифікацію за умови, що одержані суміші зберігають основні характеристики продуктів цих товарних позицій. В іншому разі ці суміші не класифікуються в цій групі. Продукти, що становлять суміші смакових добавок або суміші приправ, класифікуються в товарній позиції 2103.</w:t>
      </w:r>
    </w:p>
    <w:p>
      <w:pPr>
        <w:pStyle w:val="Style14"/>
        <w:jc w:val="both"/>
        <w:rPr/>
      </w:pPr>
      <w:r>
        <w:rPr/>
        <w:t>2. До цієї групи не включаються перець кубеба (Piper cubeba) та інші продукти товарної позиції 1211.</w:t>
      </w:r>
    </w:p>
    <w:p>
      <w:pPr>
        <w:pStyle w:val="Style14"/>
        <w:jc w:val="both"/>
        <w:rPr>
          <w:b/>
          <w:b/>
          <w:bCs/>
        </w:rPr>
      </w:pPr>
      <w:r>
        <w:rPr>
          <w:b/>
          <w:bCs/>
        </w:rPr>
        <w:t>Додаткова примітка:</w:t>
      </w:r>
    </w:p>
    <w:p>
      <w:pPr>
        <w:pStyle w:val="Style14"/>
        <w:jc w:val="both"/>
        <w:rPr/>
      </w:pPr>
      <w:r>
        <w:rPr/>
        <w:t>До сумішей, зазначених в примітці 1 (a), застосовується ставка мита того компонента, який має найвищу ставку мита.</w:t>
      </w:r>
    </w:p>
    <w:tbl>
      <w:tblPr>
        <w:tblW w:w="5000" w:type="pct"/>
        <w:jc w:val="left"/>
        <w:tblInd w:w="-119" w:type="dxa"/>
        <w:tblLayout w:type="fixed"/>
        <w:tblCellMar>
          <w:top w:w="30" w:type="dxa"/>
          <w:left w:w="30" w:type="dxa"/>
          <w:bottom w:w="30" w:type="dxa"/>
          <w:right w:w="30" w:type="dxa"/>
        </w:tblCellMar>
      </w:tblPr>
      <w:tblGrid>
        <w:gridCol w:w="1841"/>
        <w:gridCol w:w="2908"/>
        <w:gridCol w:w="1634"/>
        <w:gridCol w:w="978"/>
        <w:gridCol w:w="826"/>
        <w:gridCol w:w="1168"/>
      </w:tblGrid>
      <w:tr>
        <w:trPr/>
        <w:tc>
          <w:tcPr>
            <w:tcW w:w="184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од</w:t>
            </w:r>
          </w:p>
        </w:tc>
        <w:tc>
          <w:tcPr>
            <w:tcW w:w="290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зва</w:t>
            </w:r>
          </w:p>
        </w:tc>
        <w:tc>
          <w:tcPr>
            <w:tcW w:w="343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тавки мита, %</w:t>
            </w:r>
          </w:p>
        </w:tc>
        <w:tc>
          <w:tcPr>
            <w:tcW w:w="116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даткові ОВО</w:t>
            </w:r>
          </w:p>
        </w:tc>
      </w:tr>
      <w:tr>
        <w:trPr/>
        <w:tc>
          <w:tcPr>
            <w:tcW w:w="184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9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еференційна</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ільгова</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вна</w:t>
            </w:r>
          </w:p>
        </w:tc>
        <w:tc>
          <w:tcPr>
            <w:tcW w:w="11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901</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ава, смажена або несмажена, з кофеїном або без кофеїну; кавова шкаралупа та оболонки зерен кави; замінники кави з вмістом кави в будь-якій пропорції:</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ава несмажен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901 1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кофеїном:</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901 11 00 1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промислового виробництва компонентів кавових напоїв і кави натуральної, смаженої в зернах, меленої, розчинної</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901 11 00 9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901 12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без кофеїн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ава смажен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901 21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кофеїном</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901 22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без кофеїн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901 9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901 90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шкаралупа та оболонки зерен кав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901 90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амінники кави, що містять кав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902</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Чай, ароматизований чи неароматизован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902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й зелений (неферментований), у первинних упаковках масою нетто не більш як 3 кг:</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902 10 00 1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 одноразових фільтр-пакетах</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902 10 00 9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902 2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ий чай, зелений (неферментован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902 20 00 1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 упаковках, масою нетто 10 кг і більш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902 20 00 9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902 3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й чорний (ферментований) і частково ферментований у первинних упаковках масою нетто не більш як 3 кг:</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902 30 00 1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 одноразових фільтр-пакетах</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902 30 00 9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902 4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ий чай, чорний (ферментований) і частково ферментован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902 40 00 1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 упаковках, масою нетто 10 кг і більш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902 40 00 9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903 0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ате або парагвайський ча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904</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ерець роду Piper; стручковий перець роду Capsicum або пахучий перець роду Pimenta, сушені або подрібнені чи мел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ерець роду Piper:</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904 11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подрібнений і немелен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904 12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дрібнений чи мелен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лоди роду Capsicum або роду Pimenta:</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904 21</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ушені, неподрібнені і немел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904 21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ерець стручковий, солодкий (Capsicum annuum)</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904 21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904 22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дрібнені або мел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905</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аніль:</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905 1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еподрібнена і немелен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905 2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одрібнена або мелен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906</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ориця та квіти коричного дерев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еподрібнені та немел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906 11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ориця (Cinnamomum zeylanicum Blume)</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906 19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906 2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одрібнені чи мел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907</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воздика (цілі плоди, квітки та квітконіжк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907 1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еподрібнена і немелен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907 2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одрібнена або мелен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908</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оріх мускатний, маціс і кардамон:</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ускатний горіх:</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908 11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подрібнений і немелен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908 12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дрібнений або мелен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аціс:</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908 21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подрібнений і немелен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908 22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дрібнений або мелен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ардамон:</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908 31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подрібнений і немелен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908 32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дрібнений або мелен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909</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асіння анісу, бодяну, фенхелю, коріандру, куміну, кмину; ягоди ялівц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асіння коріандр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909 21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подрібнене та немелен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909 22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дрібнене або мелен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асіння куміну (кмину римського):</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909 31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подрібнене та немелен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909 32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дрібнене або мелен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асіння анісу, бадьяну, кмину або фенхелю; ягоди ялівц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909 61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подрібнені та немел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909 62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дрібнене або мелен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91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мбир, шафран, турмерик (куркума), чебрець, лаврове листя, каррі та інші прянощ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мбир</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910 11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подрібнений та немелен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910 12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дрібнений або мелен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910 2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шафран:</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910 20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подрібнений і немелен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910 20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дрібнений чи мелен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910 3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урмерик (куркум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прянощ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910 91</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уміші, зазначені в примітці 1 (b) цієї груп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910 91 05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арр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910 91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неподрібнені та немел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910 91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одрібнені чи мел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910 99</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910 99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асіння гуньби сінної (Trigonella)</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чебрець:</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неподрібнений і немелен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910 99 3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чебрець повзучий (Thymus serpyllum)</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910 99 33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910 99 3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одрібнений чи мелен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910 99 5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лаврове листя</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910 99 9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неподрібнені та немел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910 99 9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одрібнені чи мел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bl>
    <w:p>
      <w:pPr>
        <w:pStyle w:val="Style14"/>
        <w:jc w:val="both"/>
        <w:rPr/>
      </w:pPr>
      <w:r>
        <w:rPr/>
        <w:br w:type="textWrapping" w:clear="all"/>
      </w:r>
    </w:p>
    <w:p>
      <w:pPr>
        <w:pStyle w:val="Heading3"/>
        <w:jc w:val="center"/>
        <w:rPr/>
      </w:pPr>
      <w:r>
        <w:rPr/>
        <w:t>Група 10</w:t>
        <w:br/>
        <w:t>Зернові культури</w:t>
      </w:r>
    </w:p>
    <w:p>
      <w:pPr>
        <w:pStyle w:val="Style14"/>
        <w:jc w:val="both"/>
        <w:rPr>
          <w:b/>
          <w:b/>
          <w:bCs/>
        </w:rPr>
      </w:pPr>
      <w:r>
        <w:rPr>
          <w:b/>
          <w:bCs/>
        </w:rPr>
        <w:t>Примітки:</w:t>
      </w:r>
    </w:p>
    <w:p>
      <w:pPr>
        <w:pStyle w:val="Style14"/>
        <w:jc w:val="both"/>
        <w:rPr/>
      </w:pPr>
      <w:r>
        <w:rPr/>
        <w:t>1. (a) Ця група включає тільки зерна, у тому числі не відділені від колосків або стебел;</w:t>
      </w:r>
    </w:p>
    <w:p>
      <w:pPr>
        <w:pStyle w:val="Style14"/>
        <w:jc w:val="both"/>
        <w:rPr/>
      </w:pPr>
      <w:r>
        <w:rPr/>
        <w:t>(b) Ця група не включає зерно, лущене або оброблене будь-яким іншим способом. Проте рис лущений, обрушений, полірований, глазурований, пропарений або битий класифікується в товарній позиції 1006.</w:t>
      </w:r>
    </w:p>
    <w:p>
      <w:pPr>
        <w:pStyle w:val="Style14"/>
        <w:jc w:val="both"/>
        <w:rPr/>
      </w:pPr>
      <w:r>
        <w:rPr/>
        <w:t>2. У товарну позицію 1005 не включається цукрова кукурудза (група 07).</w:t>
      </w:r>
    </w:p>
    <w:p>
      <w:pPr>
        <w:pStyle w:val="Style14"/>
        <w:jc w:val="both"/>
        <w:rPr>
          <w:b/>
          <w:b/>
          <w:bCs/>
        </w:rPr>
      </w:pPr>
      <w:r>
        <w:rPr>
          <w:b/>
          <w:bCs/>
        </w:rPr>
        <w:t>Примітка до товарних підпозицій:</w:t>
      </w:r>
    </w:p>
    <w:p>
      <w:pPr>
        <w:pStyle w:val="Style14"/>
        <w:jc w:val="both"/>
        <w:rPr/>
      </w:pPr>
      <w:r>
        <w:rPr/>
        <w:t>Термін "тверда пшениця" означає пшеницю виду Triticum durum і гібриди, одержані від міжвидового схрещення Triticum durum з іншими видами, які мають таку саму кількість хромосом (28).</w:t>
      </w:r>
    </w:p>
    <w:p>
      <w:pPr>
        <w:pStyle w:val="Style14"/>
        <w:jc w:val="both"/>
        <w:rPr>
          <w:b/>
          <w:b/>
          <w:bCs/>
        </w:rPr>
      </w:pPr>
      <w:r>
        <w:rPr>
          <w:b/>
          <w:bCs/>
        </w:rPr>
        <w:t>Додаткові примітки:</w:t>
      </w:r>
    </w:p>
    <w:p>
      <w:pPr>
        <w:pStyle w:val="Style14"/>
        <w:jc w:val="both"/>
        <w:rPr/>
      </w:pPr>
      <w:r>
        <w:rPr/>
        <w:t>1. Наведені нижче терміни мають такі значення:</w:t>
      </w:r>
    </w:p>
    <w:p>
      <w:pPr>
        <w:pStyle w:val="Style14"/>
        <w:jc w:val="both"/>
        <w:rPr/>
      </w:pPr>
      <w:r>
        <w:rPr/>
        <w:t>(a) "короткозерний рис" (товарні підкатегорії 1006 10 21 00, 1006 10 92 00, 1006 20 11 00, 1006 20 92 00, 1006 30 21 00, 1006 30 42 00, 1006 30 61 00 і 1006 30 92 00) - рис, довжина зерен якого не більш як 5,2 мм і співвідношення довжини та ширини менш як 2;</w:t>
      </w:r>
    </w:p>
    <w:p>
      <w:pPr>
        <w:pStyle w:val="Style14"/>
        <w:jc w:val="both"/>
        <w:rPr/>
      </w:pPr>
      <w:r>
        <w:rPr/>
        <w:t>(b) "середньозерний рис" (товарні підкатегорії 1006 10 23 00, 1006 10 94 00, 1006 20 13 00, 1006 20 94 00, 1006 30 23 00, 1006 30 44 00, 1006 30 63 00 і 1006 30 94 00) - рис, довжина зерен якого понад 5,2 мм, але не більш як 6 мм і співвідношення довжини та ширини менш як 3;</w:t>
      </w:r>
    </w:p>
    <w:p>
      <w:pPr>
        <w:pStyle w:val="Style14"/>
        <w:jc w:val="both"/>
        <w:rPr/>
      </w:pPr>
      <w:r>
        <w:rPr/>
        <w:t>(c) "довгозерний рис" (товарні підкатегорії 1006 10 25 00, 1006 10 27 00, 1006 10 96 00, 1006 10 98 00, 1006 20 15 00, 1006 20 17 00, 1006 20 96 00, 1006 20 98 00, 1006 30 25 00, 1006 30 27 00, 1006 30 46 00, 1006 30 48 00, 1006 30 65 00, 1006 30 67 00, 1006 30 96 00 і 1006 30 98 00) - рис, довжина зерен якого понад 6 мм;</w:t>
      </w:r>
    </w:p>
    <w:p>
      <w:pPr>
        <w:pStyle w:val="Style14"/>
        <w:jc w:val="both"/>
        <w:rPr/>
      </w:pPr>
      <w:r>
        <w:rPr/>
        <w:t>(d) "рис у плівці (рис-сирець)" (товарні підкатегорії 1006 10 21 00, 1006 10 23 00, 1006 10 25 00, 1006 10 27 00, 1006 10 92 00, 1006 10 94 00, 1006 10 96 00 і 1006 10 98 00) - рис, який зберіг плівку після обмолоту;</w:t>
      </w:r>
    </w:p>
    <w:p>
      <w:pPr>
        <w:pStyle w:val="Style14"/>
        <w:jc w:val="both"/>
        <w:rPr/>
      </w:pPr>
      <w:r>
        <w:rPr/>
        <w:t>(e) "рис лущений" (товарні підкатегорії 1006 20 11 00, 1006 20 13 00, 1006 20 15 00, 1006 20 17 00, 1006 20 92 00, 1006 20 94 00, 1006 20 96 00 і 1006 20 98 00) - рис, з якого видалено тільки плівку. До цього виду належить рис з комерційними назвами "коричневий рис", "рис карго", "рис лунзен" і "рис сбрамато";</w:t>
      </w:r>
    </w:p>
    <w:p>
      <w:pPr>
        <w:pStyle w:val="Style14"/>
        <w:jc w:val="both"/>
        <w:rPr/>
      </w:pPr>
      <w:r>
        <w:rPr/>
        <w:t>(f) "рис напівобрушений" (товарні підкатегорії 1006 30 21 00, 1006 30 23 00, 1006 30 25 00, 1006 30 27 00, 1006 30 42 00, 1006 30 44 00, 1006 30 46 00 і 1006 30 48 00) - рис, з якого видалено плівку, частину зародку і повністю або частково зовнішній шар оплодня, але внутрішній шар залишено неторканим;</w:t>
      </w:r>
    </w:p>
    <w:p>
      <w:pPr>
        <w:pStyle w:val="Style14"/>
        <w:jc w:val="both"/>
        <w:rPr/>
      </w:pPr>
      <w:r>
        <w:rPr/>
        <w:t>(g) "рис повністю обрушений" (товарні підкатегорії 1006 30 61 00, 1006 30 63 00, 1006 30 65 00, 1006 30 67 00, 1006 30 92 00, 1006 30 94 00, 1006 30 96 00 і 1006 30 98 00) - рис, з якого видалено плівку, зовнішній та внутрішній шар оплодня, повністю зародок (якщо йдеться про довгі та середні зерна) або частково (якщо йдеться про короткі зерна) за можливого збереження продовгуватих білих боріздок на не більш як 10 % зерен;</w:t>
      </w:r>
    </w:p>
    <w:p>
      <w:pPr>
        <w:pStyle w:val="Style14"/>
        <w:jc w:val="both"/>
        <w:rPr/>
      </w:pPr>
      <w:r>
        <w:rPr/>
        <w:t>(h) "битий рис" (товарна підкатегорія 1006 40 00 00) - дрібні частини зерна, довжина яких дорівнює або менша ніж 3/4 середньої довжини цілого зерна.</w:t>
      </w:r>
    </w:p>
    <w:p>
      <w:pPr>
        <w:pStyle w:val="Style14"/>
        <w:jc w:val="both"/>
        <w:rPr/>
      </w:pPr>
      <w:r>
        <w:rPr/>
        <w:t>2. Ставка мита, що застосовується до сумішей, які входять до цієї групи, повинна бути такою:</w:t>
      </w:r>
    </w:p>
    <w:p>
      <w:pPr>
        <w:pStyle w:val="Style14"/>
        <w:jc w:val="both"/>
        <w:rPr/>
      </w:pPr>
      <w:r>
        <w:rPr/>
        <w:t>(a) до сумішей, в яких один з компонентів становить не менш як 90 мас. %, ставка мита застосовується така сама, як до цього компонента;</w:t>
      </w:r>
    </w:p>
    <w:p>
      <w:pPr>
        <w:pStyle w:val="Style14"/>
        <w:jc w:val="both"/>
        <w:rPr/>
      </w:pPr>
      <w:r>
        <w:rPr/>
        <w:t>(b) до інших сумішей ставка мита застосовується така сама, як до компонента, що має найвищу ставку імпортного мита.</w:t>
      </w:r>
    </w:p>
    <w:tbl>
      <w:tblPr>
        <w:tblW w:w="5000" w:type="pct"/>
        <w:jc w:val="left"/>
        <w:tblInd w:w="-119" w:type="dxa"/>
        <w:tblLayout w:type="fixed"/>
        <w:tblCellMar>
          <w:top w:w="30" w:type="dxa"/>
          <w:left w:w="30" w:type="dxa"/>
          <w:bottom w:w="30" w:type="dxa"/>
          <w:right w:w="30" w:type="dxa"/>
        </w:tblCellMar>
      </w:tblPr>
      <w:tblGrid>
        <w:gridCol w:w="1841"/>
        <w:gridCol w:w="2908"/>
        <w:gridCol w:w="1634"/>
        <w:gridCol w:w="978"/>
        <w:gridCol w:w="826"/>
        <w:gridCol w:w="1168"/>
      </w:tblGrid>
      <w:tr>
        <w:trPr/>
        <w:tc>
          <w:tcPr>
            <w:tcW w:w="184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од</w:t>
            </w:r>
          </w:p>
        </w:tc>
        <w:tc>
          <w:tcPr>
            <w:tcW w:w="290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зва</w:t>
            </w:r>
          </w:p>
        </w:tc>
        <w:tc>
          <w:tcPr>
            <w:tcW w:w="343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тавки мита, %</w:t>
            </w:r>
          </w:p>
        </w:tc>
        <w:tc>
          <w:tcPr>
            <w:tcW w:w="116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даткові ОВО</w:t>
            </w:r>
          </w:p>
        </w:tc>
      </w:tr>
      <w:tr>
        <w:trPr/>
        <w:tc>
          <w:tcPr>
            <w:tcW w:w="184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9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еференційна</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ільгова</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вна</w:t>
            </w:r>
          </w:p>
        </w:tc>
        <w:tc>
          <w:tcPr>
            <w:tcW w:w="11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1</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шениця і суміш пшениці та жита (меслин):</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шениця тверд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1 11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асіннєв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1 19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1 91</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асіннєв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1 91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пельта (полб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1 91 2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шениця м'яка та меслин</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1 91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1 99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2</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Жито:</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2 1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асіннєв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2 9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3</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Ячмінь:</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3 1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асіннєв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3 9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4</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вес:</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4 1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асіннєв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4 9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5</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укурудз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5 1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асіннєв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гібрид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5 10 13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гібриди потрій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5 10 15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гібриди прост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5 10 18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5 10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5 9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6</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ис:</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6 1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рис у плівці (рис-сирець):</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6 10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сівб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ропарен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6 10 2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короткозерн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6 10 23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середньозерн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овгозерн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6 10 25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з співвідношенням довжини і ширини понад 2, але менш як 3</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6 10 27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з співвідношенням довжини і ширини 3 або більш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6 10 92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короткозерн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6 10 94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середньозерн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овгозерн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6 10 96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з співвідношенням довжини і ширини понад 2,</w:t>
            </w:r>
            <w:r>
              <w:rPr>
                <w:i/>
                <w:iCs/>
              </w:rPr>
              <w:t xml:space="preserve"> </w:t>
            </w:r>
            <w:r>
              <w:rPr/>
              <w:t>але менш як 3</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6 10 98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з співвідношенням довжини і ширини 3 або більш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6 2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рис лущений (коричнев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ропарен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6 20 1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ороткозерн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6 20 13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ередньозерн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овгозерн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6 20 15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з співвідношенням довжини і ширини понад 2,</w:t>
            </w:r>
            <w:r>
              <w:rPr>
                <w:i/>
                <w:iCs/>
              </w:rPr>
              <w:t xml:space="preserve"> </w:t>
            </w:r>
            <w:r>
              <w:rPr/>
              <w:t>але менш як 3</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6 20 17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з співвідношенням довжини і ширини 3 або більш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6 20 92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ороткозерн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6 20 94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ередньозерн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овгозерн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6 20 96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з співвідношенням довжини і ширини понад 2,</w:t>
            </w:r>
            <w:r>
              <w:rPr>
                <w:i/>
                <w:iCs/>
              </w:rPr>
              <w:t xml:space="preserve"> </w:t>
            </w:r>
            <w:r>
              <w:rPr/>
              <w:t>але менш як 3</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6 20 98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з співвідношенням довжини і ширини 3 або більш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6 3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рис напівобрушений або повністю обрушений, полірований чи неполірований, глазурований чи неглазурован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апівобрушений рис:</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ропарен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6 30 2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короткозерн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6 30 23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середньозерн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овгозерн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6 30 25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з співвідношенням довжини і ширини понад 2, але менш як 3</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6 30 27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з співвідношенням довжини і ширини 3 або більш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6 30 42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короткозерн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6 30 44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середньозерн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овгозерн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6 30 46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з співвідношенням довжини і ширини понад 2, але менш як 3</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6 30 48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з співвідношенням довжини і ширини 3 або більш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вністю обрушений рис:</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ропарен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6 30 6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короткозерн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6 30 63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середньозерн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овгозерн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6 30 65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з співвідношенням довжини і ширини понад 2, але менш як 3</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6 30 67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з співвідношенням довжини і ширини 3 або більш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6 30 92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короткозерн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6 30 94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середньозерн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овгозерн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6 30 96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з співвідношенням довжини і ширини понад 2, але менш як 3</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6 30 98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з співвідношенням довжини і ширини 3 або більш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6 4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рис бит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7</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орго зернов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7 1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асіннєв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7 10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гібрид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7 10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7 9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8</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речка, просо та насіння канаркової трави; інші зернові культур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8 1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гречк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росо:</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8 21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асіннєв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8 29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8 3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асіння канаркової трав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8 4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альчатка (росичка) (Digitaria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8 5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иноа, або рисова лобода (Chenopodium quinoa)</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8 6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ритикал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8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зернові культур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8 90 00 1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шліфоване насіння цицанії водяної, або тускарори (Zizania aquatica) (дикий рис)</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8 90 00 9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bl>
    <w:p>
      <w:pPr>
        <w:pStyle w:val="Style14"/>
        <w:jc w:val="both"/>
        <w:rPr/>
      </w:pPr>
      <w:r>
        <w:rPr/>
        <w:br w:type="textWrapping" w:clear="all"/>
      </w:r>
    </w:p>
    <w:p>
      <w:pPr>
        <w:pStyle w:val="Heading3"/>
        <w:jc w:val="center"/>
        <w:rPr/>
      </w:pPr>
      <w:r>
        <w:rPr/>
        <w:t>Група 11</w:t>
        <w:br/>
        <w:t>Продукція борошномельно-круп'яної промисловості; солод; крохмалі; інулін; пшенична клейковина</w:t>
      </w:r>
    </w:p>
    <w:p>
      <w:pPr>
        <w:pStyle w:val="Style14"/>
        <w:jc w:val="both"/>
        <w:rPr>
          <w:b/>
          <w:b/>
          <w:bCs/>
        </w:rPr>
      </w:pPr>
      <w:r>
        <w:rPr>
          <w:b/>
          <w:bCs/>
        </w:rPr>
        <w:t>Примітки:</w:t>
      </w:r>
    </w:p>
    <w:p>
      <w:pPr>
        <w:pStyle w:val="Style14"/>
        <w:jc w:val="both"/>
        <w:rPr/>
      </w:pPr>
      <w:r>
        <w:rPr/>
        <w:t>1. Ця група не включає:</w:t>
      </w:r>
    </w:p>
    <w:p>
      <w:pPr>
        <w:pStyle w:val="Style14"/>
        <w:jc w:val="both"/>
        <w:rPr/>
      </w:pPr>
      <w:r>
        <w:rPr/>
        <w:t>(a) обсмажений солод, що використовується як замінник кави (товарна позиція 0901 або 2101);</w:t>
      </w:r>
    </w:p>
    <w:p>
      <w:pPr>
        <w:pStyle w:val="Style14"/>
        <w:jc w:val="both"/>
        <w:rPr/>
      </w:pPr>
      <w:r>
        <w:rPr/>
        <w:t>(b) борошно, крупку, крупи та крохмалі після обробки, зазначені в товарній позиції 1901;</w:t>
      </w:r>
    </w:p>
    <w:p>
      <w:pPr>
        <w:pStyle w:val="Style14"/>
        <w:jc w:val="both"/>
        <w:rPr/>
      </w:pPr>
      <w:r>
        <w:rPr/>
        <w:t>(c) кукурудзяні пластівці або інші продукти, зазначені в товарній позиції 1904;</w:t>
      </w:r>
    </w:p>
    <w:p>
      <w:pPr>
        <w:pStyle w:val="Style14"/>
        <w:jc w:val="both"/>
        <w:rPr/>
      </w:pPr>
      <w:r>
        <w:rPr/>
        <w:t>(d) овочі, приготовлені або консервовані, зазначені в товарних позиціях 2001, 2004 або 2005;</w:t>
      </w:r>
    </w:p>
    <w:p>
      <w:pPr>
        <w:pStyle w:val="Style14"/>
        <w:jc w:val="both"/>
        <w:rPr/>
      </w:pPr>
      <w:r>
        <w:rPr/>
        <w:t>(e) фармацевтичну продукцію (група 30); або</w:t>
      </w:r>
    </w:p>
    <w:p>
      <w:pPr>
        <w:pStyle w:val="Style14"/>
        <w:jc w:val="both"/>
        <w:rPr/>
      </w:pPr>
      <w:r>
        <w:rPr/>
        <w:t>(f) крохмалі, що мають властивості парфумерних, косметичних або туалетних засобів (група 33).</w:t>
      </w:r>
    </w:p>
    <w:p>
      <w:pPr>
        <w:pStyle w:val="Style14"/>
        <w:jc w:val="both"/>
        <w:rPr/>
      </w:pPr>
      <w:r>
        <w:rPr/>
        <w:t>2. (A) Продукти борошномельного виробництва, наведені в таблиці далі, включаються до цієї групи, якщо за масою сухої речовини:</w:t>
      </w:r>
    </w:p>
    <w:p>
      <w:pPr>
        <w:pStyle w:val="Style14"/>
        <w:jc w:val="both"/>
        <w:rPr/>
      </w:pPr>
      <w:r>
        <w:rPr/>
        <w:t>(a) вміст крохмалю (визначений методом поляриметрії за Еверсом) перевищує той, що зазначений у графі 2; і</w:t>
      </w:r>
    </w:p>
    <w:p>
      <w:pPr>
        <w:pStyle w:val="Style14"/>
        <w:jc w:val="both"/>
        <w:rPr/>
      </w:pPr>
      <w:r>
        <w:rPr/>
        <w:t>(b) зольність (вміст золи) (після внесення поправки на всі додані мінеральні речовини) не перевищує рівень, зазначений у графі 3.</w:t>
      </w:r>
    </w:p>
    <w:p>
      <w:pPr>
        <w:pStyle w:val="Style14"/>
        <w:jc w:val="both"/>
        <w:rPr/>
      </w:pPr>
      <w:r>
        <w:rPr/>
        <w:t>Продукти, що не відповідають наведеним вимогам, слід включати до товарної позиції 2302. У будь-якому разі зародки зернових культур, цілі, плющені, перероблені в пластівці або розмелені, завжди класифікуються в товарній позиції 1104.</w:t>
      </w:r>
    </w:p>
    <w:p>
      <w:pPr>
        <w:pStyle w:val="Style14"/>
        <w:jc w:val="both"/>
        <w:rPr/>
      </w:pPr>
      <w:r>
        <w:rPr/>
        <w:t>(B) Продукти цієї групи, що відповідають наведеним вимогам, слід класифікувати в товарній позиції 1101 або 1102, якщо вихід продукту при просіюванні крізь сито з металевої сітки з вічком, номінальний розмір якого наведено в графі 4 або 5 таблиці, становить за масою не менше ніж це передбачено для відповідної зернової культури.</w:t>
      </w:r>
    </w:p>
    <w:p>
      <w:pPr>
        <w:pStyle w:val="Style14"/>
        <w:jc w:val="both"/>
        <w:rPr/>
      </w:pPr>
      <w:r>
        <w:rPr/>
        <w:t>В іншому разі їх слід класифікувати в товарній позиції 1103 або 1104.</w:t>
      </w:r>
    </w:p>
    <w:tbl>
      <w:tblPr>
        <w:tblW w:w="5000" w:type="pct"/>
        <w:jc w:val="left"/>
        <w:tblInd w:w="-119" w:type="dxa"/>
        <w:tblLayout w:type="fixed"/>
        <w:tblCellMar>
          <w:top w:w="30" w:type="dxa"/>
          <w:left w:w="30" w:type="dxa"/>
          <w:bottom w:w="30" w:type="dxa"/>
          <w:right w:w="30" w:type="dxa"/>
        </w:tblCellMar>
      </w:tblPr>
      <w:tblGrid>
        <w:gridCol w:w="2975"/>
        <w:gridCol w:w="1498"/>
        <w:gridCol w:w="1499"/>
        <w:gridCol w:w="1590"/>
        <w:gridCol w:w="1793"/>
      </w:tblGrid>
      <w:tr>
        <w:trPr/>
        <w:tc>
          <w:tcPr>
            <w:tcW w:w="297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Зернова культура</w:t>
            </w:r>
          </w:p>
        </w:tc>
        <w:tc>
          <w:tcPr>
            <w:tcW w:w="149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міст крохмалю, мас. %</w:t>
            </w:r>
          </w:p>
        </w:tc>
        <w:tc>
          <w:tcPr>
            <w:tcW w:w="149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Зольність, мас. %</w:t>
            </w:r>
          </w:p>
        </w:tc>
        <w:tc>
          <w:tcPr>
            <w:tcW w:w="33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ихід продукту при просіюванні крізь сито з вічком не менше, мас. %</w:t>
            </w:r>
          </w:p>
        </w:tc>
      </w:tr>
      <w:tr>
        <w:trPr/>
        <w:tc>
          <w:tcPr>
            <w:tcW w:w="29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4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15 мкм</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00 мкм</w:t>
            </w:r>
          </w:p>
        </w:tc>
      </w:tr>
      <w:tr>
        <w:trPr/>
        <w:tc>
          <w:tcPr>
            <w:tcW w:w="2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шениця і жито</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5</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5</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0</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2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Ячмінь</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5</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0</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2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вес</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5</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0</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2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укурудза і зернове сорго</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5</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90</w:t>
            </w:r>
          </w:p>
        </w:tc>
      </w:tr>
      <w:tr>
        <w:trPr/>
        <w:tc>
          <w:tcPr>
            <w:tcW w:w="2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ис</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5</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6</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0</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2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речка</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5</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0</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2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нші зернові культури</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5</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0</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bl>
    <w:p>
      <w:pPr>
        <w:pStyle w:val="Style14"/>
        <w:jc w:val="both"/>
        <w:rPr/>
      </w:pPr>
      <w:r>
        <w:rPr/>
        <w:br w:type="textWrapping" w:clear="all"/>
      </w:r>
    </w:p>
    <w:p>
      <w:pPr>
        <w:pStyle w:val="Style14"/>
        <w:jc w:val="both"/>
        <w:rPr/>
      </w:pPr>
      <w:r>
        <w:rPr/>
        <w:t>3. У товарній позиції 1103 терміни "крупи" і "крупка" означають продукти, отримані подрібненням зерен зернових культур:</w:t>
      </w:r>
    </w:p>
    <w:p>
      <w:pPr>
        <w:pStyle w:val="Style14"/>
        <w:jc w:val="both"/>
        <w:rPr/>
      </w:pPr>
      <w:r>
        <w:rPr/>
        <w:t>(a) не менш як 95 мас. % яких проходять крізь сито з металевої сітки, розмір вічка якої становить 2 мм, - для продуктів з кукурудзи;</w:t>
      </w:r>
    </w:p>
    <w:p>
      <w:pPr>
        <w:pStyle w:val="Style14"/>
        <w:jc w:val="both"/>
        <w:rPr/>
      </w:pPr>
      <w:r>
        <w:rPr/>
        <w:t>(b) не менш як 95 мас. % яких проходять крізь сито з металевої сітки, розмір вічка якої становить 1,25 мм, - для продуктів з інших зернових культур.</w:t>
      </w:r>
    </w:p>
    <w:p>
      <w:pPr>
        <w:pStyle w:val="Style14"/>
        <w:jc w:val="both"/>
        <w:rPr>
          <w:b/>
          <w:b/>
          <w:bCs/>
        </w:rPr>
      </w:pPr>
      <w:r>
        <w:rPr>
          <w:b/>
          <w:bCs/>
        </w:rPr>
        <w:t>Додаткові примітки:</w:t>
      </w:r>
    </w:p>
    <w:p>
      <w:pPr>
        <w:pStyle w:val="Style14"/>
        <w:jc w:val="both"/>
        <w:rPr/>
      </w:pPr>
      <w:r>
        <w:rPr/>
        <w:t>1. Ставка мита, що застосовується до сумішей, які входять до цієї групи, повинна бути такою:</w:t>
      </w:r>
    </w:p>
    <w:p>
      <w:pPr>
        <w:pStyle w:val="Style14"/>
        <w:jc w:val="both"/>
        <w:rPr/>
      </w:pPr>
      <w:r>
        <w:rPr/>
        <w:t>(a) до сумішей, в яких один з компонентів становить не менш як 90 мас. %, ставка мита застосовується така сама, як до цього компонента;</w:t>
      </w:r>
    </w:p>
    <w:p>
      <w:pPr>
        <w:pStyle w:val="Style14"/>
        <w:jc w:val="both"/>
        <w:rPr/>
      </w:pPr>
      <w:r>
        <w:rPr/>
        <w:t>(b) до інших сумішей ставка мита застосовується така сама, як до компонента, що має найвищу ставку імпортного мита.</w:t>
      </w:r>
    </w:p>
    <w:p>
      <w:pPr>
        <w:pStyle w:val="Style14"/>
        <w:jc w:val="both"/>
        <w:rPr/>
      </w:pPr>
      <w:r>
        <w:rPr/>
        <w:t>2. У товарній позиції 1106 терміни "борошно", "крупи" і "порошок" означають продукти (крім подрібненого висушеного кокоса), одержані в результаті помелу або будь-якого іншого процесу подрібнення бобових овочів товарної позиції 0713, саго або коренеплодів чи бульбоплодів товарної позиції 0714 або продуктів групи 08:</w:t>
      </w:r>
    </w:p>
    <w:p>
      <w:pPr>
        <w:pStyle w:val="Style14"/>
        <w:jc w:val="both"/>
        <w:rPr/>
      </w:pPr>
      <w:r>
        <w:rPr/>
        <w:t>(a) не менш як 95 мас. % яких проходять крізь сито з металевої сітки, розмір вічка якої становить 2 мм, - для сушених бобових овочів, саго, коренеплодів, бульбоплодів, а також продуктів групи 08 (за винятком горіхів товарних позицій 0801 і 0802);</w:t>
      </w:r>
    </w:p>
    <w:p>
      <w:pPr>
        <w:pStyle w:val="Style14"/>
        <w:jc w:val="both"/>
        <w:rPr/>
      </w:pPr>
      <w:r>
        <w:rPr/>
        <w:t>(b) не менш як 50 мас. % яких проходять крізь сито з металевої сітки, розмір вічка якої становить 2,5 мм, - для горіхів товарних позицій 0801 і 0802.</w:t>
      </w:r>
    </w:p>
    <w:tbl>
      <w:tblPr>
        <w:tblW w:w="5000" w:type="pct"/>
        <w:jc w:val="left"/>
        <w:tblInd w:w="-119" w:type="dxa"/>
        <w:tblLayout w:type="fixed"/>
        <w:tblCellMar>
          <w:top w:w="30" w:type="dxa"/>
          <w:left w:w="30" w:type="dxa"/>
          <w:bottom w:w="30" w:type="dxa"/>
          <w:right w:w="30" w:type="dxa"/>
        </w:tblCellMar>
      </w:tblPr>
      <w:tblGrid>
        <w:gridCol w:w="1841"/>
        <w:gridCol w:w="2908"/>
        <w:gridCol w:w="1634"/>
        <w:gridCol w:w="978"/>
        <w:gridCol w:w="826"/>
        <w:gridCol w:w="1168"/>
      </w:tblGrid>
      <w:tr>
        <w:trPr/>
        <w:tc>
          <w:tcPr>
            <w:tcW w:w="184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од</w:t>
            </w:r>
          </w:p>
        </w:tc>
        <w:tc>
          <w:tcPr>
            <w:tcW w:w="290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зва</w:t>
            </w:r>
          </w:p>
        </w:tc>
        <w:tc>
          <w:tcPr>
            <w:tcW w:w="343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тавки мита, %</w:t>
            </w:r>
          </w:p>
        </w:tc>
        <w:tc>
          <w:tcPr>
            <w:tcW w:w="116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даткові ОВО</w:t>
            </w:r>
          </w:p>
        </w:tc>
      </w:tr>
      <w:tr>
        <w:trPr/>
        <w:tc>
          <w:tcPr>
            <w:tcW w:w="184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9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еференційна</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ільгова</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вна</w:t>
            </w:r>
          </w:p>
        </w:tc>
        <w:tc>
          <w:tcPr>
            <w:tcW w:w="11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0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Борошно пшеничне або із суміші пшениці та жита (меслин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борошно пшеничн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01 00 1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твердої пшениц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01 00 15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м'якої пшениці та полб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01 00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борошно із суміші пшениці та жита (меслин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02</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Борошно із зерна інших зернових культур, крім пшеничного або із суміші пшениці та жита (меслин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02 2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борошно кукурудзян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02 20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вмістом жиру не більш як 1,5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02 20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02 9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02 90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борошно ячмінн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02 90 3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борошно вівсян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02 90 5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борошно рисов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02 90 7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борошно житнє</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02 90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03</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рупи, крупка та гранули із зерна зернових культур:</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рупи та крупк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03 11</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пшениц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03 11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твердої пшениц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03 11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м'якої пшениці та полб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03 13</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кукурудз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03 13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вмістом жиру не більш як 1,5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03 13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03 19</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зерна інших зернових культур:</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03 19 2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жита або ячмен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03 19 4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вівс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03 19 5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рис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03 19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их</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03 2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гранул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03 20 25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жита або ячмен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03 20 3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вівс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03 20 4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кукурудз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03 20 5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рис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03 20 6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пшениц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03 20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інших зернових культур</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04</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ерно зернових культур, оброблене іншими способами (наприклад, лущене, плющене, у вигляді пластівців, обрушене, різане (ядро) або подрібнене), за винятком рису товарної позиції 1006; зародки зерна зернових культур, цілі, плющені, у вигляді пластівців або мел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ерно, плющене або у вигляді пластівц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04 12</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вівс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04 12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лющен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04 12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у вигляді пластівц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04 19</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інших зернових культур:</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04 19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шениц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04 19 3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жит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04 19 5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укурудз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ячмен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04 19 6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лющен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04 19 6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у вигляді пластівц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их:</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04 19 9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ластівці з рис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04 19 9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е оброблене зерно (наприклад, лущене, обрушене, різане (ядро) або подрібнен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04 22</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вівс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04 22 4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лущене, різане або нерізане чи подрібнене або неподрібнен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04 22 5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обрушен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04 22 95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04 23</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кукурудз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04 23 4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лущене, різане або нерізане чи подрібнене або неподрібнене; обрушен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04 23 98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04 29</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інших зернових культур:</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ячмен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04 29 04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лущене, різане або нерізане чи подрібнене або неподрібнен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04 29 05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обрушен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04 29 08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04 29 17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лущене, різане або нерізане чи подрібнене або неподрібнен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04 29 3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обрушен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тільки подрібнен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04 29 5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пшениц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04 29 55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жит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04 29 5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04 29 8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пшениц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04 29 85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жит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04 29 8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04 3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ародки зерна зернових культур, цілі, плющені, у вигляді пластівців або мел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04 30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шениц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04 30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их зернових культур</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05</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Борошно, крупи, порошок, пластівці, гранули з картопл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05 1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борошно, крупи та порошок</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05 2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ластівці, гранул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06</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Борошно, крупи та порошок із сушених бобових овочів товарної позиції 0713, із саго або з коренеплодів чи бульбоплодів товарної позиції 0714 або продуктів групи 08:</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06 1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з сушених бобових овочів товарної позиції 0713</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06 2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з саго або з коренеплодів чи бульбоплодів товарної позиції 0714:</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06 20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енатурова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06 20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06 3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продуктів групи 08:</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06 30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банан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06 30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07</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олод, обсмажений або необсмажен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07 1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еобсмажен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пшениц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07 10 1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у вигляді борошн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07 10 1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07 10 9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у вигляді борошн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07 10 9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07 2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обсмажен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08</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рохмалі; інулін:</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рохмал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08 11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шеничн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08 12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укурудзян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08 13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артоплян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08 14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аніоков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08 19</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08 19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рисов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08 19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08 2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улін</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09 0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лейковина пшенична, суха чи сир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bl>
    <w:p>
      <w:pPr>
        <w:pStyle w:val="Style14"/>
        <w:jc w:val="both"/>
        <w:rPr/>
      </w:pPr>
      <w:r>
        <w:rPr/>
        <w:br w:type="textWrapping" w:clear="all"/>
      </w:r>
    </w:p>
    <w:p>
      <w:pPr>
        <w:pStyle w:val="Heading3"/>
        <w:jc w:val="center"/>
        <w:rPr/>
      </w:pPr>
      <w:r>
        <w:rPr/>
        <w:t>Група 12</w:t>
        <w:br/>
        <w:t>Насіння і плоди олійних рослин; інше насіння, плоди та зерна; технічні або лікарські рослини; солома і фураж</w:t>
      </w:r>
    </w:p>
    <w:p>
      <w:pPr>
        <w:pStyle w:val="Style14"/>
        <w:jc w:val="both"/>
        <w:rPr>
          <w:b/>
          <w:b/>
          <w:bCs/>
        </w:rPr>
      </w:pPr>
      <w:r>
        <w:rPr>
          <w:b/>
          <w:bCs/>
        </w:rPr>
        <w:t>Примітки:</w:t>
      </w:r>
    </w:p>
    <w:p>
      <w:pPr>
        <w:pStyle w:val="Style14"/>
        <w:jc w:val="both"/>
        <w:rPr/>
      </w:pPr>
      <w:r>
        <w:rPr/>
        <w:t>1. До товарної позиції 1207 включаються серед інших (inter alia) горіхи та ядра пальм, насіння бавовнику, рицини, кунжуту, гірчиці, сафлору, маку та горіхи ши (горіхи каріте) і не включаються продукти товарної позиції 0801 або 0802, а також маслини або оливки (група 07 або 20).</w:t>
      </w:r>
    </w:p>
    <w:p>
      <w:pPr>
        <w:pStyle w:val="Style14"/>
        <w:jc w:val="both"/>
        <w:rPr/>
      </w:pPr>
      <w:r>
        <w:rPr/>
        <w:t>2. До товарної позиції 1208 включається, крім не знежиреного від олій борошна, частково знежирене борошно, а також борошно, знежирене, а потім повністю або частково знову просочене своїми первинними оліями, і не включаються відходи, включені до товарних позицій 2304 - 2306.</w:t>
      </w:r>
    </w:p>
    <w:p>
      <w:pPr>
        <w:pStyle w:val="Style14"/>
        <w:jc w:val="both"/>
        <w:rPr/>
      </w:pPr>
      <w:r>
        <w:rPr/>
        <w:t>3. До товарної позиції 1209 включається насіння буряків, трав, декоративних квітів, овочів, лісових і плодових дерев, вики (крім виду Vicia faba) або люпину, призначене для сівби.</w:t>
      </w:r>
    </w:p>
    <w:p>
      <w:pPr>
        <w:pStyle w:val="Style14"/>
        <w:jc w:val="both"/>
        <w:rPr/>
      </w:pPr>
      <w:r>
        <w:rPr/>
        <w:t>До цієї товарної позиції не включаються такі продукти, навіть якщо вони призначені для сівби:</w:t>
      </w:r>
    </w:p>
    <w:p>
      <w:pPr>
        <w:pStyle w:val="Style14"/>
        <w:jc w:val="both"/>
        <w:rPr/>
      </w:pPr>
      <w:r>
        <w:rPr/>
        <w:t>(a) бобові овочеві культури або цукрова кукурудза групи 07;</w:t>
      </w:r>
    </w:p>
    <w:p>
      <w:pPr>
        <w:pStyle w:val="Style14"/>
        <w:jc w:val="both"/>
        <w:rPr/>
      </w:pPr>
      <w:r>
        <w:rPr/>
        <w:t>(b) прянощі та інші продукти групи 09;</w:t>
      </w:r>
    </w:p>
    <w:p>
      <w:pPr>
        <w:pStyle w:val="Style14"/>
        <w:jc w:val="both"/>
        <w:rPr/>
      </w:pPr>
      <w:r>
        <w:rPr/>
        <w:t>(c) зернові культури (група 10); або</w:t>
      </w:r>
    </w:p>
    <w:p>
      <w:pPr>
        <w:pStyle w:val="Style14"/>
        <w:jc w:val="both"/>
        <w:rPr/>
      </w:pPr>
      <w:r>
        <w:rPr/>
        <w:t>(d) продукти товарних позицій 1201 - 1207 або 1211.</w:t>
      </w:r>
    </w:p>
    <w:p>
      <w:pPr>
        <w:pStyle w:val="Style14"/>
        <w:jc w:val="both"/>
        <w:rPr/>
      </w:pPr>
      <w:r>
        <w:rPr/>
        <w:t>4. До товарної позиції 1211 включаються серед інших (inter alia) такі рослини та їх частини: васильки, огірочник, женьшень, гісоп, солодка, усі види м'яти, розмарин, рута, шавлія та полин.</w:t>
      </w:r>
    </w:p>
    <w:p>
      <w:pPr>
        <w:pStyle w:val="Style14"/>
        <w:jc w:val="both"/>
        <w:rPr/>
      </w:pPr>
      <w:r>
        <w:rPr/>
        <w:t>До товарної позиції 1211 не включаються:</w:t>
      </w:r>
    </w:p>
    <w:p>
      <w:pPr>
        <w:pStyle w:val="Style14"/>
        <w:jc w:val="both"/>
        <w:rPr/>
      </w:pPr>
      <w:r>
        <w:rPr/>
        <w:t>(a) фармацевтичні товари групи 30;</w:t>
      </w:r>
    </w:p>
    <w:p>
      <w:pPr>
        <w:pStyle w:val="Style14"/>
        <w:jc w:val="both"/>
        <w:rPr/>
      </w:pPr>
      <w:r>
        <w:rPr/>
        <w:t>(b) парфумерні, косметичні або туалетні засоби групи 33; або</w:t>
      </w:r>
    </w:p>
    <w:p>
      <w:pPr>
        <w:pStyle w:val="Style14"/>
        <w:jc w:val="both"/>
        <w:rPr/>
      </w:pPr>
      <w:r>
        <w:rPr/>
        <w:t>(c) інсектициди, фунгіциди, гербіциди, дезінфікуючі засоби або аналогічні речовини товарної позиції 3808.</w:t>
      </w:r>
    </w:p>
    <w:p>
      <w:pPr>
        <w:pStyle w:val="Style14"/>
        <w:jc w:val="both"/>
        <w:rPr/>
      </w:pPr>
      <w:r>
        <w:rPr/>
        <w:t>5. У товарній позиції 1212 термін "морські та інші водорості" не включає:</w:t>
      </w:r>
    </w:p>
    <w:p>
      <w:pPr>
        <w:pStyle w:val="Style14"/>
        <w:jc w:val="both"/>
        <w:rPr/>
      </w:pPr>
      <w:r>
        <w:rPr/>
        <w:t>(a) мертві одноклітинні мікроорганізми товарної позиції 2102;</w:t>
      </w:r>
    </w:p>
    <w:p>
      <w:pPr>
        <w:pStyle w:val="Style14"/>
        <w:jc w:val="both"/>
        <w:rPr/>
      </w:pPr>
      <w:r>
        <w:rPr/>
        <w:t>(b) культури мікроорганізмів товарної позиції 3002; або</w:t>
      </w:r>
    </w:p>
    <w:p>
      <w:pPr>
        <w:pStyle w:val="Style14"/>
        <w:jc w:val="both"/>
        <w:rPr/>
      </w:pPr>
      <w:r>
        <w:rPr/>
        <w:t xml:space="preserve">(c) добрива товарної позиції 3101 або 3105. </w:t>
      </w:r>
    </w:p>
    <w:p>
      <w:pPr>
        <w:pStyle w:val="Style14"/>
        <w:jc w:val="both"/>
        <w:rPr>
          <w:b/>
          <w:b/>
          <w:bCs/>
        </w:rPr>
      </w:pPr>
      <w:r>
        <w:rPr>
          <w:b/>
          <w:bCs/>
        </w:rPr>
        <w:t>Примітка до товарної підпозиції:</w:t>
      </w:r>
    </w:p>
    <w:p>
      <w:pPr>
        <w:pStyle w:val="Style14"/>
        <w:jc w:val="both"/>
        <w:rPr/>
      </w:pPr>
      <w:r>
        <w:rPr/>
        <w:t>У товарній підпозиції 1205 10 термін "насіння свиріпи або ріпаку з низьким вмістом ерукової кислоти" означає насіння свиріпи або ріпаку, яке дає нелетку олію, що містить менш як 2 мас. % ерукової кислоти, і твердий компонент, який містить менш як 30 мкмоль/г глюкозинолатів.</w:t>
      </w:r>
    </w:p>
    <w:tbl>
      <w:tblPr>
        <w:tblW w:w="5000" w:type="pct"/>
        <w:jc w:val="left"/>
        <w:tblInd w:w="-119" w:type="dxa"/>
        <w:tblLayout w:type="fixed"/>
        <w:tblCellMar>
          <w:top w:w="30" w:type="dxa"/>
          <w:left w:w="30" w:type="dxa"/>
          <w:bottom w:w="30" w:type="dxa"/>
          <w:right w:w="30" w:type="dxa"/>
        </w:tblCellMar>
      </w:tblPr>
      <w:tblGrid>
        <w:gridCol w:w="1841"/>
        <w:gridCol w:w="2908"/>
        <w:gridCol w:w="1634"/>
        <w:gridCol w:w="978"/>
        <w:gridCol w:w="826"/>
        <w:gridCol w:w="1168"/>
      </w:tblGrid>
      <w:tr>
        <w:trPr/>
        <w:tc>
          <w:tcPr>
            <w:tcW w:w="184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од</w:t>
            </w:r>
          </w:p>
        </w:tc>
        <w:tc>
          <w:tcPr>
            <w:tcW w:w="290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зва</w:t>
            </w:r>
          </w:p>
        </w:tc>
        <w:tc>
          <w:tcPr>
            <w:tcW w:w="343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тавки мита, %</w:t>
            </w:r>
          </w:p>
        </w:tc>
        <w:tc>
          <w:tcPr>
            <w:tcW w:w="116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даткові ОВО</w:t>
            </w:r>
          </w:p>
        </w:tc>
      </w:tr>
      <w:tr>
        <w:trPr/>
        <w:tc>
          <w:tcPr>
            <w:tcW w:w="184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9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еференційна</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ільгова</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вна</w:t>
            </w:r>
          </w:p>
        </w:tc>
        <w:tc>
          <w:tcPr>
            <w:tcW w:w="11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01</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оєві боби, подрібнені або неподрібн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01 1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для сівб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01 9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02</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Арахіс, несмажений або не приготовлений іншим способом, лущений або нелущений, подрібнений або неподрібнен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02 3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для сівб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02 30 00 1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 упаковках масою нетто 25 кг і більш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02 30 00 9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02 4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лущен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02 41 00 1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в упаковках масою нетто 25 кг і більш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02 41 00 9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02 42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лущений, подрібнений або неподрібнен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02 42 00 1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в упаковках масою нетто 25 кг і більш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02 42 00 9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03 0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опр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04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асіння льону, подрібнене або неподрібнен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04 00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для сівб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04 00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05</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асіння свиріпи або ріпаку, подрібнене або неподрібнен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05 1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асіння свиріпи або ріпаку з низьким вмістом ерукової кислот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05 10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сівб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05 10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05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05 90 00 1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сівб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05 90 00 9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06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асіння соняшнику, подрібнене або неподрібнен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06 00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для сівб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06 00 9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лущене; у лушпинні сірого кольору та з білими смугам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06 00 9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07</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асіння та плоди інших олійних культур, подрібнені або неподрібн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07 1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горіхи та ядра пальм</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асіння бавовник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07 21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сівб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07 29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07 3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асіння рицин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07 4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асіння кунжут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07 40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сівб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07 40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07 5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асіння гірчиц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07 50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сівб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07 50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07 6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асіння сафлору (Carthamus tinctoriu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07 7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асіння ди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07 91</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асіння мак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07 91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сівб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07 91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07 99</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07 99 2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сівб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07 99 9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насіння конопель</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07 99 96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08</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Борошно з насіння чи плодів олійних культур, крім борошна з гірчиц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08 1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з соєвих боб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08 9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09</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асіння, плоди та спори для сівб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09 1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асіння цукрових буряк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асіння кормових культур:</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09 21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асіння люцерн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09 22</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асіння конюшини (Trifolium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09 22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онюшини лучної (Trifolium pratense L.)</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09 22 8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09 23</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асіння костриц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09 23 1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остриці лучної (Festuca pratensis Hund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09 23 15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остриці червоної (Festuca rubra L.)</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09 23 8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09 24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асіння тонконогу лучного (Poa pratensis L.)</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09 25</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асіння пажитниці (Lolium multiflorum Lam., Lolium perenne L.):</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09 25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ажитниці багатоквіткової, або райграсу багатоукісного (Lolium multiflorum Lam.)</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09 25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ажитниці багаторічної, або райграсу пасовищного (Lolium perenne L.)</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09 29</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09 29 45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асіння тимофіївки лучної; насіння вики; насіння рослин роду Роа (Poa palutris L., Poa trivialis L.); грястиці збірної (Dactylis glomerata L.); мітлиці (Agrosti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09 29 5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асіння люпин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09 29 6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асіння буряків кормових (Beta vulgaris var. alba)</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09 29 8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09 3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асіння трав'яних рослин, які вирощують переважно для одержання квіток</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09 91</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асіння овочевих рослин:</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09 91 3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асіння буряків столових (Beta vulgaris var. conditiva)</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09 91 8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09 99</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09 99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асіння лісових дере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09 99 9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насіння рослин, які вирощуються в основному для одержання квіток, крім зазначених у товарній підкатегорії 1209 30 00 00</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09 99 9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1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Шишки хмелю, свіжі або сухі, подрібнені або неподрібнені, розмелені або у вигляді гранул; лупулін:</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10 1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шишки хмелю, неподрібнені, нерозмелені і не у вигляді гранул</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10 2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шишки хмелю, подрібнені, розмелені або у вигляді гранул; лупулін:</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10 20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шишки хмелю подрібнені, розмелені або у вигляді гранул, з високим вмістом лупуліну; лупулін</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10 20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11</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ослини, частини рослин, насіння та плоди, які використовуються в основному у парфумерії, медицині або для боротьби з комахами, паразитами тощо, свіжі або сушені, порізані або непорізані, подрібнені або неподрібнені, мелені або немел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11 2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орені женьшен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11 3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листя кок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11 4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акова соломк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11 9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11 90 3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лоди дерева кумару, або англійського боб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11 90 85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12</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лоди ріжкового дерева, морські та інші водорості, цукрові буряки та цукрова тростина, свіжі, охолоджені, морожені або сушені, подрібнені або неподрібнені; кісточки, ядра плодів та інші продукти рослинного походження (включаючи несмажені корені цикорію виду Cichorium intybus sativum), які використовуються в основному для харчових цілей, в іншому місці не зазнач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орські та інші водорост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12 21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ридатні для споживання людино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12 29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12 91</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цукрові буряк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12 91 2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ушені, подрібнені або неподрібн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12 91 8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12 92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лоди ріжкового дерева (цератонія)</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12 93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цукрова тростин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12 94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орені цикорі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12 99</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асіння ріжкового дерев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12 99 4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нелущене, неподрібнене або немелен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12 99 4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12 99 95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13 0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олома та полова зернових, необроблені, подрібнені або неподрібнені, мелені або немелені, пресовані або у вигляді гранул</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14</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Бруква кормова, буряк кормовий (мангольд), кормові коренеплоди, сіно, люцерна, конюшина, еспарцет, капуста кормова, люпин, вика та аналогічні кормові продукти, гранульовані або негранульова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14 1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борошно та гранули з люцерн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14 9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14 90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буряк кормовий (мангольд), бруква та інші кормові коренеплод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14 90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bl>
    <w:p>
      <w:pPr>
        <w:pStyle w:val="Heading3"/>
        <w:jc w:val="center"/>
        <w:rPr/>
      </w:pPr>
      <w:r>
        <w:rPr/>
        <w:t>Група 13</w:t>
        <w:br/>
        <w:t>Шелак природний неочищений; камеді, смоли та інші рослинні соки і екстракти</w:t>
      </w:r>
    </w:p>
    <w:p>
      <w:pPr>
        <w:pStyle w:val="Style14"/>
        <w:jc w:val="both"/>
        <w:rPr>
          <w:b/>
          <w:b/>
          <w:bCs/>
        </w:rPr>
      </w:pPr>
      <w:r>
        <w:rPr>
          <w:b/>
          <w:bCs/>
        </w:rPr>
        <w:t>Примітка:</w:t>
      </w:r>
    </w:p>
    <w:p>
      <w:pPr>
        <w:pStyle w:val="Style14"/>
        <w:jc w:val="both"/>
        <w:rPr/>
      </w:pPr>
      <w:r>
        <w:rPr/>
        <w:t>1. До товарної позиції 1302 включаються серед інших (inter alia) екстракти солодки (локриці), піретруму, хмелю, алое та опіуму.</w:t>
      </w:r>
    </w:p>
    <w:p>
      <w:pPr>
        <w:pStyle w:val="Style14"/>
        <w:jc w:val="both"/>
        <w:rPr/>
      </w:pPr>
      <w:r>
        <w:rPr/>
        <w:t>До цієї товарної позиції не включаються:</w:t>
      </w:r>
    </w:p>
    <w:p>
      <w:pPr>
        <w:pStyle w:val="Style14"/>
        <w:jc w:val="both"/>
        <w:rPr/>
      </w:pPr>
      <w:r>
        <w:rPr/>
        <w:t>(a) екстракт солодки (локриці), який містить більш як 10 мас. % цукрози або поданий у вигляді кондитерських виробів (товарна позиція 1704);</w:t>
      </w:r>
    </w:p>
    <w:p>
      <w:pPr>
        <w:pStyle w:val="Style14"/>
        <w:jc w:val="both"/>
        <w:rPr/>
      </w:pPr>
      <w:r>
        <w:rPr/>
        <w:t>(b) екстракт солодовий (товарна позиція 1901);</w:t>
      </w:r>
    </w:p>
    <w:p>
      <w:pPr>
        <w:pStyle w:val="Style14"/>
        <w:jc w:val="both"/>
        <w:rPr/>
      </w:pPr>
      <w:r>
        <w:rPr/>
        <w:t>(c) екстракти кави, чаю або мате (парагвайського чаю) (товарна позиція 2101);</w:t>
      </w:r>
    </w:p>
    <w:p>
      <w:pPr>
        <w:pStyle w:val="Style14"/>
        <w:jc w:val="both"/>
        <w:rPr/>
      </w:pPr>
      <w:r>
        <w:rPr/>
        <w:t>(d) рослинні соки і екстракти, що входять до складу спиртових напоїв (група 22);</w:t>
      </w:r>
    </w:p>
    <w:p>
      <w:pPr>
        <w:pStyle w:val="Style14"/>
        <w:jc w:val="both"/>
        <w:rPr/>
      </w:pPr>
      <w:r>
        <w:rPr/>
        <w:t>(e) натуральна камфора, гліциризин та інші продукти товарної позиції 2914 або 2938;</w:t>
      </w:r>
    </w:p>
    <w:p>
      <w:pPr>
        <w:pStyle w:val="Style14"/>
        <w:jc w:val="both"/>
        <w:rPr/>
      </w:pPr>
      <w:r>
        <w:rPr/>
        <w:t>(f) концентрати з макової соломки, що містять не менш як 50 мас. % алкалоїдів (товарна позиція 2939);</w:t>
      </w:r>
    </w:p>
    <w:p>
      <w:pPr>
        <w:pStyle w:val="Style14"/>
        <w:jc w:val="both"/>
        <w:rPr/>
      </w:pPr>
      <w:r>
        <w:rPr/>
        <w:t>(g) медикаменти товарної позиції 3003 або 3004 і реактиви для визначення групи або елементів крові (товарна позиція 3006);</w:t>
      </w:r>
    </w:p>
    <w:p>
      <w:pPr>
        <w:pStyle w:val="Style14"/>
        <w:jc w:val="both"/>
        <w:rPr/>
      </w:pPr>
      <w:r>
        <w:rPr/>
        <w:t>(h) екстракти дубильні або фарбувальні (товарна позиція 3201 або 3203);</w:t>
      </w:r>
    </w:p>
    <w:p>
      <w:pPr>
        <w:pStyle w:val="Style14"/>
        <w:jc w:val="both"/>
        <w:rPr/>
      </w:pPr>
      <w:r>
        <w:rPr/>
        <w:t>(ij) ефірні олії, конкрети, абсолюти, резиноїди, екстраговані ефірні олії, водні дистиляти чи водні розчини ефірних олій або готові продукти, вироблені на основі ароматичних (запашних) речовин, які використовуються для виробництва напоїв (група 33); або</w:t>
      </w:r>
    </w:p>
    <w:p>
      <w:pPr>
        <w:pStyle w:val="Style14"/>
        <w:jc w:val="both"/>
        <w:rPr/>
      </w:pPr>
      <w:r>
        <w:rPr/>
        <w:t>(k) натуральний каучук, балата, гутаперча, гваюла, чикл або аналогічні природні смоли (товарна позиція 4001).</w:t>
      </w:r>
    </w:p>
    <w:tbl>
      <w:tblPr>
        <w:tblW w:w="5000" w:type="pct"/>
        <w:jc w:val="left"/>
        <w:tblInd w:w="-119" w:type="dxa"/>
        <w:tblLayout w:type="fixed"/>
        <w:tblCellMar>
          <w:top w:w="30" w:type="dxa"/>
          <w:left w:w="30" w:type="dxa"/>
          <w:bottom w:w="30" w:type="dxa"/>
          <w:right w:w="30" w:type="dxa"/>
        </w:tblCellMar>
      </w:tblPr>
      <w:tblGrid>
        <w:gridCol w:w="1841"/>
        <w:gridCol w:w="2908"/>
        <w:gridCol w:w="1634"/>
        <w:gridCol w:w="978"/>
        <w:gridCol w:w="826"/>
        <w:gridCol w:w="1168"/>
      </w:tblGrid>
      <w:tr>
        <w:trPr/>
        <w:tc>
          <w:tcPr>
            <w:tcW w:w="184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од</w:t>
            </w:r>
          </w:p>
        </w:tc>
        <w:tc>
          <w:tcPr>
            <w:tcW w:w="290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зва</w:t>
            </w:r>
          </w:p>
        </w:tc>
        <w:tc>
          <w:tcPr>
            <w:tcW w:w="343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тавки мита, %</w:t>
            </w:r>
          </w:p>
        </w:tc>
        <w:tc>
          <w:tcPr>
            <w:tcW w:w="116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даткові ОВО</w:t>
            </w:r>
          </w:p>
        </w:tc>
      </w:tr>
      <w:tr>
        <w:trPr/>
        <w:tc>
          <w:tcPr>
            <w:tcW w:w="184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9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еференційна</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ільгова</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вна</w:t>
            </w:r>
          </w:p>
        </w:tc>
        <w:tc>
          <w:tcPr>
            <w:tcW w:w="11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301</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Шелак природний, неочищений; природні камеді, смоли, гумісмоли та живиці (наприклад бальзам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301 2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гуміарабік</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301 9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302</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оки і екстракти рослинного походження; пектинові речовини, пектинати і пектати; агар-агар та інші клеї і загусники рослинного походження, видозмінені або невидозмін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оки і екстракти рослинного походження:</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302 11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опіум</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302 12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з солодки (локриц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302 13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хмел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302 19</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302 19 05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живиця ванільн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302 19 8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302 2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ектинові речовини, пектинати і пектат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302 20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ух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302 20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леї і загусники рослинного походження, видозмінені або невидозмін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302 31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агар-агар</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302 32</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леї і загусники з плодів і насіння ріжкового дерева або з насіння циамопсиса, або гуара, видозмінені або невидозмін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302 32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плодів або насіння ріжкового дерев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302 32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насіння циамопсиса, або гуар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302 39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bl>
    <w:p>
      <w:pPr>
        <w:pStyle w:val="Heading3"/>
        <w:jc w:val="center"/>
        <w:rPr/>
      </w:pPr>
      <w:r>
        <w:rPr/>
      </w:r>
    </w:p>
    <w:p>
      <w:pPr>
        <w:pStyle w:val="Heading3"/>
        <w:jc w:val="center"/>
        <w:rPr/>
      </w:pPr>
      <w:r>
        <w:rPr/>
        <w:t>Група 14</w:t>
        <w:br/>
        <w:t>Рослинні матеріали для виготовлення плетених виробів; інші продукти рослинного походження, в іншому місці не зазначені</w:t>
      </w:r>
    </w:p>
    <w:p>
      <w:pPr>
        <w:pStyle w:val="Style14"/>
        <w:jc w:val="both"/>
        <w:rPr>
          <w:b/>
          <w:b/>
          <w:bCs/>
        </w:rPr>
      </w:pPr>
      <w:r>
        <w:rPr>
          <w:b/>
          <w:bCs/>
        </w:rPr>
        <w:t>Примітки:</w:t>
      </w:r>
    </w:p>
    <w:p>
      <w:pPr>
        <w:pStyle w:val="Style14"/>
        <w:jc w:val="both"/>
        <w:rPr/>
      </w:pPr>
      <w:r>
        <w:rPr/>
        <w:t>1. Ця група не включає товари, що повинні включатися до розділу XI: рослинні матеріали або волокна, які використовуються в основному для виробництва текстильних матеріалів, незалежно від способу виробництва, або інші рослинні матеріали, спеціально оброблені для їх використання виключно як текстильних матеріалів.</w:t>
      </w:r>
    </w:p>
    <w:p>
      <w:pPr>
        <w:pStyle w:val="Style14"/>
        <w:jc w:val="both"/>
        <w:rPr/>
      </w:pPr>
      <w:r>
        <w:rPr/>
        <w:t>2. До товарної позиції 1401 включаються серед інших (inter alia) бамбук (розщеплений або нерозщеплений, розпиляний уздовж або нерозпиляний, розрізаний уздовж або нерозрізаний, із закругленими кінцями або з незакругленими, вибілений або невибілений, вогнетривкий або невогнетривкий, полірований або неполірований, пофарбований або непофарбований), розщеплена верба, тростина тощо, серцевина пальми ротанг, очищені від серцевини або розщеплені вздовж стебла пальми ротанг. Ця товарна позиція не включає лущену деревину (товарна позиція 4404).</w:t>
      </w:r>
    </w:p>
    <w:p>
      <w:pPr>
        <w:pStyle w:val="Style14"/>
        <w:jc w:val="both"/>
        <w:rPr/>
      </w:pPr>
      <w:r>
        <w:rPr/>
        <w:t>3. До товарної позиції 1404 не включаються шерсть деревна (товарна позиція 4405) та вузли або пучки, готові для виготовлення мітел або щіток (товарна позиція 9603).</w:t>
      </w:r>
    </w:p>
    <w:tbl>
      <w:tblPr>
        <w:tblW w:w="5000" w:type="pct"/>
        <w:jc w:val="left"/>
        <w:tblInd w:w="-119" w:type="dxa"/>
        <w:tblLayout w:type="fixed"/>
        <w:tblCellMar>
          <w:top w:w="30" w:type="dxa"/>
          <w:left w:w="30" w:type="dxa"/>
          <w:bottom w:w="30" w:type="dxa"/>
          <w:right w:w="30" w:type="dxa"/>
        </w:tblCellMar>
      </w:tblPr>
      <w:tblGrid>
        <w:gridCol w:w="1841"/>
        <w:gridCol w:w="2908"/>
        <w:gridCol w:w="1634"/>
        <w:gridCol w:w="978"/>
        <w:gridCol w:w="826"/>
        <w:gridCol w:w="1168"/>
      </w:tblGrid>
      <w:tr>
        <w:trPr/>
        <w:tc>
          <w:tcPr>
            <w:tcW w:w="184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од</w:t>
            </w:r>
          </w:p>
        </w:tc>
        <w:tc>
          <w:tcPr>
            <w:tcW w:w="290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зва</w:t>
            </w:r>
          </w:p>
        </w:tc>
        <w:tc>
          <w:tcPr>
            <w:tcW w:w="343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тавки мита, %</w:t>
            </w:r>
          </w:p>
        </w:tc>
        <w:tc>
          <w:tcPr>
            <w:tcW w:w="116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даткові ОВО</w:t>
            </w:r>
          </w:p>
        </w:tc>
      </w:tr>
      <w:tr>
        <w:trPr/>
        <w:tc>
          <w:tcPr>
            <w:tcW w:w="184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9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еференційна</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ільгова</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вна</w:t>
            </w:r>
          </w:p>
        </w:tc>
        <w:tc>
          <w:tcPr>
            <w:tcW w:w="11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401</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атеріали рослинного походження (наприклад, бамбук, індійська тростина, або ротанг, тростина, очерет, лоза, рафія, очищена, вибілена або пофарбована солома злаків, липова кора), що використовуються в основному для плетіння:</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401 1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бамбук</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401 2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дійська тростина, або ротанг</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401 9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402]</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403]</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404</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атеріали рослинного походження, в іншому місці не зазнач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404 2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бавовняний линт</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404 9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bl>
    <w:p>
      <w:pPr>
        <w:pStyle w:val="Style14"/>
        <w:spacing w:before="280" w:after="280"/>
        <w:jc w:val="both"/>
        <w:rPr/>
      </w:pPr>
      <w:r>
        <w:rPr/>
        <w:br w:type="textWrapping" w:clear="all"/>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libri Light" w:hAnsi="Calibri Light" w:eastAsia="Times New Roman" w:cs="Times New Roman"/>
      <w:color w:val="1F4D78"/>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9:48:00Z</dcterms:created>
  <dc:creator>O.Tovstun</dc:creator>
  <dc:description/>
  <cp:keywords/>
  <dc:language>en-US</dc:language>
  <cp:lastModifiedBy>O.Tovstun</cp:lastModifiedBy>
  <dcterms:modified xsi:type="dcterms:W3CDTF">2014-03-18T10:46:00Z</dcterms:modified>
  <cp:revision>4</cp:revision>
  <dc:subject/>
  <dc:title/>
</cp:coreProperties>
</file>